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Социально – экономическое развитие Ботсва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</w:rPr>
        <w:t>План реферата</w:t>
      </w:r>
    </w:p>
    <w:p>
      <w:pPr>
        <w:pStyle w:val="Normal"/>
        <w:spacing w:lineRule="auto" w: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бщие сведения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Экономическое развитие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оциальное развит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спублика Ботсвана, государство в Южной Африке. Граничит на юге с ЮАР, на западе и севере с Намибией, на северо-востоке с Замбией, на востоке с Зимбабве, не имеет выхода к морю. Географически 70% территории страны занимает пустыня Калахари До обретения независимости в 1966 – британский протекторат Бечуаналенд. Входит в Содружество, возглавляемое Великобританией. Столицей страны и крупнейшим городом является Габороне.</w:t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отсвана представляет собой самую устойчивую демократическую республику в Африке с многопартийной системой.. Главой государства и правительства является президент. Высшая законодательная власть принадлежит однопалатному парламенту – Национальному собранию. Президент избирается Национальным собрани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дная колония Ботсвана превратилась в процветающее государство благодаря двум факторам: обнаружению в недрах алмазов и умелому руководству страной. Среднегодовой д</w:t>
      </w:r>
      <w:r>
        <w:rPr>
          <w:sz w:val="28"/>
          <w:szCs w:val="21"/>
        </w:rPr>
        <w:t>оход на душу населения составляет около 3,8 тыс. долл. США, однако 47% населения находится на уровне бед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номика страны практически полностью была основана на животноводстве до 1970-х годов, когда Ботсвана стала экспортёром алмазов и других полезных ископаемых. Быстрый рост алмазной добычи позволил Ботсване достичь высокого экономического роста в 1966—1997 (средний годовой рост 9,2%), после чего на экономику страны повлиял Азиатский финансовый кризи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Общие сведе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1"/>
        </w:rPr>
      </w:pPr>
      <w:r>
        <w:rPr>
          <w:sz w:val="28"/>
        </w:rPr>
        <w:t xml:space="preserve">Территория Ботсваны составляет 581730км², из них площадь суши 566730 км². 70% Ботсваны расположено на территории обширной пологой бессточной впадины Калахари. Высшая точка— в холмах Цодило (1489 м). </w:t>
      </w:r>
      <w:r>
        <w:rPr>
          <w:sz w:val="28"/>
          <w:szCs w:val="21"/>
        </w:rPr>
        <w:t>Климат северных районов Ботсваны тропический, а центральных и южных – субтропический с континентальным оттенк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дминистративно территория Ботсваны делится на 9 округ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ентральный окру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анз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галагад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гатлен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венен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еверо-восточный окру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еверо-западный окру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Юго-восточный окру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Южный окру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еление Ботсваны составляет около 2 миллионов человек. Из них: тсвана 66,8%, каланга 14,8%, ндебеле 1,7%, гереро 1,4%, сан (бушмены) 1,3%, африканеры 1,3%, другие 12,7%. Плотность населения— 3,2 человек на км². В городах проживает 53,6% населения страны. Средняя продолжительность жизни у мужчин 51,6 лет, у женщин 49,6 лет. Официальными языками страны являются английский и тсв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отсвана является демократической республикой с многопартийной системой. Главой государства, главой правительства и верховным главнокомандующим является президент. Президент избирается сроком на пять лет большинством Национальной ассамбле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Экономическое развитие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о 1970-х годов экономика Ботсваны практически полностью была основана на животноводстве. В 1970 году Ботсвана стала экспортёром алмазов и других полезных ископаемых. Быстрый рост алмазной добычи позволил Ботсване достичь высокого экономического роста в 1966—1997. На данный момент инфляция составляет около 10%. В Ботсване сравнительно развита инфраструктура – хорошие дороги, система коммуникаций, однако в стране имеется нехватка технических навыков среди рабочей сил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НП составляет 10 991000 000 долларов США. Официальный уровень безработицы составляет около 23,8%, однако реальный— ближе к 40%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sz w:val="28"/>
          <w:szCs w:val="21"/>
        </w:rPr>
        <w:t xml:space="preserve">Финансы и кредит. </w:t>
      </w:r>
      <w:r>
        <w:rPr>
          <w:sz w:val="28"/>
          <w:szCs w:val="21"/>
        </w:rPr>
        <w:t xml:space="preserve">Денежная единица – пула (BWP), состоящая из 100 тебе. </w:t>
      </w:r>
      <w:r>
        <w:rPr>
          <w:sz w:val="28"/>
        </w:rPr>
        <w:t>Пула была введена в качестве валюты Ботсваны в 1976 году, заменив в денежном обращении южноафриканский рэнд, однако</w:t>
      </w:r>
      <w:r>
        <w:rPr>
          <w:sz w:val="28"/>
          <w:szCs w:val="21"/>
        </w:rPr>
        <w:t xml:space="preserve"> южноафриканский ранд также находится в официальном обращении. </w:t>
      </w:r>
      <w:r>
        <w:rPr>
          <w:sz w:val="28"/>
        </w:rPr>
        <w:t>В обращение были введены монеты номиналом 1, 5, 10, 25, 50 тхебе и 1 пула и банкноты номиналом 1, 2, 5, 10 и 20 пул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Mwheadline"/>
          <w:bCs/>
          <w:sz w:val="28"/>
        </w:rPr>
        <w:t xml:space="preserve">Сельское хозяйство. </w:t>
      </w:r>
      <w:r>
        <w:rPr>
          <w:rStyle w:val="Mwheadline"/>
          <w:sz w:val="28"/>
        </w:rPr>
        <w:t>На</w:t>
      </w:r>
      <w:r>
        <w:rPr>
          <w:sz w:val="28"/>
        </w:rPr>
        <w:t xml:space="preserve"> всей территории страны около 0,7% занимают пахотные земли. Основная проблема сельского хозяйства – частая засуха. Взращиваются такие зерновые культуры как сорго, кукуруза, просо, вигну, бобовые и другие культуры. В 2007 году было произведено 33 000 т сорго и 12 000 т кукурузы, однако производство сорго и зерна обеспечивает лишь 10% для потребления. Основной импорт зерна идёт из Зимбабве и ЮАР. В стране действует ряд правительственных программ, направленных на поддержку фермерских хозяйств. Также является значимым сектором экономикиживотноводство — мясная продукция, большая часть которой продаются в ЮАР и Западную Европу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Mwheadline"/>
          <w:bCs/>
          <w:sz w:val="28"/>
        </w:rPr>
        <w:t xml:space="preserve">Промышленность. </w:t>
      </w:r>
      <w:r>
        <w:rPr>
          <w:sz w:val="28"/>
        </w:rPr>
        <w:t xml:space="preserve">Ботсвана является одним из ведущих в мире производителей алмазов, занимая первое место в мире по стоимости добытых алмазов. Добыча алмазов началась в 1971 году в сотрудничестве с компанией </w:t>
      </w:r>
      <w:r>
        <w:rPr>
          <w:iCs/>
          <w:sz w:val="28"/>
        </w:rPr>
        <w:t>De Beers.</w:t>
      </w:r>
      <w:r>
        <w:rPr>
          <w:sz w:val="28"/>
        </w:rPr>
        <w:t xml:space="preserve"> Также производятся медно-никелевые руды, уголь, сода, имеются запасы платины, золота и серебр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Ботсване имеется небольшой, но развивающийся производственный сектор, который составляет 4% от ВВП. В течение. Производство в основном специализируется на выпуске текстиля, напитков, химических веществ, металлов, пластиков и электрической продукци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 xml:space="preserve">Энергетика. </w:t>
      </w:r>
      <w:r>
        <w:rPr>
          <w:sz w:val="28"/>
          <w:szCs w:val="21"/>
        </w:rPr>
        <w:t xml:space="preserve">С 1990-х энергосистема Ботсваны включена в единую энергосистему Юга Африки. Большая часть потребляемой электроэнергии импортируется из Южно-африканской республики. </w:t>
      </w:r>
      <w:r>
        <w:rPr>
          <w:sz w:val="28"/>
        </w:rPr>
        <w:t xml:space="preserve">Основную часть электроэнергии, производимой в стране, вырабатывает компания Botswana Power Corporation, которая была основана в 1970 году. Наиболее крупными ТЭС в стране расположены в Моруполе (мощность 123 МВт) и в Селеби-Пикве (60 МВт). </w:t>
      </w:r>
      <w:r>
        <w:rPr>
          <w:sz w:val="28"/>
          <w:szCs w:val="21"/>
        </w:rPr>
        <w:t>Используются также солнечные батаре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Mwheadline"/>
          <w:bCs/>
          <w:sz w:val="28"/>
        </w:rPr>
        <w:t xml:space="preserve">Транспорт и коммуникации. </w:t>
      </w:r>
      <w:r>
        <w:rPr>
          <w:sz w:val="28"/>
        </w:rPr>
        <w:t xml:space="preserve">Протяжённость железных дорог составляет 888 км. Основной железной веткой в Ботсване длиной 641км является дорога, идущая из южноафриканского Кейптауна до Булавайо в Зимбабве, соединяющая Лобаце, Габороне и Франсистаун. Основным оператором железных дорог является компания Botswana Railways. Общая протяжённость автомобильных дорог составляет 24 455км, из которых 33% с твёрдым покрытием. В 2007 году в стране было зарегистрировано 82 056 автомашин, 74 387 грузовиков и автобусов. По состоянию на 2007 год в стране 92 аэропорта и взлётных площадок, из которых 10 с взлётно-посадочной полосой с твёрдым покрытием. Государственная компания Air Botswana осуществляет регулярные рейсы из Франсистауна, Габороне, Мауна и Селеби-Пикве. </w:t>
      </w:r>
      <w:r>
        <w:rPr>
          <w:sz w:val="28"/>
          <w:szCs w:val="21"/>
        </w:rPr>
        <w:t xml:space="preserve">Международные аэропорты находятся в Габороне (открыт в кон. 1980-х), Касане и Маунг. </w:t>
      </w:r>
      <w:r>
        <w:rPr>
          <w:sz w:val="28"/>
        </w:rPr>
        <w:t>Производятся международные рейсы в Йоханнесбург, Мбабане и Хараре.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Перевоз пассажиров этой компанией в год составляет 96млн. пассажиро-километров, грузов 300 тыс. тонно-километро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 1000 жителей страны приходится 758 сотовых и 78 стационарных телефонов, 49 персональных компьютеров, 43 пользователя сети Интернет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Mwheadline"/>
          <w:bCs/>
          <w:sz w:val="28"/>
        </w:rPr>
        <w:t xml:space="preserve">Внешняя торговля. </w:t>
      </w:r>
      <w:r>
        <w:rPr>
          <w:sz w:val="28"/>
          <w:szCs w:val="21"/>
        </w:rPr>
        <w:t xml:space="preserve">Объем экспорта превышает импорт: в 2006 экспорт (в долл. США) составил 2,94 миллиардов, импорт – 2,26 миллиардов. </w:t>
      </w:r>
      <w:r>
        <w:rPr>
          <w:sz w:val="28"/>
        </w:rPr>
        <w:t>Импорт (2005): 3247000 долларов США (машинное оборудование и аппараты 16,3%, питание, напитки и табак 13,7%, минеральное топливо 13,3%, транспортное оборудование 12,5%, химическая и резиновая продукция 11,9%). Основные импортёры: страны Южноафриканского таможенного союза 85,1%, страны Европы 6,5%, Зимбабве 1,5%. Экспорт (2005): 4395000 долларов США (алмазы 75,1%, медно-никелевые руды 10,3%, текстиль 5,0%, мясная продукция 1,7%). Основные экспортёры: страны Европы 77,0% (из которых Великобритания 75,7%), страны Южноафриканского таможенного союза 9,0%, Зимбабве 4,1%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Mwheadline"/>
          <w:bCs/>
          <w:sz w:val="28"/>
        </w:rPr>
        <w:t xml:space="preserve">Туризм. </w:t>
      </w:r>
      <w:r>
        <w:rPr>
          <w:sz w:val="28"/>
          <w:szCs w:val="21"/>
        </w:rPr>
        <w:t xml:space="preserve">Индустрия туризма развивается быстрыми темпами. Иностранных туристов влекут разнообразие и красота природных ландшафтов, самобытность культуры местных народов, наличие заказников для спортивной охоты. </w:t>
      </w:r>
      <w:r>
        <w:rPr>
          <w:sz w:val="28"/>
        </w:rPr>
        <w:t>Среди туристов наиболее популярны национальные парки и заповедники страны, пустыня Калахари и холмы Цодило. Доходы от туризма в 2007 годусоставили 537млн долларов США. В 2007 году Государственный департамент США оценил день пребывания в Габороне на 129 долларов США, в Касане— 125 долларов США, в других регионах— 50 долларов СШ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3. Социально - культурное развитие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rStyle w:val="Mwheadline"/>
          <w:bCs/>
          <w:sz w:val="28"/>
        </w:rPr>
        <w:t xml:space="preserve">Образование. </w:t>
      </w:r>
      <w:r>
        <w:rPr>
          <w:sz w:val="28"/>
        </w:rPr>
        <w:t xml:space="preserve">Грамотность населения (2005) составляет 78,6%. Первые школы европейского типа в стране создавались Лондонским миссионерским обществом в начале XIX века. </w:t>
      </w:r>
      <w:r>
        <w:rPr>
          <w:sz w:val="28"/>
          <w:szCs w:val="21"/>
        </w:rPr>
        <w:t xml:space="preserve">Начальную школу посещают около 97% детей (обоих полов). </w:t>
      </w:r>
      <w:r>
        <w:rPr>
          <w:sz w:val="28"/>
        </w:rPr>
        <w:t xml:space="preserve">Первые четыре года обучение ведётся на языке тсвана, затем— на английском. Начальное образование длится семь лет, среднее образование проходит в два этапа— три и два года. </w:t>
      </w:r>
      <w:r>
        <w:rPr>
          <w:sz w:val="28"/>
          <w:szCs w:val="21"/>
        </w:rPr>
        <w:t>Планируется ввести обязательное 10-летнее образование</w:t>
      </w:r>
      <w:r>
        <w:rPr>
          <w:sz w:val="28"/>
        </w:rPr>
        <w:t xml:space="preserve">. Правительство страны обеспечивает бесплатное образование на уровне начального и первого этапа среднего образования. </w:t>
      </w:r>
      <w:r>
        <w:rPr>
          <w:sz w:val="28"/>
          <w:szCs w:val="21"/>
        </w:rPr>
        <w:t xml:space="preserve">В 2005 году на развитие системы образования было направляло 25,9% бюджетных ассигнований. </w:t>
      </w:r>
      <w:r>
        <w:rPr>
          <w:sz w:val="28"/>
        </w:rPr>
        <w:t>В систему высшего образования входят Университет Ботсваны в Габороне, а также Ботсванский колледж сельского хозяйств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sz w:val="28"/>
          <w:szCs w:val="21"/>
        </w:rPr>
        <w:t xml:space="preserve">Здравоохранение. </w:t>
      </w:r>
      <w:r>
        <w:rPr>
          <w:sz w:val="28"/>
          <w:szCs w:val="21"/>
        </w:rPr>
        <w:t xml:space="preserve">В Ботсване высок риск заболевания инфекционными и тропическими болезнями, нехватка чистой питьевой воды (постоянный доступ к ней имеют около 70% населения) приводит к вспышкам кишечно-инфекционных заболеваний. Серьезной проблемой здравоохранения является СПИД. По уровню его распространения Ботсвана занимает второе (после Свазиленда) место в мире. </w:t>
      </w:r>
      <w:r>
        <w:rPr>
          <w:sz w:val="28"/>
        </w:rPr>
        <w:t>Согласно оценке 2007 года 23,9% взрослого населения (15-49 лет) заражено ВИЧ/СПИДом, ежегодно от СПИДа умирает 26 тыс. человек. В Ботсване действует ряд государственных и частных больниц. Государственные больницы разделены на три уровня в зависимости от тяжести болезни. Три самых крупных больницы расположены в Габороне, Франсистауне и Лобаце. Общие расходы на здравоохранение в 2006 году составили 7,2% от ВВП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lang w:val="en"/>
        </w:rPr>
      </w:pPr>
      <w:r>
        <w:rPr>
          <w:bCs/>
          <w:sz w:val="28"/>
        </w:rPr>
        <w:t xml:space="preserve">Средства массовой информации. </w:t>
      </w:r>
      <w:r>
        <w:rPr>
          <w:sz w:val="28"/>
        </w:rPr>
        <w:t>Конституция страны закрепляет свободу слова, и правительство Ботсваны придерживается этого принципа, хотя оппозиция иногда заявляет, что их эфирное время на радио ограничено. Государственное телевидение зародилось относительно поздно с запуском в 2000 году телеканала Botswana Television (BTV), в стране также действует частный телевизионный канал Gaborone Television, принадлежащий компании GBC (Gaborone Broadcasting Company).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Действует государственное новостное агентство Botswana Press Agency (Bopa).Важными СМИ являются радиостанции— государственное Radio Botswana и частные Yarona FM, Gabz FM, Duma FM. Наиболее</w:t>
      </w:r>
      <w:r>
        <w:rPr>
          <w:sz w:val="28"/>
          <w:lang w:val="en"/>
        </w:rPr>
        <w:t xml:space="preserve"> </w:t>
      </w:r>
      <w:r>
        <w:rPr>
          <w:sz w:val="28"/>
        </w:rPr>
        <w:t>известными</w:t>
      </w:r>
      <w:r>
        <w:rPr>
          <w:sz w:val="28"/>
          <w:lang w:val="en"/>
        </w:rPr>
        <w:t xml:space="preserve"> </w:t>
      </w:r>
      <w:r>
        <w:rPr>
          <w:sz w:val="28"/>
        </w:rPr>
        <w:t>газетами</w:t>
      </w:r>
      <w:r>
        <w:rPr>
          <w:sz w:val="28"/>
          <w:lang w:val="en"/>
        </w:rPr>
        <w:t xml:space="preserve"> </w:t>
      </w:r>
      <w:r>
        <w:rPr>
          <w:sz w:val="28"/>
        </w:rPr>
        <w:t>являются</w:t>
      </w:r>
      <w:r>
        <w:rPr>
          <w:sz w:val="28"/>
          <w:lang w:val="en"/>
        </w:rPr>
        <w:t xml:space="preserve"> Daily News, Botswana Guardian, Botswana Gazette, Mmegi/The Reporter, Sunday Standard, The Midweek Sun, The Voice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rStyle w:val="Mwheadline"/>
          <w:bCs/>
          <w:sz w:val="28"/>
        </w:rPr>
        <w:t xml:space="preserve">Религия. </w:t>
      </w:r>
      <w:r>
        <w:rPr>
          <w:sz w:val="28"/>
        </w:rPr>
        <w:t>Приблизительно 20% населения не исповедуют никакой религии. Приблизительно 70% населения страны— христиане, среди которых наиболее распространены англикане, методисты и приверженцы Объединённой конгергациональной церкви Южной Африки. Согласно переписи 2001 года ислам в Ботсване исповедуют около 5000 человек— преимущественно выходцев из Южной Азии, 3000 исповедуют индуизм, около 700— религию бахаи. 6% населения практикует бадимо— местные традиционные верова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Заключение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1"/>
        </w:rPr>
      </w:pPr>
      <w:r>
        <w:rPr>
          <w:sz w:val="28"/>
          <w:szCs w:val="21"/>
        </w:rPr>
        <w:t>Приоритетными направлениями экономической политики правительства являются содействие частному сектору и диверсификация экономики (создание новых отраслей обрабатывающей промышленности). В Габороне ежегодно проводится международная торговая ярмарка. Ботсвана входит в немногочисленную группу африканских стран, вносящих вклад в фонд Всемирного банк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1"/>
        </w:rPr>
        <w:t xml:space="preserve">С целью развития алмазодобывающей промышленности страна привлекает небольшие горнорудные иностранные компании. По мнению аналитиков, Ботсвана занимает 3-е место в мире (уступая Австралии и Канаде) по уровню риска, с которым сталкивается горнорудная промышленность. </w:t>
      </w:r>
      <w:r>
        <w:rPr>
          <w:sz w:val="28"/>
        </w:rPr>
        <w:t>С 17 октября 1966 года страна является членом Организации Объединённых Наций. Ботсвана также является членом Африканского союза и Всемирной торговой организации, Южноафриканского таможенного союза, Преференциальной торговой зоны "Восточная и Южная Африка", Африканского банка развития, Содружества наций, Группы 77, Сообщества развития Юга Африки (САДК), подписала Конвенцию ООН по морскому праву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Список использованных источников</w:t>
      </w:r>
    </w:p>
    <w:p>
      <w:pPr>
        <w:pStyle w:val="Style14"/>
        <w:spacing w:lineRule="auto" w:line="360"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numPr>
          <w:ilvl w:val="0"/>
          <w:numId w:val="2"/>
        </w:numPr>
        <w:spacing w:lineRule="auto" w:line="360"/>
        <w:ind w:left="0" w:hanging="0"/>
        <w:rPr/>
      </w:pPr>
      <w:r>
        <w:rPr/>
        <w:t>http://ru.wikipedia.org</w:t>
      </w:r>
    </w:p>
    <w:p>
      <w:pPr>
        <w:pStyle w:val="22"/>
        <w:numPr>
          <w:ilvl w:val="0"/>
          <w:numId w:val="2"/>
        </w:numPr>
        <w:spacing w:lineRule="auto" w:line="360"/>
        <w:ind w:left="0" w:hanging="0"/>
        <w:rPr/>
      </w:pPr>
      <w:r>
        <w:rPr/>
        <w:t>http://www.travel.ru</w:t>
      </w:r>
    </w:p>
    <w:p>
      <w:pPr>
        <w:pStyle w:val="22"/>
        <w:numPr>
          <w:ilvl w:val="0"/>
          <w:numId w:val="2"/>
        </w:numPr>
        <w:spacing w:lineRule="auto" w:line="360"/>
        <w:ind w:left="0" w:hanging="0"/>
        <w:rPr/>
      </w:pPr>
      <w:r>
        <w:rPr/>
        <w:t>http://slovari.yandex.ru</w:t>
      </w:r>
    </w:p>
    <w:p>
      <w:pPr>
        <w:pStyle w:val="22"/>
        <w:numPr>
          <w:ilvl w:val="0"/>
          <w:numId w:val="2"/>
        </w:numPr>
        <w:spacing w:lineRule="auto" w:line="360"/>
        <w:ind w:left="0" w:hanging="0"/>
        <w:rPr/>
      </w:pPr>
      <w:r>
        <w:rPr/>
        <w:t>http://africana.ru/lands/Botsvana/all.htm</w:t>
      </w:r>
    </w:p>
    <w:p>
      <w:pPr>
        <w:pStyle w:val="22"/>
        <w:numPr>
          <w:ilvl w:val="0"/>
          <w:numId w:val="2"/>
        </w:numPr>
        <w:spacing w:lineRule="auto" w:line="360"/>
        <w:ind w:left="0" w:hanging="0"/>
        <w:rPr/>
      </w:pPr>
      <w:r>
        <w:rPr>
          <w:lang w:val="en"/>
        </w:rPr>
        <w:t>http</w:t>
      </w:r>
      <w:r>
        <w:rPr/>
        <w:t>://</w:t>
      </w:r>
      <w:r>
        <w:rPr>
          <w:lang w:val="en"/>
        </w:rPr>
        <w:t>www</w:t>
      </w:r>
      <w:r>
        <w:rPr/>
        <w:t>.</w:t>
      </w:r>
      <w:r>
        <w:rPr>
          <w:lang w:val="en"/>
        </w:rPr>
        <w:t>krugosvet</w:t>
      </w:r>
      <w:r>
        <w:rPr/>
        <w:t>.</w:t>
      </w:r>
      <w:r>
        <w:rPr>
          <w:lang w:val="en"/>
        </w:rPr>
        <w:t>ru</w:t>
      </w:r>
      <w:r>
        <w:rPr/>
        <w:t>/</w:t>
      </w:r>
      <w:r>
        <w:rPr>
          <w:lang w:val="en"/>
        </w:rPr>
        <w:t>enc</w:t>
      </w:r>
      <w:r>
        <w:rPr/>
        <w:t>/</w:t>
      </w:r>
      <w:r>
        <w:rPr>
          <w:lang w:val="en"/>
        </w:rPr>
        <w:t>strany</w:t>
      </w:r>
      <w:r>
        <w:rPr/>
        <w:t>_</w:t>
      </w:r>
      <w:r>
        <w:rPr>
          <w:lang w:val="en"/>
        </w:rPr>
        <w:t>mira</w:t>
      </w:r>
      <w:r>
        <w:rPr/>
        <w:t>/</w:t>
      </w:r>
      <w:r>
        <w:rPr>
          <w:lang w:val="en"/>
        </w:rPr>
        <w:t>BOTSVANA</w:t>
      </w:r>
      <w:r>
        <w:rPr/>
        <w:t>.</w:t>
      </w:r>
      <w:r>
        <w:rPr>
          <w:lang w:val="en"/>
        </w:rPr>
        <w:t>htm</w:t>
      </w:r>
    </w:p>
    <w:p>
      <w:pPr>
        <w:pStyle w:val="22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48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Mwheadline">
    <w:name w:val="mw-headlin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yghead">
    <w:name w:val="byg_head"/>
    <w:basedOn w:val="Normal"/>
    <w:qFormat/>
    <w:pPr>
      <w:ind w:left="200" w:right="200" w:hanging="0"/>
    </w:pPr>
    <w:rPr>
      <w:rFonts w:ascii="Verdana" w:hAnsi="Verdana" w:cs="Verdana"/>
      <w:b/>
      <w:bCs/>
      <w:color w:val="6D3636"/>
      <w:sz w:val="28"/>
      <w:szCs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14:00Z</dcterms:created>
  <dc:creator>Радик</dc:creator>
  <dc:description/>
  <cp:keywords/>
  <dc:language>en-US</dc:language>
  <cp:lastModifiedBy>SYSTEM</cp:lastModifiedBy>
  <dcterms:modified xsi:type="dcterms:W3CDTF">2011-09-25T03:14:00Z</dcterms:modified>
  <cp:revision>2</cp:revision>
  <dc:subject/>
  <dc:title/>
</cp:coreProperties>
</file>