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Социально-экономическое развитие Бени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План рефер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бщие сведен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Экономическое развит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Социально–культурное развит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ключение 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спублика Бенин — государство в Западной Африке. Имеет выход к заливу Бенин Гвинейского залива. Бенин граничит: на севере граничит с Буркина Фасо и Нигером, на востоке — с Нигерией, на западе — с Того. До 1960 года - автономная республика в составе Французского Сообщества. Столицей страны является город Порто-Ново, однако правительство размещается в Котону, самом крупном городе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 xml:space="preserve">Главой государства, правительства и главнокомандующим вооруженными силами является президент, который избирается всеобщим прямым голосованием на 5-летний срок. Президент может избираться на этот пост не более двух раз. Действует конституция, одобренная всенародным референдумом от 2 декабря 1990. Законодательную власть осуществляет однопалатный парламент (Национальное собрание), который состоит из 83 депутатов. Члены парламента избираются на основе всеобщего прямого и тайного голосования, срок их полномочий – 4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en-US" w:eastAsia="en-US"/>
        </w:rPr>
        <w:t>Бенин – аграрная страна, принадлежащая к группе наименее развитых государств мира. 37% населения Бенина живет ниже уровня бедности. ВВП на душу населения составляет 1608 дол. США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en-US" w:eastAsia="en-US"/>
        </w:rPr>
        <w:t xml:space="preserve">Территория Бенина составляет 112,6 тыс. кв. км. Территория Бенина делится на четыре субширотных физико-географических пояса. Вдоль берега простирается плоская песчаная низменность шириной от 1,5 до 5 км. За ней следует система лагун и болот, которые постепенно заносятся илом и песком. Далее к северу находится плато высотой 200–400 м, где преобладают редкостойные леса и саванны. Местами встречаются низкие останцовые горы, а также субширотные понижения, занятые болотами. Все эти пояса в совокупности составляют Нижний Бенин, который дренируется реками Моно и Веме, текущими с севера на юг и впадающими в Гвинейский залив. Северную часть страны – Верхний Бенин – занимает плато, высотой более 500 м, сложенное гранитами и гнейсами. Здесь находится самая высокая точка страны – 681 м над у.м. Северную часть плато дренируют реки Алибори, Мекру, Сота и другие притоки реки Нигер. Большая часть Верхнего Бенина покрыта саваннами. Климат </w:t>
      </w:r>
      <w:r>
        <w:rPr>
          <w:color w:val="000000"/>
          <w:sz w:val="28"/>
          <w:lang w:val="en-US" w:eastAsia="en-US"/>
        </w:rPr>
        <w:t>в северной части страны – субэкваториальный, в южной части – экваториальный, с двумя сезонами дождей (с марта по июль и с конца сентября до начала ноябр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дминистративно территория Ботсваны делится на 12 департамент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либор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тако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тлантическ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рг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линз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фф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нг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тора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эм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т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1"/>
          <w:lang w:val="en-US" w:eastAsia="en-US"/>
        </w:rPr>
        <w:t>Бенин – полиэтничное государство. Африканские народы составляют ок. 99% населения страны, насчитывается 42 этнические группы.</w:t>
      </w:r>
      <w:r>
        <w:rPr>
          <w:color w:val="000000"/>
          <w:sz w:val="28"/>
          <w:lang w:val="en-US" w:eastAsia="en-US"/>
        </w:rPr>
        <w:t xml:space="preserve"> Всего население страны составляет 8,8 млн. человек (2009). Проживает более 60 народов, наиболее многочисленны восточные эве, к которым относятся народности фон, дагомей, барба, сомба, йоруба, буса и другие. </w:t>
      </w:r>
      <w:r>
        <w:rPr>
          <w:color w:val="000000"/>
          <w:sz w:val="28"/>
          <w:szCs w:val="21"/>
          <w:lang w:val="en-US" w:eastAsia="en-US"/>
        </w:rPr>
        <w:t xml:space="preserve">Сельское население составляет более 55%, городское – около 45%. </w:t>
      </w:r>
      <w:r>
        <w:rPr>
          <w:color w:val="000000"/>
          <w:sz w:val="28"/>
          <w:lang w:val="en-US" w:eastAsia="en-US"/>
        </w:rPr>
        <w:t xml:space="preserve">Средняя продолжительность жизни населения – 59 лет. Официальный язык страны – французский. В религиозном плане преобладают христиане 42,8 %, затем идут мусульмане 24,4 % и водуисты 17,3 %, 15,5 % </w:t>
      </w:r>
      <w:r>
        <w:rPr>
          <w:color w:val="000000"/>
          <w:sz w:val="28"/>
          <w:szCs w:val="21"/>
          <w:lang w:val="en-US" w:eastAsia="en-US"/>
        </w:rPr>
        <w:t>приверженцы традиционных африканских верований</w:t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Экономическое развит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Экономика Бенина не развита, основана на натуральном сельском хозяйстве и на выращивании хлопчатника. В стране имеются месторождения нефти и газа, но они не эксплуатируются. Другие известные природные ресурсы — железная руда, золото, фосфориты, мрамор и лес в свою очередь тоже практически не эксплуатируются. Власти Бенина планируют привлечь иностранные инвестиции, в первую очередь для развития туристического бизнеса.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>Сельское хозяйство</w:t>
      </w:r>
      <w:r>
        <w:rPr>
          <w:b/>
          <w:bCs/>
          <w:i/>
          <w:iCs/>
          <w:color w:val="000000"/>
          <w:sz w:val="28"/>
          <w:szCs w:val="21"/>
          <w:lang w:val="en-US" w:eastAsia="en-US"/>
        </w:rPr>
        <w:t xml:space="preserve">. </w:t>
      </w:r>
      <w:r>
        <w:rPr>
          <w:color w:val="000000"/>
          <w:sz w:val="28"/>
          <w:szCs w:val="21"/>
          <w:lang w:val="en-US" w:eastAsia="en-US"/>
        </w:rPr>
        <w:t>Доля аграрного сектора в ВВП – 36,3%, в нем занято 1,55 млн. чел.. 80% территории Бенина пригодны для земледелия и животноводства. На большей части территории страны возможно до двух сборов урожая в год. Обрабатываются около 20% земель. Основная экспортная</w:t>
      </w:r>
      <w:r>
        <w:rPr>
          <w:i/>
          <w:iCs/>
          <w:color w:val="000000"/>
          <w:sz w:val="28"/>
          <w:szCs w:val="21"/>
          <w:lang w:val="en-US" w:eastAsia="en-US"/>
        </w:rPr>
        <w:t xml:space="preserve"> </w:t>
      </w:r>
      <w:r>
        <w:rPr>
          <w:color w:val="000000"/>
          <w:sz w:val="28"/>
          <w:szCs w:val="21"/>
          <w:lang w:val="en-US" w:eastAsia="en-US"/>
        </w:rPr>
        <w:t>культура – хлопок (52%). Выращиваются также ананасы, бананы, имбирь, кокосовые орехи, кофе, кукурузу, кунжут, маис, манго, маниок, масличную пальму, мускатный орех, овощи, папайю, просо, рис, сорго, хлопок и ямс. Развито птицеводство и животноводство – разведение крупного рогатого скота,</w:t>
      </w:r>
      <w:r>
        <w:rPr>
          <w:i/>
          <w:iCs/>
          <w:color w:val="000000"/>
          <w:sz w:val="28"/>
          <w:szCs w:val="21"/>
          <w:lang w:val="en-US" w:eastAsia="en-US"/>
        </w:rPr>
        <w:t xml:space="preserve"> </w:t>
      </w:r>
      <w:r>
        <w:rPr>
          <w:color w:val="000000"/>
          <w:sz w:val="28"/>
          <w:szCs w:val="21"/>
          <w:lang w:val="en-US" w:eastAsia="en-US"/>
        </w:rPr>
        <w:t>лошадей, овец, коз и свиней. Вылов морской и пресноводной рыбы составляет около 32,3 тыс. т. в год. Бенин принадлежит к числу немногих государств Африки, полностью обеспечивающих население основными продуктами питания.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 xml:space="preserve">Промышленность </w:t>
      </w:r>
      <w:r>
        <w:rPr>
          <w:color w:val="000000"/>
          <w:sz w:val="28"/>
          <w:szCs w:val="21"/>
          <w:lang w:val="en-US" w:eastAsia="en-US"/>
        </w:rPr>
        <w:t>Бенина</w:t>
      </w:r>
      <w:r>
        <w:rPr>
          <w:b/>
          <w:bCs/>
          <w:color w:val="000000"/>
          <w:sz w:val="28"/>
          <w:szCs w:val="21"/>
          <w:lang w:val="en-US" w:eastAsia="en-US"/>
        </w:rPr>
        <w:t xml:space="preserve"> </w:t>
      </w:r>
      <w:r>
        <w:rPr>
          <w:color w:val="000000"/>
          <w:sz w:val="28"/>
          <w:szCs w:val="21"/>
          <w:lang w:val="en-US" w:eastAsia="en-US"/>
        </w:rPr>
        <w:t>развита слабо, доля в ВВП – 14,3%. Развивается горнодобывающая промышленность – добыча золота (около 500 кг в год), известняка и мрамора. Добыча нефти, начатая в 1982 в прибрежной зоне в 15 км от города Котону временно приостановлена. В общей сложности производство нефти составляет 700 баррелей в день. Обрабатывающая промышленность представлена предприятиями по переработке сельскохозяйственного сырья – производство пальмового, арахисового и хлопкового масел, муки и рафинированного сахара. Работают хлопкоперерабатывающие заводы, текстильные фабрики, завод минеральных вод и завод по производству цемента. Налажено производство туалетного и хозяйственного мыла, а также обуви.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 xml:space="preserve">Энергетика. </w:t>
      </w:r>
      <w:r>
        <w:rPr>
          <w:color w:val="000000"/>
          <w:sz w:val="28"/>
          <w:szCs w:val="21"/>
          <w:lang w:val="en-US" w:eastAsia="en-US"/>
        </w:rPr>
        <w:t>Производство электроэнергии обеспечивает около 40% внутренних потребностей. Электроэнергия вырабатывается на ГЭС (Нангбето на реке Моно) и ТЭС (город Котону и др.), работающих на дизельном топливе. Ее производство в составляет около 285,2 млн. кВт. ч., а импорт – 300 млн. кВт. ч. в основном из Ганы.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 xml:space="preserve">Финансы и кредит. </w:t>
      </w:r>
      <w:r>
        <w:rPr>
          <w:color w:val="000000"/>
          <w:sz w:val="28"/>
          <w:szCs w:val="21"/>
          <w:lang w:val="en-US" w:eastAsia="en-US"/>
        </w:rPr>
        <w:t>Денежная единица – франк КФА (XOF), состоящий из 100 сантимов.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 xml:space="preserve">Транспорт. </w:t>
      </w:r>
      <w:r>
        <w:rPr>
          <w:color w:val="000000"/>
          <w:sz w:val="28"/>
          <w:szCs w:val="21"/>
          <w:lang w:val="en-US" w:eastAsia="en-US"/>
        </w:rPr>
        <w:t xml:space="preserve">Развитая транспортная сеть. Общая протяженность железных дорог составляет 578 тыс. км. Длина автомобильных дорог – около 7 тыс. км из них с твердым покрытием – 1,3 тыс. км. Главные порты – Котону и Порто-Ново. Насчитывается 5 аэропортов и взлетно-посадочных площадок, твердое покрытие имеет только один – международный аэропорт в городе Котону. </w:t>
      </w:r>
    </w:p>
    <w:p>
      <w:pPr>
        <w:pStyle w:val="23"/>
        <w:spacing w:lineRule="auto" w:line="360"/>
        <w:ind w:left="0"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b/>
          <w:bCs/>
          <w:color w:val="000000"/>
          <w:sz w:val="28"/>
          <w:szCs w:val="21"/>
          <w:lang w:val="en-US" w:eastAsia="en-US"/>
        </w:rPr>
        <w:t xml:space="preserve">Внешняя торговля. </w:t>
      </w:r>
      <w:r>
        <w:rPr>
          <w:color w:val="000000"/>
          <w:sz w:val="28"/>
          <w:szCs w:val="21"/>
          <w:lang w:val="en-US" w:eastAsia="en-US"/>
        </w:rPr>
        <w:t xml:space="preserve">Объем импорта превышает объем экспорта. </w:t>
      </w:r>
      <w:r>
        <w:rPr>
          <w:color w:val="000000"/>
          <w:sz w:val="28"/>
          <w:lang w:val="en-US" w:eastAsia="en-US"/>
        </w:rPr>
        <w:t xml:space="preserve">Экспортные товары 1,1 млрд. дол. США (2008) — хлопок, орехи кэшью, пальмовое масло, морепродукты. Основные партнеры по экспорту — Китай 15,6 %, Индия 12 %, Япония 8,5 %. Импортные товары 1,8 млрд. дол. США (2008) — продовольствие, промышленные товары, топливо и прочие. Основные партнеры по импорту — Китай 35,9 %, США 13,2 %, Таиланд 6,5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1"/>
          <w:lang w:val="en-US" w:eastAsia="en-US"/>
        </w:rPr>
        <w:t xml:space="preserve">Туризм </w:t>
      </w:r>
      <w:r>
        <w:rPr>
          <w:color w:val="000000"/>
          <w:sz w:val="28"/>
          <w:szCs w:val="21"/>
          <w:lang w:val="en-US" w:eastAsia="en-US"/>
        </w:rPr>
        <w:t>Бенина</w:t>
      </w:r>
      <w:r>
        <w:rPr>
          <w:b/>
          <w:bCs/>
          <w:color w:val="000000"/>
          <w:sz w:val="28"/>
          <w:szCs w:val="21"/>
          <w:lang w:val="en-US" w:eastAsia="en-US"/>
        </w:rPr>
        <w:t xml:space="preserve"> </w:t>
      </w:r>
      <w:r>
        <w:rPr>
          <w:color w:val="000000"/>
          <w:sz w:val="28"/>
          <w:szCs w:val="21"/>
          <w:lang w:val="en-US" w:eastAsia="en-US"/>
        </w:rPr>
        <w:t>развит слабо. Иностранных туристов привлекают живописные природные ландшафты, богатство животного мира и самобытность культуры местных народов. В 2006 страну посетили 252 тыс. иностранных туристов, доход от туризма составил 43 млн. долл. США. Основные достопримечательности: Национальный музей в городе Котону, этнографический музей в городе Порто-Ново, исторический музей в городе Абом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Социально-культурное развит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 xml:space="preserve">Образование. </w:t>
      </w:r>
      <w:r>
        <w:rPr>
          <w:color w:val="000000"/>
          <w:sz w:val="28"/>
          <w:szCs w:val="21"/>
          <w:lang w:val="en-US" w:eastAsia="en-US"/>
        </w:rPr>
        <w:t>Первая начальная школа была открыта в Бенине в 1887, первая средняя школа – в 1911 в городе Порто-Ново. Официально обязательным является начальное образование (6 лет), которое дети получают с 6-летнего возраста. Начальную школу посещают около 55–60% детей. Среднее образование (7 лет) начинается с 12-летнего возраста и проходит в два этапа – 4 и 3 года. В систему высшего образования входят Университет Бенина в городе Котону (основан в 1970 году) и университет в городе Параку, открытый в 2001. Оба ВУЗа находятся под государственным контролем, преподавание ведется на французском языке. В на 5-ти факультетах Университета Бенина работали 650 преподавателей и обучались 18,53 тыс. студентов. Высшее образование бенинцы получают также за рубежом. В вузах СССР и РФ до 2003 получили высшее образование 1549 бенинцев. Грамотность среди населения 33,6%, из них 46,4% - мужчин, 22,6% - женщ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>Здравоохранение.</w:t>
      </w:r>
      <w:r>
        <w:rPr>
          <w:b/>
          <w:bCs/>
          <w:i/>
          <w:iCs/>
          <w:color w:val="000000"/>
          <w:sz w:val="28"/>
          <w:szCs w:val="21"/>
          <w:lang w:val="en-US" w:eastAsia="en-US"/>
        </w:rPr>
        <w:t xml:space="preserve"> </w:t>
      </w:r>
      <w:r>
        <w:rPr>
          <w:color w:val="000000"/>
          <w:sz w:val="28"/>
          <w:szCs w:val="21"/>
          <w:lang w:val="en-US" w:eastAsia="en-US"/>
        </w:rPr>
        <w:t>В Бенине очень высокий риск заболевания инфекционными и паразитарными болезнями, в том числе бактериальной диареей, брюшным тифом, гепатитом-А, желтой лихорадкой, малярией и менингитом. Нехватка чистой питьевой воды, так как постоянный доступ к ней имеют 63% населения, приводит к вспышкам кишечно-инфекционных заболеваний. Доступ к медицинскому обслуживанию имеют около 30 % населения, расходы на здравоохранение составляют 3,5% от ВВП. Темпы заболеваемости СПИДом составляют 1,9% в год (2005). В докладе ООН о гуманитарном развитии планеты в 2001 Бенин стоял на 159 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 xml:space="preserve">Архитектура. </w:t>
      </w:r>
      <w:r>
        <w:rPr>
          <w:color w:val="000000"/>
          <w:sz w:val="28"/>
          <w:szCs w:val="21"/>
          <w:lang w:val="en-US" w:eastAsia="en-US"/>
        </w:rPr>
        <w:t>Традиционные жилища у местных народов встречаются нескольких типов. На севере дома обычно имеют круглую форму, их стены ставят из сплетенных и обмазанных глиной ветвей деревьев, крыша – конусообразная. В центральном Бенине преобладают жилища прямоугольной формы, стены также обмазывают глиной и белят. На юге ставят прямоугольные дома, 4-скатные крыши которых поддерживают деревянные столбы. Крыши у всех типов жилищ настилаются из травы или соломы. В современных городах дома строят из кирпича и железобетонны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 xml:space="preserve">Изобразительное искусство и ремесла. </w:t>
      </w:r>
      <w:r>
        <w:rPr>
          <w:color w:val="000000"/>
          <w:sz w:val="28"/>
          <w:lang w:val="en-US" w:eastAsia="en-US"/>
        </w:rPr>
        <w:t xml:space="preserve">Традиционное искусство представлено: круглой деревянной скульптурой - зооморфные и антропоморфные статуэтки и сложные скульптурные композиции из черного дерева; резьбой по дереву - алтари, жезлы, мебель, царские троны; литьем из бронзы - жанровые сценки из придворного быта, выполненные методом «утраченного воска»; полихромной керамикой. В Национальном музее в городе Котону находится богатая коллекция деревянной скульптуры. Современное изобразительное искусство развивается с 1960-х. Художники – Паскаль Аломбосу, Л.Леонард, А.Лишу. </w:t>
      </w:r>
      <w:r>
        <w:rPr>
          <w:color w:val="000000"/>
          <w:sz w:val="28"/>
          <w:szCs w:val="21"/>
          <w:lang w:val="en-US" w:eastAsia="en-US"/>
        </w:rPr>
        <w:t>Из ремесел и художественных промыслов распространены: резьба по дереву и слоновой кости - фигурки людей и животных, а также украшения; гончарство - изделия лощеной и глазурованной керамики; изготовление ковров и калебасов - сосуды из высушенной тыквы; изделий из кожи - головные уборы, кошельки, сумки, ремни; стекла. Развито также искусство батика - полихромная роспись по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 xml:space="preserve">Литература </w:t>
      </w:r>
      <w:r>
        <w:rPr>
          <w:color w:val="000000"/>
          <w:sz w:val="28"/>
          <w:szCs w:val="21"/>
          <w:lang w:val="en-US" w:eastAsia="en-US"/>
        </w:rPr>
        <w:t>Бенина основана на богатых традициях устного творчества - мифы, песни, пословицы и сказки местных народов, прежде всего фон. Зарождение национальной литературы началось на французском языке в 1930-е. Первым писателем Бенина принято считать П. Хазуме, написавшего в 1938 исторический роман под названием «Догисими». Другие известные писатели – О. Бели-Кенума, Ришар Догбе, Ж. Плий. Поэты – С. Акандо, Адаму Амзат, Ришар Догбе, Ю. Прюдансьо, А. Хуан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>Музыка и театр.</w:t>
      </w:r>
      <w:r>
        <w:rPr>
          <w:b/>
          <w:bCs/>
          <w:i/>
          <w:iCs/>
          <w:color w:val="000000"/>
          <w:sz w:val="28"/>
          <w:szCs w:val="21"/>
          <w:lang w:val="en-US" w:eastAsia="en-US"/>
        </w:rPr>
        <w:t xml:space="preserve"> </w:t>
      </w:r>
      <w:r>
        <w:rPr>
          <w:color w:val="000000"/>
          <w:sz w:val="28"/>
          <w:szCs w:val="21"/>
          <w:lang w:val="en-US" w:eastAsia="en-US"/>
        </w:rPr>
        <w:t xml:space="preserve">Национальная музыка Бенина имеет очень давние традиции. Сформировалась на основе музыкальной культуры местных народов и тесно связана с искусством гриотов. Заметное влияние на музыкальную культуру Бенина оказал ислам. Музыкальный инструментарий – это разнообразные барабаны, гонги, ксилофоны, лютни, свистки, трещотки, трубы и флейты. Распространено многоголосное ансамблевое пение. Танцы: </w:t>
      </w:r>
      <w:r>
        <w:rPr>
          <w:i/>
          <w:iCs/>
          <w:color w:val="000000"/>
          <w:sz w:val="28"/>
          <w:szCs w:val="21"/>
          <w:lang w:val="en-US" w:eastAsia="en-US"/>
        </w:rPr>
        <w:t>зангбето</w:t>
      </w:r>
      <w:r>
        <w:rPr>
          <w:color w:val="000000"/>
          <w:sz w:val="28"/>
          <w:szCs w:val="21"/>
          <w:lang w:val="en-US" w:eastAsia="en-US"/>
        </w:rPr>
        <w:t xml:space="preserve"> (магический ночной танец), </w:t>
      </w:r>
      <w:r>
        <w:rPr>
          <w:i/>
          <w:iCs/>
          <w:color w:val="000000"/>
          <w:sz w:val="28"/>
          <w:szCs w:val="21"/>
          <w:lang w:val="en-US" w:eastAsia="en-US"/>
        </w:rPr>
        <w:t>лингун</w:t>
      </w:r>
      <w:r>
        <w:rPr>
          <w:color w:val="000000"/>
          <w:sz w:val="28"/>
          <w:szCs w:val="21"/>
          <w:lang w:val="en-US" w:eastAsia="en-US"/>
        </w:rPr>
        <w:t xml:space="preserve"> (танец охотников), </w:t>
      </w:r>
      <w:r>
        <w:rPr>
          <w:i/>
          <w:iCs/>
          <w:color w:val="000000"/>
          <w:sz w:val="28"/>
          <w:szCs w:val="21"/>
          <w:lang w:val="en-US" w:eastAsia="en-US"/>
        </w:rPr>
        <w:t>сато</w:t>
      </w:r>
      <w:r>
        <w:rPr>
          <w:color w:val="000000"/>
          <w:sz w:val="28"/>
          <w:szCs w:val="21"/>
          <w:lang w:val="en-US" w:eastAsia="en-US"/>
        </w:rPr>
        <w:t xml:space="preserve"> (танец сирот), </w:t>
      </w:r>
      <w:r>
        <w:rPr>
          <w:i/>
          <w:iCs/>
          <w:color w:val="000000"/>
          <w:sz w:val="28"/>
          <w:szCs w:val="21"/>
          <w:lang w:val="en-US" w:eastAsia="en-US"/>
        </w:rPr>
        <w:t>танец бичевания</w:t>
      </w:r>
      <w:r>
        <w:rPr>
          <w:color w:val="000000"/>
          <w:sz w:val="28"/>
          <w:szCs w:val="21"/>
          <w:lang w:val="en-US" w:eastAsia="en-US"/>
        </w:rPr>
        <w:t xml:space="preserve"> у фульбе, </w:t>
      </w:r>
      <w:r>
        <w:rPr>
          <w:i/>
          <w:iCs/>
          <w:color w:val="000000"/>
          <w:sz w:val="28"/>
          <w:szCs w:val="21"/>
          <w:lang w:val="en-US" w:eastAsia="en-US"/>
        </w:rPr>
        <w:t>хунгян</w:t>
      </w:r>
      <w:r>
        <w:rPr>
          <w:color w:val="000000"/>
          <w:sz w:val="28"/>
          <w:szCs w:val="21"/>
          <w:lang w:val="en-US" w:eastAsia="en-US"/>
        </w:rPr>
        <w:t xml:space="preserve"> (в честь духов предков). На формирование национального театрального искусства оказала большое влияние французская школа У. Понти в Дакаре (Сенегал), в которой обучались мастерству многие бенинские актеры, драматурги и режиссеры. В 1933 группа бенинских актеров, возглавляемая А. Аданде, поставила и показала в нескольких городах Бенина (тогда Дагомеи) первые любительские спектакли. После получения страной независимости в городах Котону и Экпе были созданы любительские студенческие театры. В 1965 основан Национальный балет Бенина, который выезжал с гастролями во Францию и др. страны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1"/>
          <w:lang w:val="en-US" w:eastAsia="en-US"/>
        </w:rPr>
        <w:t>Пресса, радиовещание, телевидение и интернет</w:t>
      </w:r>
      <w:r>
        <w:rPr>
          <w:color w:val="000000"/>
          <w:sz w:val="28"/>
          <w:szCs w:val="21"/>
          <w:lang w:val="en-US" w:eastAsia="en-US"/>
        </w:rPr>
        <w:t>. В Бенине издаются на французском языке: ежедневная правительственная газета «Ля Насьон» (La Nation – «Нация», до мая 1990 носила название «Эузу»), газета «Ле Матэн» (Le Matin – «Утро») и бюллетень «Бенин-Пресс энфо» (Bénin-presse info – «Информация Бенин-Пресс»), еженедельная газета «Газет дю Гольф» (La Gazette du Golfe – «Газета Гвинейского залива»), выходящие два в месяц правительственный вестник «Журналь офисьель де ля Републик дю Бенин» (Journal officiel de la République du Bénin – «Официальная газета Республики Бенин») и католическая газета «Ле Круа дю Бенин» (Le Croix du Bénin – «Крест Бенина»), а также газета «Ле Травайер» (Le Travailleur – «Трудящийся»), являющаяся печатным органом «Национального объединения профсоюзов трудящихся Бенина». Правительственное информационное агентство «Агентство Бенин-Пресс», АБП (Agence Bénin-presse, ABP) действует с 1961, штаб-квартира находится в городе Котону. Правительственная служба радиовещания и телевидения создана в 1975, также находится в городе Котону. Трансляция радио- и телепередач ведется на французском и английском, а также на 18-ти местных языках. В 2006 насчитывалось 70 тыс. интернет-пользователей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t xml:space="preserve">Экономика Бенина в значительной степени зависит от внешней финансовой помощи, общий объем которой в 2006 составил 220 млн. долл. США. Основными донорами являются Франция, Всемирный банк, Евросоюз, США, Дания, Германия, Нидерланды, Швейцария и Африканский банк развития. В 1996 Всемирный Банк и Дания предоставили Бенину кредит в размере 10 млн. долл. США для программы реорганизации государственного сектора экономики, рассчитанной до 2000. В том же году Всемирный Банк выделил 70 млрд. франков КФА для реализации программы развития аграрного сектора страны. Безвозмездную финансовую помощь периодически предоставляет Япония, которая пытается создать в Бенине благоприятные условия для деятельности японского капитала. При помощи КНР в 1996 в городе. Существенный приток финансовых средств составляют денежные переводы бенинцев, проживающих за рубежом (их общая сумма составляет около 50% валютных средств, поступающих в страну из-за границы). С целью сокращения государственных расходов на дотации многочисленным бенинским политическим партиям и организациям, а также ограничения партийного строительства в стране в марте 2004 принят закон, согласно которому общественные объединения должны насчитывать не менее 120 членов. </w:t>
      </w:r>
    </w:p>
    <w:p>
      <w:pPr>
        <w:pStyle w:val="32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Бенин является членом: ООН с 1960, Организации африканского единства (ОАЕ) с 1963, а с 2002 ее преемника – Африканского союза (АС), Движения неприсоединения, Экономического сообщества государств Западной Африки (ЭКОВАС) с 1975, Общей афро-маврикийской организации (ОКАМ) с 1965, Организации исламская конференция (ОИК), Экономического и валютного союза государств Западной Африки (ЮЕМОА) с 1994 и Международной организации Франкофонии (МОФ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left="360" w:firstLine="348"/>
    </w:pPr>
    <w:rPr/>
  </w:style>
  <w:style w:type="paragraph" w:styleId="32">
    <w:name w:val="Основной текст с отступом 3"/>
    <w:basedOn w:val="Normal"/>
    <w:qFormat/>
    <w:pPr>
      <w:ind w:firstLine="540"/>
    </w:pPr>
    <w:rPr>
      <w:sz w:val="28"/>
      <w:szCs w:val="21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4:00Z</dcterms:created>
  <dc:creator>Радик</dc:creator>
  <dc:description/>
  <cp:keywords/>
  <dc:language>en-US</dc:language>
  <cp:lastModifiedBy>SYSTEM</cp:lastModifiedBy>
  <dcterms:modified xsi:type="dcterms:W3CDTF">2011-09-25T03:14:00Z</dcterms:modified>
  <cp:revision>2</cp:revision>
  <dc:subject/>
  <dc:title>Социально-экономическое развитие </dc:title>
</cp:coreProperties>
</file>