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rStyle w:val="StrongEmphasis"/>
          <w:b w:val="false"/>
          <w:sz w:val="28"/>
          <w:szCs w:val="32"/>
        </w:rPr>
        <w:t>ФЕДЕРАЛЬНОЕ АГЕНСТВО ПО ОБРАЗОВАНИЮ</w:t>
      </w:r>
    </w:p>
    <w:p>
      <w:pPr>
        <w:pStyle w:val="Normal"/>
        <w:suppressAutoHyphens w:val="true"/>
        <w:spacing w:lineRule="auto" w:line="360"/>
        <w:ind w:firstLine="709"/>
        <w:jc w:val="center"/>
        <w:rPr>
          <w:rStyle w:val="StrongEmphasis"/>
          <w:b w:val="false"/>
          <w:b w:val="false"/>
          <w:sz w:val="28"/>
          <w:szCs w:val="32"/>
        </w:rPr>
      </w:pPr>
      <w:r>
        <w:rPr>
          <w:rStyle w:val="StrongEmphasis"/>
          <w:b w:val="false"/>
          <w:sz w:val="28"/>
          <w:szCs w:val="32"/>
        </w:rPr>
        <w:t>АЛТАЙСКИЙ ПРОМЫШЛЕННО-ЭКОНОМИЧЕСКИЙ КОЛЛЕДЖ</w:t>
      </w:r>
    </w:p>
    <w:p>
      <w:pPr>
        <w:pStyle w:val="Normal"/>
        <w:suppressAutoHyphens w:val="true"/>
        <w:spacing w:lineRule="auto" w:line="360"/>
        <w:ind w:firstLine="709"/>
        <w:jc w:val="center"/>
        <w:rPr>
          <w:rStyle w:val="StrongEmphasis"/>
          <w:b w:val="false"/>
          <w:b w:val="false"/>
          <w:sz w:val="28"/>
          <w:szCs w:val="32"/>
        </w:rPr>
      </w:pPr>
      <w:r>
        <w:rPr/>
      </w:r>
    </w:p>
    <w:p>
      <w:pPr>
        <w:pStyle w:val="Normal"/>
        <w:suppressAutoHyphens w:val="true"/>
        <w:spacing w:lineRule="auto" w:line="360"/>
        <w:ind w:firstLine="709"/>
        <w:jc w:val="center"/>
        <w:rPr>
          <w:rStyle w:val="StrongEmphasis"/>
          <w:b w:val="false"/>
          <w:b w:val="false"/>
          <w:sz w:val="28"/>
          <w:szCs w:val="32"/>
        </w:rPr>
      </w:pPr>
      <w:r>
        <w:rPr/>
      </w:r>
    </w:p>
    <w:p>
      <w:pPr>
        <w:pStyle w:val="Normal"/>
        <w:suppressAutoHyphens w:val="true"/>
        <w:spacing w:lineRule="auto" w:line="360"/>
        <w:ind w:firstLine="709"/>
        <w:jc w:val="center"/>
        <w:rPr>
          <w:rStyle w:val="StrongEmphasis"/>
          <w:b w:val="false"/>
          <w:b w:val="false"/>
          <w:sz w:val="28"/>
          <w:szCs w:val="32"/>
        </w:rPr>
      </w:pPr>
      <w:r>
        <w:rPr/>
      </w:r>
    </w:p>
    <w:p>
      <w:pPr>
        <w:pStyle w:val="Normal"/>
        <w:suppressAutoHyphens w:val="true"/>
        <w:spacing w:lineRule="auto" w:line="360"/>
        <w:ind w:firstLine="709"/>
        <w:jc w:val="center"/>
        <w:rPr>
          <w:rStyle w:val="StrongEmphasis"/>
          <w:b w:val="false"/>
          <w:b w:val="false"/>
          <w:sz w:val="28"/>
          <w:szCs w:val="32"/>
        </w:rPr>
      </w:pPr>
      <w:r>
        <w:rPr/>
      </w:r>
    </w:p>
    <w:p>
      <w:pPr>
        <w:pStyle w:val="Normal"/>
        <w:suppressAutoHyphens w:val="true"/>
        <w:spacing w:lineRule="auto" w:line="360"/>
        <w:ind w:firstLine="709"/>
        <w:jc w:val="center"/>
        <w:rPr>
          <w:rStyle w:val="StrongEmphasis"/>
          <w:b w:val="false"/>
          <w:b w:val="false"/>
          <w:sz w:val="28"/>
          <w:szCs w:val="32"/>
        </w:rPr>
      </w:pPr>
      <w:r>
        <w:rPr/>
      </w:r>
    </w:p>
    <w:p>
      <w:pPr>
        <w:pStyle w:val="Normal"/>
        <w:suppressAutoHyphens w:val="true"/>
        <w:spacing w:lineRule="auto" w:line="360"/>
        <w:ind w:firstLine="709"/>
        <w:jc w:val="center"/>
        <w:rPr>
          <w:rStyle w:val="StrongEmphasis"/>
          <w:b w:val="false"/>
          <w:b w:val="false"/>
          <w:sz w:val="28"/>
          <w:szCs w:val="32"/>
        </w:rPr>
      </w:pPr>
      <w:r>
        <w:rPr/>
      </w:r>
    </w:p>
    <w:p>
      <w:pPr>
        <w:pStyle w:val="Normal"/>
        <w:suppressAutoHyphens w:val="true"/>
        <w:spacing w:lineRule="auto" w:line="360"/>
        <w:ind w:firstLine="709"/>
        <w:jc w:val="center"/>
        <w:rPr>
          <w:rStyle w:val="StrongEmphasis"/>
          <w:b w:val="false"/>
          <w:b w:val="false"/>
          <w:sz w:val="28"/>
          <w:szCs w:val="32"/>
        </w:rPr>
      </w:pPr>
      <w:r>
        <w:rPr/>
      </w:r>
    </w:p>
    <w:p>
      <w:pPr>
        <w:pStyle w:val="Normal"/>
        <w:suppressAutoHyphens w:val="true"/>
        <w:spacing w:lineRule="auto" w:line="360"/>
        <w:ind w:firstLine="709"/>
        <w:jc w:val="center"/>
        <w:rPr>
          <w:rStyle w:val="StrongEmphasis"/>
          <w:b w:val="false"/>
          <w:b w:val="false"/>
          <w:sz w:val="28"/>
          <w:szCs w:val="32"/>
        </w:rPr>
      </w:pPr>
      <w:r>
        <w:rPr/>
      </w:r>
    </w:p>
    <w:p>
      <w:pPr>
        <w:pStyle w:val="Normal"/>
        <w:suppressAutoHyphens w:val="true"/>
        <w:spacing w:lineRule="auto" w:line="360"/>
        <w:ind w:firstLine="709"/>
        <w:jc w:val="center"/>
        <w:rPr>
          <w:rStyle w:val="StrongEmphasis"/>
          <w:b w:val="false"/>
          <w:b w:val="false"/>
          <w:sz w:val="28"/>
          <w:szCs w:val="32"/>
        </w:rPr>
      </w:pPr>
      <w:r>
        <w:rPr/>
      </w:r>
    </w:p>
    <w:p>
      <w:pPr>
        <w:pStyle w:val="Normal"/>
        <w:suppressAutoHyphens w:val="true"/>
        <w:spacing w:lineRule="auto" w:line="360"/>
        <w:ind w:firstLine="709"/>
        <w:jc w:val="center"/>
        <w:rPr>
          <w:rStyle w:val="StrongEmphasis"/>
          <w:b w:val="false"/>
          <w:b w:val="false"/>
          <w:sz w:val="28"/>
          <w:szCs w:val="32"/>
        </w:rPr>
      </w:pPr>
      <w:r>
        <w:rPr/>
      </w:r>
    </w:p>
    <w:p>
      <w:pPr>
        <w:pStyle w:val="Normal"/>
        <w:suppressAutoHyphens w:val="true"/>
        <w:spacing w:lineRule="auto" w:line="360"/>
        <w:ind w:firstLine="709"/>
        <w:jc w:val="center"/>
        <w:rPr>
          <w:rStyle w:val="StrongEmphasis"/>
          <w:b w:val="false"/>
          <w:b w:val="false"/>
          <w:sz w:val="28"/>
          <w:szCs w:val="32"/>
        </w:rPr>
      </w:pPr>
      <w:r>
        <w:rPr/>
      </w:r>
    </w:p>
    <w:p>
      <w:pPr>
        <w:pStyle w:val="Normal"/>
        <w:suppressAutoHyphens w:val="true"/>
        <w:spacing w:lineRule="auto" w:line="360"/>
        <w:ind w:firstLine="709"/>
        <w:jc w:val="center"/>
        <w:rPr>
          <w:rStyle w:val="StrongEmphasis"/>
          <w:b w:val="false"/>
          <w:b w:val="false"/>
          <w:sz w:val="28"/>
          <w:szCs w:val="32"/>
        </w:rPr>
      </w:pPr>
      <w:r>
        <w:rPr/>
      </w:r>
    </w:p>
    <w:p>
      <w:pPr>
        <w:pStyle w:val="Normal"/>
        <w:suppressAutoHyphens w:val="true"/>
        <w:spacing w:lineRule="auto" w:line="360"/>
        <w:ind w:firstLine="709"/>
        <w:jc w:val="center"/>
        <w:rPr/>
      </w:pPr>
      <w:r>
        <w:rPr>
          <w:rStyle w:val="StrongEmphasis"/>
          <w:b w:val="false"/>
          <w:sz w:val="28"/>
          <w:szCs w:val="32"/>
        </w:rPr>
        <w:t>Социально-экономическое положение</w:t>
      </w:r>
      <w:r>
        <w:rPr>
          <w:rStyle w:val="StrongEmphasis"/>
          <w:b w:val="false"/>
          <w:sz w:val="28"/>
          <w:szCs w:val="32"/>
          <w:lang w:val="en-US"/>
        </w:rPr>
        <w:t xml:space="preserve"> </w:t>
      </w:r>
      <w:r>
        <w:rPr>
          <w:rStyle w:val="StrongEmphasis"/>
          <w:b w:val="false"/>
          <w:sz w:val="28"/>
          <w:szCs w:val="32"/>
        </w:rPr>
        <w:t>Барнаула</w:t>
      </w:r>
    </w:p>
    <w:p>
      <w:pPr>
        <w:pStyle w:val="Normal"/>
        <w:suppressAutoHyphens w:val="true"/>
        <w:spacing w:lineRule="auto" w:line="360"/>
        <w:ind w:firstLine="709"/>
        <w:jc w:val="center"/>
        <w:rPr>
          <w:rStyle w:val="StrongEmphasis"/>
          <w:b w:val="false"/>
          <w:b w:val="false"/>
          <w:sz w:val="28"/>
          <w:szCs w:val="32"/>
        </w:rPr>
      </w:pPr>
      <w:r>
        <w:rPr/>
      </w:r>
    </w:p>
    <w:p>
      <w:pPr>
        <w:pStyle w:val="Normal"/>
        <w:suppressAutoHyphens w:val="true"/>
        <w:spacing w:lineRule="auto" w:line="360"/>
        <w:ind w:firstLine="709"/>
        <w:jc w:val="center"/>
        <w:rPr>
          <w:rStyle w:val="StrongEmphasis"/>
          <w:b w:val="false"/>
          <w:b w:val="false"/>
          <w:sz w:val="28"/>
          <w:szCs w:val="32"/>
        </w:rPr>
      </w:pPr>
      <w:r>
        <w:rPr/>
      </w:r>
    </w:p>
    <w:p>
      <w:pPr>
        <w:pStyle w:val="Normal"/>
        <w:suppressAutoHyphens w:val="true"/>
        <w:spacing w:lineRule="auto" w:line="360"/>
        <w:ind w:left="5245" w:hanging="0"/>
        <w:rPr/>
      </w:pPr>
      <w:r>
        <w:rPr>
          <w:rStyle w:val="StrongEmphasis"/>
          <w:b w:val="false"/>
          <w:sz w:val="28"/>
          <w:szCs w:val="32"/>
        </w:rPr>
        <w:t>Выполнили:</w:t>
      </w:r>
    </w:p>
    <w:p>
      <w:pPr>
        <w:pStyle w:val="Normal"/>
        <w:suppressAutoHyphens w:val="true"/>
        <w:spacing w:lineRule="auto" w:line="360"/>
        <w:ind w:left="5245" w:hanging="0"/>
        <w:rPr/>
      </w:pPr>
      <w:r>
        <w:rPr>
          <w:rStyle w:val="StrongEmphasis"/>
          <w:b w:val="false"/>
          <w:sz w:val="28"/>
          <w:szCs w:val="32"/>
        </w:rPr>
        <w:t>студенты гр. 11Мт092</w:t>
      </w:r>
    </w:p>
    <w:p>
      <w:pPr>
        <w:pStyle w:val="Normal"/>
        <w:suppressAutoHyphens w:val="true"/>
        <w:spacing w:lineRule="auto" w:line="360"/>
        <w:ind w:left="5245" w:hanging="0"/>
        <w:rPr/>
      </w:pPr>
      <w:r>
        <w:rPr>
          <w:rStyle w:val="StrongEmphasis"/>
          <w:b w:val="false"/>
          <w:sz w:val="28"/>
          <w:szCs w:val="32"/>
        </w:rPr>
        <w:t>Кочутина Евгения</w:t>
      </w:r>
    </w:p>
    <w:p>
      <w:pPr>
        <w:pStyle w:val="Normal"/>
        <w:suppressAutoHyphens w:val="true"/>
        <w:spacing w:lineRule="auto" w:line="360"/>
        <w:ind w:left="5245" w:hanging="0"/>
        <w:rPr/>
      </w:pPr>
      <w:r>
        <w:rPr>
          <w:rStyle w:val="StrongEmphasis"/>
          <w:b w:val="false"/>
          <w:sz w:val="28"/>
          <w:szCs w:val="32"/>
        </w:rPr>
        <w:t>Сундеева Ольга</w:t>
      </w:r>
    </w:p>
    <w:p>
      <w:pPr>
        <w:pStyle w:val="Normal"/>
        <w:suppressAutoHyphens w:val="true"/>
        <w:spacing w:lineRule="auto" w:line="360"/>
        <w:ind w:left="5245" w:hanging="0"/>
        <w:rPr/>
      </w:pPr>
      <w:r>
        <w:rPr>
          <w:rStyle w:val="StrongEmphasis"/>
          <w:b w:val="false"/>
          <w:sz w:val="28"/>
          <w:szCs w:val="32"/>
        </w:rPr>
        <w:t>Торгашова Анастасия</w:t>
      </w:r>
    </w:p>
    <w:p>
      <w:pPr>
        <w:pStyle w:val="Normal"/>
        <w:suppressAutoHyphens w:val="true"/>
        <w:spacing w:lineRule="auto" w:line="360"/>
        <w:ind w:left="5245" w:hanging="0"/>
        <w:rPr/>
      </w:pPr>
      <w:r>
        <w:rPr>
          <w:rStyle w:val="StrongEmphasis"/>
          <w:b w:val="false"/>
          <w:sz w:val="28"/>
          <w:szCs w:val="32"/>
        </w:rPr>
        <w:t>Чернова Валентина</w:t>
      </w:r>
    </w:p>
    <w:p>
      <w:pPr>
        <w:pStyle w:val="Normal"/>
        <w:suppressAutoHyphens w:val="true"/>
        <w:spacing w:lineRule="auto" w:line="360"/>
        <w:ind w:left="5245" w:hanging="0"/>
        <w:rPr/>
      </w:pPr>
      <w:r>
        <w:rPr>
          <w:rStyle w:val="StrongEmphasis"/>
          <w:b w:val="false"/>
          <w:sz w:val="28"/>
          <w:szCs w:val="32"/>
        </w:rPr>
        <w:t>Чернова Любовь</w:t>
      </w:r>
    </w:p>
    <w:p>
      <w:pPr>
        <w:pStyle w:val="Normal"/>
        <w:suppressAutoHyphens w:val="true"/>
        <w:spacing w:lineRule="auto" w:line="360"/>
        <w:ind w:firstLine="709"/>
        <w:jc w:val="center"/>
        <w:rPr>
          <w:rStyle w:val="StrongEmphasis"/>
          <w:b w:val="false"/>
          <w:b w:val="false"/>
          <w:sz w:val="28"/>
          <w:szCs w:val="32"/>
        </w:rPr>
      </w:pPr>
      <w:r>
        <w:rPr/>
      </w:r>
    </w:p>
    <w:p>
      <w:pPr>
        <w:pStyle w:val="Normal"/>
        <w:suppressAutoHyphens w:val="true"/>
        <w:spacing w:lineRule="auto" w:line="360"/>
        <w:ind w:firstLine="709"/>
        <w:jc w:val="center"/>
        <w:rPr>
          <w:rStyle w:val="StrongEmphasis"/>
          <w:b w:val="false"/>
          <w:b w:val="false"/>
          <w:sz w:val="28"/>
          <w:szCs w:val="32"/>
        </w:rPr>
      </w:pPr>
      <w:r>
        <w:rPr/>
      </w:r>
    </w:p>
    <w:p>
      <w:pPr>
        <w:pStyle w:val="Normal"/>
        <w:suppressAutoHyphens w:val="true"/>
        <w:spacing w:lineRule="auto" w:line="360"/>
        <w:ind w:firstLine="709"/>
        <w:jc w:val="center"/>
        <w:rPr>
          <w:rStyle w:val="StrongEmphasis"/>
          <w:b w:val="false"/>
          <w:b w:val="false"/>
          <w:sz w:val="28"/>
          <w:szCs w:val="32"/>
        </w:rPr>
      </w:pPr>
      <w:r>
        <w:rPr/>
      </w:r>
    </w:p>
    <w:p>
      <w:pPr>
        <w:pStyle w:val="Normal"/>
        <w:suppressAutoHyphens w:val="true"/>
        <w:spacing w:lineRule="auto" w:line="360"/>
        <w:ind w:firstLine="709"/>
        <w:jc w:val="center"/>
        <w:rPr/>
      </w:pPr>
      <w:r>
        <w:rPr>
          <w:rStyle w:val="StrongEmphasis"/>
          <w:b w:val="false"/>
          <w:sz w:val="28"/>
          <w:szCs w:val="32"/>
        </w:rPr>
        <w:t>г. Барнаул</w:t>
      </w:r>
    </w:p>
    <w:p>
      <w:pPr>
        <w:pStyle w:val="Normal"/>
        <w:suppressAutoHyphens w:val="true"/>
        <w:spacing w:lineRule="auto" w:line="360"/>
        <w:ind w:firstLine="709"/>
        <w:jc w:val="center"/>
        <w:rPr>
          <w:rStyle w:val="StrongEmphasis"/>
          <w:b w:val="false"/>
          <w:b w:val="false"/>
          <w:sz w:val="28"/>
          <w:szCs w:val="32"/>
        </w:rPr>
      </w:pPr>
      <w:r>
        <w:rPr>
          <w:rStyle w:val="StrongEmphasis"/>
          <w:b w:val="false"/>
          <w:sz w:val="28"/>
          <w:szCs w:val="32"/>
        </w:rPr>
        <w:t>2010 г.</w:t>
      </w:r>
      <w:r>
        <w:br w:type="page"/>
      </w:r>
    </w:p>
    <w:p>
      <w:pPr>
        <w:pStyle w:val="Normal"/>
        <w:suppressAutoHyphens w:val="true"/>
        <w:spacing w:lineRule="auto" w:line="360"/>
        <w:ind w:firstLine="709"/>
        <w:jc w:val="both"/>
        <w:rPr>
          <w:sz w:val="28"/>
          <w:szCs w:val="28"/>
        </w:rPr>
      </w:pPr>
      <w:r>
        <w:rPr>
          <w:rStyle w:val="StrongEmphasis"/>
          <w:sz w:val="28"/>
          <w:szCs w:val="28"/>
        </w:rPr>
        <w:t>Раздел I. Анализ социально-экономического положения города Барнаула</w:t>
      </w:r>
    </w:p>
    <w:p>
      <w:pPr>
        <w:pStyle w:val="Style16"/>
        <w:suppressAutoHyphens w:val="true"/>
        <w:spacing w:lineRule="auto" w:line="360" w:before="0" w:after="0"/>
        <w:ind w:firstLine="709"/>
        <w:jc w:val="both"/>
        <w:rPr>
          <w:rStyle w:val="StrongEmphasis"/>
          <w:rFonts w:ascii="Times New Roman" w:hAnsi="Times New Roman" w:cs="Times New Roman"/>
          <w:sz w:val="28"/>
          <w:szCs w:val="28"/>
        </w:rPr>
      </w:pPr>
      <w:r>
        <w:rPr>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1.1 Общая характеристика города Барнаул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1 Историко-географическая характеристик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рнаул – административная столица Алтайского края с 1937 года, один из крупнейших городов Западной Сибир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ым годом основания города Барнаула считается 1730 год. На протяжении своего более чем 270-летнего существования город исполнял административные функции, что позволило ему стать не только промышленным, но и культурным, научно-образовательным центром всей Западной Сибир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развитие Барнаула происходило поэтапно. На первом этапе в течение XVIII века и до средины XIX века город развивался как центр горно-заводской промышленности на Алтае, имевший самый крупный сереброплавильный завод России. С середины XIX века город постепенно утрачивает значение горно-промышленного центра. В 1893 году Барнаульский сереброплавильный завод, просуществовавший около полутора столетий, был закрыт.</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тором этапе развития в конце XIX века в городе активно развивается промышленность: мукомольная, мыловаренная, пивоваренная, маслобойная, винно-водочная, кожевенная, овчинно-меховая, пимокатная, а также маслоделие. Вслед за промышленностью возрастает торгово-деловая активность. Уже к началу XX в. Барнаул превратился в крупный торговый центр. Большого объема достиг вывоз пшеницы и масла в другие районы Сибири, в европейскую часть России и за рубеж (Англия, Дания). Важными этапами для дальнейшего экономического развития Барнаула стали открытие сообщения в 1915 году по железной дороге Новониколаевск (Новосибирск) – Барнаул, улучшившего транспортные связи города с европейской частью России, и строительство железнодорожного моста через р.Обь.</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ий этап относится к середине 30-х годов, периоду индустриализации, когда происходило наращивание промышленного потенциала города (построен первый крупный завод – меланжевый комбинат, ТЭЦ, более мелкие фабрики и заводы), развитие коммунального хозяйства (строительство водопроводов, мощеных дорог, пуск автобусных линий), появились первые высшие учебные заведения (рабочий факультет Томского университета, учительский институт, институт усовершенствования учителей).</w:t>
      </w:r>
    </w:p>
    <w:p>
      <w:pPr>
        <w:pStyle w:val="Style16"/>
        <w:suppressAutoHyphens w:val="true"/>
        <w:spacing w:lineRule="auto" w:line="360" w:before="0" w:after="0"/>
        <w:ind w:firstLine="709"/>
        <w:jc w:val="both"/>
        <w:rPr/>
      </w:pPr>
      <w:r>
        <w:rPr>
          <w:rFonts w:cs="Times New Roman" w:ascii="Times New Roman" w:hAnsi="Times New Roman"/>
          <w:sz w:val="28"/>
          <w:szCs w:val="28"/>
        </w:rPr>
        <w:t>С Великой Отечественной войной связан четвертый этап развития города – этап формирования мощного оборонно-промышленного комплекса, когда в начальный период войны из европейской части страны были эвакуированы крупнейшие предприятия ("Трансмаш", "Радиозавод", "Завод механических прессов"). В послевоенные годы Барнаул бурно развивался. Росло население, в основном за счет притока жителей из сельской местности. Так, за 20 лет, с 1956 по 1975 год, численность населения увеличилась более чем в два раза, составив 552 тыс.человек. Были построены десятки крупных заводов: машиностроительных ("Моторный завод", "Ротор"), химических ("Химволокно", "Шинный"), текстильный "ХБК", две ТЭЦ, предприятия пищевой промышленности, стройиндустрии. Данные предприятия сформировали производственную базу города. В это же время было создано коммунальное хозяйство: проложены сотни километров водопроводной, теплофикационной и канализационной сетей, построены два водозабора из Оби и несколько водозаборов из подземных вод. Проведено асфальтирование улиц, сданы в эксплуатацию линии автобусного, трамвайного и троллейбусного движения. Открыты высшие и средние специальные учебные заведения, создан телецентр, построены дворцы культуры, кинотеатры, поликлиники, больницы и большое количество жилых домов.</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территория города включает 5 административных районов: Железнодорожный, Индустриальный, Ленинский, Октябрьский, Центральный. На территории города находятся 23 населенных пункта, не являющихся муниципальными образованиями: села Власиха, Гоньба, Лебяжье, поселки Лесной, Новомихайловка, Пригородный, Березовка, Землянуха, Казенная Заимка, Центральный, Бельмесево, Конюхи, Мохнатушка, Черницк, Ягодное, Борзовая Заимка, Плодопитомник, Садоводов, станции Власиха, Ползуново, Железнодорожная казарма 242 км, Железнодорожная казарма 250 км, Железнодорожная казарма 253 км.</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2 Природно-климатические услов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 расположен на левом берегу р.Обь, в устье р.Барнаулка. Площадь водосбора в створе города 169 км</w:t>
      </w:r>
      <w:r>
        <w:rPr>
          <w:rFonts w:cs="Times New Roman" w:ascii="Times New Roman" w:hAnsi="Times New Roman"/>
          <w:sz w:val="28"/>
          <w:szCs w:val="28"/>
          <w:vertAlign w:val="superscript"/>
        </w:rPr>
        <w:t>2</w:t>
      </w:r>
      <w:r>
        <w:rPr>
          <w:rFonts w:cs="Times New Roman" w:ascii="Times New Roman" w:hAnsi="Times New Roman"/>
          <w:sz w:val="28"/>
          <w:szCs w:val="28"/>
        </w:rPr>
        <w:t>, протяженность участка Оби в городской черте составляет 47 км. По территории города протекают притоки р.Обь – реки Барнаулка, Лосиха, Таловая, Пивоварка, Власиха, ручей Сухой Лог. Кроме рек на территории города имеется "Лесной пруд" на р.Барнаулка площадью 28 га, ряд озер в пойме р.Обь. Самым крупным является оз.Лебяжье площадью 40 га. В зоне отдыха на правом берегу р.Обь восточнее автомобильного моста созданы два искусственных озер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женерно-геологические условия на территории города имеют свои специфические особенности. Водоупорные свойства суглинистых почв и речная эрозия создают условия для развития оползневых процессов на левом склоне Оби. Под антропогенным воздействием (утечка техногенных вод, пригрузка склонов) оползни активизируются и наносят значительный социально-экономический ущерб городу. Скорость разрушения склона составляет в среднем 0,6-5 м/год. В оползневой зоне функционирует более 20 крупных и средних предприятий, расположены сотни частных жилых домов.</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земель города в пределах городской черты составляет 32,0 тыс.га (0,2% всей площади Алтайского края). По функциональному использованию распределение земель выглядит следующим образом: 9,6 га (29%) составляют земли сельскохозяйственного использования в пойме р.Обь; 8,0 га (25%) - земли жилой застройки, дачных и садоводческих объединений граждан, гаражей и погребов, организаций торговли и бытового обслуживания, учреждений образования и здравоохранения, промышленности, земли под административными и общественными объектами; 5,0 га (16%) земель занято лесами; 4,4 га (14%) - земли под обособленными водными объектами; 5,0 га (16%) - земли общего пользования и прочие земли поселений.</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леные насаждения общего пользования занимают площадь 193,0 га, обеспеченность ими составляет 3,2 м</w:t>
      </w:r>
      <w:r>
        <w:rPr>
          <w:rFonts w:cs="Times New Roman" w:ascii="Times New Roman" w:hAnsi="Times New Roman"/>
          <w:sz w:val="28"/>
          <w:szCs w:val="28"/>
          <w:vertAlign w:val="superscript"/>
        </w:rPr>
        <w:t>2</w:t>
      </w:r>
      <w:r>
        <w:rPr>
          <w:rFonts w:cs="Times New Roman" w:ascii="Times New Roman" w:hAnsi="Times New Roman"/>
          <w:sz w:val="28"/>
          <w:szCs w:val="28"/>
        </w:rPr>
        <w:t>/чел. Основные природно-территориальные комплексы естественного происхождения города представлены растительностью правобережных пойменных территорий р.Обь. В застроенной части города наибольшую ценность представляют крупные парки общегородского значения (78 га) и городские лесопарки (547 га). Протяженность городских лесов с севера на юг - 35 км, с запада на восток - 14 км. Рекреационные территории города используются населением для прогулочного отдыха, туризма, любительского промысла, пикникового отдых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мат резко континентальный с умеренно суровой и малоснежной зимой и теплым летом. По количеству выпадающих атмосферных осадков Барнаул относится к зоне недостаточного увлажнения. Воздух сухой в течение всего года, а особенно весной и в начале лета. Ветровой режим характеризуется повышенными скоростями ветра, преобладают во все сезоны ветры юго-западного направлен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логическая обстановка в г.Барнауле оценивается как сложная. Основными источниками загрязнения воздушного бассейна являются объекты теплоэнергетики (ТЭЦ – 1,2,3, котельные), работающие на угле, автотранспорт, промышленные предприятия. Усугубляют ситуацию неблагоприятные метеорологические условия региона для рассеивания примесей, нерациональное размещение предприятий, жилых районов и магистралей, неудовлетворительное санитарное состояние многих дворовых территорий. Состояние водного бассейна также неудовлетворительное. Качество воды во всех реках, протекающих в черте города, оценивается 3-4 классом (очень загрязненная, грязная). Причины высокого загрязнения: недостаточные мощности городских канализационных очистных сооружений, сброс неочищенных промышленных стоков, недостаточна развитая система дождевой канализации, захламление русел малых рек.</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научно-производственного центра по сохранению историко-культурного наследия Алтайского края "Наследие" на 01.01.2006 на государственной охране в г.Барнауле находился 351 памятник истории, градостроительства и архитектуры, культуры XVIII-XX вв., из них 316 – местного значения, 27 – федерального.</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3 Территориально-экономические условия</w:t>
      </w:r>
    </w:p>
    <w:p>
      <w:pPr>
        <w:pStyle w:val="Style16"/>
        <w:suppressAutoHyphens w:val="true"/>
        <w:spacing w:lineRule="auto" w:line="360" w:before="0" w:after="0"/>
        <w:ind w:firstLine="709"/>
        <w:jc w:val="both"/>
        <w:rPr/>
      </w:pPr>
      <w:r>
        <w:rPr>
          <w:rFonts w:cs="Times New Roman" w:ascii="Times New Roman" w:hAnsi="Times New Roman"/>
          <w:sz w:val="28"/>
          <w:szCs w:val="28"/>
        </w:rPr>
        <w:t>Барнаул является крупным транспортным узлом Сибири. Автомобильные магистрали города имеют выход на дороги федерального и территориального значения: проспект Красноармейский имеет выход к федеральной дороге "Чуйский тракт" (Новосибирск – Бийск – Ташанта – граница с Казахстаном); Павловский тракт связывает главные территориальные дороги (Барнаул – Камень-на-Оби – Новосибирск и Павловск – Ребриха – Буканское); Змеиногорский тракт (Барнаул – Рубцовск – граница с Казахстаном (г.Семипалатинск). Стратегически важная железнодорожная магистраль Новосибирск – Барнаул – Алма-Ата – Ташкент обеспечивает взаимодействие Сибири с Казахстаном и Средней Азией. Благодаря выгодному географическому положению Барнаульский транспортный узел имеет большие внутренний и внешний потенциалы развития по обеспечению потребностей не только города и края, но и всего регион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Барнаул – многофункциональный региональный центр, выполняющий административно-управленческие, промышленные, научно-образовательные, транспортно-рапределительные, торговые, сбытовые и другие функции. Здесь сконцентрированы значительные трудовые ресурсы – 27% трудоспособного населения края, на долю города приходится 29,4% краевого объема промышленного производства, высок уровень развития потребительского рынка (городской товарооборот составляет 53% краевого объема товарооборота).</w:t>
      </w:r>
    </w:p>
    <w:p>
      <w:pPr>
        <w:pStyle w:val="Style16"/>
        <w:suppressAutoHyphens w:val="true"/>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1.2 Демограф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По результатам Всероссийской переписи населения 2002 года численность населения города составила 667,6 тыс. человек (четверть населения Алтайского края и около 50% городского населения края), в г.Барнауле проживают представители более 100 национальностей - 95% населения составляют русские, вторая по численности национальность – немцы, третья – украинцы. В структуре населения по данным 2006 года преобладают женщины – 55,5%, мужчины составляют 44,5%. Плотность населения – 691,9 человек/к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2006 года численность населения составила 649,7 тыс. человек. Естественная убыль населения, начавшаяся в 1992 году, продолжается до настоящего времени. Темп снижения численности 1,8 – 2,2 тыс. человек в год (таблица 1.1).</w:t>
      </w:r>
    </w:p>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pPr>
      <w:r>
        <w:rPr>
          <w:rFonts w:cs="Times New Roman" w:ascii="Times New Roman" w:hAnsi="Times New Roman"/>
          <w:sz w:val="28"/>
          <w:szCs w:val="28"/>
        </w:rPr>
        <w:t>Таблица 1.1</w:t>
      </w:r>
      <w:r>
        <w:rPr>
          <w:rFonts w:cs="Times New Roman" w:ascii="Times New Roman" w:hAnsi="Times New Roman"/>
          <w:sz w:val="28"/>
          <w:szCs w:val="28"/>
          <w:lang w:val="en-US"/>
        </w:rPr>
        <w:t xml:space="preserve"> </w:t>
      </w:r>
      <w:r>
        <w:rPr/>
        <w:t>Демография</w:t>
      </w:r>
    </w:p>
    <w:tbl>
      <w:tblPr>
        <w:tblW w:w="8834" w:type="dxa"/>
        <w:jc w:val="left"/>
        <w:tblInd w:w="596" w:type="dxa"/>
        <w:tblLayout w:type="fixed"/>
        <w:tblCellMar>
          <w:top w:w="0" w:type="dxa"/>
          <w:left w:w="108" w:type="dxa"/>
          <w:bottom w:w="0" w:type="dxa"/>
          <w:right w:w="108" w:type="dxa"/>
        </w:tblCellMar>
      </w:tblPr>
      <w:tblGrid>
        <w:gridCol w:w="6437"/>
        <w:gridCol w:w="799"/>
        <w:gridCol w:w="799"/>
        <w:gridCol w:w="799"/>
      </w:tblGrid>
      <w:tr>
        <w:trPr/>
        <w:tc>
          <w:tcPr>
            <w:tcW w:w="643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006 г. </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rPr>
              <w:t>Численность постоянного населения (на конец года), всего, тыс. человек</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8,0</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3,4</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49,7</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ужчин</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4,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1,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9,32</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женщин</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3,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1,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0,4</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исло родившихся, тыс. человек</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6</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исло умерших, тыс. человек</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4</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rPr>
              <w:t>Общий коэффициент рождаемости, на 1000 населения</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6</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1</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ий коэффициент смертности,</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 1000 населения</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0</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0</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rPr>
              <w:t>Естественный прирост (убыль) населения, тыс. человек</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исленность прибывших, тыс. человек</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6</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4</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5</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исленность выбывших, тыс. человек</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4</w:t>
            </w:r>
          </w:p>
        </w:tc>
      </w:tr>
      <w:tr>
        <w:trPr/>
        <w:tc>
          <w:tcPr>
            <w:tcW w:w="643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играционный прирост (убыль) населения, тыс. человек</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льный вес лиц старше 60 лет - 15,4% (на 100 трудоспособных граждан приходится 29,3 лиц старше трудоспособного возраста), показатель свидетельствует о демографической старости населения, что приводит к снижению рождаемости, увеличению смертности, изменению структуры заболеваемост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кая рождаемость повлияла на значительное снижение в структуре населения лиц моложе трудоспособного возраста, их удельный вес в 2006 году составил 14,3%. В последующие пять лет снижение численности девушек - подростков может еще более негативно отразиться на процессах рождаемости.</w:t>
      </w:r>
    </w:p>
    <w:p>
      <w:pPr>
        <w:pStyle w:val="Style16"/>
        <w:suppressAutoHyphens w:val="true"/>
        <w:spacing w:lineRule="auto" w:line="360" w:before="0" w:after="0"/>
        <w:ind w:firstLine="709"/>
        <w:jc w:val="both"/>
        <w:rPr/>
      </w:pPr>
      <w:r>
        <w:rPr>
          <w:rFonts w:cs="Times New Roman" w:ascii="Times New Roman" w:hAnsi="Times New Roman"/>
          <w:sz w:val="28"/>
          <w:szCs w:val="28"/>
        </w:rPr>
        <w:t>Принимаемые меры по сохранению здоровья и увеличению продолжительности жизни горожан, в том числе в рамках мероприятий приоритетного национального проекта "Здоровье", позволили замедлить показатели естественной убыли населения (2004 год – 1,9 тыс. человек, 2005 год – 2,2 тыс. человек, 2006 год – 1,8 тыс. человек).</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общей смертности на протяжении многих лет остается неизменной. Причиной каждой второй смерти являются заболевания системы кровообращения (в 2006 году - 54,9%). Другими главными причинами являются онкозаболевания (2006 год - 15,6%), а также несчастные случаи, отравления и травмы (2006 год – 13,9%).</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смертности в трудоспособном возрасте в 2006 году снизился на 9,4% и составил 6,4%. Особую тревогу вызывает высокий уровень преждевременной смертности, особенно среди мужчин трудоспособного возраста. Показатель смертности мужчин в работоспособном возрасте в 4 раза превышает соответствующий показатель у женщин. Основными причинами смертности в трудоспособном возрасте остаются несчастные случаи, отравления и травмы - 33,1%.</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енность трудовых ресурсов в городе снижается, в 2006 году она составила 430,5 тыс. человек (66,3% от общей численности населения) (таблица 1.2).</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 xml:space="preserve">Таблица 1.2 </w:t>
      </w:r>
      <w:r>
        <w:rPr/>
        <w:t>Возрастная структура населения г.Барнаула</w:t>
      </w:r>
    </w:p>
    <w:tbl>
      <w:tblPr>
        <w:tblW w:w="8289" w:type="dxa"/>
        <w:jc w:val="left"/>
        <w:tblInd w:w="596" w:type="dxa"/>
        <w:tblLayout w:type="fixed"/>
        <w:tblCellMar>
          <w:top w:w="0" w:type="dxa"/>
          <w:left w:w="108" w:type="dxa"/>
          <w:bottom w:w="0" w:type="dxa"/>
          <w:right w:w="108" w:type="dxa"/>
        </w:tblCellMar>
      </w:tblPr>
      <w:tblGrid>
        <w:gridCol w:w="3933"/>
        <w:gridCol w:w="886"/>
        <w:gridCol w:w="566"/>
        <w:gridCol w:w="886"/>
        <w:gridCol w:w="566"/>
        <w:gridCol w:w="886"/>
        <w:gridCol w:w="566"/>
      </w:tblGrid>
      <w:tr>
        <w:trPr/>
        <w:tc>
          <w:tcPr>
            <w:tcW w:w="39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 г.</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ыс.</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еловек</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8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ыс.</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еловек</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8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ыс.</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еловек</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исленность населения, всего, в том числе:</w:t>
            </w:r>
          </w:p>
        </w:tc>
        <w:tc>
          <w:tcPr>
            <w:tcW w:w="88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8,0</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88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3,4</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88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49,7</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ложе трудоспособного возраста</w:t>
            </w:r>
          </w:p>
        </w:tc>
        <w:tc>
          <w:tcPr>
            <w:tcW w:w="88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5,3</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5</w:t>
            </w:r>
          </w:p>
        </w:tc>
        <w:tc>
          <w:tcPr>
            <w:tcW w:w="88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4,6</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5</w:t>
            </w:r>
          </w:p>
        </w:tc>
        <w:tc>
          <w:tcPr>
            <w:tcW w:w="88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3,2</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3</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трудоспособном возрасте</w:t>
            </w:r>
          </w:p>
        </w:tc>
        <w:tc>
          <w:tcPr>
            <w:tcW w:w="88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1,5</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7,1</w:t>
            </w:r>
          </w:p>
        </w:tc>
        <w:tc>
          <w:tcPr>
            <w:tcW w:w="88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4,5</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6,5</w:t>
            </w:r>
          </w:p>
        </w:tc>
        <w:tc>
          <w:tcPr>
            <w:tcW w:w="88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0,4</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6,3</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рше трудоспособного возраста</w:t>
            </w:r>
          </w:p>
        </w:tc>
        <w:tc>
          <w:tcPr>
            <w:tcW w:w="88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1,2</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4</w:t>
            </w:r>
          </w:p>
        </w:tc>
        <w:tc>
          <w:tcPr>
            <w:tcW w:w="88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4,2</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0</w:t>
            </w:r>
          </w:p>
        </w:tc>
        <w:tc>
          <w:tcPr>
            <w:tcW w:w="88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6,0</w:t>
            </w:r>
          </w:p>
        </w:tc>
        <w:tc>
          <w:tcPr>
            <w:tcW w:w="5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4</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 городе наблюдается неблагоприятная ситуация с трудовыми ресурсами в настоящее время и на перспективу.</w:t>
      </w:r>
    </w:p>
    <w:p>
      <w:pPr>
        <w:pStyle w:val="Style16"/>
        <w:suppressAutoHyphens w:val="true"/>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1.3 Уровень жизни населен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снижение численности трудовых ресурсов повлияло на уменьшение численности занятых в экономике. Среди занятых 30% составляют лица, занимающиеся индивидуальной деятельностью и осуществляющие найм работников, более 25% работников города заняты в бюджетной сфере.</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идам экономической деятельности в структуре занятых в экономике основную долю составляют обрабатывающие производства (23,9%), оптовая и розничная торговля; ремонт автотранспортных средств, мотоциклов, бытовых изделий и предметов личного пользования (12,8%), образование (11,7%), (таблица 1.3).</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uppressAutoHyphens w:val="true"/>
        <w:spacing w:lineRule="auto" w:line="360" w:before="0" w:after="0"/>
        <w:ind w:firstLine="709"/>
        <w:jc w:val="both"/>
        <w:rPr/>
      </w:pPr>
      <w:r>
        <w:rPr>
          <w:rFonts w:cs="Times New Roman" w:ascii="Times New Roman" w:hAnsi="Times New Roman"/>
          <w:sz w:val="28"/>
          <w:szCs w:val="28"/>
        </w:rPr>
        <w:t xml:space="preserve">Таблица 1.3 Рынок труда </w:t>
      </w:r>
      <w:r>
        <w:rPr/>
        <w:t>(тыс. человек)</w:t>
      </w:r>
    </w:p>
    <w:tbl>
      <w:tblPr>
        <w:tblW w:w="8510" w:type="dxa"/>
        <w:jc w:val="left"/>
        <w:tblInd w:w="596" w:type="dxa"/>
        <w:tblLayout w:type="fixed"/>
        <w:tblCellMar>
          <w:top w:w="0" w:type="dxa"/>
          <w:left w:w="108" w:type="dxa"/>
          <w:bottom w:w="0" w:type="dxa"/>
          <w:right w:w="108" w:type="dxa"/>
        </w:tblCellMar>
      </w:tblPr>
      <w:tblGrid>
        <w:gridCol w:w="6912"/>
        <w:gridCol w:w="799"/>
        <w:gridCol w:w="799"/>
      </w:tblGrid>
      <w:tr>
        <w:trPr/>
        <w:tc>
          <w:tcPr>
            <w:tcW w:w="691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мп роста численности занятых в экономике, %</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9,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исленность занятых в экономике, в том числе:</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4,3</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3,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льское хозяйство, охота и предоставление услуг в этих областях</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быча полезных ископаемых</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6</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рабатывающие производства</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3,3</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о и распределение электроэнергии, газа и воды</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оительство</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8</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ранспорт</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вязь</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птовая и розничная торговля; ремонт автотранспортных средств, мотоциклов, бытовых изделий и предметов личного пользования</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0</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5</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разование</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4</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4</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дравоохранение и предоставление социальных услу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9</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доставление прочих коммунальных, социальных и персональных услу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4</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оде на протяжении последних лет наблюдается положительная динамика роста заработной платы (таблица 1.4).</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Таблица 1.4</w:t>
      </w:r>
      <w:r>
        <w:rPr>
          <w:rFonts w:cs="Times New Roman" w:ascii="Times New Roman" w:hAnsi="Times New Roman"/>
          <w:sz w:val="28"/>
          <w:szCs w:val="28"/>
          <w:lang w:val="en-US"/>
        </w:rPr>
        <w:t xml:space="preserve"> </w:t>
      </w:r>
      <w:r>
        <w:rPr/>
        <w:t>Среднемесячная заработная плата</w:t>
      </w:r>
    </w:p>
    <w:tbl>
      <w:tblPr>
        <w:tblW w:w="8742" w:type="dxa"/>
        <w:jc w:val="left"/>
        <w:tblInd w:w="596" w:type="dxa"/>
        <w:tblLayout w:type="fixed"/>
        <w:tblCellMar>
          <w:top w:w="0" w:type="dxa"/>
          <w:left w:w="108" w:type="dxa"/>
          <w:bottom w:w="0" w:type="dxa"/>
          <w:right w:w="108" w:type="dxa"/>
        </w:tblCellMar>
      </w:tblPr>
      <w:tblGrid>
        <w:gridCol w:w="6345"/>
        <w:gridCol w:w="799"/>
        <w:gridCol w:w="799"/>
        <w:gridCol w:w="799"/>
      </w:tblGrid>
      <w:tr>
        <w:trPr/>
        <w:tc>
          <w:tcPr>
            <w:tcW w:w="63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емесячная начисленная заработная плата одного работника (по кругу крупных и средних предприятий), руб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87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32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874</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емесячная начисленная заработная плата одного работника (по полному кругу организаций, включая субъекты малого бизнеса), руб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1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31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9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мп роста заработной платы работников по сравнению с соответствующим периодом прошлого года, %</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8,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1,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1,9</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ндекс потребительских цен, %</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3,0</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4,8</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житочный минимум, руб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8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10</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3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мп роста прожиточного минимума, %</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3,7</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6,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8,3</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упательная способность средней заработной платы, %</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2,0</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7,7</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9,7</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pPr>
      <w:r>
        <w:rPr>
          <w:rFonts w:cs="Times New Roman" w:ascii="Times New Roman" w:hAnsi="Times New Roman"/>
          <w:sz w:val="28"/>
          <w:szCs w:val="28"/>
        </w:rPr>
        <w:t>За 2004-2006 гг. средняя заработная плата в городе выросла вполовину и по итогам 2006 года составила 7696 рублей. Опережающий рост заработной платы по сравнению с ростом потребительских цен обеспечивает увеличение реальной заработной платы. В 2006 году по сравнению с 2004 годом реальная зарплата выросла на 47,4%.</w:t>
      </w:r>
    </w:p>
    <w:p>
      <w:pPr>
        <w:pStyle w:val="Style16"/>
        <w:suppressAutoHyphens w:val="true"/>
        <w:spacing w:lineRule="auto" w:line="360" w:before="0" w:after="0"/>
        <w:ind w:firstLine="709"/>
        <w:jc w:val="both"/>
        <w:rPr/>
      </w:pPr>
      <w:r>
        <w:rPr>
          <w:rFonts w:cs="Times New Roman" w:ascii="Times New Roman" w:hAnsi="Times New Roman"/>
          <w:sz w:val="28"/>
          <w:szCs w:val="28"/>
        </w:rPr>
        <w:t>Рост заработной платы в 2006 году по сравнению с 2005 годом, в основном, обеспечивался за счет ускоренного роста заработной платы в организациях рыболовства, рыбоводства на 88%, сельского хозяйства, охоты и лесного хозяйства - на 35%, оптовой и розничной торговли, по ремонту автотранспортных средств, бытовых изделий и предметов личного пользования - на 34%, строительства - на 31%, обрабатывающих производств - на 23%.</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2004-2006 гг. наблюдается динамика сокращения просроченной задолженности по заработной плате на территории города. Количество предприятий-должников уменьшилось с 50 до 3 единиц, а сумма задолженности сократилась на 83%.</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просроченной задолженности по заработной плате по итогам 2006 года составил 6,2 млн.рублей. Удельный вес задолженности промышленных предприятий в общей сумме долга на отчетную дату - 79% .</w:t>
      </w:r>
    </w:p>
    <w:p>
      <w:pPr>
        <w:pStyle w:val="Style16"/>
        <w:suppressAutoHyphens w:val="true"/>
        <w:spacing w:lineRule="auto" w:line="360" w:before="0" w:after="0"/>
        <w:ind w:firstLine="709"/>
        <w:jc w:val="both"/>
        <w:rPr/>
      </w:pPr>
      <w:r>
        <w:rPr>
          <w:rFonts w:cs="Times New Roman" w:ascii="Times New Roman" w:hAnsi="Times New Roman"/>
          <w:sz w:val="28"/>
          <w:szCs w:val="28"/>
        </w:rPr>
        <w:t>С целью улучшения ситуации с выплатой заработной платы в городе действует Программа повышения заработной платы работников в различных секторах экономики города, проводятся заседания рабочей группы по регулированию выплаты заработной платы.</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исло наиболее актуальных социально-экономических вопросов входит занятость населения города (таблица 1.5).</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Таблица 1.5</w:t>
      </w:r>
      <w:r>
        <w:rPr>
          <w:rFonts w:cs="Times New Roman" w:ascii="Times New Roman" w:hAnsi="Times New Roman"/>
          <w:sz w:val="28"/>
          <w:szCs w:val="28"/>
          <w:lang w:val="en-US"/>
        </w:rPr>
        <w:t xml:space="preserve"> </w:t>
      </w:r>
      <w:r>
        <w:rPr/>
        <w:t>Занятость и безработица</w:t>
      </w:r>
    </w:p>
    <w:tbl>
      <w:tblPr>
        <w:tblW w:w="8742" w:type="dxa"/>
        <w:jc w:val="left"/>
        <w:tblInd w:w="596" w:type="dxa"/>
        <w:tblLayout w:type="fixed"/>
        <w:tblCellMar>
          <w:top w:w="0" w:type="dxa"/>
          <w:left w:w="108" w:type="dxa"/>
          <w:bottom w:w="0" w:type="dxa"/>
          <w:right w:w="108" w:type="dxa"/>
        </w:tblCellMar>
      </w:tblPr>
      <w:tblGrid>
        <w:gridCol w:w="6345"/>
        <w:gridCol w:w="799"/>
        <w:gridCol w:w="799"/>
        <w:gridCol w:w="799"/>
      </w:tblGrid>
      <w:tr>
        <w:trPr/>
        <w:tc>
          <w:tcPr>
            <w:tcW w:w="63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исленность безработных, тыс. человек</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3</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исленность безработных, зарегистрированных в органах государственной службы занятости на конец года, тыс. человек</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ровень безработицы к трудоспособному населению на конец года, %</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6"/>
        <w:suppressAutoHyphens w:val="true"/>
        <w:spacing w:lineRule="auto" w:line="360" w:before="0" w:after="0"/>
        <w:ind w:firstLine="709"/>
        <w:jc w:val="both"/>
        <w:rPr/>
      </w:pPr>
      <w:r>
        <w:rPr>
          <w:rFonts w:cs="Times New Roman" w:ascii="Times New Roman" w:hAnsi="Times New Roman"/>
          <w:sz w:val="28"/>
          <w:szCs w:val="28"/>
        </w:rPr>
        <w:t>Численность безработных женщин составляет 72% от общего числа безработных (в 2004 году – 77,8%, в 2005 году – 74%), а среди заявленных вакансий более 60% - мужские специальности. Каждый пятый безработный гражданин - в предпенсионном возрасте.</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безработных по уровню образования преобладают граждане с высшим образованием (37%), средним профессиональным образованием (32%) и со средним общим образованием (19%). Малочисленны среди безработных граждане, не имеющие среднего образования (2%) и имеющие начальное профессиональное образование (9%).</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годно увеличивается потребность в работниках для замещения свободных рабочих мест. В 2006 году имелось 3096 вакансий, что на 13% больше их количества в 2004 году.</w:t>
      </w:r>
    </w:p>
    <w:p>
      <w:pPr>
        <w:pStyle w:val="Style16"/>
        <w:suppressAutoHyphens w:val="true"/>
        <w:spacing w:lineRule="auto" w:line="360" w:before="0" w:after="0"/>
        <w:ind w:firstLine="709"/>
        <w:jc w:val="both"/>
        <w:rPr/>
      </w:pPr>
      <w:r>
        <w:rPr>
          <w:rFonts w:cs="Times New Roman" w:ascii="Times New Roman" w:hAnsi="Times New Roman"/>
          <w:sz w:val="28"/>
          <w:szCs w:val="28"/>
        </w:rPr>
        <w:t>Основными причинами, затрудняющими трудоустройство граждан, являются структурное несоответствие между предлагаемыми вакансиями и профессиональным составом безработных граждан, а также возросшие требования работодателей к квалификации работников. Наиболее востребованными для замещения свободных рабочих мест являются рабочие высокой квалификации. Заявки для рабочих составляют 70% вакансий, оставшиеся 30% - для инженерно-технических работников и служащих.</w:t>
      </w:r>
    </w:p>
    <w:p>
      <w:pPr>
        <w:pStyle w:val="Style16"/>
        <w:suppressAutoHyphens w:val="true"/>
        <w:spacing w:lineRule="auto" w:line="360" w:before="0" w:after="0"/>
        <w:ind w:firstLine="709"/>
        <w:jc w:val="both"/>
        <w:rPr/>
      </w:pPr>
      <w:r>
        <w:rPr>
          <w:rFonts w:cs="Times New Roman" w:ascii="Times New Roman" w:hAnsi="Times New Roman"/>
          <w:sz w:val="28"/>
          <w:szCs w:val="28"/>
        </w:rPr>
        <w:t>Для решения данных проблем проводится комплекс мероприятий, включающий в себя проведение "дней открытых дверей" на предприятиях города, ярмарок вакансий учебных и рабочих мест, различные профориентационные акции, совещания, "круглые столы". Создаются временные рабочие места и общественные работы для трудоустройства граждан. Особое внимание направлено на профессиональное обучение, повышение квалификации безработных граждан.</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ается численность занятых в экономике города;</w:t>
      </w:r>
    </w:p>
    <w:p>
      <w:pPr>
        <w:pStyle w:val="Style16"/>
        <w:suppressAutoHyphens w:val="true"/>
        <w:spacing w:lineRule="auto" w:line="360" w:before="0" w:after="0"/>
        <w:ind w:firstLine="709"/>
        <w:jc w:val="both"/>
        <w:rPr/>
      </w:pPr>
      <w:r>
        <w:rPr>
          <w:rFonts w:cs="Times New Roman" w:ascii="Times New Roman" w:hAnsi="Times New Roman"/>
          <w:sz w:val="28"/>
          <w:szCs w:val="28"/>
        </w:rPr>
        <w:t>- темпы роста заработной платы ниже уровня заработной платы крупнейших городов Сибир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храняется высокий уровень занятости населения, но при этом имеется стркутурное несоответствие вакансий и состава безработных граждан.</w:t>
      </w:r>
    </w:p>
    <w:p>
      <w:pPr>
        <w:pStyle w:val="Style16"/>
        <w:suppressAutoHyphens w:val="true"/>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1.4 Промышленность</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сектор экономики города представлен 93 крупными и средними предприятиями обрабатывающих производств и 17 предприятиями производства и распределения электроэнергии газа и воды. На крупных и средних предприятиях занято 48,9 тыс. работников – 16,7% всех занятых в экономике города и производится 87% промышленной продукции. Кроме этого, производственной деятельностью занимаются около 1150 малых предприятий и 2,5 тыс. индивидуальных предпринимателей, где трудится около 25 тыс. работников.</w:t>
      </w:r>
    </w:p>
    <w:p>
      <w:pPr>
        <w:pStyle w:val="Style16"/>
        <w:suppressAutoHyphens w:val="true"/>
        <w:spacing w:lineRule="auto" w:line="360" w:before="0" w:after="0"/>
        <w:ind w:firstLine="709"/>
        <w:jc w:val="both"/>
        <w:rPr/>
      </w:pPr>
      <w:r>
        <w:rPr>
          <w:rFonts w:cs="Times New Roman" w:ascii="Times New Roman" w:hAnsi="Times New Roman"/>
          <w:sz w:val="28"/>
          <w:szCs w:val="28"/>
        </w:rPr>
        <w:t>Ключевыми видами экономической деятельности в городе являются производство и распределение электроэнергии, газа и воды (24,1% в отгруженных товарах собственного производства), производство пищевых продуктов (23,3%), производство транспортных средств и оборудования (17,7%), производство резиновых и пластмассовых изделий (14,6%), металлургическое производство и производство готовых металлических изделий (10,9%) (таблица 1.6.).</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 xml:space="preserve">Таблица 1.6 </w:t>
      </w:r>
      <w:r>
        <w:rPr/>
        <w:t>Основные показатели развития промышленности</w:t>
      </w:r>
    </w:p>
    <w:tbl>
      <w:tblPr>
        <w:tblW w:w="9382" w:type="dxa"/>
        <w:jc w:val="left"/>
        <w:tblInd w:w="0" w:type="dxa"/>
        <w:tblLayout w:type="fixed"/>
        <w:tblCellMar>
          <w:top w:w="0" w:type="dxa"/>
          <w:left w:w="108" w:type="dxa"/>
          <w:bottom w:w="0" w:type="dxa"/>
          <w:right w:w="108" w:type="dxa"/>
        </w:tblCellMar>
      </w:tblPr>
      <w:tblGrid>
        <w:gridCol w:w="7650"/>
        <w:gridCol w:w="866"/>
        <w:gridCol w:w="866"/>
      </w:tblGrid>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Наименование показателей</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2005 г.</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2006 г.</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2</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3</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Объем производства промышленной продукции по полному кругу предприятий</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xml:space="preserve"> </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в действующих ценах каждого года, млн.рублей</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30424,6</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34273,3</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в сопоставимых ценах, %</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98,3</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05,4</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Среднесписочная численность работников по крупным и средним предприятиям, тыс.человек</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53,0</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48,9</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Убыток до налогообложения крупных и средних предприятий, млн.рублей</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218,3</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3674,1</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Наличие основных фондов по полной учетной стоимости</w:t>
            </w:r>
          </w:p>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по кругу крупных и средних предприятий), млн. рублей</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53133,7</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50871,8</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Производство продукции в натуральном выражении:</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xml:space="preserve"> </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производство и распределение электроэнергии, млн.кВт/ч</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3024,5</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3016,1</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теплоэнергия отпущенная, тыс. Гкал</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8247,7</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8214,2</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производство машин и оборудования:</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xml:space="preserve"> </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краны мостовые электрические однобалочные опорные и подвесные, шт.</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224</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229</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тали электрические канатные передвижные (тельферы), тыс.шт.</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2,7</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2,7</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электромясорубки бытовые, тыс.шт.</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88,8</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42,1</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производство электрооборудования, электронного и оптического оборудования:</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xml:space="preserve"> </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дизели и дизельгенераторы, шт.</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507</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461</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силовые трансформаторы, тыс. кВт</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859</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924</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устройства радиоприемные, тыс.шт.</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7,3</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4,3</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производство транспортных средств и оборудования:</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xml:space="preserve"> </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двигатели тракторные и комбайновые, тыс.шт.</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4,9</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6,1</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металлургическое производство и производство готовых металлических изделий:</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xml:space="preserve"> </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дымососы и вентиляторы, шт.</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252</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90</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xml:space="preserve">котлы производительностью свыше 10 т. пар/ч – т.пар/ч </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730,2</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690</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производство резиновых и пластмассовых изделий:</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xml:space="preserve"> </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шины для грузовых автомобилей, тыс.шт.</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669</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725</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шины для легковых автомобилей, тыс.шт.</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308</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318</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шины для сельскохозяйственных машин, тыс.шт.</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35</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57</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рукава, тыс.м</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2"/>
              </w:rPr>
              <w:t>476</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477</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xml:space="preserve">изделия из пластмасс, тыс.тонн </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8</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3</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производство прочих неметаллических минеральных</w:t>
            </w:r>
          </w:p>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продуктов:</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xml:space="preserve"> </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кирпич строительный, млн. усл. кирпичей</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58</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64</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конструкции и детали сборные железобетонные, тыс. м</w:t>
            </w:r>
            <w:r>
              <w:rPr>
                <w:rFonts w:cs="Times New Roman" w:ascii="Times New Roman" w:hAnsi="Times New Roman"/>
                <w:sz w:val="20"/>
                <w:szCs w:val="22"/>
                <w:vertAlign w:val="superscript"/>
              </w:rPr>
              <w:t>3</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29,9</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69,6</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блоки крупные стеновые (включая бетонные блоки стен подвалов), млн. условных кирпичей</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8,9</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9,9</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обработка древесины и производство изделий из дерева:</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xml:space="preserve"> </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пиломатериалы, тыс. м</w:t>
            </w:r>
            <w:r>
              <w:rPr>
                <w:rFonts w:cs="Times New Roman" w:ascii="Times New Roman" w:hAnsi="Times New Roman"/>
                <w:sz w:val="20"/>
                <w:szCs w:val="22"/>
                <w:vertAlign w:val="superscript"/>
              </w:rPr>
              <w:t>3</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41,8</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29,9</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блоки дверные, тыс. м</w:t>
            </w:r>
            <w:r>
              <w:rPr>
                <w:rFonts w:cs="Times New Roman" w:ascii="Times New Roman" w:hAnsi="Times New Roman"/>
                <w:sz w:val="20"/>
                <w:szCs w:val="22"/>
                <w:vertAlign w:val="superscript"/>
              </w:rPr>
              <w:t>2</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3</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2</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целлюлозно-бумажное производство; издательская и полиграфическая деятельность:</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xml:space="preserve"> </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газеты, млн.шт.</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99,7</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22,4</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книги и брошюры, млн.шт.</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2,1</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5</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журналы, млн.шт.</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7,8</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20,1</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текстильное и швейное производство:</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xml:space="preserve"> </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хлопчатобумажные ткани готовые, тыс.пог.м</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8435,3</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9844</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производство кожи, изделий из кожи и производство обуви:</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xml:space="preserve"> </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обувь, тыс.пар</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7,3</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0,7</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производство пищевых продуктов, включая напитки:</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xml:space="preserve"> </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мясо, тонн</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245</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249</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колбасные изделия, тыс.тонн</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6,3</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5,7</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мясные полуфабрикаты, тыс.тонн</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3,7</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3,1</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консервы, млн.усл.банок</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4,5</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4,6</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плодоовощные консервы, млн.усл.банок</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2</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0</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масло растительное, тыс.тонн</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4,8</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6,7</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цельномолочная продукция, тыс.тонн</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73,4</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89,4</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сыры жирные, тыс.тонн</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2,2</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3,9</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масло животное, тыс.тонн</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3</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4</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мороженое, тыс.тонн</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0,7</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1,5</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мука, тыс.тонн</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11,6</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27,8</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крупа, тыс.тонн</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20,2</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8,1</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хлеб и хлебобулочные изделия, тыс.тонн</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40,1</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37,8</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макаронные изделия, тыс.тонн</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22,9</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22,8</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кондитерские изделия, тыс.тонн</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24,9</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31,9</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дрожжи, тыс.тонн</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3,4</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3,2</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водка и ликероводочные изделия, тыс.дкл</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673,2</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601,3</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вина виноградные, тыс.дкл</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51,9</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283,7</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пиво, тыс.дкл</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2"/>
              </w:rPr>
              <w:t>7135,0</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7489,9</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воды минеральные, млн.полулитров</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2,9</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23,8</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безалкогольные напитки, тыс.дкл</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821,5</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564,0</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прочие производства:</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 xml:space="preserve"> </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столы, тыс.шт.</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27,9</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7,9</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стулья, тыс.шт.</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8,9</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12,4</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кровати деревянные, тыс.шт.</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2,2</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2,7</w:t>
            </w:r>
          </w:p>
        </w:tc>
      </w:tr>
      <w:tr>
        <w:trPr/>
        <w:tc>
          <w:tcPr>
            <w:tcW w:w="76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шкафы, тыс.шт.</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4,1</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2"/>
              </w:rPr>
            </w:pPr>
            <w:r>
              <w:rPr>
                <w:rFonts w:cs="Times New Roman" w:ascii="Times New Roman" w:hAnsi="Times New Roman"/>
                <w:sz w:val="20"/>
                <w:szCs w:val="22"/>
              </w:rPr>
              <w:t>4,1</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бильная работа большинства предприятий в 2006 году позволила преодолеть негативные тенденции прошлых лет. Индекс промышленного производства по полному кругу предприятий города составил 102,9%, по крупным и средним предприятиям обрабатывающих производств – 101,7%, а объединенный с показателями энергетических предприятий – 100%.</w:t>
      </w:r>
    </w:p>
    <w:p>
      <w:pPr>
        <w:pStyle w:val="Style16"/>
        <w:suppressAutoHyphens w:val="true"/>
        <w:spacing w:lineRule="auto" w:line="360" w:before="0" w:after="0"/>
        <w:ind w:firstLine="709"/>
        <w:jc w:val="both"/>
        <w:rPr/>
      </w:pPr>
      <w:r>
        <w:rPr>
          <w:rFonts w:cs="Times New Roman" w:ascii="Times New Roman" w:hAnsi="Times New Roman"/>
          <w:sz w:val="28"/>
          <w:szCs w:val="28"/>
        </w:rPr>
        <w:t>Наиболее высокими темпами в 2006 году развивалось производство стройматериалов, рост составил 130%, транспортных средств и оборудования - 126%, текстильного и швейного производства - 123,6%, производства машин и оборудования - 119,5%, производство резиновых и пластмассовых изделий - 113%. Вместе с тем, индекс в производстве и распределении электроэнергии, газа и воды составил 98,4% и за счет своей высокой доли в структуре экономики города повлиял на уменьшение общегородского показател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6 год крупными и средними предприятиями производственного сектора произведено и реализовано продукции в действующих ценах на общую сумму 35,4 млрд. рублей, что составляет 117,6% к уровню 2005 года, а по полному кругу предприятий - 40,7 млрд.рублей.</w:t>
      </w:r>
    </w:p>
    <w:p>
      <w:pPr>
        <w:pStyle w:val="Style16"/>
        <w:suppressAutoHyphens w:val="true"/>
        <w:spacing w:lineRule="auto" w:line="360" w:before="0" w:after="0"/>
        <w:ind w:firstLine="709"/>
        <w:jc w:val="both"/>
        <w:rPr/>
      </w:pPr>
      <w:r>
        <w:rPr>
          <w:rFonts w:cs="Times New Roman" w:ascii="Times New Roman" w:hAnsi="Times New Roman"/>
          <w:sz w:val="28"/>
          <w:szCs w:val="28"/>
        </w:rPr>
        <w:t>Темп роста объема отгруженных товаров собственного производства предприятиями г.Барнаула опережает темпы роста объемов промышленной продукции городов: Кемерово (104,8%), Новокузнецка (106%), Новосибирска (115,3%), но вместе с тем ниже показателей Томска (137,3%) и Красноярска (126,2%).</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производственного сектора в общегородском объеме отгруженных товаров собственного производства и оказанных услуг составляет 56,3%, (в том числе обрабатывающие производства – 32,9%, производство и распределение электроэнергии газа и воды 24,1%).</w:t>
      </w:r>
    </w:p>
    <w:p>
      <w:pPr>
        <w:pStyle w:val="Style16"/>
        <w:suppressAutoHyphens w:val="true"/>
        <w:spacing w:lineRule="auto" w:line="360" w:before="0" w:after="0"/>
        <w:ind w:firstLine="709"/>
        <w:jc w:val="both"/>
        <w:rPr/>
      </w:pPr>
      <w:r>
        <w:rPr>
          <w:rFonts w:cs="Times New Roman" w:ascii="Times New Roman" w:hAnsi="Times New Roman"/>
          <w:sz w:val="28"/>
          <w:szCs w:val="28"/>
        </w:rPr>
        <w:t>Сальдированный финансовый результат работы 110 крупных и средних предприятий производственного сектора города за 2006 год отрицательный. Из общего количества крупных и средних предприятий – 70 предприятий получили прибыль, что составляет 25% , остальные предприятия – убыток.</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бнее ситуация по видам экономической деятельности выглядит следующим образом:</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и распределение электроэнергии, газа и воды.</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нижение роста объемов производства и резкое увеличение убытков предприятий обусловлено сокращением потребления энергоресурсов населением и хозяйствующими субъектами в связи с аномально теплыми зимними месяцами, а так же снижением количества предприятий, пользующихся централизованной системой отоплен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пищевых продуктов.</w:t>
      </w:r>
    </w:p>
    <w:p>
      <w:pPr>
        <w:pStyle w:val="Style16"/>
        <w:suppressAutoHyphens w:val="true"/>
        <w:spacing w:lineRule="auto" w:line="360" w:before="0" w:after="0"/>
        <w:ind w:firstLine="709"/>
        <w:jc w:val="both"/>
        <w:rPr/>
      </w:pPr>
      <w:r>
        <w:rPr>
          <w:rFonts w:cs="Times New Roman" w:ascii="Times New Roman" w:hAnsi="Times New Roman"/>
          <w:sz w:val="28"/>
          <w:szCs w:val="28"/>
        </w:rPr>
        <w:t>По итогам 2006 года востребованность продукции пищевых предприятий позволила занять этому виду деятельности лидирующее положение в структуре экономики города по объему отгруженных товаров собственного производства. Среди устойчивых предприятий пищевых производств постоянно находятся ЗАО "Барнаульский молочный комбинат", ОАО "Хлебокомбинат №4" и ОАО Комбинат "Русский хлеб", ООО "Кипринский молочный завод", ОАО "Лакт", ОАО "Барнаульский пивоваренный завод", ОАО "Алтайские макароны", ИП Емелин Е.П., ИП Шустова С.Г. Предприятия активно работают над увеличением объемов выпускаемой продукции, повышением ее качества и расширением ассортимент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транспортных средств и оборудования.</w:t>
      </w:r>
    </w:p>
    <w:p>
      <w:pPr>
        <w:pStyle w:val="Style16"/>
        <w:suppressAutoHyphens w:val="true"/>
        <w:spacing w:lineRule="auto" w:line="360" w:before="0" w:after="0"/>
        <w:ind w:firstLine="709"/>
        <w:jc w:val="both"/>
        <w:rPr/>
      </w:pPr>
      <w:r>
        <w:rPr>
          <w:rFonts w:cs="Times New Roman" w:ascii="Times New Roman" w:hAnsi="Times New Roman"/>
          <w:sz w:val="28"/>
          <w:szCs w:val="28"/>
        </w:rPr>
        <w:t>Данный вид экономической деятельности осуществляют крупнейшие предприятия города: ООО Управляющая компания "АЗПИ", темп роста объемов производства - 134,8%, ОАО Холдинговая компания "Барнаултрансмаш" - 114%., ОАО Производственное объединение "Алтайский моторный завод" - 103,3%.</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резиновых и пластмассовых изделий.</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ы роста производства и увеличение доли в общем объеме отгруженных товаров по данному виду экономической деятельности обусловлены стабильной работой 2-х основных предприятий: ОАО "Алтайский шинный комбинат" и ООО "Барнаул РТИ". Оба предприятия в 2006 году увеличили объемы производства: ООО "Барнаул РТИ" - 263,2%, ОАО "Алтайский шинный комбинат" - 107%. Алтайский шинный комбинат увеличил объемы производства по всей номенклатуре выпускаемых товаров. На ООО "Барнаул РТИ" значительно увеличен выпуск неформовых резинотехнических изделий и выпуск рукавной продукции (на предприятии ведется монтаж оборудования новой линии по производству изделий из поливинилхлорид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ллургическое производство и производство готовых металлических изделий.</w:t>
      </w:r>
    </w:p>
    <w:p>
      <w:pPr>
        <w:pStyle w:val="Style16"/>
        <w:suppressAutoHyphens w:val="true"/>
        <w:spacing w:lineRule="auto" w:line="360" w:before="0" w:after="0"/>
        <w:ind w:firstLine="709"/>
        <w:jc w:val="both"/>
        <w:rPr/>
      </w:pPr>
      <w:r>
        <w:rPr>
          <w:rFonts w:cs="Times New Roman" w:ascii="Times New Roman" w:hAnsi="Times New Roman"/>
          <w:sz w:val="28"/>
          <w:szCs w:val="28"/>
        </w:rPr>
        <w:t>По данному виду деятельностивыше уровня 2005 года сработали: ОАО Холдинговая компания "Барнаульский станкостроительный завод" – 109,3%, Производственный комплекс "Сибэнергомаш" ОАО "Энергомашкорпорация" – 109,6%, ОАО "Барнаульский аппаратурно-механический завод" – 104,4%, ОАО "Барнаульский вагоноремонтный завод" – 104%.</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динамично развивающихся предприятий является ЗАО "Завод алюминиевого литья". По итогам 2006 года темп роста объемов производства на данном предприятии составил 276,5%. Предприятие наладило хозяйственные связи с крупнейшими строительными компаниями города - ООО "Горизонт", ЗАО "БКЖБИ-2", ООО "Жилищная инициатива" по поставке радиаторов для строящихся жилых домов.</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прочих неметаллических минеральных продуктов</w:t>
      </w:r>
    </w:p>
    <w:p>
      <w:pPr>
        <w:pStyle w:val="Style16"/>
        <w:suppressAutoHyphens w:val="true"/>
        <w:spacing w:lineRule="auto" w:line="360" w:before="0" w:after="0"/>
        <w:ind w:firstLine="709"/>
        <w:jc w:val="both"/>
        <w:rPr/>
      </w:pPr>
      <w:r>
        <w:rPr>
          <w:rFonts w:cs="Times New Roman" w:ascii="Times New Roman" w:hAnsi="Times New Roman"/>
          <w:sz w:val="28"/>
          <w:szCs w:val="28"/>
        </w:rPr>
        <w:t>Увеличение спросана жилье в городе и государственные инициативы в области строительства жилья позволили предприятиям стройиндустрии укрепить свое положение в структуре производственного сектора экономики города. Данный вид производства по итогам 2006 года имеет самые высокие темпы развития – 130%.</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ая положительная ситуация достигнута на предприятиях оборонного комплекса: предприятия ФГУП Производственное объединение "Алмаз", ОАО Алтайский приборостроительный завод "Ротор", ОАО Холдинговая компания "Барнаултрансмаш", ОАО Холдинговая компания "Барнаульский станкостроительный завод" получили государственные оборонные заказы и работают стабильно с увеличением объемов производств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последнее время активно развивается производственная деятельность на малых предприятиях города, прежде всего - на предприятиях, производящих мебель для населения, пластиковые окна, на ряде пищевых производств.</w:t>
      </w:r>
    </w:p>
    <w:p>
      <w:pPr>
        <w:pStyle w:val="Style16"/>
        <w:suppressAutoHyphens w:val="true"/>
        <w:spacing w:lineRule="auto" w:line="360" w:before="0" w:after="0"/>
        <w:ind w:firstLine="709"/>
        <w:jc w:val="both"/>
        <w:rPr/>
      </w:pPr>
      <w:r>
        <w:rPr>
          <w:rFonts w:cs="Times New Roman" w:ascii="Times New Roman" w:hAnsi="Times New Roman"/>
          <w:sz w:val="28"/>
          <w:szCs w:val="28"/>
        </w:rPr>
        <w:t>Несмотря на положительные тенденции в производственном секторе, в экономике города существует ряд проблем. Отрицательным является сальдированный финансовый результат работы предприятий производственного сектора. Основными предприятиями, дающими убытки, является ОАО Производственное объединение "Алтайский моторный завод" и ОАО "Алтайэнерго". Сократилась сумма прибыли прибыльных организаций. Сложной остается ситуация на таких предприятиях как ОАО "Барнаульский геофизический завод", здесь продолжается сокращение численности работников, нерешенным остается вопрос получения оборонного заказа. На ОАО "Барнаульский радиозавод" так же нет оборонного заказа и продолжается падение объемов производства. Непростая ситуация на ОАО "Алтайский завод агрегатов" и ООО "Алтайский завод топливной аппаратуры" в связи с сокращением заказов на продукцию от ОАО Производственное объединение "Алтайский моторный завод".</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Style16"/>
        <w:suppressAutoHyphens w:val="true"/>
        <w:spacing w:lineRule="auto" w:line="360" w:before="0" w:after="0"/>
        <w:ind w:firstLine="709"/>
        <w:jc w:val="both"/>
        <w:rPr/>
      </w:pPr>
      <w:r>
        <w:rPr>
          <w:rFonts w:cs="Times New Roman" w:ascii="Times New Roman" w:hAnsi="Times New Roman"/>
          <w:sz w:val="28"/>
          <w:szCs w:val="28"/>
        </w:rPr>
        <w:t>- сохраняется сложная ситуация на ряде крупных промышленных предприятий город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ается прибыль, получаемая организациями города;</w:t>
      </w:r>
    </w:p>
    <w:p>
      <w:pPr>
        <w:pStyle w:val="Style16"/>
        <w:suppressAutoHyphens w:val="true"/>
        <w:spacing w:lineRule="auto" w:line="360" w:before="0" w:after="0"/>
        <w:ind w:firstLine="709"/>
        <w:jc w:val="both"/>
        <w:rPr/>
      </w:pPr>
      <w:r>
        <w:rPr>
          <w:rFonts w:cs="Times New Roman" w:ascii="Times New Roman" w:hAnsi="Times New Roman"/>
          <w:sz w:val="28"/>
          <w:szCs w:val="28"/>
        </w:rPr>
        <w:t>- высокими темпами развивается производство строительных материалов, транспортных средств и оборудования.</w:t>
      </w:r>
    </w:p>
    <w:p>
      <w:pPr>
        <w:pStyle w:val="Style16"/>
        <w:suppressAutoHyphens w:val="true"/>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1.5 Сельское хозяйство</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Барнаула действует 12 крупных и средних предприятий, осуществляющих деятельность в сфере сельского хозяйства, из них:</w:t>
      </w:r>
    </w:p>
    <w:p>
      <w:pPr>
        <w:pStyle w:val="Style16"/>
        <w:suppressAutoHyphens w:val="true"/>
        <w:spacing w:lineRule="auto" w:line="360" w:before="0" w:after="0"/>
        <w:ind w:firstLine="709"/>
        <w:jc w:val="both"/>
        <w:rPr/>
      </w:pPr>
      <w:r>
        <w:rPr>
          <w:rFonts w:cs="Times New Roman" w:ascii="Times New Roman" w:hAnsi="Times New Roman"/>
          <w:sz w:val="28"/>
          <w:szCs w:val="28"/>
        </w:rPr>
        <w:t>- заняты производством сельскохозяйственной продукции – 8 (Опытно-производственное хозяйство им. В.В. Докучаева Государственного научного учреждения Алтайский научно-исследовательский институт сельского хозяйства Сибирского отделения Российской академии сельскохозяйственных наук, Опытно-производственное хозяйство "Овощевод" Государственного научного учреждения "Западно-Сибирская овощная опытная станция", Государственное научное учреждение Всероссийского научно исследовательского института овощеводства Российской академии сельскохозяйственных наук, ОАО Племенное предприятие "Барнаульское", Алтайское краевое государственное унитарное предприятие "Индустриальный", ОАО Агрофирма "Цветы Алтая", Государственное краевое унитарное предприятие "Тепличный комбинат "Спутник", Федеральное государственное унитарное предприятие учебно-опытное хозяйство "Пригородное" Алтайского государственного аграрного университета, ЗАО Агрофирма "Птицевод Алта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учные учреждения – 2 (Институт садоводства Сибири им. М.А.Лисавенко, Алтайский научно-исследовательский институт сельского хозяйства Сибирского отделения Российской академии сельскохозяйственных наук);</w:t>
      </w:r>
    </w:p>
    <w:p>
      <w:pPr>
        <w:pStyle w:val="Style16"/>
        <w:suppressAutoHyphens w:val="true"/>
        <w:spacing w:lineRule="auto" w:line="360" w:before="0" w:after="0"/>
        <w:ind w:firstLine="709"/>
        <w:jc w:val="both"/>
        <w:rPr/>
      </w:pPr>
      <w:r>
        <w:rPr>
          <w:rFonts w:cs="Times New Roman" w:ascii="Times New Roman" w:hAnsi="Times New Roman"/>
          <w:sz w:val="28"/>
          <w:szCs w:val="28"/>
        </w:rPr>
        <w:t>- занято выращиванием цветов и декоративных растений – 1 (ОАО "Декоративные культуры");</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нимается разведением и содержанием племенных лошадей – 1 (Федеральное государственное унитарное предприятие "Государственная заводская конюшня "Алтайская" с ипподромом").</w:t>
      </w:r>
    </w:p>
    <w:p>
      <w:pPr>
        <w:pStyle w:val="Style16"/>
        <w:suppressAutoHyphens w:val="true"/>
        <w:spacing w:lineRule="auto" w:line="360" w:before="0" w:after="0"/>
        <w:ind w:firstLine="709"/>
        <w:jc w:val="both"/>
        <w:rPr/>
      </w:pPr>
      <w:r>
        <w:rPr>
          <w:rFonts w:cs="Times New Roman" w:ascii="Times New Roman" w:hAnsi="Times New Roman"/>
          <w:sz w:val="28"/>
          <w:szCs w:val="28"/>
        </w:rPr>
        <w:t>Кроме этого, производством сельскохозяйственной продукции на территории города занимаются 17 крестьянско-фермерских хозяйств и более 9 тысяч личных подсобных хозяйств (таблица 1.7).</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Таблица 1.7 Общие показатели развития сельского хозяйства (млн. руб</w:t>
      </w:r>
      <w:r>
        <w:rPr/>
        <w:t>)</w:t>
      </w:r>
    </w:p>
    <w:tbl>
      <w:tblPr>
        <w:tblW w:w="7750" w:type="dxa"/>
        <w:jc w:val="left"/>
        <w:tblInd w:w="596" w:type="dxa"/>
        <w:tblLayout w:type="fixed"/>
        <w:tblCellMar>
          <w:top w:w="0" w:type="dxa"/>
          <w:left w:w="108" w:type="dxa"/>
          <w:bottom w:w="0" w:type="dxa"/>
          <w:right w:w="108" w:type="dxa"/>
        </w:tblCellMar>
      </w:tblPr>
      <w:tblGrid>
        <w:gridCol w:w="5353"/>
        <w:gridCol w:w="799"/>
        <w:gridCol w:w="799"/>
        <w:gridCol w:w="799"/>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аловая продукция сельского хозяйства, всего, в том числе: </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34,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44,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78,2</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аловая продукция растениеводства </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76,4</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65,7</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21,5</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аловая продукция животноводства </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8,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9,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6,7</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площадь сельских земель составляет 61,7 тыс.га, в том числе земли сельскохозяйственного назначения – 42,4 тыс.га. Основная часть земель сельскохозяйственного назначения приходится на крупные и средние сельскохозяйственные предприятия – 28,7 тыс.га (70%), на частных собственников земельных участков – 8,3 тыс.га (20%), на садоводческие товарищества – 3,3 тыс.га (8%).</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2-2006 гг. существенно сократились посевные площади сельскохозяйственных культур (на 26%), в том числе под зерновыми культурами - на 41% (таблица 1.8). Сокращение общей посевной площади вызвано банкротством совхоза "Барнаульский". В результате в 2006 году объемы производства зерновых культур снизились к уровню 2002 года на 26%. В то же время наблюдался рост объемов производства картофеля (152%) и овощей (118%).</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в 2006 году хозяйствами всех категорий г.Барнаула произведено 153,9 тыс.ц зерновых, 574,5 тыс.ц картофеля и 367,4 тыс.ц овощей.</w:t>
      </w:r>
    </w:p>
    <w:p>
      <w:pPr>
        <w:pStyle w:val="Style16"/>
        <w:suppressAutoHyphens w:val="true"/>
        <w:spacing w:lineRule="auto" w:line="360" w:before="0" w:after="0"/>
        <w:ind w:firstLine="709"/>
        <w:jc w:val="both"/>
        <w:rPr/>
      </w:pPr>
      <w:r>
        <w:rPr>
          <w:rFonts w:cs="Times New Roman" w:ascii="Times New Roman" w:hAnsi="Times New Roman"/>
          <w:sz w:val="28"/>
          <w:szCs w:val="28"/>
        </w:rPr>
        <w:t>Валовое производство сельскохозяйственной продукции хозяйствами всех категорий г.Барнаула в 2006 году составило более 1,3 млрд.рублей (в 2002 году - 1,03 млрд.рублей). Необходимо отметить, что около 80% объемов производства приходится на продукцию растениеводств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производства продукции основной удельный вес занимают частные подсобные хозяйства, которыми в 2006 году произведено продукции на сумму более 1 млрд.рублей или около 75% от общего объема произведенной сельскохозяйственной продукции. Доля сельскохозяйственных организаций составляет 24-25%, крестьянских фермерских хозяйств – около 0,1%.</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й вклад в производство продукции растениеводства осуществляют садоводческие товарищества. На территории города расположено 81 садоводческое некоммерческое объединение граждан. По экспертным оценкам на садовых участках граждан ежегодно выращивается около 110 тыс.ц картофеля, 190 тыс.ц овощей и 200 тыс.ц плодов и ягод.</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Барнаул является одним из ведущих научно-исследовательских центров в Алтайском крае и Западной Сибири в сфере сельского хозяйства и обладает большим научно-производственным потенциалом.</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держивающих факторов развития сельскохозяйственного производства выделяются невысокий технологический уровень производства, недостаточное внедрение высокопроизводительных инновационных разработок, высокая стоимость энергоресурсов.</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ланом мероприятий по реализации приоритетного национального проекта "Развитие агропромышленного комплекса" на территории г.Барнаула в 2007-2010 гг. проводится целенаправленная работа по вовлечению в сельскохозяйственный оборот земель бывшего совхоза "Барнаульский", где ООО "Топливная энергетика" планирует арендовать около 4 тыс.га пахотных земель.</w:t>
      </w:r>
    </w:p>
    <w:p>
      <w:pPr>
        <w:pStyle w:val="Style16"/>
        <w:suppressAutoHyphens w:val="true"/>
        <w:spacing w:lineRule="auto" w:line="360" w:before="0" w:after="0"/>
        <w:ind w:firstLine="709"/>
        <w:jc w:val="both"/>
        <w:rPr/>
      </w:pPr>
      <w:r>
        <w:rPr>
          <w:rFonts w:cs="Times New Roman" w:ascii="Times New Roman" w:hAnsi="Times New Roman"/>
          <w:sz w:val="28"/>
          <w:szCs w:val="28"/>
        </w:rPr>
        <w:t>На модернизацию производства к 2012 году сельскохозяйственные предприятия города планируют затратить более 350 млн.рублей.</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Style16"/>
        <w:suppressAutoHyphens w:val="true"/>
        <w:spacing w:lineRule="auto" w:line="360" w:before="0" w:after="0"/>
        <w:ind w:firstLine="709"/>
        <w:jc w:val="both"/>
        <w:rPr/>
      </w:pPr>
      <w:r>
        <w:rPr>
          <w:rFonts w:cs="Times New Roman" w:ascii="Times New Roman" w:hAnsi="Times New Roman"/>
          <w:sz w:val="28"/>
          <w:szCs w:val="28"/>
        </w:rPr>
        <w:t>- г.Барнаул является одним из ведущих научно-исследовательских центров в Алтайском крае и Западной Сибири в сфере сельского хозяйства;</w:t>
      </w:r>
    </w:p>
    <w:p>
      <w:pPr>
        <w:pStyle w:val="Style16"/>
        <w:suppressAutoHyphens w:val="true"/>
        <w:spacing w:lineRule="auto" w:line="360" w:before="0" w:after="0"/>
        <w:ind w:firstLine="709"/>
        <w:jc w:val="both"/>
        <w:rPr/>
      </w:pPr>
      <w:r>
        <w:rPr>
          <w:rFonts w:cs="Times New Roman" w:ascii="Times New Roman" w:hAnsi="Times New Roman"/>
          <w:sz w:val="28"/>
          <w:szCs w:val="28"/>
        </w:rPr>
        <w:t>- основная доля продукции сельского хозяйства (порядка 75%) производится в частных подсобных хозяйствах;</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городе развито дачное хозяйство.</w:t>
      </w:r>
    </w:p>
    <w:p>
      <w:pPr>
        <w:pStyle w:val="Style16"/>
        <w:suppressAutoHyphens w:val="true"/>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1.6 Малое предпринимательство</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ый бизнес развивается все динамичнее и оказывает существенное влияние на экономику города и решение социальных вопросов.</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малых предприятий в 2006 году составило 9834 (или 70% от общего количества малых предприятий края), из них по видам экономической деятельност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товая и розничная торговля, ремонт автотранспортных средств, мотоциклов, бытовых изделий и предметов личного пользования - 54,7%;</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ерации с недвижимым имуществом, аренда и предоставление услуг - 14,4%;</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батывающие производства - 11,7%;</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ельство - 8,8 % .</w:t>
      </w:r>
    </w:p>
    <w:p>
      <w:pPr>
        <w:pStyle w:val="Style16"/>
        <w:suppressAutoHyphens w:val="true"/>
        <w:spacing w:lineRule="auto" w:line="360" w:before="0" w:after="0"/>
        <w:ind w:firstLine="709"/>
        <w:jc w:val="both"/>
        <w:rPr/>
      </w:pPr>
      <w:r>
        <w:rPr>
          <w:rFonts w:cs="Times New Roman" w:ascii="Times New Roman" w:hAnsi="Times New Roman"/>
          <w:sz w:val="28"/>
          <w:szCs w:val="28"/>
        </w:rPr>
        <w:t>Число работающих на малых предприятиях – 64,7 тыс.человек (36,2% от общего числа занятых в экономике). В налоговых инспекциях Барнаула состоит на учете 20900 индивидуальных предпринимателей (на 1408 больше, чем в 2005 году) (таблица 1.8)</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 xml:space="preserve">Таблица 1.8 Показатели численности и заработной платы </w:t>
      </w:r>
      <w:r>
        <w:rPr/>
        <w:t>в малом предпринимательстве</w:t>
      </w:r>
    </w:p>
    <w:tbl>
      <w:tblPr>
        <w:tblW w:w="8526" w:type="dxa"/>
        <w:jc w:val="left"/>
        <w:tblInd w:w="596" w:type="dxa"/>
        <w:tblLayout w:type="fixed"/>
        <w:tblCellMar>
          <w:top w:w="0" w:type="dxa"/>
          <w:left w:w="108" w:type="dxa"/>
          <w:bottom w:w="0" w:type="dxa"/>
          <w:right w:w="108" w:type="dxa"/>
        </w:tblCellMar>
      </w:tblPr>
      <w:tblGrid>
        <w:gridCol w:w="6062"/>
        <w:gridCol w:w="799"/>
        <w:gridCol w:w="799"/>
        <w:gridCol w:w="866"/>
      </w:tblGrid>
      <w:tr>
        <w:trPr/>
        <w:tc>
          <w:tcPr>
            <w:tcW w:w="606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малых предприятий, единиц</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0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749</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83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орот малых предприятий, млн.руб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2738,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индивидуальных предпринимателей, включая наемных работников, тыс.человек</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0</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9,9</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4,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есписочная численность работников малых предприятий, тыс. человек</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3,8</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8,7</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яя начисленная заработная плата одного работника малого предприятия, руб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87</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47</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1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дельный вес занятых в малом бизнесе в общей численности занятых в экономике, %</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rPr>
              <w:t>27,9</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57</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абатывающие предприятия города полностью обеспечивают горожан хлебобулочными и макаронными изделиями, молочными продуктами, подсолнечным маслом, мукой, крупами, кондитерскими изделиями и мороженым.</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ами, тормозящими развитие предпринимательства, являютс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разование монополий;</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лительные сроки согласования разрешительных документов на освоение инвестиций (строительство, ввод новых мощностей) как в городских, так и в федеральных службах;</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соблюдение социальных гарантий для работников, занятых в малом бизнесе.</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бизнеса и власти осуществляется, в частности, на основе участия представителей объединений предпринимателей в работе Координационного совета предпринимателей при главе города, который принимает самое активное участие в формировании и реализации политики поддержки малого предпринимательств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ется реализация Программы поддержки и развития предпринимательства в г.Барнауле на 2005-2007 гг.</w:t>
      </w:r>
    </w:p>
    <w:p>
      <w:pPr>
        <w:pStyle w:val="Style16"/>
        <w:suppressAutoHyphens w:val="true"/>
        <w:spacing w:lineRule="auto" w:line="360" w:before="0" w:after="0"/>
        <w:ind w:firstLine="709"/>
        <w:jc w:val="both"/>
        <w:rPr/>
      </w:pPr>
      <w:r>
        <w:rPr>
          <w:rFonts w:cs="Times New Roman" w:ascii="Times New Roman" w:hAnsi="Times New Roman"/>
          <w:sz w:val="28"/>
          <w:szCs w:val="28"/>
        </w:rPr>
        <w:t>Отработанная система дает определенные положительные результаты. Сохраняется динамика роста объема производства и оказанных услуг, доли вклада в бюджет города, численности работников. Освоены новые формы финансовой поддержки предпринимательства. Такие, например, как реализация Соглашения о сотрудничестве между администрацией Барнаула и Алтайским банком Сбербанка России. За 2006 год выдано кредитов 138 млн.рублей под 12% годовых.</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воены выделенные из краевого бюджета денежные средства на субсидирование части банковской процентной ставки по кредитам, привлекаемым субъектами малого предпринимательства в объеме 1,1 млн.рублей, в том числе дополнительно к первоначальной сумме – 0,6 млн.рублей. Субсидирование части банковской процентной ставки по кредитам получили 63 субъекта малого предпринимательств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заинтересованности предпринимателей и создания благоприятных условий для инвестиций определен перечень более 20 перспективных направлений жизнедеятельности городского хозяйства для вложения инвестиций представителями реального сектора экономики, которые доведены до предпринимателей.</w:t>
      </w:r>
    </w:p>
    <w:p>
      <w:pPr>
        <w:pStyle w:val="Style16"/>
        <w:suppressAutoHyphens w:val="true"/>
        <w:spacing w:lineRule="auto" w:line="360" w:before="0" w:after="0"/>
        <w:ind w:firstLine="709"/>
        <w:jc w:val="both"/>
        <w:rPr/>
      </w:pPr>
      <w:r>
        <w:rPr>
          <w:rFonts w:cs="Times New Roman" w:ascii="Times New Roman" w:hAnsi="Times New Roman"/>
          <w:sz w:val="28"/>
          <w:szCs w:val="28"/>
        </w:rPr>
        <w:t>Особенно динамично развиваются торговля и бытовые услуги. Есть определенные успехи и в развитии предпринимательства в сфере производства, представители которого заняли призовые места в краевом конкурсе "Лучший предприниматель" (ООО "Сибэнергопром" в номинации "Развитие инновационной деятельности", индивидуальный предприниматель Емелин В.П. - "Эффективность и развитие"). Кроме этого, Емелин В.П., занимающийся производством плавленых сыров под торговой маркой "Плавыч", удостоен звания "Лучший предприниматель края 2006 год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лый бизнес в городе динамично развиваетс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ы и работают формы взаимодействия бизнеса и власти;</w:t>
      </w:r>
    </w:p>
    <w:p>
      <w:pPr>
        <w:pStyle w:val="Style16"/>
        <w:suppressAutoHyphens w:val="true"/>
        <w:spacing w:lineRule="auto" w:line="360" w:before="0" w:after="0"/>
        <w:ind w:firstLine="709"/>
        <w:jc w:val="both"/>
        <w:rPr/>
      </w:pPr>
      <w:r>
        <w:rPr>
          <w:rFonts w:cs="Times New Roman" w:ascii="Times New Roman" w:hAnsi="Times New Roman"/>
          <w:sz w:val="28"/>
          <w:szCs w:val="28"/>
        </w:rPr>
        <w:t>- приоритетным направлением развития малого предпринимательства в городе является поддержка малых предприятий производственной сферы.</w:t>
      </w:r>
    </w:p>
    <w:p>
      <w:pPr>
        <w:pStyle w:val="Style16"/>
        <w:suppressAutoHyphens w:val="true"/>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1.7 Муниципальные финансы</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ходы</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я бюджетного и налогового законодательства РФ обусловили неустойчивость структуры доходов бюджета города и величины их поступлений. Так, в 2005 году поступления собственных доходов составили 1900,2 млн.рублей - снижение в сравнении с 2004 годом на 24% или на 603,6 млн.рублей по причинам:</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я нормативов отчисления в бюджет города по регулирующим налогам (налог на доходы физических лиц - с 55% до 30%, налог на имущество организаций - со 100% до 20%);</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ачи в краевой бюджет налога на игорный бизнес, акцизов на пиво и вино;</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мены зачисления в бюджет города налога на прибыль, водного налога, налога на рекламу.</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6 году наблюдался рост собственных доходов на 969,2 млн.рублей или на 51% (за счет увеличения норматива отчисления в бюджет города на 10% по налогу на доходы физических лиц, эффективного использования имущества, находящегося в муниципальной собственности, увеличения объема продажи недвижимого имущества) (таблица 1.9).</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 xml:space="preserve">Таблица 1.9 Структура доходов бюджета </w:t>
      </w:r>
      <w:r>
        <w:rPr/>
        <w:t>(млн.рублей)</w:t>
      </w:r>
    </w:p>
    <w:tbl>
      <w:tblPr>
        <w:tblW w:w="9355" w:type="dxa"/>
        <w:jc w:val="left"/>
        <w:tblInd w:w="0" w:type="dxa"/>
        <w:tblLayout w:type="fixed"/>
        <w:tblCellMar>
          <w:top w:w="0" w:type="dxa"/>
          <w:left w:w="108" w:type="dxa"/>
          <w:bottom w:w="0" w:type="dxa"/>
          <w:right w:w="108" w:type="dxa"/>
        </w:tblCellMar>
      </w:tblPr>
      <w:tblGrid>
        <w:gridCol w:w="6941"/>
        <w:gridCol w:w="799"/>
        <w:gridCol w:w="816"/>
        <w:gridCol w:w="799"/>
      </w:tblGrid>
      <w:tr>
        <w:trPr/>
        <w:tc>
          <w:tcPr>
            <w:tcW w:w="69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 г.</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логовые и неналоговые доходы, из них:</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03,8</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00,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69,4</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логовые доходы, из них:</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28,2</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56,0</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62,4</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лог на прибыль организаци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7,2</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лог на доходы физических лиц</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59,7</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94,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29,3</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кцизы по подакцизным товарам (продукции)</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9,4</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диный налог, взимаемый в связи с применением упрощенной системы налогообложения</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2,7</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0,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1,7</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диный налог на вмененный доход для отдельных видов деятельности</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6,8</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6,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1,2</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лог на имущество физических лиц</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3</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5</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лог на имущество организаци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4,4</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8,6</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лог на наследование или дарение</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емельный нало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7,7</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9,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2,4</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логи, сборы и регулярные платежи за пользование природными ресурсами</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9</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8</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осударственная пошлина</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4</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7</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4,4</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долженность по отмененным налогам, сборам и иным обязательным платежам</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6</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8</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рендная плата и поступления от продажи права на заключение договоров аренды за земли поселени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3,8</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9,0</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7,2</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ходы от сдачи в аренду имущества</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2,6</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4,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6,1</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латежи при пользовании природными ресурсами</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7</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ходы от продажи материальных и нематериальных активов</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8</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2,2</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трафы, санкции, возмещение ущерба</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5</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9,4</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rPr>
              <w:t>Средства, полученные в рамках межбюджетных отношений (дотации, субвенции, трансферты), в том числе:</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62,2</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72,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68,6</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убсидии на финансирование расходов, связанных с реализацией отдельных государственных полномочи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522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8694</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чие безвозмездные поступления</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 000</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 013</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доходами 1 жителя увеличилась на 26% и составила 7886 рублей (таблица 1.10).</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 xml:space="preserve">Таблица 1.10 Уровень доходов на одного жителя </w:t>
      </w:r>
      <w:r>
        <w:rPr/>
        <w:t>(тыс.рублей)</w:t>
      </w:r>
    </w:p>
    <w:tbl>
      <w:tblPr>
        <w:tblW w:w="4945" w:type="dxa"/>
        <w:jc w:val="left"/>
        <w:tblInd w:w="596" w:type="dxa"/>
        <w:tblLayout w:type="fixed"/>
        <w:tblCellMar>
          <w:top w:w="0" w:type="dxa"/>
          <w:left w:w="108" w:type="dxa"/>
          <w:bottom w:w="0" w:type="dxa"/>
          <w:right w:w="108" w:type="dxa"/>
        </w:tblCellMar>
      </w:tblPr>
      <w:tblGrid>
        <w:gridCol w:w="2548"/>
        <w:gridCol w:w="799"/>
        <w:gridCol w:w="799"/>
        <w:gridCol w:w="799"/>
      </w:tblGrid>
      <w:tr>
        <w:trPr/>
        <w:tc>
          <w:tcPr>
            <w:tcW w:w="254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ходы на одного жителя</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8</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rPr>
              <w:t>6,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9</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ходы на одного жителя</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3</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7</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ую долю (75,4%) в собственных доходах бюджета города в 2006 году занимали налоговые доходы, которые составили 2162,4 млн. рублей, их поступление в сравнении с 2005 годом увеличилось на 39%.</w:t>
      </w:r>
    </w:p>
    <w:p>
      <w:pPr>
        <w:pStyle w:val="Style16"/>
        <w:suppressAutoHyphens w:val="true"/>
        <w:spacing w:lineRule="auto" w:line="360" w:before="0" w:after="0"/>
        <w:ind w:firstLine="709"/>
        <w:jc w:val="both"/>
        <w:rPr/>
      </w:pPr>
      <w:r>
        <w:rPr>
          <w:rFonts w:cs="Times New Roman" w:ascii="Times New Roman" w:hAnsi="Times New Roman"/>
          <w:sz w:val="28"/>
          <w:szCs w:val="28"/>
        </w:rPr>
        <w:t>Одним из основных источников налоговых доходов является налог на доходы физических лиц. Сумма поступлений за 2006 год составила 1229,3 млн. рублей, что на 77% превышает уровень 2005 год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е неналоговых доходов в бюджет города составило 706,9 млн. рублей, что в 2 раза выше уровня 2005 года и в 2,5 раза уровня 2004 года.</w:t>
      </w:r>
    </w:p>
    <w:p>
      <w:pPr>
        <w:pStyle w:val="Style16"/>
        <w:suppressAutoHyphens w:val="true"/>
        <w:spacing w:lineRule="auto" w:line="360" w:before="0" w:after="0"/>
        <w:ind w:firstLine="709"/>
        <w:jc w:val="both"/>
        <w:rPr/>
      </w:pPr>
      <w:r>
        <w:rPr>
          <w:rFonts w:cs="Times New Roman" w:ascii="Times New Roman" w:hAnsi="Times New Roman"/>
          <w:sz w:val="28"/>
          <w:szCs w:val="28"/>
        </w:rPr>
        <w:t>Одним из основных источников неналоговых доходов являются доходы от использования имущества, находящегося в муниципальной собственности, 64,6% от общего объема неналоговых доходов. Исполнение указанной статьи неналоговых доходов составило 456,9 млн.рублей, что в 1,8 и 2 раза выше соответственно 2005 и 2004 годов.</w:t>
      </w:r>
    </w:p>
    <w:p>
      <w:pPr>
        <w:pStyle w:val="Style16"/>
        <w:suppressAutoHyphens w:val="true"/>
        <w:spacing w:lineRule="auto" w:line="360" w:before="0" w:after="0"/>
        <w:ind w:firstLine="709"/>
        <w:jc w:val="both"/>
        <w:rPr/>
      </w:pPr>
      <w:r>
        <w:rPr>
          <w:rFonts w:cs="Times New Roman" w:ascii="Times New Roman" w:hAnsi="Times New Roman"/>
          <w:sz w:val="28"/>
          <w:szCs w:val="28"/>
        </w:rPr>
        <w:t>Причиной данного роста является введение коэффициентов для различных видов использования земли к ставкам арендной платы за землю, исходя из кадастровой оценки земли, при расчете арендной платы за муниципальное имущество введен коэффициент инфляци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ления средств от приватизации муниципального имущества составили 182,2 млн.рублей, что в 4,8 раза выше уровня 2005 года и в 37,5 раза - 2004 года, в связи с увеличением объема продаж муниципального имуществ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возмездные перечисления поступили в размере 2268,6 млн.рублей и увеличились лишь на 85,5 млн.рублей или на 4% по отношению к уровню 2005 года. Доля безвозмездных перечислений в общей сумме доходов составила 44,2% и снизилась к уровню 2005 на 9%.</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в бюджет города в 2006 году поступили безвозмездные перечисления от физических и юридических лиц в сумме 15 млн.рублей.</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сполнения расходной части бюджета города за 2004-2006 гг. показал, что за 2005 год объем финансирования расходов (в сумме 4159 млн.рублей) к уровню 2004 года снизился на 13% (таблица 1.11).</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 xml:space="preserve">Таблица 1.11 Структура расходов бюджета </w:t>
      </w:r>
      <w:r>
        <w:rPr/>
        <w:t>(млн.рублей)</w:t>
      </w:r>
    </w:p>
    <w:tbl>
      <w:tblPr>
        <w:tblW w:w="6348" w:type="dxa"/>
        <w:jc w:val="left"/>
        <w:tblInd w:w="596" w:type="dxa"/>
        <w:tblLayout w:type="fixed"/>
        <w:tblCellMar>
          <w:top w:w="0" w:type="dxa"/>
          <w:left w:w="108" w:type="dxa"/>
          <w:bottom w:w="0" w:type="dxa"/>
          <w:right w:w="108" w:type="dxa"/>
        </w:tblCellMar>
      </w:tblPr>
      <w:tblGrid>
        <w:gridCol w:w="3951"/>
        <w:gridCol w:w="799"/>
        <w:gridCol w:w="799"/>
        <w:gridCol w:w="799"/>
      </w:tblGrid>
      <w:tr>
        <w:trPr/>
        <w:tc>
          <w:tcPr>
            <w:tcW w:w="395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ходы, в том числе:</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01,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59,4</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01,0</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ервные фонды</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7</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6</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циональная экономика</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4</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4,2</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жилищно-коммунальное хозяйство</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58,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31,7</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85,5</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разование</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69,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81,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08,8</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ультура и средства массовой информации,</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3</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7,3</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том числе культура</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4</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дравоохранение и спорт, в том числе</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85,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30,8</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2,1</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дравоохранение</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78,7</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23,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2,9</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порт и физическая культура</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циальная политика</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7,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68,4</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70,2</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уменьшение связано с исключением из объема средств Территориального фонда обязательного медицинского страхования по отрасли "Здравоохранение", возмещением разницы в тарифах на коммунальные услуги по отрасли "Жилищно-коммунальное хозяйство".</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изменения отразились на структуре расходов - доля социально значимых отраслей возросла до 63 %.</w:t>
      </w:r>
    </w:p>
    <w:p>
      <w:pPr>
        <w:pStyle w:val="Style16"/>
        <w:suppressAutoHyphens w:val="true"/>
        <w:spacing w:lineRule="auto" w:line="360" w:before="0" w:after="0"/>
        <w:ind w:firstLine="709"/>
        <w:jc w:val="both"/>
        <w:rPr/>
      </w:pPr>
      <w:r>
        <w:rPr>
          <w:rFonts w:cs="Times New Roman" w:ascii="Times New Roman" w:hAnsi="Times New Roman"/>
          <w:sz w:val="28"/>
          <w:szCs w:val="28"/>
        </w:rPr>
        <w:t>Одна из основных статьей расходов – оплата труда работников бюджетной сферы (39% объема расходов). В 2005 году произведено увеличение заработной платы указанной категории работников с 01 декабря 2004 года на 20% и с 01 сентября 2005 года - на 11%.</w:t>
      </w:r>
    </w:p>
    <w:p>
      <w:pPr>
        <w:pStyle w:val="Style16"/>
        <w:suppressAutoHyphens w:val="true"/>
        <w:spacing w:lineRule="auto" w:line="360" w:before="0" w:after="0"/>
        <w:ind w:firstLine="709"/>
        <w:jc w:val="both"/>
        <w:rPr/>
      </w:pPr>
      <w:r>
        <w:rPr>
          <w:rFonts w:cs="Times New Roman" w:ascii="Times New Roman" w:hAnsi="Times New Roman"/>
          <w:sz w:val="28"/>
          <w:szCs w:val="28"/>
        </w:rPr>
        <w:t>Бюджет города 2006 года по расходам исполнен в объеме 5001 млн.рублей, что выше уровня 2005 года на 20%. Данный рост также связан с увеличением заработной платы работников бюджетной сферы с 01.05.2006 на 20% и с 01.10.2006 на 11%.</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о возросли в части городских полномочий расходы на капитальные вложения по сравнению с предшествующим периодом почти в 2 раз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лись расходы на погашение кредиторской задолженности, в целом ее объем сократился на 616 млн.рублей. С 2006 года дополнительным источником финансирования расходов является муниципальный целевой бюджетный фонд, за отчетный период в него поступило 15 млн.рублей.</w:t>
      </w:r>
    </w:p>
    <w:p>
      <w:pPr>
        <w:pStyle w:val="Style16"/>
        <w:suppressAutoHyphens w:val="true"/>
        <w:spacing w:lineRule="auto" w:line="360" w:before="0" w:after="0"/>
        <w:ind w:firstLine="709"/>
        <w:jc w:val="both"/>
        <w:rPr/>
      </w:pPr>
      <w:r>
        <w:rPr>
          <w:rFonts w:cs="Times New Roman" w:ascii="Times New Roman" w:hAnsi="Times New Roman"/>
          <w:sz w:val="28"/>
          <w:szCs w:val="28"/>
        </w:rPr>
        <w:t>Существующие местные налоги и налогооблагаемая база г.Барнаула не обеспечивает необходимый объем расходов местного бюджета (к местным относятся лишь два налога – земельный налог и налог на имущество физических лиц). Полномочия по регулированию налогов на местном уровне ограничиваются установлением размеров ставок в пределах, определенных федеральным законодательством, сроков уплаты и дополнительных налоговых льгот.</w:t>
      </w:r>
    </w:p>
    <w:p>
      <w:pPr>
        <w:pStyle w:val="Style16"/>
        <w:suppressAutoHyphens w:val="true"/>
        <w:spacing w:lineRule="auto" w:line="360" w:before="0" w:after="0"/>
        <w:ind w:firstLine="709"/>
        <w:jc w:val="both"/>
        <w:rPr/>
      </w:pPr>
      <w:r>
        <w:rPr>
          <w:rFonts w:cs="Times New Roman" w:ascii="Times New Roman" w:hAnsi="Times New Roman"/>
          <w:sz w:val="28"/>
          <w:szCs w:val="28"/>
        </w:rPr>
        <w:t>В анализируемом периоде администрацией города разработан и утвержден план мероприятий, в рамках которого в 2007 году проводятся мероприятия по увеличению собственного налогового и неналогового потенциала, объем собственной доходной части на 2007 год оценивается в размере 3700,9 млн.рублей, что на 29% выше уровня 2006 год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политика муниципального образования строится в соответствии с разработанными основными направлениями бюджетной, налоговой и долговой политик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ы:</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устойчивая структура и величина поступлений доходов бюджет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окая доля социальных расходов в структуре расходов бюджет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кредиторской задолженности бюджета;</w:t>
      </w:r>
    </w:p>
    <w:p>
      <w:pPr>
        <w:pStyle w:val="Style16"/>
        <w:suppressAutoHyphens w:val="true"/>
        <w:spacing w:lineRule="auto" w:line="360" w:before="0" w:after="0"/>
        <w:ind w:firstLine="709"/>
        <w:jc w:val="both"/>
        <w:rPr/>
      </w:pPr>
      <w:r>
        <w:rPr>
          <w:rFonts w:cs="Times New Roman" w:ascii="Times New Roman" w:hAnsi="Times New Roman"/>
          <w:sz w:val="28"/>
          <w:szCs w:val="28"/>
        </w:rPr>
        <w:t>- разрабатываются и реализуются мероприятия по увеличению налогового и неналогового потенциала города.</w:t>
      </w:r>
    </w:p>
    <w:p>
      <w:pPr>
        <w:pStyle w:val="Style16"/>
        <w:suppressAutoHyphens w:val="true"/>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1.8 Муниципальное имущество и земл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ущество. В 2006 году действовало 1892 договора аренды. Площадь нежилых помещений, сданных в аренду – 526,9 тыс.м</w:t>
      </w:r>
      <w:r>
        <w:rPr>
          <w:rFonts w:cs="Times New Roman" w:ascii="Times New Roman" w:hAnsi="Times New Roman"/>
          <w:sz w:val="28"/>
          <w:szCs w:val="28"/>
          <w:vertAlign w:val="superscript"/>
        </w:rPr>
        <w:t>2</w:t>
      </w:r>
      <w:r>
        <w:rPr>
          <w:rFonts w:cs="Times New Roman" w:ascii="Times New Roman" w:hAnsi="Times New Roman"/>
          <w:sz w:val="28"/>
          <w:szCs w:val="28"/>
        </w:rPr>
        <w:t>. Общее поступление за 2006 год по арендной плате муниципального имущества составило 256,1 млн.рублей, что на 27,6% превышает поступления 2005 года и в 1,7 раза – поступления 2004 года (таблица 1.12).</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 xml:space="preserve">Таблица 1.12 Доходы от использования муниципального имущества </w:t>
      </w:r>
      <w:r>
        <w:rPr/>
        <w:t>(млн.рублей)</w:t>
      </w:r>
    </w:p>
    <w:tbl>
      <w:tblPr>
        <w:tblW w:w="7928" w:type="dxa"/>
        <w:jc w:val="left"/>
        <w:tblInd w:w="596" w:type="dxa"/>
        <w:tblLayout w:type="fixed"/>
        <w:tblCellMar>
          <w:top w:w="0" w:type="dxa"/>
          <w:left w:w="108" w:type="dxa"/>
          <w:bottom w:w="0" w:type="dxa"/>
          <w:right w:w="108" w:type="dxa"/>
        </w:tblCellMar>
      </w:tblPr>
      <w:tblGrid>
        <w:gridCol w:w="5531"/>
        <w:gridCol w:w="799"/>
        <w:gridCol w:w="799"/>
        <w:gridCol w:w="799"/>
      </w:tblGrid>
      <w:tr>
        <w:trPr/>
        <w:tc>
          <w:tcPr>
            <w:tcW w:w="553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ходы от сдачи в аренду муниципального имущества</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6,1</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ступления доходов от управляющих компани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4</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5</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ходы от продажи материальных и нематериальных активов</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8</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18</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ства от приватизации муниципального имущества</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5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7</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2,0</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6 году нежилые помещения муниципальной собственности были переданы в доверительное управление нескольким управляющим компаниям.</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поступление доходов по арендной плате от управляющих компаний за 2006 год составило 31,6 млн.рублей.</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й доход от сдачи в аренду муниципального имущества, переданного в доверительное управление, за 2006 год составил 13,2 млн.рублей.</w:t>
      </w:r>
    </w:p>
    <w:p>
      <w:pPr>
        <w:pStyle w:val="Style16"/>
        <w:suppressAutoHyphens w:val="true"/>
        <w:spacing w:lineRule="auto" w:line="360" w:before="0" w:after="0"/>
        <w:ind w:firstLine="709"/>
        <w:jc w:val="both"/>
        <w:rPr/>
      </w:pPr>
      <w:r>
        <w:rPr>
          <w:rFonts w:cs="Times New Roman" w:ascii="Times New Roman" w:hAnsi="Times New Roman"/>
          <w:sz w:val="28"/>
          <w:szCs w:val="28"/>
        </w:rPr>
        <w:t>Земельные ресурсы в черте города продифференцированы на основе кадастровой оценки земель. В результате выявлена площадь, с которой потенциально возможно взимание платы за землю, 25% - от площади города или 8031 га (земли жилой застройки, дачных и садоводческих объединений граждан, гаражей и погребов, организаций торговли и бытового обслуживания, учреждений образования и здравоохранения, промышленности, под административными и общественными объектами).</w:t>
      </w:r>
    </w:p>
    <w:p>
      <w:pPr>
        <w:pStyle w:val="Style16"/>
        <w:suppressAutoHyphens w:val="true"/>
        <w:spacing w:lineRule="auto" w:line="360" w:before="0" w:after="0"/>
        <w:ind w:firstLine="709"/>
        <w:jc w:val="both"/>
        <w:rPr/>
      </w:pPr>
      <w:r>
        <w:rPr>
          <w:rFonts w:cs="Times New Roman" w:ascii="Times New Roman" w:hAnsi="Times New Roman"/>
          <w:sz w:val="28"/>
          <w:szCs w:val="28"/>
        </w:rPr>
        <w:t>Взимание платы за земли, занятые военными объектами – 37 га, городскими лесами – 5013 га, обособленными водными объектами – 4449 га, землями общего пользования и резерва – 5035 га, сельскохозяйственного использования (пойма р.Обь) - 9636 га, не предусмотрено действующим законодательством, либо невозможно в связи с отсутствием землепользователя. В целях реализации экономического потенциала города завершена инвентаризация 1541 земельного участка под многоквартирными домами общей площадью 592,5 га для постановки на государственный кадастровый учет как на ранее учтенные участки (таблица 1.13).</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 xml:space="preserve">Таблица 1.13 Количество заключенных договоров </w:t>
      </w:r>
      <w:r>
        <w:rPr/>
        <w:t>и площадь арендованных земельных участков</w:t>
      </w:r>
    </w:p>
    <w:tbl>
      <w:tblPr>
        <w:tblW w:w="8384" w:type="dxa"/>
        <w:jc w:val="left"/>
        <w:tblInd w:w="596" w:type="dxa"/>
        <w:tblLayout w:type="fixed"/>
        <w:tblCellMar>
          <w:top w:w="0" w:type="dxa"/>
          <w:left w:w="108" w:type="dxa"/>
          <w:bottom w:w="0" w:type="dxa"/>
          <w:right w:w="108" w:type="dxa"/>
        </w:tblCellMar>
      </w:tblPr>
      <w:tblGrid>
        <w:gridCol w:w="5920"/>
        <w:gridCol w:w="799"/>
        <w:gridCol w:w="799"/>
        <w:gridCol w:w="866"/>
      </w:tblGrid>
      <w:tr>
        <w:trPr/>
        <w:tc>
          <w:tcPr>
            <w:tcW w:w="592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лощадь арендованных земельных участков, га</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03,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82,8</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38,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том числе:</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у юридических лиц </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57,4</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03,5</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44,67</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 физических лиц</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6,57</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9,33</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3,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rPr>
              <w:t>Количество действующих договоров аренды земельных участков, в том числе:</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1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985</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5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у юридических лиц </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46</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02</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0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 физических лиц</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6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83</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4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лощадь земельных участков, находящихся в аренде под временными сооружениями, га</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86</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64</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3,0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договоров аренды под временными сооружениями, заключенные администрациями районов</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81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443</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1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rPr>
              <w:t>Количество заключенных договоров аренды, в том числе:</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54</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20</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73</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 юридическими лицами </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3</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0</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 физическими лицами</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0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30</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8</w:t>
            </w:r>
          </w:p>
        </w:tc>
      </w:tr>
    </w:tbl>
    <w:p>
      <w:pPr>
        <w:pStyle w:val="Style16"/>
        <w:suppressAutoHyphens w:val="true"/>
        <w:spacing w:lineRule="auto" w:line="360" w:before="0" w:after="0"/>
        <w:ind w:firstLine="709"/>
        <w:jc w:val="both"/>
        <w:rPr/>
      </w:pPr>
      <w:r>
        <w:br w:type="page"/>
      </w:r>
      <w:r>
        <w:rPr>
          <w:rFonts w:cs="Times New Roman" w:ascii="Times New Roman" w:hAnsi="Times New Roman"/>
          <w:sz w:val="28"/>
          <w:szCs w:val="28"/>
        </w:rPr>
        <w:t>За счет средств муниципального бюджета начата инвентаризация земель сельскохозяйственного использования в черте г.Барнаула (территория Мало-Балдинского луга общей площадью 746 г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6 год от управления земельными ресурсами в бюджет города поступило 382,9 млн.рублей, что на 28 % превышает уровень 2005 года и в 2,2 раза – уровень 2004 года, из них:</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земельного налога - 192,2 млн.рублей (50,2%);</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аренды земельных участков - 167,2 млн. рублей (43,7 %);</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 продажи земли - 23,4 млн.рублей ( 6,1%).</w:t>
      </w:r>
    </w:p>
    <w:p>
      <w:pPr>
        <w:pStyle w:val="Style16"/>
        <w:suppressAutoHyphens w:val="true"/>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1.9 Социальная сфер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1. Здравоохранение</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казания первичной медико-санитарной и специализированной медицинской помощи населению города и края функционируют 42 муниципальных учреждения здравоохранения. На базе городских больниц работают 12 краевых специализированных центров и 12 межрайонных отделений.</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чебных учреждениях города работают более 13 тыс. сотрудников, в том числе: врачи – 22,0% , среднее звено – 41,2% , младший персонал –18,0%. Коечный фонд муниципальных больниц составляет 5040 коек (таблица 1.14).</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 xml:space="preserve">Таблица 1.14 Основные показатели, характеризующие </w:t>
      </w:r>
      <w:r>
        <w:rPr/>
        <w:t>состояние системы здравоохранения</w:t>
      </w:r>
    </w:p>
    <w:tbl>
      <w:tblPr>
        <w:tblW w:w="8261" w:type="dxa"/>
        <w:jc w:val="left"/>
        <w:tblInd w:w="596" w:type="dxa"/>
        <w:tblLayout w:type="fixed"/>
        <w:tblCellMar>
          <w:top w:w="0" w:type="dxa"/>
          <w:left w:w="108" w:type="dxa"/>
          <w:bottom w:w="0" w:type="dxa"/>
          <w:right w:w="108" w:type="dxa"/>
        </w:tblCellMar>
      </w:tblPr>
      <w:tblGrid>
        <w:gridCol w:w="5495"/>
        <w:gridCol w:w="922"/>
        <w:gridCol w:w="922"/>
        <w:gridCol w:w="922"/>
      </w:tblGrid>
      <w:tr>
        <w:trPr/>
        <w:tc>
          <w:tcPr>
            <w:tcW w:w="54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9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 г.</w:t>
            </w:r>
          </w:p>
        </w:tc>
        <w:tc>
          <w:tcPr>
            <w:tcW w:w="9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w:t>
            </w:r>
          </w:p>
        </w:tc>
        <w:tc>
          <w:tcPr>
            <w:tcW w:w="9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исленность лечебных учреждений, ед.</w:t>
            </w:r>
          </w:p>
        </w:tc>
        <w:tc>
          <w:tcPr>
            <w:tcW w:w="9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9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c>
          <w:tcPr>
            <w:tcW w:w="9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личие больниц, ед./коек</w:t>
            </w:r>
          </w:p>
        </w:tc>
        <w:tc>
          <w:tcPr>
            <w:tcW w:w="9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 5060</w:t>
            </w:r>
          </w:p>
        </w:tc>
        <w:tc>
          <w:tcPr>
            <w:tcW w:w="9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 5060</w:t>
            </w:r>
          </w:p>
        </w:tc>
        <w:tc>
          <w:tcPr>
            <w:tcW w:w="9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 504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личие амбулаторно-поликлинических учреждений, ед./пос. в смену</w:t>
            </w:r>
          </w:p>
        </w:tc>
        <w:tc>
          <w:tcPr>
            <w:tcW w:w="9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757</w:t>
            </w:r>
          </w:p>
        </w:tc>
        <w:tc>
          <w:tcPr>
            <w:tcW w:w="9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517</w:t>
            </w:r>
          </w:p>
        </w:tc>
        <w:tc>
          <w:tcPr>
            <w:tcW w:w="9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03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болеваемость (на 1000 человек населения)</w:t>
            </w:r>
          </w:p>
        </w:tc>
        <w:tc>
          <w:tcPr>
            <w:tcW w:w="9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9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ая</w:t>
            </w:r>
          </w:p>
        </w:tc>
        <w:tc>
          <w:tcPr>
            <w:tcW w:w="9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68,5</w:t>
            </w:r>
          </w:p>
        </w:tc>
        <w:tc>
          <w:tcPr>
            <w:tcW w:w="9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08,7</w:t>
            </w:r>
          </w:p>
        </w:tc>
        <w:tc>
          <w:tcPr>
            <w:tcW w:w="9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81,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ервичная </w:t>
            </w:r>
          </w:p>
        </w:tc>
        <w:tc>
          <w:tcPr>
            <w:tcW w:w="9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12,1</w:t>
            </w:r>
          </w:p>
        </w:tc>
        <w:tc>
          <w:tcPr>
            <w:tcW w:w="9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32,0</w:t>
            </w:r>
          </w:p>
        </w:tc>
        <w:tc>
          <w:tcPr>
            <w:tcW w:w="9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71,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rPr>
              <w:t>Обеспеченность врачами (человек на 10000 населения)</w:t>
            </w:r>
          </w:p>
        </w:tc>
        <w:tc>
          <w:tcPr>
            <w:tcW w:w="9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3</w:t>
            </w:r>
          </w:p>
        </w:tc>
        <w:tc>
          <w:tcPr>
            <w:tcW w:w="9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6</w:t>
            </w:r>
          </w:p>
        </w:tc>
        <w:tc>
          <w:tcPr>
            <w:tcW w:w="9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еспеченность средним медицинским персоналом (человек на 10000 населения)</w:t>
            </w:r>
          </w:p>
        </w:tc>
        <w:tc>
          <w:tcPr>
            <w:tcW w:w="9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7,0</w:t>
            </w:r>
          </w:p>
        </w:tc>
        <w:tc>
          <w:tcPr>
            <w:tcW w:w="9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1</w:t>
            </w:r>
          </w:p>
        </w:tc>
        <w:tc>
          <w:tcPr>
            <w:tcW w:w="9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8,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нос медицинского оборудования в лечебно-профилактических учреждениях, %</w:t>
            </w:r>
          </w:p>
        </w:tc>
        <w:tc>
          <w:tcPr>
            <w:tcW w:w="9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9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9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три года плановая мощность амбулаторно-поликлинических учреждений выросла на 8,1% за счет выделения дополнительных площадей из объектов муниципальной собственности, но дефицит площадей для оказания первичной медико-санитарной помощи составляет около 13%.</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стабильно высокого использования ресурсов отрасли связаны с высоким уровнем заболеваемости населения. Увеличивается разрыв между уровнями общей и первичной заболеваемости, что свидетельствует о накоплении хронической патологии среди населения, особенно взрослого. Удельный вес диспансеризации больных с хроническими заболеваниями остается достаточно низким, что приводит к частым обострениям хронических заболеваний, к росту заболеваний с временной утратой трудоспособности. Особенно это касается наиболее ресурсоемкого класса - сердечно - сосудистой патологи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80% больных, обратившихся в лечебные учреждения первичного звена, обследуются профилактически с целью выявления онкозаболеваний и туберкулез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ие учреждения недостаточно материально-технически оснащены, процент износа оборудования доходит до 80%. Состояние первичной медико-санитарной помощи привело к доминированию в здравоохранении дорогостоящей стационарной и скорой медицинской помощи. Отсутствие критериев эффективности работы врачей первичного звена не позволяло оценить результативность работы и ввести механизм материального стимулирования. Недостаточная мотивация медицинского персонала к качественной работе обусловлена низким уровнем оплаты труда в здравоохранении, особенно среди среднего и младшего медицинского персонала и врачей стационарного звена. Отсутствие нормативов обеспечения населения врачами, средним медицинским персоналом, больничными койками затрудняет процесс реформирования здравоохранения. Требуется поиск новых ресурсосберегающих технологий, таких как дневные стационары. За последние три года обеспеченность местами дневных стационаров выросла практически в 2 раза, но все же потребность в местах дневного стационара остается высокой.</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1.9.2 Образование</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ороде функционирует 312 образовательных учреждений, в том числе: </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6019" w:type="dxa"/>
        <w:jc w:val="left"/>
        <w:tblInd w:w="596" w:type="dxa"/>
        <w:tblLayout w:type="fixed"/>
        <w:tblCellMar>
          <w:top w:w="0" w:type="dxa"/>
          <w:left w:w="108" w:type="dxa"/>
          <w:bottom w:w="0" w:type="dxa"/>
          <w:right w:w="108" w:type="dxa"/>
        </w:tblCellMar>
      </w:tblPr>
      <w:tblGrid>
        <w:gridCol w:w="4802"/>
        <w:gridCol w:w="1217"/>
      </w:tblGrid>
      <w:tr>
        <w:trPr/>
        <w:tc>
          <w:tcPr>
            <w:tcW w:w="48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учреждений</w:t>
            </w:r>
          </w:p>
        </w:tc>
        <w:tc>
          <w:tcPr>
            <w:tcW w:w="12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Школы:</w:t>
            </w:r>
          </w:p>
        </w:tc>
        <w:tc>
          <w:tcPr>
            <w:tcW w:w="12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3</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ие</w:t>
            </w:r>
          </w:p>
        </w:tc>
        <w:tc>
          <w:tcPr>
            <w:tcW w:w="12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9</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сновные</w:t>
            </w:r>
          </w:p>
        </w:tc>
        <w:tc>
          <w:tcPr>
            <w:tcW w:w="12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чальные</w:t>
            </w:r>
          </w:p>
        </w:tc>
        <w:tc>
          <w:tcPr>
            <w:tcW w:w="12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пециальные (коррекционные)</w:t>
            </w:r>
          </w:p>
        </w:tc>
        <w:tc>
          <w:tcPr>
            <w:tcW w:w="12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крытые (сменные)</w:t>
            </w:r>
          </w:p>
        </w:tc>
        <w:tc>
          <w:tcPr>
            <w:tcW w:w="12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астные</w:t>
            </w:r>
          </w:p>
        </w:tc>
        <w:tc>
          <w:tcPr>
            <w:tcW w:w="12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тские дома</w:t>
            </w:r>
          </w:p>
        </w:tc>
        <w:tc>
          <w:tcPr>
            <w:tcW w:w="12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тские сады</w:t>
            </w:r>
          </w:p>
        </w:tc>
        <w:tc>
          <w:tcPr>
            <w:tcW w:w="12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3</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чреждения дополнительного образования</w:t>
            </w:r>
          </w:p>
        </w:tc>
        <w:tc>
          <w:tcPr>
            <w:tcW w:w="12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Городской психолого-педагогический центр </w:t>
            </w:r>
          </w:p>
        </w:tc>
        <w:tc>
          <w:tcPr>
            <w:tcW w:w="12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дучилище №2</w:t>
            </w:r>
          </w:p>
        </w:tc>
        <w:tc>
          <w:tcPr>
            <w:tcW w:w="12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униципальные загородные оздоровительные лагеря</w:t>
            </w:r>
          </w:p>
        </w:tc>
        <w:tc>
          <w:tcPr>
            <w:tcW w:w="12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разовательных учреждениях города обучается и воспитывается 79 тыс. детей дошкольного и школьного возрастов, в том числе дошкольников – 23,9 тыс. человек, школьников – 55,2 тыс. человек (таблица 1.15).</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uppressAutoHyphens w:val="true"/>
        <w:spacing w:lineRule="auto" w:line="360" w:before="0" w:after="0"/>
        <w:ind w:firstLine="709"/>
        <w:jc w:val="both"/>
        <w:rPr/>
      </w:pPr>
      <w:r>
        <w:rPr>
          <w:rFonts w:cs="Times New Roman" w:ascii="Times New Roman" w:hAnsi="Times New Roman"/>
          <w:sz w:val="28"/>
          <w:szCs w:val="28"/>
        </w:rPr>
        <w:t xml:space="preserve">Таблица 1.15 Основные показатели, характеризующие </w:t>
      </w:r>
      <w:r>
        <w:rPr/>
        <w:t>состояние системы образования</w:t>
      </w:r>
    </w:p>
    <w:tbl>
      <w:tblPr>
        <w:tblW w:w="8862" w:type="dxa"/>
        <w:jc w:val="left"/>
        <w:tblInd w:w="596" w:type="dxa"/>
        <w:tblLayout w:type="fixed"/>
        <w:tblCellMar>
          <w:top w:w="0" w:type="dxa"/>
          <w:left w:w="108" w:type="dxa"/>
          <w:bottom w:w="0" w:type="dxa"/>
          <w:right w:w="108" w:type="dxa"/>
        </w:tblCellMar>
      </w:tblPr>
      <w:tblGrid>
        <w:gridCol w:w="7014"/>
        <w:gridCol w:w="616"/>
        <w:gridCol w:w="616"/>
        <w:gridCol w:w="616"/>
      </w:tblGrid>
      <w:tr>
        <w:trPr/>
        <w:tc>
          <w:tcPr>
            <w:tcW w:w="701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w:t>
            </w:r>
          </w:p>
        </w:tc>
      </w:tr>
      <w:tr>
        <w:trPr/>
        <w:tc>
          <w:tcPr>
            <w:tcW w:w="701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исло учащихся, тыс.человек</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4,2</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8</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8</w:t>
            </w:r>
          </w:p>
        </w:tc>
      </w:tr>
      <w:tr>
        <w:trPr/>
        <w:tc>
          <w:tcPr>
            <w:tcW w:w="701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яя наполняемость классов, чел.</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9</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2</w:t>
            </w:r>
          </w:p>
        </w:tc>
      </w:tr>
      <w:tr>
        <w:trPr/>
        <w:tc>
          <w:tcPr>
            <w:tcW w:w="701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них: тыс. мест</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1</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6</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8</w:t>
            </w:r>
          </w:p>
        </w:tc>
      </w:tr>
      <w:tr>
        <w:trPr/>
        <w:tc>
          <w:tcPr>
            <w:tcW w:w="701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тей, тыс. человек</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1</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5</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7</w:t>
            </w:r>
          </w:p>
        </w:tc>
      </w:tr>
      <w:tr>
        <w:trPr/>
        <w:tc>
          <w:tcPr>
            <w:tcW w:w="701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исленность детей в возрасте от года до 6 лет, тыс. человек</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1</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2</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3</w:t>
            </w:r>
          </w:p>
        </w:tc>
      </w:tr>
      <w:tr>
        <w:trPr/>
        <w:tc>
          <w:tcPr>
            <w:tcW w:w="701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беспеченность местами детей в постоянных дошкольных учреждениях, количество мест на 100 детей </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4,5</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0</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3,0</w:t>
            </w:r>
          </w:p>
        </w:tc>
      </w:tr>
      <w:tr>
        <w:trPr/>
        <w:tc>
          <w:tcPr>
            <w:tcW w:w="701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исленность учителей общеобразовательных школ, тыс. человек</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9</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3</w:t>
            </w:r>
          </w:p>
        </w:tc>
      </w:tr>
      <w:tr>
        <w:trPr/>
        <w:tc>
          <w:tcPr>
            <w:tcW w:w="701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ля молодых специалистов, %</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83</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79</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83</w:t>
            </w:r>
          </w:p>
        </w:tc>
      </w:tr>
      <w:tr>
        <w:trPr/>
        <w:tc>
          <w:tcPr>
            <w:tcW w:w="701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ля учителей пенсионного возраста, %</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8</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6</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3</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2004 годом в 2006 году количество детей, посещающих детские сады, увеличилось на 446, составив 21,8 тыс. человек. Однако, количество школьников уменьшилось на 6,4 тыс. человек, что привело к сокращению численности учителей общеобразовательных школ с 4,9 тыс. человек в 2004 году до 4,3 тыс. человек в 2006 году.</w:t>
      </w:r>
    </w:p>
    <w:p>
      <w:pPr>
        <w:pStyle w:val="Style16"/>
        <w:suppressAutoHyphens w:val="true"/>
        <w:spacing w:lineRule="auto" w:line="360" w:before="0" w:after="0"/>
        <w:ind w:firstLine="709"/>
        <w:jc w:val="both"/>
        <w:rPr/>
      </w:pPr>
      <w:r>
        <w:rPr>
          <w:rFonts w:cs="Times New Roman" w:ascii="Times New Roman" w:hAnsi="Times New Roman"/>
          <w:sz w:val="28"/>
          <w:szCs w:val="28"/>
        </w:rPr>
        <w:t>Важную роль в удовлетворении запросов населения на образовательные услуги играют школы нового типа, в настоящее время их 39, в том числе 12 лицеев, 13 гимназий, 7 школ с углубленным изучением предметов, 5 частных школ. Сотрудничество с вузами города привело к росту по сравнению с 2004 годом экспериментальных площадок с 89 до 103. Более 20 предметов углубленно изучаются в 43 школах город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колах успешно функционирует 114 детских организаций, они объединяют более 53 тыс. школьников.</w:t>
      </w:r>
    </w:p>
    <w:p>
      <w:pPr>
        <w:pStyle w:val="Style16"/>
        <w:suppressAutoHyphens w:val="true"/>
        <w:spacing w:lineRule="auto" w:line="360" w:before="0" w:after="0"/>
        <w:ind w:firstLine="709"/>
        <w:jc w:val="both"/>
        <w:rPr/>
      </w:pPr>
      <w:r>
        <w:rPr>
          <w:rFonts w:cs="Times New Roman" w:ascii="Times New Roman" w:hAnsi="Times New Roman"/>
          <w:sz w:val="28"/>
          <w:szCs w:val="28"/>
        </w:rPr>
        <w:t>Совершенствованию учебно-воспитательного процесса способствовали действующие городские целевые Программы в области образования: "Дети Барнаула на 2004-2008 гг.", "Основные направления развития образования г.Барнаула на 2005-2010 гг.", а также участие педагогов города в конкурсах приоритетного национального проекта "Образование". В конкурсе общеобразовательных учреждений, активно внедряющих инновационные образовательные программы, приняли участие 23 школы г.Барнаула (40% от числа городских школ края). Победителями стали 12 школ города. По направлению "Поощрение лучших учителей" от г.Барнаула поступило 135 заявок, 42 учителя стали победителями, 2597 классных руководителей школ города получают ежемесячное денежное поощрение.</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1.9.3 Молодежная политика</w:t>
      </w:r>
    </w:p>
    <w:p>
      <w:pPr>
        <w:pStyle w:val="Style16"/>
        <w:suppressAutoHyphens w:val="true"/>
        <w:spacing w:lineRule="auto" w:line="360" w:before="0" w:after="0"/>
        <w:ind w:firstLine="709"/>
        <w:jc w:val="both"/>
        <w:rPr/>
      </w:pPr>
      <w:r>
        <w:rPr>
          <w:rFonts w:cs="Times New Roman" w:ascii="Times New Roman" w:hAnsi="Times New Roman"/>
          <w:sz w:val="28"/>
          <w:szCs w:val="28"/>
        </w:rPr>
        <w:t>В городе проживает 202 тысячи молодых людей в возрасте от 14 до 30 лет, что составляет около 30% всего населения г.Барнаул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а в городе сеть учреждений высшего, среднего и начального профессионального образования, всего подобных учреждений 50, в том числе:</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3087" w:type="dxa"/>
        <w:jc w:val="left"/>
        <w:tblInd w:w="596" w:type="dxa"/>
        <w:tblLayout w:type="fixed"/>
        <w:tblCellMar>
          <w:top w:w="0" w:type="dxa"/>
          <w:left w:w="108" w:type="dxa"/>
          <w:bottom w:w="0" w:type="dxa"/>
          <w:right w:w="108" w:type="dxa"/>
        </w:tblCellMar>
      </w:tblPr>
      <w:tblGrid>
        <w:gridCol w:w="1870"/>
        <w:gridCol w:w="1217"/>
      </w:tblGrid>
      <w:tr>
        <w:trPr/>
        <w:tc>
          <w:tcPr>
            <w:tcW w:w="187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чреждения</w:t>
            </w:r>
          </w:p>
        </w:tc>
        <w:tc>
          <w:tcPr>
            <w:tcW w:w="12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узы:</w:t>
            </w:r>
          </w:p>
        </w:tc>
        <w:tc>
          <w:tcPr>
            <w:tcW w:w="12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осударственные</w:t>
            </w:r>
          </w:p>
        </w:tc>
        <w:tc>
          <w:tcPr>
            <w:tcW w:w="12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государственные</w:t>
            </w:r>
          </w:p>
        </w:tc>
        <w:tc>
          <w:tcPr>
            <w:tcW w:w="12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филиалы </w:t>
            </w:r>
          </w:p>
        </w:tc>
        <w:tc>
          <w:tcPr>
            <w:tcW w:w="12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сузы:</w:t>
            </w:r>
          </w:p>
        </w:tc>
        <w:tc>
          <w:tcPr>
            <w:tcW w:w="12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осударственные</w:t>
            </w:r>
          </w:p>
        </w:tc>
        <w:tc>
          <w:tcPr>
            <w:tcW w:w="12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государственные</w:t>
            </w:r>
          </w:p>
        </w:tc>
        <w:tc>
          <w:tcPr>
            <w:tcW w:w="12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чилища (лицеи)</w:t>
            </w:r>
          </w:p>
        </w:tc>
        <w:tc>
          <w:tcPr>
            <w:tcW w:w="12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реждениях высшего, среднего и начального профессионального образования обучается более 75 тыс. молодеж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еализации молодежной политики в городе принята целевая комплексная Программа "Молодежь Барнаула", действующая до 2010 года. В рамках Программы проводятся молодежные культурно-досуговые мероприятия, действует Барнаульская Лига КВН, осуществляется грантовая поддержка военно-патриотических, военно-спортивных клубов и молодежных творческих коллективов, развивается студенческое самоуправление.</w:t>
      </w:r>
    </w:p>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 2005 года Барнаул участвует в реализации подпрограммы "Обеспечение жильем молодых семей" приоритетного национального проекта "Доступное и комфортное жилье – гражданам России". В 2005 году участниками программы стало 6 семей. По сравнению с 2006 годом в 2007 году количество молодых семей-участников Программы увеличилось на 387% (с 55 до 213), инвестиции в бюджет города на реализацию Программы составили: </w:t>
      </w:r>
    </w:p>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bl>
      <w:tblPr>
        <w:tblW w:w="5753" w:type="dxa"/>
        <w:jc w:val="left"/>
        <w:tblInd w:w="596" w:type="dxa"/>
        <w:tblLayout w:type="fixed"/>
        <w:tblCellMar>
          <w:top w:w="0" w:type="dxa"/>
          <w:left w:w="108" w:type="dxa"/>
          <w:bottom w:w="0" w:type="dxa"/>
          <w:right w:w="108" w:type="dxa"/>
        </w:tblCellMar>
      </w:tblPr>
      <w:tblGrid>
        <w:gridCol w:w="2099"/>
        <w:gridCol w:w="799"/>
        <w:gridCol w:w="866"/>
        <w:gridCol w:w="1989"/>
      </w:tblGrid>
      <w:tr>
        <w:trPr/>
        <w:tc>
          <w:tcPr>
            <w:tcW w:w="20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7 г.</w:t>
            </w:r>
          </w:p>
        </w:tc>
        <w:tc>
          <w:tcPr>
            <w:tcW w:w="19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007 г. к 2006 г., в % </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раевой бюджет</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875,6</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793,9</w:t>
            </w:r>
          </w:p>
        </w:tc>
        <w:tc>
          <w:tcPr>
            <w:tcW w:w="19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7</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едеральный бюджет</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20,9</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986,8</w:t>
            </w:r>
          </w:p>
        </w:tc>
        <w:tc>
          <w:tcPr>
            <w:tcW w:w="198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2</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4 Культур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оде осуществляют деятельность 43 учреждения культуры и искусства, в том числе 27 муниципальных учреждений (таблица 1.16).</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 xml:space="preserve">Таблица 1.16 Основные показатели, характеризующие </w:t>
      </w:r>
      <w:r>
        <w:rPr/>
        <w:t>состояние учреждений культуры</w:t>
      </w:r>
    </w:p>
    <w:tbl>
      <w:tblPr>
        <w:tblW w:w="8672" w:type="dxa"/>
        <w:jc w:val="left"/>
        <w:tblInd w:w="596" w:type="dxa"/>
        <w:tblLayout w:type="fixed"/>
        <w:tblCellMar>
          <w:top w:w="0" w:type="dxa"/>
          <w:left w:w="108" w:type="dxa"/>
          <w:bottom w:w="0" w:type="dxa"/>
          <w:right w:w="108" w:type="dxa"/>
        </w:tblCellMar>
      </w:tblPr>
      <w:tblGrid>
        <w:gridCol w:w="6275"/>
        <w:gridCol w:w="799"/>
        <w:gridCol w:w="799"/>
        <w:gridCol w:w="799"/>
      </w:tblGrid>
      <w:tr>
        <w:trPr/>
        <w:tc>
          <w:tcPr>
            <w:tcW w:w="6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исло библиотек, ед.,</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з них муниципальных</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иблиотечный фонд, млн. экз.</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70,4</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44,8</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04,4</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читателей, тыс. человек</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7,6</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5,7</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5,5</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чреждения культурно-досугового типа, ед.</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исло киноустановок с платным показом, ед.</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латные услуги, млн.руб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ля платных услуг в общей сумме доходов учреждений культуры, %</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3</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исло школ дополнительного образования</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r>
      <w:tr>
        <w:trPr/>
        <w:tc>
          <w:tcPr>
            <w:tcW w:w="627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Число учащихся в школах дополнительного образования, тыс. человек</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pPr>
      <w:r>
        <w:rPr>
          <w:rFonts w:cs="Times New Roman" w:ascii="Times New Roman" w:hAnsi="Times New Roman"/>
          <w:sz w:val="28"/>
          <w:szCs w:val="28"/>
        </w:rPr>
        <w:t>Сохранение и развитие учреждений культуры велось в соответствии с перспективным планом, принятым на 2004-2006 гг. Удалось завершить строительство пристройки двух классов детской музыкальной школы №5, открыть отделение дизайна и компьютерной графики в детской художественной школе №2. ООО "КиноМир" произведена реконструкция кинотеатра "Искра". На компьютеризацию библиотек, в том числе приобретение программы "ИРБИС", направлено 227,8 тыс.рублей, создается полноценный электронный каталог, открыт собственный сайт. Благодаря выигранному гранту, в библиотеку №15 поступило компьютерное оборудование. За счет бюджетных средств в Дворце культуры г.Барнаула произведена реконструкция главного входа, малого зала (3,2 млн.рублей).</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редпринимаемые усилия, не удается кардинально улучшить состояние материально – технической базы учреждений культуры, износ составляет 70%.</w:t>
      </w:r>
    </w:p>
    <w:p>
      <w:pPr>
        <w:pStyle w:val="Style16"/>
        <w:suppressAutoHyphens w:val="true"/>
        <w:spacing w:lineRule="auto" w:line="360" w:before="0" w:after="0"/>
        <w:ind w:firstLine="709"/>
        <w:jc w:val="both"/>
        <w:rPr/>
      </w:pPr>
      <w:r>
        <w:rPr>
          <w:rFonts w:cs="Times New Roman" w:ascii="Times New Roman" w:hAnsi="Times New Roman"/>
          <w:sz w:val="28"/>
          <w:szCs w:val="28"/>
        </w:rPr>
        <w:t>Реализация городской политики в сфере культуры осуществляется в рамках городской целевой программы "Культура Барнаула на 2007-2009 гг.".</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1.9.5 Физическая культура и спорт</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физической культуры и спорта Барнаула состоит из учреждений, объектов спортивного профиля (таблица 1.17).</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 xml:space="preserve">Таблица 1.17 Основные показатели, характеризующие </w:t>
      </w:r>
      <w:r>
        <w:rPr/>
        <w:t>степень развития физической культуры и спорта</w:t>
      </w:r>
    </w:p>
    <w:tbl>
      <w:tblPr>
        <w:tblW w:w="8742" w:type="dxa"/>
        <w:jc w:val="left"/>
        <w:tblInd w:w="596" w:type="dxa"/>
        <w:tblLayout w:type="fixed"/>
        <w:tblCellMar>
          <w:top w:w="0" w:type="dxa"/>
          <w:left w:w="108" w:type="dxa"/>
          <w:bottom w:w="0" w:type="dxa"/>
          <w:right w:w="108" w:type="dxa"/>
        </w:tblCellMar>
      </w:tblPr>
      <w:tblGrid>
        <w:gridCol w:w="6345"/>
        <w:gridCol w:w="799"/>
        <w:gridCol w:w="799"/>
        <w:gridCol w:w="799"/>
      </w:tblGrid>
      <w:tr>
        <w:trPr/>
        <w:tc>
          <w:tcPr>
            <w:tcW w:w="63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портивные залы, ед.</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3</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8</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занимающихся физической культурой и спортом, тыс. человек</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0</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0</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3,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проведенных физкультурно-массовых мероприятий, ед.,</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0</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40</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2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них приняло участие, тыс. человек</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8,0</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0</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2,0</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pPr>
      <w:r>
        <w:rPr>
          <w:rFonts w:cs="Times New Roman" w:ascii="Times New Roman" w:hAnsi="Times New Roman"/>
          <w:sz w:val="28"/>
          <w:szCs w:val="28"/>
        </w:rPr>
        <w:t>В основе данной системы - муниципальные учреждения, коллективы физкультуры, в которых закладывается фундамент всестороннего развития физических и духовных сил, укрепления здоровья, формирования здорового образа жизни и достижения высоких спортивных результатов.</w:t>
      </w:r>
    </w:p>
    <w:p>
      <w:pPr>
        <w:pStyle w:val="Style16"/>
        <w:suppressAutoHyphens w:val="true"/>
        <w:spacing w:lineRule="auto" w:line="360" w:before="0" w:after="0"/>
        <w:ind w:firstLine="709"/>
        <w:jc w:val="both"/>
        <w:rPr/>
      </w:pPr>
      <w:r>
        <w:rPr>
          <w:rFonts w:cs="Times New Roman" w:ascii="Times New Roman" w:hAnsi="Times New Roman"/>
          <w:sz w:val="28"/>
          <w:szCs w:val="28"/>
        </w:rPr>
        <w:t>Ряд социальных исследований, позволяющих оценить степень вовлеченности населения города Барнаула в сферу физической культуры и спорта, показал следующее:</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ктивно и регулярно занимаются физической культурой и спортом – 10% горожан;</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нимаются умеренно и нерегулярно – 19%;</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занимаются, но следят за физкультурно-спортивными мероприятиями – 31%;</w:t>
      </w:r>
    </w:p>
    <w:p>
      <w:pPr>
        <w:pStyle w:val="Style16"/>
        <w:suppressAutoHyphens w:val="true"/>
        <w:spacing w:lineRule="auto" w:line="360" w:before="0" w:after="0"/>
        <w:ind w:firstLine="709"/>
        <w:jc w:val="both"/>
        <w:rPr/>
      </w:pPr>
      <w:r>
        <w:rPr>
          <w:rFonts w:cs="Times New Roman" w:ascii="Times New Roman" w:hAnsi="Times New Roman"/>
          <w:sz w:val="28"/>
          <w:szCs w:val="28"/>
        </w:rPr>
        <w:t>- не имеют отношения к физической культуре и спорту, не интересуются данной областью – 40%.</w:t>
      </w:r>
    </w:p>
    <w:p>
      <w:pPr>
        <w:pStyle w:val="Style16"/>
        <w:suppressAutoHyphens w:val="true"/>
        <w:spacing w:lineRule="auto" w:line="360" w:before="0" w:after="0"/>
        <w:ind w:firstLine="709"/>
        <w:jc w:val="both"/>
        <w:rPr/>
      </w:pPr>
      <w:r>
        <w:rPr>
          <w:rFonts w:cs="Times New Roman" w:ascii="Times New Roman" w:hAnsi="Times New Roman"/>
          <w:sz w:val="28"/>
          <w:szCs w:val="28"/>
        </w:rPr>
        <w:t>В 2007 году принята новая редакция целевой комплексной программы "Развитие физической культуры и спорта в г.Барнауле на 2007-2008 гг.".</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1.9.6 Социальная защита населения</w:t>
      </w:r>
    </w:p>
    <w:p>
      <w:pPr>
        <w:pStyle w:val="Style16"/>
        <w:suppressAutoHyphens w:val="true"/>
        <w:spacing w:lineRule="auto" w:line="360" w:before="0" w:after="0"/>
        <w:ind w:firstLine="709"/>
        <w:jc w:val="both"/>
        <w:rPr/>
      </w:pPr>
      <w:r>
        <w:rPr>
          <w:rFonts w:cs="Times New Roman" w:ascii="Times New Roman" w:hAnsi="Times New Roman"/>
          <w:sz w:val="28"/>
          <w:szCs w:val="28"/>
        </w:rPr>
        <w:t>Важнейшими направлениями деятельности служб социальной защиты населения города являются:</w:t>
      </w:r>
    </w:p>
    <w:p>
      <w:pPr>
        <w:pStyle w:val="Style16"/>
        <w:suppressAutoHyphens w:val="true"/>
        <w:spacing w:lineRule="auto" w:line="360" w:before="0" w:after="0"/>
        <w:ind w:firstLine="709"/>
        <w:jc w:val="both"/>
        <w:rPr/>
      </w:pPr>
      <w:r>
        <w:rPr>
          <w:rFonts w:cs="Times New Roman" w:ascii="Times New Roman" w:hAnsi="Times New Roman"/>
          <w:sz w:val="28"/>
          <w:szCs w:val="28"/>
        </w:rPr>
        <w:t>- своевременное и качественное назначение и выплата социальных пособий (47 видов), за счет всех уровней бюджетов;</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гражданам субсидий на оплату жилья и коммунальных услуг;</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казание адресной социальной помощи малоимущим гражданам и малоимущим семьям с детьми.</w:t>
      </w:r>
    </w:p>
    <w:p>
      <w:pPr>
        <w:pStyle w:val="Style16"/>
        <w:suppressAutoHyphens w:val="true"/>
        <w:spacing w:lineRule="auto" w:line="360" w:before="0" w:after="0"/>
        <w:ind w:firstLine="709"/>
        <w:jc w:val="both"/>
        <w:rPr/>
      </w:pPr>
      <w:r>
        <w:rPr>
          <w:rFonts w:cs="Times New Roman" w:ascii="Times New Roman" w:hAnsi="Times New Roman"/>
          <w:sz w:val="28"/>
          <w:szCs w:val="28"/>
        </w:rPr>
        <w:t>В городе создан банк данных на всех ветеранов Великой Отечественной войны, ведется работа по созданию Общегосударственной базы данных "Ветеран".</w:t>
      </w:r>
    </w:p>
    <w:p>
      <w:pPr>
        <w:pStyle w:val="Style16"/>
        <w:suppressAutoHyphens w:val="true"/>
        <w:spacing w:lineRule="auto" w:line="360" w:before="0" w:after="0"/>
        <w:ind w:firstLine="709"/>
        <w:jc w:val="both"/>
        <w:rPr/>
      </w:pPr>
      <w:r>
        <w:rPr>
          <w:rFonts w:cs="Times New Roman" w:ascii="Times New Roman" w:hAnsi="Times New Roman"/>
          <w:sz w:val="28"/>
          <w:szCs w:val="28"/>
        </w:rPr>
        <w:t>Развитию специализированных форм социального обслуживания пожилых граждан способствуют действующее на базе МУЗ "Городская больница №9" гериатрическое отделение и отделение сестринского ухода при МУЗ "Городская больница №2".</w:t>
      </w:r>
    </w:p>
    <w:p>
      <w:pPr>
        <w:pStyle w:val="Style16"/>
        <w:suppressAutoHyphens w:val="true"/>
        <w:spacing w:lineRule="auto" w:line="360" w:before="0" w:after="0"/>
        <w:ind w:firstLine="709"/>
        <w:jc w:val="both"/>
        <w:rPr/>
      </w:pPr>
      <w:r>
        <w:rPr>
          <w:rFonts w:cs="Times New Roman" w:ascii="Times New Roman" w:hAnsi="Times New Roman"/>
          <w:sz w:val="28"/>
          <w:szCs w:val="28"/>
        </w:rPr>
        <w:t>В 2006 году в г.Барнауле проживали 53451 инвалидов, из которых 2419 -дети в возрасте до 18 лет.</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ординации деятельности общественных организаций инвалидов с 1993 года создан и работает координационный Совет по работе с районными обществами инвалидов. Районные общества инвалидов освобождены от платы за арендуемое помещение.</w:t>
      </w:r>
    </w:p>
    <w:p>
      <w:pPr>
        <w:pStyle w:val="Style16"/>
        <w:suppressAutoHyphens w:val="true"/>
        <w:spacing w:lineRule="auto" w:line="360" w:before="0" w:after="0"/>
        <w:ind w:firstLine="709"/>
        <w:jc w:val="both"/>
        <w:rPr/>
      </w:pPr>
      <w:r>
        <w:rPr>
          <w:rFonts w:cs="Times New Roman" w:ascii="Times New Roman" w:hAnsi="Times New Roman"/>
          <w:sz w:val="28"/>
          <w:szCs w:val="28"/>
        </w:rPr>
        <w:t>Одним из направлений социальной поддержки населения является работа с семьями, имеющими несовершеннолетних детей. На учете в органах социальной защиты населения состоят 54,8 тыс. семей, в которых воспитывается более 71,1 тыс. детей. С 2002 года действует программа жилищных субсидий для малообеспеченных граждан. Это первая общероссийская программа адресной поддержки семьи, основанная на заявительном принципе, на зависимости права на получение помощи и её размера только от материального положения семьи, на невозможности использовать эту помощь не по назначению (таблица 1.18).</w:t>
      </w:r>
    </w:p>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pPr>
      <w:r>
        <w:rPr>
          <w:rFonts w:cs="Times New Roman" w:ascii="Times New Roman" w:hAnsi="Times New Roman"/>
          <w:sz w:val="28"/>
          <w:szCs w:val="28"/>
        </w:rPr>
        <w:t xml:space="preserve">Таблица 1.18 Динамика предоставления субсидий </w:t>
      </w:r>
      <w:r>
        <w:rPr/>
        <w:t>жителям г.Барнаула</w:t>
      </w:r>
    </w:p>
    <w:tbl>
      <w:tblPr>
        <w:tblW w:w="8459" w:type="dxa"/>
        <w:jc w:val="left"/>
        <w:tblInd w:w="596" w:type="dxa"/>
        <w:tblLayout w:type="fixed"/>
        <w:tblCellMar>
          <w:top w:w="0" w:type="dxa"/>
          <w:left w:w="108" w:type="dxa"/>
          <w:bottom w:w="0" w:type="dxa"/>
          <w:right w:w="108" w:type="dxa"/>
        </w:tblCellMar>
      </w:tblPr>
      <w:tblGrid>
        <w:gridCol w:w="6062"/>
        <w:gridCol w:w="799"/>
        <w:gridCol w:w="799"/>
        <w:gridCol w:w="799"/>
      </w:tblGrid>
      <w:tr>
        <w:trPr/>
        <w:tc>
          <w:tcPr>
            <w:tcW w:w="606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семей, получающих субсидии на оплату жилья и коммунальных услуг, тыс. сем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6</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9</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 от общего числа сем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1</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ая сумма субсидий населению на оплату жилья и коммунальных услуг, млн.руб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3,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7,7</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5,4</w:t>
            </w:r>
          </w:p>
        </w:tc>
      </w:tr>
      <w:tr>
        <w:trPr/>
        <w:tc>
          <w:tcPr>
            <w:tcW w:w="606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емесячный размер субсидий на одну семью, руб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8</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общего числа получателей субсидий 77,5% семей имеют доход не выше 1,25 прожиточного минимума на человека. С введением дифференцированного подхода платежная дисциплина квартиросъемщиков в городе увеличилась до 94%.</w:t>
      </w:r>
    </w:p>
    <w:p>
      <w:pPr>
        <w:pStyle w:val="Style16"/>
        <w:suppressAutoHyphens w:val="true"/>
        <w:spacing w:lineRule="auto" w:line="360" w:before="0" w:after="0"/>
        <w:ind w:firstLine="709"/>
        <w:jc w:val="both"/>
        <w:rPr/>
      </w:pPr>
      <w:r>
        <w:rPr>
          <w:rFonts w:cs="Times New Roman" w:ascii="Times New Roman" w:hAnsi="Times New Roman"/>
          <w:sz w:val="28"/>
          <w:szCs w:val="28"/>
        </w:rPr>
        <w:t>В соответствии с Федеральным законом от 06.10.2003 №131-ФЗ "Об общих принципах организации местного самоуправления в Российской Федерации" деятельность социальной защиты населения в системе муниципальных органов не предусмотрена. В ходе реализации данного закона нормативными правовыми актами Алтайского края органам местного самоуправления передан ряд полномочий по реализации мер социальной поддержки отдельных категорий граждан - ветеранов труда, тружеников тыла, жертв политических репрессий, граждан, проживающих в сельской местности, малоимущих граждан и семей с детьми. Реализация государственных полномочий осуществляется за счет средств бюджетов Российской Федерации, Алтайского края, Фонда социального страхования Российской Федерации, поступающих в виде субвенций из краевого бюджета (таблица 1.19).</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 xml:space="preserve">Таблица 1.19 </w:t>
      </w:r>
      <w:r>
        <w:rPr/>
        <w:t>Количество получателей и объемы мер социальной поддержки(тыс. человек, млн.рублей)</w:t>
      </w:r>
    </w:p>
    <w:tbl>
      <w:tblPr>
        <w:tblW w:w="9480" w:type="dxa"/>
        <w:jc w:val="left"/>
        <w:tblInd w:w="0" w:type="dxa"/>
        <w:tblLayout w:type="fixed"/>
        <w:tblCellMar>
          <w:top w:w="0" w:type="dxa"/>
          <w:left w:w="108" w:type="dxa"/>
          <w:bottom w:w="0" w:type="dxa"/>
          <w:right w:w="108" w:type="dxa"/>
        </w:tblCellMar>
      </w:tblPr>
      <w:tblGrid>
        <w:gridCol w:w="7083"/>
        <w:gridCol w:w="799"/>
        <w:gridCol w:w="799"/>
        <w:gridCol w:w="799"/>
      </w:tblGrid>
      <w:tr>
        <w:trPr/>
        <w:tc>
          <w:tcPr>
            <w:tcW w:w="708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тегории</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w:t>
            </w:r>
          </w:p>
        </w:tc>
      </w:tr>
      <w:tr>
        <w:trPr/>
        <w:tc>
          <w:tcPr>
            <w:tcW w:w="7083"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получателей мер социальной поддержки по расходным обязательствам федерального бюджета</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ъем расходов</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r>
      <w:tr>
        <w:trPr/>
        <w:tc>
          <w:tcPr>
            <w:tcW w:w="70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7</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5</w:t>
            </w:r>
          </w:p>
        </w:tc>
      </w:tr>
      <w:tr>
        <w:trPr/>
        <w:tc>
          <w:tcPr>
            <w:tcW w:w="7083"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получателей мер социальной поддержки по расходным обязательствам краевого бюджета</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ъем расходов</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9,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2,9</w:t>
            </w:r>
          </w:p>
        </w:tc>
      </w:tr>
      <w:tr>
        <w:trPr/>
        <w:tc>
          <w:tcPr>
            <w:tcW w:w="70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8</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1,0</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2,8</w:t>
            </w:r>
          </w:p>
        </w:tc>
      </w:tr>
      <w:tr>
        <w:trPr/>
        <w:tc>
          <w:tcPr>
            <w:tcW w:w="7083"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rPr>
              <w:t>Количество получателей мер социальной поддержки по расходным обязательствам Фонда соцстрахования</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ъем расходов</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r>
      <w:tr>
        <w:trPr/>
        <w:tc>
          <w:tcPr>
            <w:tcW w:w="70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3</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2</w:t>
            </w:r>
          </w:p>
        </w:tc>
      </w:tr>
      <w:tr>
        <w:trPr/>
        <w:tc>
          <w:tcPr>
            <w:tcW w:w="7083"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получателей мер социальной поддержки по расходам местных бюджетов за счет субвенций, выделяемых из краевого фонда компенсаций</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ъем расходов</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7</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5</w:t>
            </w:r>
          </w:p>
        </w:tc>
      </w:tr>
      <w:tr>
        <w:trPr/>
        <w:tc>
          <w:tcPr>
            <w:tcW w:w="70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7</w:t>
            </w:r>
          </w:p>
        </w:tc>
      </w:tr>
      <w:tr>
        <w:trPr/>
        <w:tc>
          <w:tcPr>
            <w:tcW w:w="7083"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льские специалисты</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ъем расходов</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r>
      <w:tr>
        <w:trPr/>
        <w:tc>
          <w:tcPr>
            <w:tcW w:w="70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w:t>
            </w:r>
          </w:p>
        </w:tc>
      </w:tr>
      <w:tr>
        <w:trPr/>
        <w:tc>
          <w:tcPr>
            <w:tcW w:w="7083"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дресная социальная помощь</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ъем расходов</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8,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6,8</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6,8</w:t>
            </w:r>
          </w:p>
        </w:tc>
      </w:tr>
      <w:tr>
        <w:trPr/>
        <w:tc>
          <w:tcPr>
            <w:tcW w:w="70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3,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3,6</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pPr>
      <w:r>
        <w:rPr>
          <w:rFonts w:cs="Times New Roman" w:ascii="Times New Roman" w:hAnsi="Times New Roman"/>
          <w:sz w:val="28"/>
          <w:szCs w:val="28"/>
        </w:rPr>
        <w:t>Основным результатом реализации государственных полномочий и 2006 году явился полный охват социальными выплатами всех граждан, имеющих право на их получение (таблица 1.20).</w:t>
      </w:r>
      <w:r>
        <w:br w:type="page"/>
      </w:r>
    </w:p>
    <w:p>
      <w:pPr>
        <w:pStyle w:val="Style16"/>
        <w:suppressAutoHyphens w:val="true"/>
        <w:spacing w:lineRule="auto" w:line="360" w:before="0" w:after="0"/>
        <w:ind w:firstLine="709"/>
        <w:jc w:val="both"/>
        <w:rPr/>
      </w:pPr>
      <w:r>
        <w:rPr>
          <w:rFonts w:cs="Times New Roman" w:ascii="Times New Roman" w:hAnsi="Times New Roman"/>
          <w:sz w:val="28"/>
          <w:szCs w:val="28"/>
        </w:rPr>
        <w:t xml:space="preserve">Таблица 1.20  Количественный состав населения, нуждающегося в социальной поддержке </w:t>
      </w:r>
      <w:r>
        <w:rPr/>
        <w:t>(тыс. человек, тыс. семей)</w:t>
      </w:r>
    </w:p>
    <w:tbl>
      <w:tblPr>
        <w:tblW w:w="5399" w:type="dxa"/>
        <w:jc w:val="left"/>
        <w:tblInd w:w="596" w:type="dxa"/>
        <w:tblLayout w:type="fixed"/>
        <w:tblCellMar>
          <w:top w:w="0" w:type="dxa"/>
          <w:left w:w="108" w:type="dxa"/>
          <w:bottom w:w="0" w:type="dxa"/>
          <w:right w:w="108" w:type="dxa"/>
        </w:tblCellMar>
      </w:tblPr>
      <w:tblGrid>
        <w:gridCol w:w="3002"/>
        <w:gridCol w:w="799"/>
        <w:gridCol w:w="799"/>
        <w:gridCol w:w="799"/>
      </w:tblGrid>
      <w:tr>
        <w:trPr/>
        <w:tc>
          <w:tcPr>
            <w:tcW w:w="30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тегории</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w:t>
            </w:r>
          </w:p>
        </w:tc>
      </w:tr>
      <w:tr>
        <w:trPr/>
        <w:tc>
          <w:tcPr>
            <w:tcW w:w="3002"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нсионеры,</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т.ч. инвалиды</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7,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1,6</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7,3</w:t>
            </w:r>
          </w:p>
        </w:tc>
      </w:tr>
      <w:tr>
        <w:trPr/>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3</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2</w:t>
            </w:r>
          </w:p>
        </w:tc>
      </w:tr>
      <w:tr>
        <w:trPr/>
        <w:tc>
          <w:tcPr>
            <w:tcW w:w="3002"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многодетных семей,</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них - дет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4</w:t>
            </w:r>
          </w:p>
        </w:tc>
      </w:tr>
      <w:tr>
        <w:trPr/>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r>
      <w:tr>
        <w:trPr/>
        <w:tc>
          <w:tcPr>
            <w:tcW w:w="3002"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неполных семей,</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них - дет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5</w:t>
            </w:r>
          </w:p>
        </w:tc>
      </w:tr>
      <w:tr>
        <w:trPr/>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8</w:t>
            </w:r>
          </w:p>
        </w:tc>
      </w:tr>
      <w:tr>
        <w:trPr/>
        <w:tc>
          <w:tcPr>
            <w:tcW w:w="3002"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опекунских семей,</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них - детей под опеко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r>
      <w:tr>
        <w:trPr/>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r>
      <w:tr>
        <w:trPr/>
        <w:tc>
          <w:tcPr>
            <w:tcW w:w="3002"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мьи с детьми-инвалидами,</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них детей-инвалидов до 18 лет</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r>
      <w:tr>
        <w:trPr/>
        <w:tc>
          <w:tcPr>
            <w:tcW w:w="30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sz w:val="20"/>
                <w:szCs w:val="28"/>
              </w:rPr>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в 2006 году меры социальной поддержки предоставлены 118,2 тыс. человек на сумму 1,1 млрд. рублей, в сравнении с 2005 годом расходы бюджета увеличились в 1,7 раза.</w:t>
      </w:r>
    </w:p>
    <w:p>
      <w:pPr>
        <w:pStyle w:val="Style16"/>
        <w:suppressAutoHyphens w:val="true"/>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1.10. Жилищно-коммунальное хозяйство</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Общая площадь жилищного фонда г.Барнаула в 2006 году составила 12,8 млн.м</w:t>
      </w:r>
      <w:r>
        <w:rPr>
          <w:rFonts w:cs="Times New Roman" w:ascii="Times New Roman" w:hAnsi="Times New Roman"/>
          <w:sz w:val="28"/>
          <w:szCs w:val="28"/>
          <w:vertAlign w:val="superscript"/>
        </w:rPr>
        <w:t>2</w:t>
      </w:r>
      <w:r>
        <w:rPr>
          <w:rFonts w:cs="Times New Roman" w:ascii="Times New Roman" w:hAnsi="Times New Roman"/>
          <w:sz w:val="28"/>
          <w:szCs w:val="28"/>
        </w:rPr>
        <w:t>, в том числе на обслуживании в муниципальных жилищных предприятиях – 7,6 млн.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Ежегодно жилищный фонд, обслуживаемый данными предприятиями, увеличивается за счет приема жилья от ведомственных предприятий и организаций. В тоже время проводится работа с населением по выбору способа управления жилищным фондом, что способствует уменьшению площади обслуживаемого жилищного фонда. В 2006 году собственники помещений 1678 жилых домов определились со способом управления. Собственники 248 домов (15%) выбрали такие формы управления как ТСЖ, непосредственное управление и новые управляющие компани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наблюдается рост финансовых средств, выделяемых на капитальный ремонт (таблица 1.21), но в тоже время на сегодняшний день 366 домов жилищного фонда города требуют капитального и восстановительного ремонта (для выполнения работ необходимо около 900 млн.рублей).</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Таблица 1.21 Сведения о жилищном фонде</w:t>
      </w:r>
    </w:p>
    <w:tbl>
      <w:tblPr>
        <w:tblW w:w="7343" w:type="dxa"/>
        <w:jc w:val="left"/>
        <w:tblInd w:w="596" w:type="dxa"/>
        <w:tblLayout w:type="fixed"/>
        <w:tblCellMar>
          <w:top w:w="0" w:type="dxa"/>
          <w:left w:w="108" w:type="dxa"/>
          <w:bottom w:w="0" w:type="dxa"/>
          <w:right w:w="108" w:type="dxa"/>
        </w:tblCellMar>
      </w:tblPr>
      <w:tblGrid>
        <w:gridCol w:w="5495"/>
        <w:gridCol w:w="616"/>
        <w:gridCol w:w="616"/>
        <w:gridCol w:w="616"/>
      </w:tblGrid>
      <w:tr>
        <w:trPr/>
        <w:tc>
          <w:tcPr>
            <w:tcW w:w="54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 г.</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лощадь жилых помещений, находящихся на обслуживании ПЖЭТ, ЖЭУ, ДЕЗ, тыс.м</w:t>
            </w:r>
            <w:r>
              <w:rPr>
                <w:rFonts w:cs="Times New Roman" w:ascii="Times New Roman" w:hAnsi="Times New Roman"/>
                <w:sz w:val="20"/>
                <w:szCs w:val="28"/>
                <w:vertAlign w:val="superscript"/>
              </w:rPr>
              <w:t>2</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20</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31</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7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ъем финансирования капитального ремонта жилищного фонда, млн.рублей</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3,6</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8,6</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0,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актическое выполнение плана капитального ремонта жилищного фонда, млн.рублей</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6</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7</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5,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монт подъездов, шт.</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9</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7</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становка металлических дверей в подъездах, шт.</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4</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2</w:t>
            </w:r>
          </w:p>
        </w:tc>
        <w:tc>
          <w:tcPr>
            <w:tcW w:w="6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42</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pPr>
      <w:r>
        <w:rPr>
          <w:rFonts w:cs="Times New Roman" w:ascii="Times New Roman" w:hAnsi="Times New Roman"/>
          <w:sz w:val="28"/>
          <w:szCs w:val="28"/>
        </w:rPr>
        <w:t>По данным Федерального государственного унитарного предприятия "Ростехинвентаризация" в г.Барнауле в 2006 году насчитывалось 47,9 ты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етхого жилищного фонда, в основном это - жилые дома малоэтажной застройки в деревянном исполнении, введенные в эксплуатацию с 1861 года по 1950 год.</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нсивное строительство новых объектов, рост коммунально-бытовых нагрузок должны обеспечиваться стабильным развитием энергетического комплекса города (таблицы 1.22, 1.23, 1.24).</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Таблица 1.22</w:t>
      </w:r>
      <w:r>
        <w:rPr>
          <w:rFonts w:cs="Times New Roman" w:ascii="Times New Roman" w:hAnsi="Times New Roman"/>
          <w:sz w:val="28"/>
          <w:szCs w:val="28"/>
          <w:lang w:val="en-US"/>
        </w:rPr>
        <w:t xml:space="preserve"> </w:t>
      </w:r>
      <w:r>
        <w:rPr/>
        <w:t xml:space="preserve">Электроснабжение </w:t>
      </w:r>
    </w:p>
    <w:tbl>
      <w:tblPr>
        <w:tblW w:w="8623" w:type="dxa"/>
        <w:jc w:val="left"/>
        <w:tblInd w:w="596" w:type="dxa"/>
        <w:tblLayout w:type="fixed"/>
        <w:tblCellMar>
          <w:top w:w="0" w:type="dxa"/>
          <w:left w:w="108" w:type="dxa"/>
          <w:bottom w:w="0" w:type="dxa"/>
          <w:right w:w="108" w:type="dxa"/>
        </w:tblCellMar>
      </w:tblPr>
      <w:tblGrid>
        <w:gridCol w:w="6209"/>
        <w:gridCol w:w="799"/>
        <w:gridCol w:w="816"/>
        <w:gridCol w:w="799"/>
      </w:tblGrid>
      <w:tr>
        <w:trPr/>
        <w:tc>
          <w:tcPr>
            <w:tcW w:w="620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 г.</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w:t>
            </w:r>
          </w:p>
        </w:tc>
      </w:tr>
      <w:tr>
        <w:trPr/>
        <w:tc>
          <w:tcPr>
            <w:tcW w:w="620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пуск электрической энергии, млн.кВт.ч, в том числе:</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99,6</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41,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68,2</w:t>
            </w:r>
          </w:p>
        </w:tc>
      </w:tr>
      <w:tr>
        <w:trPr/>
        <w:tc>
          <w:tcPr>
            <w:tcW w:w="620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мышленность, млн.кВт.ч</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29,8</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95, 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14,2</w:t>
            </w:r>
          </w:p>
        </w:tc>
      </w:tr>
      <w:tr>
        <w:trPr/>
        <w:tc>
          <w:tcPr>
            <w:tcW w:w="620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селение, млн.кВт.ч</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9,8</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6,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8,8</w:t>
            </w:r>
          </w:p>
        </w:tc>
      </w:tr>
      <w:tr>
        <w:trPr/>
        <w:tc>
          <w:tcPr>
            <w:tcW w:w="620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циальная сфера, млн.кВт.ч</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9,9</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9,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5,1</w:t>
            </w:r>
          </w:p>
        </w:tc>
      </w:tr>
      <w:tr>
        <w:trPr/>
        <w:tc>
          <w:tcPr>
            <w:tcW w:w="620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дельное потребление электроэнергии населением в год, кВт час/чел.</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69</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40</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50</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Style16"/>
        <w:suppressAutoHyphens w:val="true"/>
        <w:spacing w:lineRule="auto" w:line="360" w:before="0" w:after="0"/>
        <w:ind w:firstLine="709"/>
        <w:jc w:val="both"/>
        <w:rPr/>
      </w:pPr>
      <w:r>
        <w:rPr>
          <w:rFonts w:cs="Times New Roman" w:ascii="Times New Roman" w:hAnsi="Times New Roman"/>
          <w:sz w:val="28"/>
          <w:szCs w:val="28"/>
        </w:rPr>
        <w:t>Таблица 1.23</w:t>
      </w:r>
      <w:r>
        <w:rPr>
          <w:rFonts w:cs="Times New Roman" w:ascii="Times New Roman" w:hAnsi="Times New Roman"/>
          <w:sz w:val="28"/>
          <w:szCs w:val="28"/>
          <w:lang w:val="en-US"/>
        </w:rPr>
        <w:t xml:space="preserve"> </w:t>
      </w:r>
      <w:r>
        <w:rPr/>
        <w:t xml:space="preserve">Теплоснабжение </w:t>
      </w:r>
    </w:p>
    <w:tbl>
      <w:tblPr>
        <w:tblW w:w="8537" w:type="dxa"/>
        <w:jc w:val="left"/>
        <w:tblInd w:w="596" w:type="dxa"/>
        <w:tblLayout w:type="fixed"/>
        <w:tblCellMar>
          <w:top w:w="0" w:type="dxa"/>
          <w:left w:w="108" w:type="dxa"/>
          <w:bottom w:w="0" w:type="dxa"/>
          <w:right w:w="108" w:type="dxa"/>
        </w:tblCellMar>
      </w:tblPr>
      <w:tblGrid>
        <w:gridCol w:w="6140"/>
        <w:gridCol w:w="799"/>
        <w:gridCol w:w="799"/>
        <w:gridCol w:w="799"/>
      </w:tblGrid>
      <w:tr>
        <w:trPr/>
        <w:tc>
          <w:tcPr>
            <w:tcW w:w="614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w:t>
            </w:r>
          </w:p>
        </w:tc>
      </w:tr>
      <w:tr>
        <w:trPr/>
        <w:tc>
          <w:tcPr>
            <w:tcW w:w="614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лезный отпуск тепловой энергии, млн.Гкал, в том числе:</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w:t>
            </w:r>
          </w:p>
        </w:tc>
      </w:tr>
      <w:tr>
        <w:trPr/>
        <w:tc>
          <w:tcPr>
            <w:tcW w:w="614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мышленность, млн.Гкал</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9</w:t>
            </w:r>
          </w:p>
        </w:tc>
      </w:tr>
      <w:tr>
        <w:trPr/>
        <w:tc>
          <w:tcPr>
            <w:tcW w:w="614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селение, млн.Гкал</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r>
      <w:tr>
        <w:trPr/>
        <w:tc>
          <w:tcPr>
            <w:tcW w:w="614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циальная сфера, млн.Гкал</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6</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6</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6</w:t>
            </w:r>
          </w:p>
        </w:tc>
      </w:tr>
      <w:tr>
        <w:trPr/>
        <w:tc>
          <w:tcPr>
            <w:tcW w:w="614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тяженность тепловых сетей, км</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6</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6</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16</w:t>
            </w:r>
          </w:p>
        </w:tc>
      </w:tr>
      <w:tr>
        <w:trPr/>
        <w:tc>
          <w:tcPr>
            <w:tcW w:w="614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дельное потребление тепловой энергии населением в год, Гкал/чел.</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5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84</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37</w:t>
            </w:r>
          </w:p>
        </w:tc>
      </w:tr>
    </w:tbl>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6"/>
        <w:suppressAutoHyphens w:val="true"/>
        <w:spacing w:lineRule="auto" w:line="360" w:before="0" w:after="0"/>
        <w:ind w:firstLine="709"/>
        <w:jc w:val="both"/>
        <w:rPr/>
      </w:pPr>
      <w:r>
        <w:rPr>
          <w:rFonts w:cs="Times New Roman" w:ascii="Times New Roman" w:hAnsi="Times New Roman"/>
          <w:sz w:val="28"/>
          <w:szCs w:val="28"/>
        </w:rPr>
        <w:t>Таблица 1.24</w:t>
      </w:r>
      <w:r>
        <w:rPr>
          <w:rFonts w:cs="Times New Roman" w:ascii="Times New Roman" w:hAnsi="Times New Roman"/>
          <w:sz w:val="28"/>
          <w:szCs w:val="28"/>
          <w:lang w:val="en-US"/>
        </w:rPr>
        <w:t xml:space="preserve"> </w:t>
      </w:r>
      <w:r>
        <w:rPr/>
        <w:t xml:space="preserve">Газоснабжение </w:t>
      </w:r>
    </w:p>
    <w:tbl>
      <w:tblPr>
        <w:tblW w:w="6965" w:type="dxa"/>
        <w:jc w:val="left"/>
        <w:tblInd w:w="596" w:type="dxa"/>
        <w:tblLayout w:type="fixed"/>
        <w:tblCellMar>
          <w:top w:w="0" w:type="dxa"/>
          <w:left w:w="108" w:type="dxa"/>
          <w:bottom w:w="0" w:type="dxa"/>
          <w:right w:w="108" w:type="dxa"/>
        </w:tblCellMar>
      </w:tblPr>
      <w:tblGrid>
        <w:gridCol w:w="4367"/>
        <w:gridCol w:w="866"/>
        <w:gridCol w:w="866"/>
        <w:gridCol w:w="866"/>
      </w:tblGrid>
      <w:tr>
        <w:trPr/>
        <w:tc>
          <w:tcPr>
            <w:tcW w:w="436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 г.</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rPr>
              <w:t>Отпущено газового топлива, тыс.м</w:t>
            </w:r>
            <w:r>
              <w:rPr>
                <w:rFonts w:cs="Times New Roman" w:ascii="Times New Roman" w:hAnsi="Times New Roman"/>
                <w:sz w:val="20"/>
                <w:szCs w:val="28"/>
                <w:vertAlign w:val="superscript"/>
              </w:rPr>
              <w:t>3</w:t>
            </w:r>
            <w:r>
              <w:rPr>
                <w:rFonts w:cs="Times New Roman" w:ascii="Times New Roman" w:hAnsi="Times New Roman"/>
                <w:sz w:val="20"/>
                <w:szCs w:val="28"/>
              </w:rPr>
              <w:t>,в том числе:</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1 709</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0 229</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3 256</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мышленность, тыс.м</w:t>
            </w:r>
            <w:r>
              <w:rPr>
                <w:rFonts w:cs="Times New Roman" w:ascii="Times New Roman" w:hAnsi="Times New Roman"/>
                <w:sz w:val="20"/>
                <w:szCs w:val="28"/>
                <w:vertAlign w:val="superscript"/>
              </w:rPr>
              <w:t>3</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5 849</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0 262</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5 224</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селение, тыс.м</w:t>
            </w:r>
            <w:r>
              <w:rPr>
                <w:rFonts w:cs="Times New Roman" w:ascii="Times New Roman" w:hAnsi="Times New Roman"/>
                <w:sz w:val="20"/>
                <w:szCs w:val="28"/>
                <w:vertAlign w:val="superscript"/>
              </w:rPr>
              <w:t>3</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 181</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 321</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 395</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циальная сфера, тыс.м</w:t>
            </w:r>
            <w:r>
              <w:rPr>
                <w:rFonts w:cs="Times New Roman" w:ascii="Times New Roman" w:hAnsi="Times New Roman"/>
                <w:sz w:val="20"/>
                <w:szCs w:val="28"/>
                <w:vertAlign w:val="superscript"/>
              </w:rPr>
              <w:t>3</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 680</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 646</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 637</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тяженность газопроводов, км</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38</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99</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45</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pPr>
      <w:r>
        <w:rPr>
          <w:rFonts w:cs="Times New Roman" w:ascii="Times New Roman" w:hAnsi="Times New Roman"/>
          <w:sz w:val="28"/>
          <w:szCs w:val="28"/>
        </w:rPr>
        <w:t>Для повышения надежности и экономической эффективности производства, распределения и доведения до потребителей всех видов энергии в г.Барнауле, как и в целом по России, проводится реформирование отрасли. Мероприятия по развитию предприятий большой энергетики (Барнаульский филиал ОАО "Кузбассэнерго", ТЭЦ-1, ТЭЦ-2, ТЭЦ-3, Барнаульская теплоцентраль) осуществляются в соответствии с планом РАО "ЕЭС России". Развитие коммунальной энергетики предполагает закрытие мелких нерентабельных котельных, модернизацию и перевод существующих котельных на природный газ.</w:t>
      </w:r>
    </w:p>
    <w:p>
      <w:pPr>
        <w:pStyle w:val="Style16"/>
        <w:suppressAutoHyphens w:val="true"/>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1.11 Транспорт, дорожное хозяйство и связь</w:t>
      </w:r>
    </w:p>
    <w:p>
      <w:pPr>
        <w:pStyle w:val="Style16"/>
        <w:suppressAutoHyphens w:val="true"/>
        <w:spacing w:lineRule="auto" w:line="360" w:before="0" w:after="0"/>
        <w:ind w:firstLine="709"/>
        <w:jc w:val="both"/>
        <w:rPr>
          <w:rStyle w:val="StrongEmphasis"/>
          <w:rFonts w:ascii="Times New Roman" w:hAnsi="Times New Roman" w:cs="Times New Roman"/>
          <w:sz w:val="28"/>
          <w:szCs w:val="28"/>
        </w:rPr>
      </w:pPr>
      <w:r>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w:t>
      </w:r>
    </w:p>
    <w:p>
      <w:pPr>
        <w:pStyle w:val="Style16"/>
        <w:suppressAutoHyphens w:val="true"/>
        <w:spacing w:lineRule="auto" w:line="360" w:before="0" w:after="0"/>
        <w:ind w:firstLine="709"/>
        <w:jc w:val="both"/>
        <w:rPr/>
      </w:pPr>
      <w:r>
        <w:rPr>
          <w:rFonts w:cs="Times New Roman" w:ascii="Times New Roman" w:hAnsi="Times New Roman"/>
          <w:sz w:val="28"/>
          <w:szCs w:val="28"/>
        </w:rPr>
        <w:t>В современных условиях среди требований, предъявляемых населением к общественному пассажирскому транспорту, основным стало качество транспортного обслуживан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оде функционируют 116 маршрутов (таблица 1.25), из которых: 51 автобусный, 49 маршрутных такси, 5 троллейбусных и 11 трамвайных, в том числе 11 сезонных садоводческих.</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Таблица 1.25</w:t>
      </w:r>
      <w:r>
        <w:rPr>
          <w:rFonts w:cs="Times New Roman" w:ascii="Times New Roman" w:hAnsi="Times New Roman"/>
          <w:sz w:val="28"/>
          <w:szCs w:val="28"/>
          <w:lang w:val="en-US"/>
        </w:rPr>
        <w:t xml:space="preserve"> </w:t>
      </w:r>
      <w:r>
        <w:rPr/>
        <w:t>Транспорт</w:t>
      </w:r>
    </w:p>
    <w:tbl>
      <w:tblPr>
        <w:tblW w:w="8365" w:type="dxa"/>
        <w:jc w:val="left"/>
        <w:tblInd w:w="596" w:type="dxa"/>
        <w:tblLayout w:type="fixed"/>
        <w:tblCellMar>
          <w:top w:w="0" w:type="dxa"/>
          <w:left w:w="108" w:type="dxa"/>
          <w:bottom w:w="0" w:type="dxa"/>
          <w:right w:w="108" w:type="dxa"/>
        </w:tblCellMar>
      </w:tblPr>
      <w:tblGrid>
        <w:gridCol w:w="5901"/>
        <w:gridCol w:w="799"/>
        <w:gridCol w:w="799"/>
        <w:gridCol w:w="866"/>
      </w:tblGrid>
      <w:tr>
        <w:trPr/>
        <w:tc>
          <w:tcPr>
            <w:tcW w:w="590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w:t>
            </w:r>
          </w:p>
        </w:tc>
      </w:tr>
      <w:tr>
        <w:trPr/>
        <w:tc>
          <w:tcPr>
            <w:tcW w:w="590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жедневно выходят на линию автобусов, микроавтобусов, единиц</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30</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87</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00</w:t>
            </w:r>
          </w:p>
        </w:tc>
      </w:tr>
      <w:tr>
        <w:trPr/>
        <w:tc>
          <w:tcPr>
            <w:tcW w:w="590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автобусных маршрутов, ед.</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7</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9</w:t>
            </w:r>
          </w:p>
        </w:tc>
      </w:tr>
      <w:tr>
        <w:trPr/>
        <w:tc>
          <w:tcPr>
            <w:tcW w:w="590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тяженность маршрутов составляет, км</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74,8</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94,8</w:t>
            </w:r>
          </w:p>
        </w:tc>
        <w:tc>
          <w:tcPr>
            <w:tcW w:w="86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31,45</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о в городе, в среднем, работает 1,1 тыс. единиц общественного транспорта, в том числе 40 троллейбусов, 170 трамваев, 340 автобусов и 560 микроавтобусов. За исключением муниципального предприятия "Горэлектротранс", все автоперевозчики - частной формы собственности (24 - юридические лица, 27 - физические лица). В 2006 году был осуществлен полный перевод на конкурсный отбор автоперевозчиков для работы на маршрутной сети города. В соответствии с действующими стандартами качества обслуживания населения автобусными перевозками для городов с численностью от 0,5 до 1 млн. человек необходимо от 1,3 единицы подвижного состава на 1000 жителей. Фактически на 1000 жителей г.Барнаула приходится 1,6 единиц общественного транспорта - в 1,2 раза больше. В структуре автобусного парка города преобладают микроавтобусы "Газель" и другие модели особо малой и малой вместимости – 52% при рекомендуемых 9%, а доля автобусов средней, большой и особо большой вместимости составляет 48% вместо рекомендуемых 91%. В городе осуществляется замена микроавтобусов "Газель" на более вместительный и комфортабельный подвижной состав. В рамках реализации 3-х стороннего Соглашения между администрацией г.Барнаула, управляющей компанией "Русские Автобусы" и компанией "Сибирьавтоцентр" осуществляется поставка в город автобусов отечественного производства (в 2006 году поступило 59 новых автобусов большой и средней вместимости).</w:t>
      </w:r>
    </w:p>
    <w:p>
      <w:pPr>
        <w:pStyle w:val="Style16"/>
        <w:suppressAutoHyphens w:val="true"/>
        <w:spacing w:lineRule="auto" w:line="360" w:before="0" w:after="0"/>
        <w:ind w:firstLine="709"/>
        <w:jc w:val="both"/>
        <w:rPr/>
      </w:pPr>
      <w:r>
        <w:rPr>
          <w:rFonts w:cs="Times New Roman" w:ascii="Times New Roman" w:hAnsi="Times New Roman"/>
          <w:sz w:val="28"/>
          <w:szCs w:val="28"/>
        </w:rPr>
        <w:t>Для обновления городского парка троллейбусов (износ большинства которых составляет более 80%) заключено и реализуется Соглашение на 2007-2010 гг. с предприятием "Белкоммунмаш" (г.Минск) по сборке троллейбусов из комплектующих частей белорусского производства на базе МУП "Горэлектротранс" г.Барнаула. Произведена сборка пяти троллейбусных машин. В перспективе планируется ежегодно собирать до 24 единиц, что позволит за 4 года полностью обновить парк и вывести его на проектную мощность – 100 единиц. Наличие новых троллейбусов позволит сократить интервал движения до 4-5 минут, после чего можно будет говорить о продлении либо открытии новых троллейбусных маршрутов.</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рожное хозяйство</w:t>
      </w:r>
    </w:p>
    <w:p>
      <w:pPr>
        <w:pStyle w:val="Style16"/>
        <w:suppressAutoHyphens w:val="true"/>
        <w:spacing w:lineRule="auto" w:line="360" w:before="0" w:after="0"/>
        <w:ind w:firstLine="709"/>
        <w:jc w:val="both"/>
        <w:rPr/>
      </w:pPr>
      <w:r>
        <w:rPr>
          <w:rFonts w:cs="Times New Roman" w:ascii="Times New Roman" w:hAnsi="Times New Roman"/>
          <w:sz w:val="28"/>
          <w:szCs w:val="28"/>
        </w:rPr>
        <w:t>Общая площадь дорог города составляет 19354 тыс.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таблица 1.26). Значительно возросший поток автомобильного транспорта увеличил нагрузку на магистрали, что приводит к быстрому износу дорожного полотна. Объемы проводимого ежегодного ремонта составляют порядка 20% от ежегодной потребност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Таблица 1.26 Содержание муниципальных автомобильных дорог (тыс.м</w:t>
      </w:r>
      <w:r>
        <w:rPr>
          <w:rFonts w:cs="Times New Roman" w:ascii="Times New Roman" w:hAnsi="Times New Roman"/>
          <w:sz w:val="28"/>
          <w:szCs w:val="28"/>
          <w:vertAlign w:val="superscript"/>
        </w:rPr>
        <w:t>2</w:t>
      </w:r>
      <w:r>
        <w:rPr/>
        <w:t>)</w:t>
      </w:r>
    </w:p>
    <w:tbl>
      <w:tblPr>
        <w:tblW w:w="8754" w:type="dxa"/>
        <w:jc w:val="left"/>
        <w:tblInd w:w="596" w:type="dxa"/>
        <w:tblLayout w:type="fixed"/>
        <w:tblCellMar>
          <w:top w:w="0" w:type="dxa"/>
          <w:left w:w="108" w:type="dxa"/>
          <w:bottom w:w="0" w:type="dxa"/>
          <w:right w:w="108" w:type="dxa"/>
        </w:tblCellMar>
      </w:tblPr>
      <w:tblGrid>
        <w:gridCol w:w="4077"/>
        <w:gridCol w:w="850"/>
        <w:gridCol w:w="1276"/>
        <w:gridCol w:w="851"/>
        <w:gridCol w:w="850"/>
        <w:gridCol w:w="850"/>
      </w:tblGrid>
      <w:tr>
        <w:trPr/>
        <w:tc>
          <w:tcPr>
            <w:tcW w:w="40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rPr>
              <w:t>Наименование</w:t>
            </w:r>
            <w:r>
              <w:rPr>
                <w:rFonts w:cs="Times New Roman" w:ascii="Times New Roman" w:hAnsi="Times New Roman"/>
                <w:sz w:val="20"/>
                <w:szCs w:val="28"/>
                <w:lang w:val="en-US"/>
              </w:rPr>
              <w:t xml:space="preserve"> </w:t>
            </w:r>
            <w:r>
              <w:rPr>
                <w:rFonts w:cs="Times New Roman" w:ascii="Times New Roman" w:hAnsi="Times New Roman"/>
                <w:sz w:val="20"/>
                <w:szCs w:val="28"/>
              </w:rPr>
              <w:t>показателей</w:t>
            </w:r>
          </w:p>
        </w:tc>
        <w:tc>
          <w:tcPr>
            <w:tcW w:w="8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жегодная потребность</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ремонте</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rPr>
              <w:t>Фактически отремонтировано</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sz w:val="20"/>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 г.</w:t>
            </w:r>
          </w:p>
        </w:tc>
        <w:tc>
          <w:tcPr>
            <w:tcW w:w="8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w:t>
            </w:r>
          </w:p>
        </w:tc>
        <w:tc>
          <w:tcPr>
            <w:tcW w:w="8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лощадь дорог, 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354</w:t>
            </w:r>
          </w:p>
        </w:tc>
        <w:tc>
          <w:tcPr>
            <w:tcW w:w="12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35,2</w:t>
            </w:r>
          </w:p>
        </w:tc>
        <w:tc>
          <w:tcPr>
            <w:tcW w:w="85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5</w:t>
            </w:r>
          </w:p>
        </w:tc>
        <w:tc>
          <w:tcPr>
            <w:tcW w:w="8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4</w:t>
            </w:r>
          </w:p>
        </w:tc>
        <w:tc>
          <w:tcPr>
            <w:tcW w:w="8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гистральные улицы городск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260</w:t>
            </w:r>
          </w:p>
        </w:tc>
        <w:tc>
          <w:tcPr>
            <w:tcW w:w="12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026</w:t>
            </w:r>
          </w:p>
        </w:tc>
        <w:tc>
          <w:tcPr>
            <w:tcW w:w="85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5</w:t>
            </w:r>
          </w:p>
        </w:tc>
        <w:tc>
          <w:tcPr>
            <w:tcW w:w="8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5</w:t>
            </w:r>
          </w:p>
        </w:tc>
        <w:tc>
          <w:tcPr>
            <w:tcW w:w="8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лицы районного значения</w:t>
            </w:r>
          </w:p>
        </w:tc>
        <w:tc>
          <w:tcPr>
            <w:tcW w:w="8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72</w:t>
            </w:r>
          </w:p>
        </w:tc>
        <w:tc>
          <w:tcPr>
            <w:tcW w:w="12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7</w:t>
            </w:r>
          </w:p>
        </w:tc>
        <w:tc>
          <w:tcPr>
            <w:tcW w:w="85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0</w:t>
            </w:r>
          </w:p>
        </w:tc>
        <w:tc>
          <w:tcPr>
            <w:tcW w:w="8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8</w:t>
            </w:r>
          </w:p>
        </w:tc>
        <w:tc>
          <w:tcPr>
            <w:tcW w:w="8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rPr>
              <w:t>дороги местного значения с усовершенствованным покрытием</w:t>
            </w:r>
          </w:p>
        </w:tc>
        <w:tc>
          <w:tcPr>
            <w:tcW w:w="8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50</w:t>
            </w:r>
          </w:p>
        </w:tc>
        <w:tc>
          <w:tcPr>
            <w:tcW w:w="12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5</w:t>
            </w:r>
          </w:p>
        </w:tc>
        <w:tc>
          <w:tcPr>
            <w:tcW w:w="85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роги с грунтовым покрытием</w:t>
            </w:r>
          </w:p>
        </w:tc>
        <w:tc>
          <w:tcPr>
            <w:tcW w:w="8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2,1</w:t>
            </w:r>
          </w:p>
        </w:tc>
        <w:tc>
          <w:tcPr>
            <w:tcW w:w="12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2</w:t>
            </w:r>
          </w:p>
        </w:tc>
        <w:tc>
          <w:tcPr>
            <w:tcW w:w="85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лощадь тротуаров</w:t>
            </w:r>
          </w:p>
        </w:tc>
        <w:tc>
          <w:tcPr>
            <w:tcW w:w="8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20,4</w:t>
            </w:r>
          </w:p>
        </w:tc>
        <w:tc>
          <w:tcPr>
            <w:tcW w:w="127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2</w:t>
            </w:r>
          </w:p>
        </w:tc>
        <w:tc>
          <w:tcPr>
            <w:tcW w:w="851"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pPr>
      <w:r>
        <w:rPr>
          <w:rFonts w:cs="Times New Roman" w:ascii="Times New Roman" w:hAnsi="Times New Roman"/>
          <w:sz w:val="28"/>
          <w:szCs w:val="28"/>
        </w:rPr>
        <w:t>На территории г.Барнаула находятся 42 мостовых сооружения, которые являются частью улично-дорожной сети города, и от их состояния зависит пропускная способность транспортных потоков на улицах и дорогах. Большинство из них имеют возраст более 20 лет, поэтому требуют тщательного содержания и проведения соответствующего ремонта. Анализ уровня физического износа сооружений показывает, что практически все сооружения на улицах и дорогах г.Барнаула имеют износ более 25-30%, при котором требуется проведение капитального ремонт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данных проблем разработана и действует схема развития магистралей и транспортных узлов г.Барнаула на период до 2010 года. С 2008 года будут проводиться работы третьей очереди строительства, включающие строительство и реконструкцию главных транспортных магистралей города, ремонт мостов и мостовых переходов, транспортную разгрузку центральной части город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Барнауле действуют 47 автоматизированных телефонных станций, в целом уровень телефонизации барнаульцев составляет более 85% (таблица 1.27).</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Таблица 1.27</w:t>
      </w:r>
      <w:r>
        <w:rPr>
          <w:rFonts w:cs="Times New Roman" w:ascii="Times New Roman" w:hAnsi="Times New Roman"/>
          <w:sz w:val="28"/>
          <w:szCs w:val="28"/>
          <w:lang w:val="en-US"/>
        </w:rPr>
        <w:t xml:space="preserve"> </w:t>
      </w:r>
      <w:r>
        <w:rPr/>
        <w:t xml:space="preserve">Связь </w:t>
      </w:r>
    </w:p>
    <w:tbl>
      <w:tblPr>
        <w:tblW w:w="7733" w:type="dxa"/>
        <w:jc w:val="left"/>
        <w:tblInd w:w="596" w:type="dxa"/>
        <w:tblLayout w:type="fixed"/>
        <w:tblCellMar>
          <w:top w:w="0" w:type="dxa"/>
          <w:left w:w="108" w:type="dxa"/>
          <w:bottom w:w="0" w:type="dxa"/>
          <w:right w:w="108" w:type="dxa"/>
        </w:tblCellMar>
      </w:tblPr>
      <w:tblGrid>
        <w:gridCol w:w="5336"/>
        <w:gridCol w:w="799"/>
        <w:gridCol w:w="799"/>
        <w:gridCol w:w="799"/>
      </w:tblGrid>
      <w:tr>
        <w:trPr/>
        <w:tc>
          <w:tcPr>
            <w:tcW w:w="533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w:t>
            </w:r>
          </w:p>
        </w:tc>
      </w:tr>
      <w:tr>
        <w:trPr/>
        <w:tc>
          <w:tcPr>
            <w:tcW w:w="533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монтированная номерная телефонная емкость, тыс.шт.</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3,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2,4</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9,7</w:t>
            </w:r>
          </w:p>
        </w:tc>
      </w:tr>
      <w:tr>
        <w:trPr/>
        <w:tc>
          <w:tcPr>
            <w:tcW w:w="533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установленных телефонов у населения, тыс.шт.</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9,4</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8,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3,4</w:t>
            </w:r>
          </w:p>
        </w:tc>
      </w:tr>
      <w:tr>
        <w:trPr/>
        <w:tc>
          <w:tcPr>
            <w:tcW w:w="533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таксофонов, шт.</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07</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3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7</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цифровизации в Барнауле на сегодняшний день около 76%. В городе осталось шесть координатных телефонных станций, которые в перспективе будут заменены на цифровые.</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АО "Сибирьтелеком" начало реализацию федерального проекта по подключению школ Алтайского края к сети Интернет. Программа предусматривает установку и настройку оборудования, обучение педагогов, разработку методических материалов. В 2006 году все школы города получили доступ во всемирную сеть.</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ает развиваться технология высокоскоростного доступа в Интернет ADSL, которая, прежде всего, дает возможность для работы пользователям с очень большими объемами информации, в том числе с цифровыми видео и мультимедиа.</w:t>
      </w:r>
    </w:p>
    <w:p>
      <w:pPr>
        <w:pStyle w:val="Style16"/>
        <w:suppressAutoHyphens w:val="true"/>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1.12 Потребительский рынок товаров и услуг</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й рынок города активно развивается, быстро реагируя на изменения уровня жизни населения и требования, предъявляемые потребителями. Строительство, реконструкция и модернизация объектов, новые формы обслуживания, гибкая ценовая политика максимально удовлетворяют потребности населения в бесперебойном обеспечении продовольственными и промышленными товарами, услугами предприятий общественного питания, бытового обслуживания.</w:t>
      </w:r>
    </w:p>
    <w:p>
      <w:pPr>
        <w:pStyle w:val="Style16"/>
        <w:suppressAutoHyphens w:val="true"/>
        <w:spacing w:lineRule="auto" w:line="360" w:before="0" w:after="0"/>
        <w:ind w:firstLine="709"/>
        <w:jc w:val="both"/>
        <w:rPr/>
      </w:pPr>
      <w:r>
        <w:rPr>
          <w:rFonts w:cs="Times New Roman" w:ascii="Times New Roman" w:hAnsi="Times New Roman"/>
          <w:sz w:val="28"/>
          <w:szCs w:val="28"/>
        </w:rPr>
        <w:t>Динамика экономических показателей свидетельствует о том, что потребительский рынок становится крупнейшей отраслью хозяйства города, обеспечивая самый высокий уровень темпов роста по сравнению с другими отраслями экономики и оказывает существенное влияние на развитие города, насыщение потребительского сектора товарами и услугами, на развитие рынка труда. Доля предприятий потребительского рынка в налоговых поступлениях в городе составляет более 25%.</w:t>
      </w:r>
    </w:p>
    <w:p>
      <w:pPr>
        <w:pStyle w:val="Style16"/>
        <w:suppressAutoHyphens w:val="true"/>
        <w:spacing w:lineRule="auto" w:line="360" w:before="0" w:after="0"/>
        <w:ind w:firstLine="709"/>
        <w:jc w:val="both"/>
        <w:rPr/>
      </w:pPr>
      <w:r>
        <w:rPr>
          <w:rFonts w:cs="Times New Roman" w:ascii="Times New Roman" w:hAnsi="Times New Roman"/>
          <w:sz w:val="28"/>
          <w:szCs w:val="28"/>
        </w:rPr>
        <w:t>2004-2006 гг. характеризуются открытием магазинов новых форматов, торговых центров, оснащенных новейшим оборудованием, с современным дизайном интерьеров и широким ассортиментом предлагаемых к продаже товаров. Дальнейшее развитие получили сетевой принцип организации торгового обслуживания, крупноформатные торговые предприятия (торговые центры, супермаркеты), магазины "шаговой доступности". За 2004 год открылось 4 торговых центра общей площадью более 10 тыс.м</w:t>
      </w:r>
      <w:r>
        <w:rPr>
          <w:rFonts w:cs="Times New Roman" w:ascii="Times New Roman" w:hAnsi="Times New Roman"/>
          <w:sz w:val="28"/>
          <w:szCs w:val="28"/>
          <w:vertAlign w:val="superscript"/>
        </w:rPr>
        <w:t>2</w:t>
      </w:r>
      <w:r>
        <w:rPr>
          <w:rFonts w:cs="Times New Roman" w:ascii="Times New Roman" w:hAnsi="Times New Roman"/>
          <w:sz w:val="28"/>
          <w:szCs w:val="28"/>
        </w:rPr>
        <w:t>, в 2005 году - 15 торговых центров общей площадью более 34 тыс.м</w:t>
      </w:r>
      <w:r>
        <w:rPr>
          <w:rFonts w:cs="Times New Roman" w:ascii="Times New Roman" w:hAnsi="Times New Roman"/>
          <w:sz w:val="28"/>
          <w:szCs w:val="28"/>
          <w:vertAlign w:val="superscript"/>
        </w:rPr>
        <w:t>2</w:t>
      </w:r>
      <w:r>
        <w:rPr>
          <w:rFonts w:cs="Times New Roman" w:ascii="Times New Roman" w:hAnsi="Times New Roman"/>
          <w:sz w:val="28"/>
          <w:szCs w:val="28"/>
        </w:rPr>
        <w:t>, в 2006 году – 10 торговых центров общей площадью более 46 тыс.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6 году количество розничных торговых сетей достигло 45. В их составе - 509 отделов и магазинов (в 2005 году - 12 сетей, 152 магазина, в 2004 – 10 сетей, 85 магазинов). Доля магазинов самообслуживания увеличилась за 3 года в 2 раза (с 11% в 2004 году до 20% в 2006 году). Увеличилась доля магазинов промышленной группы товаров с 47,5% в 2004 году до 51% в 2006 году. На 11% сократилось количество нестационарных торговых объектов с 1109 в 2004 году до 922 в 2006 году (таблица 1.28).</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Таблица 1.28</w:t>
      </w:r>
      <w:r>
        <w:rPr>
          <w:rFonts w:cs="Times New Roman" w:ascii="Times New Roman" w:hAnsi="Times New Roman"/>
          <w:sz w:val="28"/>
          <w:szCs w:val="28"/>
          <w:lang w:val="en-US"/>
        </w:rPr>
        <w:t xml:space="preserve"> </w:t>
      </w:r>
      <w:r>
        <w:rPr/>
        <w:t>Развитие розничной торговли</w:t>
      </w:r>
    </w:p>
    <w:tbl>
      <w:tblPr>
        <w:tblW w:w="8348" w:type="dxa"/>
        <w:jc w:val="left"/>
        <w:tblInd w:w="596" w:type="dxa"/>
        <w:tblLayout w:type="fixed"/>
        <w:tblCellMar>
          <w:top w:w="0" w:type="dxa"/>
          <w:left w:w="108" w:type="dxa"/>
          <w:bottom w:w="0" w:type="dxa"/>
          <w:right w:w="108" w:type="dxa"/>
        </w:tblCellMar>
      </w:tblPr>
      <w:tblGrid>
        <w:gridCol w:w="5778"/>
        <w:gridCol w:w="850"/>
        <w:gridCol w:w="904"/>
        <w:gridCol w:w="816"/>
      </w:tblGrid>
      <w:tr>
        <w:trPr/>
        <w:tc>
          <w:tcPr>
            <w:tcW w:w="57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 г.</w:t>
            </w:r>
          </w:p>
        </w:tc>
        <w:tc>
          <w:tcPr>
            <w:tcW w:w="90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орот розничной торговли, млрд.рублей</w:t>
            </w:r>
          </w:p>
        </w:tc>
        <w:tc>
          <w:tcPr>
            <w:tcW w:w="8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9</w:t>
            </w:r>
          </w:p>
        </w:tc>
        <w:tc>
          <w:tcPr>
            <w:tcW w:w="90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1</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5,6</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 сопоставимых ценах, в %</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 предыдущему году</w:t>
            </w:r>
          </w:p>
        </w:tc>
        <w:tc>
          <w:tcPr>
            <w:tcW w:w="8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4,1</w:t>
            </w:r>
          </w:p>
        </w:tc>
        <w:tc>
          <w:tcPr>
            <w:tcW w:w="90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2,5</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орот розничной торговли на душу населения, тыс.рублей</w:t>
            </w:r>
          </w:p>
        </w:tc>
        <w:tc>
          <w:tcPr>
            <w:tcW w:w="8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5</w:t>
            </w:r>
          </w:p>
        </w:tc>
        <w:tc>
          <w:tcPr>
            <w:tcW w:w="90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4,2</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5,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стационарных магазинов, ед.</w:t>
            </w:r>
          </w:p>
        </w:tc>
        <w:tc>
          <w:tcPr>
            <w:tcW w:w="8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94</w:t>
            </w:r>
          </w:p>
        </w:tc>
        <w:tc>
          <w:tcPr>
            <w:tcW w:w="90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48</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7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орговая площадь, тыс.м</w:t>
            </w:r>
            <w:r>
              <w:rPr>
                <w:rFonts w:cs="Times New Roman" w:ascii="Times New Roman" w:hAnsi="Times New Roman"/>
                <w:sz w:val="20"/>
                <w:szCs w:val="2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0783</w:t>
            </w:r>
          </w:p>
        </w:tc>
        <w:tc>
          <w:tcPr>
            <w:tcW w:w="90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7190</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9264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еспеченность торговыми площадями на 1000 жителей, м</w:t>
            </w:r>
            <w:r>
              <w:rPr>
                <w:rFonts w:cs="Times New Roman" w:ascii="Times New Roman" w:hAnsi="Times New Roman"/>
                <w:sz w:val="20"/>
                <w:szCs w:val="28"/>
                <w:vertAlign w:val="superscript"/>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3,4</w:t>
            </w:r>
          </w:p>
        </w:tc>
        <w:tc>
          <w:tcPr>
            <w:tcW w:w="90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3,7</w:t>
            </w:r>
          </w:p>
        </w:tc>
        <w:tc>
          <w:tcPr>
            <w:tcW w:w="816"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49,2</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озничного товарооборота показывает:</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ойчивый ежегодный рост оборота предприятий торговли (с 2004 по 2006 годы в 1,56 раз в действующих ценах);</w:t>
      </w:r>
    </w:p>
    <w:p>
      <w:pPr>
        <w:pStyle w:val="Style16"/>
        <w:suppressAutoHyphens w:val="true"/>
        <w:spacing w:lineRule="auto" w:line="360" w:before="0" w:after="0"/>
        <w:ind w:firstLine="709"/>
        <w:jc w:val="both"/>
        <w:rPr/>
      </w:pPr>
      <w:r>
        <w:rPr>
          <w:rFonts w:cs="Times New Roman" w:ascii="Times New Roman" w:hAnsi="Times New Roman"/>
          <w:sz w:val="28"/>
          <w:szCs w:val="28"/>
        </w:rPr>
        <w:t>- увеличение доли товарооборота крупных и средних предприятий розничной торговл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ойчивое сокращение удельного веса продаж товаров на рынках города (с 17,5% в 2004 году до 15,9% в 2006 году) по данным статистики;</w:t>
      </w:r>
    </w:p>
    <w:p>
      <w:pPr>
        <w:pStyle w:val="Style16"/>
        <w:suppressAutoHyphens w:val="true"/>
        <w:spacing w:lineRule="auto" w:line="360" w:before="0" w:after="0"/>
        <w:ind w:firstLine="709"/>
        <w:jc w:val="both"/>
        <w:rPr/>
      </w:pPr>
      <w:r>
        <w:rPr>
          <w:rFonts w:cs="Times New Roman" w:ascii="Times New Roman" w:hAnsi="Times New Roman"/>
          <w:sz w:val="28"/>
          <w:szCs w:val="28"/>
        </w:rPr>
        <w:t>- увеличение объема продаж непродовольственных товаров в общем объеме товарооборота с 52,8% в 2004 году до 58,4% в 2006 году.</w:t>
      </w:r>
    </w:p>
    <w:p>
      <w:pPr>
        <w:pStyle w:val="Style16"/>
        <w:suppressAutoHyphens w:val="true"/>
        <w:spacing w:lineRule="auto" w:line="360" w:before="0" w:after="0"/>
        <w:ind w:firstLine="709"/>
        <w:jc w:val="both"/>
        <w:rPr/>
      </w:pPr>
      <w:r>
        <w:rPr>
          <w:rFonts w:cs="Times New Roman" w:ascii="Times New Roman" w:hAnsi="Times New Roman"/>
          <w:sz w:val="28"/>
          <w:szCs w:val="28"/>
        </w:rPr>
        <w:t>В 2006 году осуществляли свою деятельность 354 предприятия общественного питания на 14,5 тыс. посадочных мест.</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2004-2006 гг. сеть предприятий общественного питания увеличилась на 6 тыс. посадочных мест (таблица 1.29). Активно развиваются предприятия форматов бизнес-класса, отличающиеся повышенными условиями комфортности и ориентацией на высокодоходные группы населен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Таблица 1.29</w:t>
      </w:r>
      <w:r>
        <w:rPr>
          <w:rFonts w:cs="Times New Roman" w:ascii="Times New Roman" w:hAnsi="Times New Roman"/>
          <w:sz w:val="28"/>
          <w:szCs w:val="28"/>
          <w:lang w:val="en-US"/>
        </w:rPr>
        <w:t xml:space="preserve"> </w:t>
      </w:r>
      <w:r>
        <w:rPr/>
        <w:t>Развитие общественного питания</w:t>
      </w:r>
    </w:p>
    <w:tbl>
      <w:tblPr>
        <w:tblW w:w="7750" w:type="dxa"/>
        <w:jc w:val="left"/>
        <w:tblInd w:w="596" w:type="dxa"/>
        <w:tblLayout w:type="fixed"/>
        <w:tblCellMar>
          <w:top w:w="0" w:type="dxa"/>
          <w:left w:w="108" w:type="dxa"/>
          <w:bottom w:w="0" w:type="dxa"/>
          <w:right w:w="108" w:type="dxa"/>
        </w:tblCellMar>
      </w:tblPr>
      <w:tblGrid>
        <w:gridCol w:w="5353"/>
        <w:gridCol w:w="799"/>
        <w:gridCol w:w="799"/>
        <w:gridCol w:w="799"/>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предприятий общественного питания, ед., в том числе:</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3</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стораны</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ары</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8</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3</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фе</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3</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5</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9</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акусочные </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8</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оловые</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орот предприятий общественного питания, млн. руб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9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91</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7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rPr>
              <w:t>в сопоставимых ценах, в % к предыдущему году</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1,3</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3,0</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8,8</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орот общественного питания в расчете на душу населения, тыс.руб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ера бытового обслуживания представлена организациями малого бизнеса. Количество индивидуальных предпринимателей, занятых в отрасли, составляет 64%. Наибольшее их количество занято в оказании парикмахерских услуг (23,7% в общей структуре бытовых услуг, оказываемых населению), услуг по ремонту обуви (13,5%), пошиву одежды (9,6%), ремонту автотранспорта (18,4%), в оказании фотоуслуг, в изготовлении мебели и металлопластиковых изделий.</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рентабельных предприятий бытового обслуживания за последний год увеличилось в 1,9 раза, а их удельный вес составил 78%.</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ы роста объёмов и экономические показатели отрасли в целом удовлетворительные, что свидетельствуют о наличии потенциала для дальнейшего развития (таблица 1.30).</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6"/>
        <w:suppressAutoHyphens w:val="true"/>
        <w:spacing w:lineRule="auto" w:line="360" w:before="0" w:after="0"/>
        <w:ind w:firstLine="709"/>
        <w:jc w:val="both"/>
        <w:rPr/>
      </w:pPr>
      <w:r>
        <w:rPr>
          <w:rFonts w:cs="Times New Roman" w:ascii="Times New Roman" w:hAnsi="Times New Roman"/>
          <w:sz w:val="28"/>
          <w:szCs w:val="28"/>
        </w:rPr>
        <w:t>Таблица 1.30</w:t>
      </w:r>
      <w:r>
        <w:rPr>
          <w:rFonts w:cs="Times New Roman" w:ascii="Times New Roman" w:hAnsi="Times New Roman"/>
          <w:sz w:val="28"/>
          <w:szCs w:val="28"/>
          <w:lang w:val="en-US"/>
        </w:rPr>
        <w:t xml:space="preserve"> </w:t>
      </w:r>
      <w:r>
        <w:rPr/>
        <w:t>Развитие бытового обслуживания</w:t>
      </w:r>
    </w:p>
    <w:tbl>
      <w:tblPr>
        <w:tblW w:w="7814" w:type="dxa"/>
        <w:jc w:val="left"/>
        <w:tblInd w:w="596" w:type="dxa"/>
        <w:tblLayout w:type="fixed"/>
        <w:tblCellMar>
          <w:top w:w="0" w:type="dxa"/>
          <w:left w:w="108" w:type="dxa"/>
          <w:bottom w:w="0" w:type="dxa"/>
          <w:right w:w="108" w:type="dxa"/>
        </w:tblCellMar>
      </w:tblPr>
      <w:tblGrid>
        <w:gridCol w:w="5417"/>
        <w:gridCol w:w="799"/>
        <w:gridCol w:w="799"/>
        <w:gridCol w:w="799"/>
      </w:tblGrid>
      <w:tr>
        <w:trPr/>
        <w:tc>
          <w:tcPr>
            <w:tcW w:w="54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хозяйствующих субъектов на конец периода, ед.</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76</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13</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23</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ъем бытовых услуг, млн.руб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8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6</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81</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ъем бытовых услуг на душу населения, тыс.руб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pPr>
      <w:r>
        <w:rPr>
          <w:rFonts w:cs="Times New Roman" w:ascii="Times New Roman" w:hAnsi="Times New Roman"/>
          <w:sz w:val="28"/>
          <w:szCs w:val="28"/>
        </w:rPr>
        <w:t>За счет открытия новых предприятий потребительского рынка в 2004-2006 гг. создано более 7000 рабочих мест.</w:t>
      </w:r>
    </w:p>
    <w:p>
      <w:pPr>
        <w:pStyle w:val="Style16"/>
        <w:suppressAutoHyphens w:val="true"/>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1.13 Строительство и инвестиционная деятельность</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w:t>
      </w:r>
    </w:p>
    <w:p>
      <w:pPr>
        <w:pStyle w:val="Style16"/>
        <w:suppressAutoHyphens w:val="true"/>
        <w:spacing w:lineRule="auto" w:line="360" w:before="0" w:after="0"/>
        <w:ind w:firstLine="709"/>
        <w:jc w:val="both"/>
        <w:rPr/>
      </w:pPr>
      <w:r>
        <w:rPr>
          <w:rFonts w:cs="Times New Roman" w:ascii="Times New Roman" w:hAnsi="Times New Roman"/>
          <w:sz w:val="28"/>
          <w:szCs w:val="28"/>
        </w:rPr>
        <w:t>В 2006 году сохранилась положительная динамика увеличения ввода в эксплуатацию жилья - 250,3 тыс. м</w:t>
      </w:r>
      <w:r>
        <w:rPr>
          <w:rFonts w:cs="Times New Roman" w:ascii="Times New Roman" w:hAnsi="Times New Roman"/>
          <w:sz w:val="28"/>
          <w:szCs w:val="28"/>
          <w:vertAlign w:val="superscript"/>
        </w:rPr>
        <w:t>2</w:t>
      </w:r>
      <w:r>
        <w:rPr>
          <w:rFonts w:cs="Times New Roman" w:ascii="Times New Roman" w:hAnsi="Times New Roman"/>
          <w:sz w:val="28"/>
          <w:szCs w:val="28"/>
        </w:rPr>
        <w:t>, это на 10,2% превышает показатель 2005 года и составляет 57,1% от общего ввода жилья по краю.</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жилищное строительство и улучшение жилищных условий отдельных категорий граждан и молодых семей в 2006 году израсходовано бюджетных средств в объеме 65,4 млн. рублей, в том числе: из федерального бюджета – 10,4 млн. рублей (16%); из краевого – 22 млн. рублей (33,5%); из городского – 33 млн. рублей (55,5%).</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етхого и аварийного жилищного фонда переселено 59 семей. На строительство объектов социальной сферы израсходованы средства: городского бюджета – 16,012 млн. рублей, краевого бюджета – 10,0 млн. рублей, федерального бюджета – 54,25 млн. рублей.</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ыполнения программы газификации города введено в эксплуатацию в 2006 году 75 км газовых сетей высокого и низкого давления, переведены на природный газ 1681 квартира, 52 котельных.</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оительство и проектирование объектов газификации в 2006 году израсходовано 3,9 млн.рублей из городского бюджета и привлечены кредитные ресурсы в объеме 17,9 млн. рублей.</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роводимые мероприятия, уровень газификации в г. Барнауле составляет: частные домовладения - около 6 %, многоквартирные дома - около 18 %, в то время как в других сибирских городах уровень газификации гораздо выше. Так, например, в Омске уровень газификации составляет 90 %.</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2009 года планируется увеличить показатели по газификации квартир до 55,3 тыс. квартир, что сможет улучшить социально-бытовые условия проживания более 13 тыс. семей. При этом уровень газификации частных домовладений повысится на 11 % и составит около 17 %, уровень газификации многоквартирных домов повысится на 5 % и составит 23,2 % по городу в целом. Таким образом, в среднем уровень газификации жилья в городе возрастет до 20 %. С 2007 года по 2009 год предполагается перевести на использование природного газа 79 котельных.</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2012 года планируется перевести на природный газ 15,3 тыс. квартир и частных домовладений, 49 муниципальных и ведомственных котельных.</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2017 года показатели по газификации планируется увеличить на 20,4 тыс. квартир, 89 котельных. В этом случае в г.Барнауле будет газифицированы 91 тыс. квартир и частных домовладений, что составит 33 %.</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411" w:type="dxa"/>
        <w:jc w:val="left"/>
        <w:tblInd w:w="596" w:type="dxa"/>
        <w:tblLayout w:type="fixed"/>
        <w:tblCellMar>
          <w:top w:w="0" w:type="dxa"/>
          <w:left w:w="108" w:type="dxa"/>
          <w:bottom w:w="0" w:type="dxa"/>
          <w:right w:w="108" w:type="dxa"/>
        </w:tblCellMar>
      </w:tblPr>
      <w:tblGrid>
        <w:gridCol w:w="4462"/>
        <w:gridCol w:w="799"/>
        <w:gridCol w:w="1050"/>
        <w:gridCol w:w="1050"/>
        <w:gridCol w:w="1050"/>
      </w:tblGrid>
      <w:tr>
        <w:trPr/>
        <w:tc>
          <w:tcPr>
            <w:tcW w:w="446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006 г. </w:t>
            </w:r>
          </w:p>
        </w:tc>
        <w:tc>
          <w:tcPr>
            <w:tcW w:w="10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 2009 г.</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лан</w:t>
            </w:r>
          </w:p>
        </w:tc>
        <w:tc>
          <w:tcPr>
            <w:tcW w:w="10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 2012 г.</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лан</w:t>
            </w:r>
          </w:p>
        </w:tc>
        <w:tc>
          <w:tcPr>
            <w:tcW w:w="10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 2017 г.</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лан</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оительство сетей, км</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4</w:t>
            </w:r>
          </w:p>
        </w:tc>
        <w:tc>
          <w:tcPr>
            <w:tcW w:w="10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4,6</w:t>
            </w:r>
          </w:p>
        </w:tc>
        <w:tc>
          <w:tcPr>
            <w:tcW w:w="10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9</w:t>
            </w:r>
          </w:p>
        </w:tc>
        <w:tc>
          <w:tcPr>
            <w:tcW w:w="10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5</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азификация квартир, шт.</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81</w:t>
            </w:r>
          </w:p>
        </w:tc>
        <w:tc>
          <w:tcPr>
            <w:tcW w:w="10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00</w:t>
            </w:r>
          </w:p>
        </w:tc>
        <w:tc>
          <w:tcPr>
            <w:tcW w:w="10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3</w:t>
            </w:r>
          </w:p>
        </w:tc>
        <w:tc>
          <w:tcPr>
            <w:tcW w:w="10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4</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азификация котельных (крупных и средних) шт.</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0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6</w:t>
            </w:r>
          </w:p>
        </w:tc>
        <w:tc>
          <w:tcPr>
            <w:tcW w:w="10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9</w:t>
            </w:r>
          </w:p>
        </w:tc>
        <w:tc>
          <w:tcPr>
            <w:tcW w:w="1050"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9</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инвестиций в основной капитал по итогам 2006 года составил 12,1 млрд.рублей и превысил уровень 2004 года в сопоставимых ценах в 1,5 раза. В общекраевом объеме инвестиций доля города увеличилась в 2006 году до 40,3%.</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активизации инвестиционных процессов на территории города в 2005 году принята Программа повышения инвестиционной привлекательности г.Барнаула до 2010 года. В соответствии с целевым индикатором Программы ежегодный прирост инвестиций в основной капитал должен составлять 10 – 12 % в сопоставимых ценах.</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илась доля инвестиций в основной капитал субъектов малого бизнеса с 22% до 35%, общий объем инвестиций составил в 2006 году около 4 млрд.рублей.</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рост инвестиций в основной капитал в 2006 году был отмечен в текстильном и швейном производстве (рост в 8,6 раз по сравнению с аналогичным периодом прошлого года), производстве резиновых и пластмассовых изделий (в 4,3 раза), электрооборудования (в 1,6 раза), издательской и полиграфической деятельности (в 2,9 раза), а также в строительстве (в 7,4 раза), в сфере здравоохранения (в 1,4 раза) и предоставлении коммунальных и социальных услуг (в 1,9 раз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азвития предприятий реального сектора экономики администрацией города поддержан ряд инвестиционных проектов для получения предприятиями-инициаторами проектов компенсации процентов по банковским кредитам из краевого бюджета (16 предприятий, общая стоимость проектов на сумму около 1 млрд. рублей).</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6 году основным источником в структуре источников инвестиций крупных и средних предприятий были привлеченные средства, на которые пришлось 64%. При этом в структуре привлеченных средств снизилась доля банковских кредитов - с 22,4% до 13%, и существенно вырос удельный вес бюджетного финансирования - с 14% до 30%.В собственных источниках инвестиций предприятий значительно преобладают амортизационные отчисления (60,1%), вместе с тем, доля прибыли в структуре собственных источников инвестиций выросла - с 27,1% до 39,9%.</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бюджета города на инвестиционные расходы выделено 312,5 млн. рублей, что в 2,1 раза больше, чем в 2005 году. Всего в рамках реализации федеральных программ в городе освоено более 380 млн. рублей, краевой инвестиционной программы - 280 млн. рублей.</w:t>
      </w:r>
    </w:p>
    <w:p>
      <w:pPr>
        <w:pStyle w:val="Style16"/>
        <w:suppressAutoHyphens w:val="true"/>
        <w:spacing w:lineRule="auto" w:line="360" w:before="0" w:after="0"/>
        <w:ind w:firstLine="709"/>
        <w:jc w:val="both"/>
        <w:rPr/>
      </w:pPr>
      <w:r>
        <w:rPr>
          <w:rFonts w:cs="Times New Roman" w:ascii="Times New Roman" w:hAnsi="Times New Roman"/>
          <w:sz w:val="28"/>
          <w:szCs w:val="28"/>
        </w:rPr>
        <w:t>В целях активизации инвестиционных процессов в сфере коммунального хозяйства города утверждены инвестиционные программы коммунальных организаций ООО "Барнаульский Водоканал", ООО "Барнаулэнерго".</w:t>
      </w:r>
    </w:p>
    <w:p>
      <w:pPr>
        <w:pStyle w:val="Style16"/>
        <w:suppressAutoHyphens w:val="true"/>
        <w:spacing w:lineRule="auto" w:line="360" w:before="0" w:after="0"/>
        <w:ind w:firstLine="709"/>
        <w:jc w:val="both"/>
        <w:rPr/>
      </w:pPr>
      <w:r>
        <w:rPr>
          <w:rFonts w:cs="Times New Roman" w:ascii="Times New Roman" w:hAnsi="Times New Roman"/>
          <w:sz w:val="28"/>
          <w:szCs w:val="28"/>
        </w:rPr>
        <w:t>В этих программах определены конкретные инвестиционные проекты, источники их реализации, а также их социально-экономическая эффективность. Общий объем финансирования инвестиционных программ коммунальных организаций составит 2,8 млрд.рублей.</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2007-2009 гг. промышленными предприятиями города планируется реализовать инновационные, инвестиционные проекты общей стоимостью свыше 3,5 млрд. рублей.</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ь из них включена в краевую программу развития промышленного производств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здание производства новых видов двигателей, колесного многоцелевого сельскохозяйственного трактора, комплекса энергосберегающих посевных и почвообрабатывающих машин, топливных насосов, приводных цепей повышенной точности, строительных конструкций для каркасного строительства жилых домов, ячеистобетонных (газобетонных) и многослойных теплоэффективных блоков, блочных тепловых пунктов, бытовой техники, рапсового масла в качестве биотоплива, пластмассовой, консервированной и рыбной продукци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ширение производства дизельных установок, выпуска патронов, тканей, резинотехнических изделий, растительного масл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онструкция и модернизация трансформаторного, инструментального производства, производства асбестовых технических изделий, роторных линий, строительных материалов, пива, молочных и мясных продуктов, кондитерских изделий, сыров, мороженого.</w:t>
      </w:r>
    </w:p>
    <w:p>
      <w:pPr>
        <w:pStyle w:val="Style16"/>
        <w:suppressAutoHyphens w:val="true"/>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1.14 Благоустройство и озеленение территории, вывоз мусора и бытовых отходов</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В городе 769 улиц, проспектов, переулков, проездов общей протяженностью 684 км; более 4 тыс. км сетей инженерных коммуникаций, около 12 млн.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жилищного фонда. Площадь озеленения улично-дорожной сети города составляет 325 га (таблица 1.31).</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 xml:space="preserve">Таблица 1.31 Благоустройство и озеленение территории, </w:t>
      </w:r>
      <w:r>
        <w:rPr/>
        <w:t>вывоз мусора и бытовых отходов</w:t>
      </w:r>
    </w:p>
    <w:tbl>
      <w:tblPr>
        <w:tblW w:w="7644" w:type="dxa"/>
        <w:jc w:val="left"/>
        <w:tblInd w:w="596" w:type="dxa"/>
        <w:tblLayout w:type="fixed"/>
        <w:tblCellMar>
          <w:top w:w="0" w:type="dxa"/>
          <w:left w:w="108" w:type="dxa"/>
          <w:bottom w:w="0" w:type="dxa"/>
          <w:right w:w="108" w:type="dxa"/>
        </w:tblCellMar>
      </w:tblPr>
      <w:tblGrid>
        <w:gridCol w:w="5247"/>
        <w:gridCol w:w="799"/>
        <w:gridCol w:w="799"/>
        <w:gridCol w:w="799"/>
      </w:tblGrid>
      <w:tr>
        <w:trPr/>
        <w:tc>
          <w:tcPr>
            <w:tcW w:w="52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4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 г.</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 г.</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лощадь зеленых насаждений, га</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120</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120</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120</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епень озеленения на 1 жителя, м</w:t>
            </w:r>
            <w:r>
              <w:rPr>
                <w:rFonts w:cs="Times New Roman" w:ascii="Times New Roman" w:hAnsi="Times New Roman"/>
                <w:sz w:val="20"/>
                <w:szCs w:val="28"/>
                <w:vertAlign w:val="superscript"/>
              </w:rPr>
              <w:t>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9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9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92</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rPr>
              <w:t>Устройство цветников, тыс.м</w:t>
            </w:r>
            <w:r>
              <w:rPr>
                <w:rFonts w:cs="Times New Roman" w:ascii="Times New Roman" w:hAnsi="Times New Roman"/>
                <w:sz w:val="20"/>
                <w:szCs w:val="28"/>
                <w:vertAlign w:val="superscript"/>
              </w:rPr>
              <w:t>2</w:t>
            </w:r>
            <w:r>
              <w:rPr>
                <w:rFonts w:cs="Times New Roman" w:ascii="Times New Roman" w:hAnsi="Times New Roman"/>
                <w:sz w:val="20"/>
                <w:szCs w:val="28"/>
              </w:rPr>
              <w:t>/га</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7</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8</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9</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rPr>
              <w:t>Устройство газонов, тыс.м</w:t>
            </w:r>
            <w:r>
              <w:rPr>
                <w:rFonts w:cs="Times New Roman" w:ascii="Times New Roman" w:hAnsi="Times New Roman"/>
                <w:sz w:val="20"/>
                <w:szCs w:val="28"/>
                <w:vertAlign w:val="superscript"/>
              </w:rPr>
              <w:t>2</w:t>
            </w:r>
            <w:r>
              <w:rPr>
                <w:rFonts w:cs="Times New Roman" w:ascii="Times New Roman" w:hAnsi="Times New Roman"/>
                <w:sz w:val="20"/>
                <w:szCs w:val="28"/>
              </w:rPr>
              <w:t>/га</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0,7</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4,6</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0,5</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мена и установка светильников уличного освещения, ед.</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2</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84</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48</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инансирование мероприятий по озеленению, млн.руб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3</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2</w:t>
            </w:r>
          </w:p>
        </w:tc>
      </w:tr>
      <w:tr>
        <w:trPr/>
        <w:tc>
          <w:tcPr>
            <w:tcW w:w="524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инансирование мероприятий по освещению, млн.рублей</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6</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9</w:t>
            </w:r>
          </w:p>
        </w:tc>
        <w:tc>
          <w:tcPr>
            <w:tcW w:w="7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9</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pPr>
      <w:r>
        <w:rPr>
          <w:rFonts w:cs="Times New Roman" w:ascii="Times New Roman" w:hAnsi="Times New Roman"/>
          <w:sz w:val="28"/>
          <w:szCs w:val="28"/>
        </w:rPr>
        <w:t>Сложная ситуация наблюдается в сфере благоустроительной деятельности. Анализ объемов финансирования за последние годы показывает, что средств, выделяемых на благоустройство, явно недостаточно для поддержания требуемого уровня состояния городской среды.</w:t>
      </w:r>
    </w:p>
    <w:p>
      <w:pPr>
        <w:pStyle w:val="Style16"/>
        <w:suppressAutoHyphens w:val="true"/>
        <w:spacing w:lineRule="auto" w:line="360" w:before="0" w:after="0"/>
        <w:ind w:firstLine="709"/>
        <w:jc w:val="both"/>
        <w:rPr/>
      </w:pPr>
      <w:r>
        <w:rPr>
          <w:rFonts w:cs="Times New Roman" w:ascii="Times New Roman" w:hAnsi="Times New Roman"/>
          <w:sz w:val="28"/>
          <w:szCs w:val="28"/>
        </w:rPr>
        <w:t>Помимо острого дефицита финансовых средств, городское хозяйство характеризуется неудовлетворительным состоянием и других экономических ресурсов, главным образом, муниципального имущества. Функционирующие в благоустроительном хозяйстве муниципальные унитарные предприятия имеют в своем распоряжении технику с уровнем износа – 89%, что не позволяет городу качественно организовать санитарную уборку территори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е благоустроительной деятельности очень актуальны в городе вопросы сбора, вывоза и утилизации промышленных и бытовых отходов. Действующий вариант схемы санитарной очистки был разработан в 1978 году и требует корректировки. До настоящего времени в г.Барнауле нет ни одного специализированного предприятия по комплексной переработке отходов. Отсутствует также система раздельного сбора отходов.</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обезвреживания твердых бытовых отходов основана на захоронении их на полигоне в Льняном логу, эксплуатация которого по прогнозам может осуществляться еще в течение 10 лет.</w:t>
      </w:r>
    </w:p>
    <w:p>
      <w:pPr>
        <w:pStyle w:val="Style16"/>
        <w:suppressAutoHyphens w:val="true"/>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1.15 Территориальный уровень развития г.Барнаул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ациональной организации управления городским хозяйством и приближения органов местного самоуправления к населению в 1938 году на городской территории выделены Железнодорожный, Октябрьский и Центральный районы, позднее в 80-е годы прошлого века - Ленинский и Индустриальный.</w:t>
      </w:r>
    </w:p>
    <w:p>
      <w:pPr>
        <w:pStyle w:val="Style16"/>
        <w:suppressAutoHyphens w:val="true"/>
        <w:spacing w:lineRule="auto" w:line="360" w:before="0" w:after="0"/>
        <w:ind w:firstLine="709"/>
        <w:jc w:val="both"/>
        <w:rPr/>
      </w:pPr>
      <w:r>
        <w:rPr>
          <w:rFonts w:cs="Times New Roman" w:ascii="Times New Roman" w:hAnsi="Times New Roman"/>
          <w:sz w:val="28"/>
          <w:szCs w:val="28"/>
        </w:rPr>
        <w:t>Кроме Железнодорожного и Октябрьского, в состав остальных районов входят территории пригородной зоны. Население по районам распределено неравномерно, самый густонаселенный район – Железнодорожный, где плотность населения 7590 чел/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это в 5 и более раз выше плотности населения в остальных районах город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ащивание темпов индивидуального жилищного строительства, отставание в обеспечении поселков и микрорайонов индивидуальной застройки социальной и коммунальной инфраструктурой остро требует принятия мер по решению этой проблемы. Соответствующие мероприятия предусматриваются в среднесрочных программах (на 2008-2012 гг.) развития районов города, ежегодно будет увеличиваться объем средств, выделяемых для этого в рамках муниципальной адресной инвестиционной программы.</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риториальным органом федеральной службы государственной статистики ежемесячно отслеживается динамика значений следующих показателей социально-экономического развития районов города:</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отгруженных товаров собственного производства, выполненных работ и услуг собственными силами;</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льдированный финансовый результат организаций;</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сленная заработная плата работников крупных и средних организаций;</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чень предприятий и величина просроченной задолженности по заработной плате работников;</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от розничной торговли по крупным и средним предприятиям;</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орот общественного питания по крупным и средним предприятиям;</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м платных услуг;</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вод в действие жилых домов (таблица 1.32).</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 xml:space="preserve">Таблица 1.32 </w:t>
      </w:r>
      <w:r>
        <w:rPr/>
        <w:t>Основные показатели развития районов города</w:t>
      </w:r>
    </w:p>
    <w:tbl>
      <w:tblPr>
        <w:tblW w:w="7550" w:type="dxa"/>
        <w:jc w:val="left"/>
        <w:tblInd w:w="596" w:type="dxa"/>
        <w:tblLayout w:type="fixed"/>
        <w:tblCellMar>
          <w:top w:w="0" w:type="dxa"/>
          <w:left w:w="108" w:type="dxa"/>
          <w:bottom w:w="0" w:type="dxa"/>
          <w:right w:w="108" w:type="dxa"/>
        </w:tblCellMar>
      </w:tblPr>
      <w:tblGrid>
        <w:gridCol w:w="622"/>
        <w:gridCol w:w="1199"/>
        <w:gridCol w:w="1708"/>
        <w:gridCol w:w="1295"/>
        <w:gridCol w:w="1342"/>
        <w:gridCol w:w="1384"/>
      </w:tblGrid>
      <w:tr>
        <w:trPr/>
        <w:tc>
          <w:tcPr>
            <w:tcW w:w="6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11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Железно-</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рожный</w:t>
            </w:r>
          </w:p>
        </w:tc>
        <w:tc>
          <w:tcPr>
            <w:tcW w:w="170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rPr>
              <w:t>Индустриальный</w:t>
            </w:r>
          </w:p>
        </w:tc>
        <w:tc>
          <w:tcPr>
            <w:tcW w:w="12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Ленинский</w:t>
            </w:r>
          </w:p>
        </w:tc>
        <w:tc>
          <w:tcPr>
            <w:tcW w:w="13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rPr>
              <w:t>Октябрьский</w:t>
            </w:r>
          </w:p>
        </w:tc>
        <w:tc>
          <w:tcPr>
            <w:tcW w:w="13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rPr>
              <w:t>Центральный</w:t>
            </w:r>
          </w:p>
        </w:tc>
      </w:tr>
      <w:tr>
        <w:trPr/>
        <w:tc>
          <w:tcPr>
            <w:tcW w:w="7550" w:type="dxa"/>
            <w:gridSpan w:val="6"/>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гружено товаров собственного производства, выполнено работ и услуг собственными силами, млн.рублей</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w:t>
            </w:r>
          </w:p>
        </w:tc>
        <w:tc>
          <w:tcPr>
            <w:tcW w:w="11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359,4</w:t>
            </w:r>
          </w:p>
        </w:tc>
        <w:tc>
          <w:tcPr>
            <w:tcW w:w="170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54,1</w:t>
            </w:r>
          </w:p>
        </w:tc>
        <w:tc>
          <w:tcPr>
            <w:tcW w:w="12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653,8</w:t>
            </w:r>
          </w:p>
        </w:tc>
        <w:tc>
          <w:tcPr>
            <w:tcW w:w="13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365,4</w:t>
            </w:r>
          </w:p>
        </w:tc>
        <w:tc>
          <w:tcPr>
            <w:tcW w:w="13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484,9</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w:t>
            </w:r>
          </w:p>
        </w:tc>
        <w:tc>
          <w:tcPr>
            <w:tcW w:w="11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782,6</w:t>
            </w:r>
          </w:p>
        </w:tc>
        <w:tc>
          <w:tcPr>
            <w:tcW w:w="170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796,8</w:t>
            </w:r>
          </w:p>
        </w:tc>
        <w:tc>
          <w:tcPr>
            <w:tcW w:w="12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58,4</w:t>
            </w:r>
          </w:p>
        </w:tc>
        <w:tc>
          <w:tcPr>
            <w:tcW w:w="13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762,6</w:t>
            </w:r>
          </w:p>
        </w:tc>
        <w:tc>
          <w:tcPr>
            <w:tcW w:w="13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137,3</w:t>
            </w:r>
          </w:p>
        </w:tc>
      </w:tr>
      <w:tr>
        <w:trPr/>
        <w:tc>
          <w:tcPr>
            <w:tcW w:w="7550" w:type="dxa"/>
            <w:gridSpan w:val="6"/>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альдированный финансовый результат, млн.рублей</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w:t>
            </w:r>
          </w:p>
        </w:tc>
        <w:tc>
          <w:tcPr>
            <w:tcW w:w="11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8,4</w:t>
            </w:r>
          </w:p>
        </w:tc>
        <w:tc>
          <w:tcPr>
            <w:tcW w:w="170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2</w:t>
            </w:r>
          </w:p>
        </w:tc>
        <w:tc>
          <w:tcPr>
            <w:tcW w:w="12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2,4</w:t>
            </w:r>
          </w:p>
        </w:tc>
        <w:tc>
          <w:tcPr>
            <w:tcW w:w="13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3</w:t>
            </w:r>
          </w:p>
        </w:tc>
        <w:tc>
          <w:tcPr>
            <w:tcW w:w="13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4,6</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w:t>
            </w:r>
          </w:p>
        </w:tc>
        <w:tc>
          <w:tcPr>
            <w:tcW w:w="11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5</w:t>
            </w:r>
          </w:p>
        </w:tc>
        <w:tc>
          <w:tcPr>
            <w:tcW w:w="170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1,9</w:t>
            </w:r>
          </w:p>
        </w:tc>
        <w:tc>
          <w:tcPr>
            <w:tcW w:w="12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8,1</w:t>
            </w:r>
          </w:p>
        </w:tc>
        <w:tc>
          <w:tcPr>
            <w:tcW w:w="13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73,3</w:t>
            </w:r>
          </w:p>
        </w:tc>
        <w:tc>
          <w:tcPr>
            <w:tcW w:w="13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1,4</w:t>
            </w:r>
          </w:p>
        </w:tc>
      </w:tr>
      <w:tr>
        <w:trPr/>
        <w:tc>
          <w:tcPr>
            <w:tcW w:w="7550" w:type="dxa"/>
            <w:gridSpan w:val="6"/>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rPr>
              <w:t>Оборот розничной торговли по крупным и средним предприятиям, млн.рублей</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w:t>
            </w:r>
          </w:p>
        </w:tc>
        <w:tc>
          <w:tcPr>
            <w:tcW w:w="11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12,4</w:t>
            </w:r>
          </w:p>
        </w:tc>
        <w:tc>
          <w:tcPr>
            <w:tcW w:w="170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31,7</w:t>
            </w:r>
          </w:p>
        </w:tc>
        <w:tc>
          <w:tcPr>
            <w:tcW w:w="12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1,0</w:t>
            </w:r>
          </w:p>
        </w:tc>
        <w:tc>
          <w:tcPr>
            <w:tcW w:w="13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80,4</w:t>
            </w:r>
          </w:p>
        </w:tc>
        <w:tc>
          <w:tcPr>
            <w:tcW w:w="13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41,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w:t>
            </w:r>
          </w:p>
        </w:tc>
        <w:tc>
          <w:tcPr>
            <w:tcW w:w="11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37,4</w:t>
            </w:r>
          </w:p>
        </w:tc>
        <w:tc>
          <w:tcPr>
            <w:tcW w:w="170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41,4</w:t>
            </w:r>
          </w:p>
        </w:tc>
        <w:tc>
          <w:tcPr>
            <w:tcW w:w="12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3,9</w:t>
            </w:r>
          </w:p>
        </w:tc>
        <w:tc>
          <w:tcPr>
            <w:tcW w:w="13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36,2</w:t>
            </w:r>
          </w:p>
        </w:tc>
        <w:tc>
          <w:tcPr>
            <w:tcW w:w="13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39</w:t>
            </w:r>
          </w:p>
        </w:tc>
      </w:tr>
      <w:tr>
        <w:trPr/>
        <w:tc>
          <w:tcPr>
            <w:tcW w:w="7550" w:type="dxa"/>
            <w:gridSpan w:val="6"/>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орот общественного питания по крупным и средним предприятиям, млн.рублей</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w:t>
            </w:r>
          </w:p>
        </w:tc>
        <w:tc>
          <w:tcPr>
            <w:tcW w:w="11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8,6</w:t>
            </w:r>
          </w:p>
        </w:tc>
        <w:tc>
          <w:tcPr>
            <w:tcW w:w="170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7,6</w:t>
            </w:r>
          </w:p>
        </w:tc>
        <w:tc>
          <w:tcPr>
            <w:tcW w:w="12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6</w:t>
            </w:r>
          </w:p>
        </w:tc>
        <w:tc>
          <w:tcPr>
            <w:tcW w:w="13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9</w:t>
            </w:r>
          </w:p>
        </w:tc>
        <w:tc>
          <w:tcPr>
            <w:tcW w:w="13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9,3</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w:t>
            </w:r>
          </w:p>
        </w:tc>
        <w:tc>
          <w:tcPr>
            <w:tcW w:w="11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0</w:t>
            </w:r>
          </w:p>
        </w:tc>
        <w:tc>
          <w:tcPr>
            <w:tcW w:w="170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8,5</w:t>
            </w:r>
          </w:p>
        </w:tc>
        <w:tc>
          <w:tcPr>
            <w:tcW w:w="12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4</w:t>
            </w:r>
          </w:p>
        </w:tc>
        <w:tc>
          <w:tcPr>
            <w:tcW w:w="13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9,4</w:t>
            </w:r>
          </w:p>
        </w:tc>
        <w:tc>
          <w:tcPr>
            <w:tcW w:w="13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4,2</w:t>
            </w:r>
          </w:p>
        </w:tc>
      </w:tr>
      <w:tr>
        <w:trPr/>
        <w:tc>
          <w:tcPr>
            <w:tcW w:w="7550" w:type="dxa"/>
            <w:gridSpan w:val="6"/>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ъем платных услуг, млн.рублей</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w:t>
            </w:r>
          </w:p>
        </w:tc>
        <w:tc>
          <w:tcPr>
            <w:tcW w:w="11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29,0</w:t>
            </w:r>
          </w:p>
        </w:tc>
        <w:tc>
          <w:tcPr>
            <w:tcW w:w="170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2,4</w:t>
            </w:r>
          </w:p>
        </w:tc>
        <w:tc>
          <w:tcPr>
            <w:tcW w:w="12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2,9</w:t>
            </w:r>
          </w:p>
        </w:tc>
        <w:tc>
          <w:tcPr>
            <w:tcW w:w="13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26</w:t>
            </w:r>
          </w:p>
        </w:tc>
        <w:tc>
          <w:tcPr>
            <w:tcW w:w="13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05</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w:t>
            </w:r>
          </w:p>
        </w:tc>
        <w:tc>
          <w:tcPr>
            <w:tcW w:w="11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26,0</w:t>
            </w:r>
          </w:p>
        </w:tc>
        <w:tc>
          <w:tcPr>
            <w:tcW w:w="170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31,1</w:t>
            </w:r>
          </w:p>
        </w:tc>
        <w:tc>
          <w:tcPr>
            <w:tcW w:w="12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56,5</w:t>
            </w:r>
          </w:p>
        </w:tc>
        <w:tc>
          <w:tcPr>
            <w:tcW w:w="13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83</w:t>
            </w:r>
          </w:p>
        </w:tc>
        <w:tc>
          <w:tcPr>
            <w:tcW w:w="13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714</w:t>
            </w:r>
          </w:p>
        </w:tc>
      </w:tr>
      <w:tr>
        <w:trPr/>
        <w:tc>
          <w:tcPr>
            <w:tcW w:w="7550" w:type="dxa"/>
            <w:gridSpan w:val="6"/>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емесячная заработная плата, тыс.рублей</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w:t>
            </w:r>
          </w:p>
        </w:tc>
        <w:tc>
          <w:tcPr>
            <w:tcW w:w="11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8</w:t>
            </w:r>
          </w:p>
        </w:tc>
        <w:tc>
          <w:tcPr>
            <w:tcW w:w="170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6</w:t>
            </w:r>
          </w:p>
        </w:tc>
        <w:tc>
          <w:tcPr>
            <w:tcW w:w="12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w:t>
            </w:r>
          </w:p>
        </w:tc>
        <w:tc>
          <w:tcPr>
            <w:tcW w:w="13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8</w:t>
            </w:r>
          </w:p>
        </w:tc>
        <w:tc>
          <w:tcPr>
            <w:tcW w:w="13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w:t>
            </w:r>
          </w:p>
        </w:tc>
        <w:tc>
          <w:tcPr>
            <w:tcW w:w="11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3</w:t>
            </w:r>
          </w:p>
        </w:tc>
        <w:tc>
          <w:tcPr>
            <w:tcW w:w="170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9</w:t>
            </w:r>
          </w:p>
        </w:tc>
        <w:tc>
          <w:tcPr>
            <w:tcW w:w="12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6</w:t>
            </w:r>
          </w:p>
        </w:tc>
        <w:tc>
          <w:tcPr>
            <w:tcW w:w="13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6</w:t>
            </w:r>
          </w:p>
        </w:tc>
        <w:tc>
          <w:tcPr>
            <w:tcW w:w="13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5</w:t>
            </w:r>
          </w:p>
        </w:tc>
      </w:tr>
      <w:tr>
        <w:trPr/>
        <w:tc>
          <w:tcPr>
            <w:tcW w:w="7550" w:type="dxa"/>
            <w:gridSpan w:val="6"/>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сроченная задолженность по заработной плате, тыс.рублей</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w:t>
            </w:r>
          </w:p>
        </w:tc>
        <w:tc>
          <w:tcPr>
            <w:tcW w:w="11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73</w:t>
            </w:r>
          </w:p>
        </w:tc>
        <w:tc>
          <w:tcPr>
            <w:tcW w:w="170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2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64</w:t>
            </w:r>
          </w:p>
        </w:tc>
        <w:tc>
          <w:tcPr>
            <w:tcW w:w="13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3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w:t>
            </w:r>
          </w:p>
        </w:tc>
        <w:tc>
          <w:tcPr>
            <w:tcW w:w="11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75</w:t>
            </w:r>
          </w:p>
        </w:tc>
        <w:tc>
          <w:tcPr>
            <w:tcW w:w="170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c>
          <w:tcPr>
            <w:tcW w:w="12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48</w:t>
            </w:r>
          </w:p>
        </w:tc>
        <w:tc>
          <w:tcPr>
            <w:tcW w:w="13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00</w:t>
            </w:r>
          </w:p>
        </w:tc>
        <w:tc>
          <w:tcPr>
            <w:tcW w:w="13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w:t>
            </w:r>
          </w:p>
        </w:tc>
      </w:tr>
      <w:tr>
        <w:trPr/>
        <w:tc>
          <w:tcPr>
            <w:tcW w:w="7550" w:type="dxa"/>
            <w:gridSpan w:val="6"/>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вод в действие жилых домов, тыс.м</w:t>
            </w:r>
            <w:r>
              <w:rPr>
                <w:rFonts w:cs="Times New Roman" w:ascii="Times New Roman" w:hAnsi="Times New Roman"/>
                <w:sz w:val="20"/>
                <w:szCs w:val="28"/>
                <w:vertAlign w:val="superscript"/>
              </w:rPr>
              <w:t>2</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5</w:t>
            </w:r>
          </w:p>
        </w:tc>
        <w:tc>
          <w:tcPr>
            <w:tcW w:w="11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6</w:t>
            </w:r>
          </w:p>
        </w:tc>
        <w:tc>
          <w:tcPr>
            <w:tcW w:w="170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2,2</w:t>
            </w:r>
          </w:p>
        </w:tc>
        <w:tc>
          <w:tcPr>
            <w:tcW w:w="12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8</w:t>
            </w:r>
          </w:p>
        </w:tc>
        <w:tc>
          <w:tcPr>
            <w:tcW w:w="13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6</w:t>
            </w:r>
          </w:p>
        </w:tc>
        <w:tc>
          <w:tcPr>
            <w:tcW w:w="13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9,8</w:t>
            </w:r>
          </w:p>
        </w:tc>
      </w:tr>
      <w:tr>
        <w:trPr/>
        <w:tc>
          <w:tcPr>
            <w:tcW w:w="6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6</w:t>
            </w:r>
          </w:p>
        </w:tc>
        <w:tc>
          <w:tcPr>
            <w:tcW w:w="1199"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0,4</w:t>
            </w:r>
          </w:p>
        </w:tc>
        <w:tc>
          <w:tcPr>
            <w:tcW w:w="1708"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5,4</w:t>
            </w:r>
          </w:p>
        </w:tc>
        <w:tc>
          <w:tcPr>
            <w:tcW w:w="129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5,6</w:t>
            </w:r>
          </w:p>
        </w:tc>
        <w:tc>
          <w:tcPr>
            <w:tcW w:w="13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7</w:t>
            </w:r>
          </w:p>
        </w:tc>
        <w:tc>
          <w:tcPr>
            <w:tcW w:w="13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2,2</w:t>
            </w:r>
          </w:p>
        </w:tc>
      </w:tr>
    </w:tbl>
    <w:p>
      <w:pPr>
        <w:pStyle w:val="Style16"/>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едним значениям основных показателей социально-экономического развития, рассчитанным за 2005-2006 гг., лидером был и остается Центральный район, на 2-ом месте – Железнодорожный район, в 2006 году он разделил его с Индустриальным районом, который поднялся с четвертого места.</w:t>
      </w:r>
    </w:p>
    <w:p>
      <w:pPr>
        <w:pStyle w:val="Style16"/>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uppressAutoHyphens w:val="true"/>
        <w:spacing w:lineRule="auto" w:line="360" w:before="0" w:after="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SWOT-Анализ г.Барнаула</w:t>
      </w:r>
    </w:p>
    <w:p>
      <w:pPr>
        <w:pStyle w:val="Style16"/>
        <w:suppressAutoHyphens w:val="true"/>
        <w:spacing w:lineRule="auto" w:line="360" w:before="0" w:after="0"/>
        <w:ind w:firstLine="709"/>
        <w:jc w:val="both"/>
        <w:rPr>
          <w:rStyle w:val="StrongEmphasis"/>
          <w:rFonts w:ascii="Times New Roman" w:hAnsi="Times New Roman" w:cs="Times New Roman"/>
          <w:sz w:val="28"/>
          <w:szCs w:val="28"/>
        </w:rPr>
      </w:pPr>
      <w:r>
        <w:rPr/>
      </w:r>
    </w:p>
    <w:p>
      <w:pPr>
        <w:pStyle w:val="Style16"/>
        <w:suppressAutoHyphens w:val="true"/>
        <w:spacing w:lineRule="auto" w:line="360" w:before="0" w:after="0"/>
        <w:ind w:firstLine="709"/>
        <w:jc w:val="both"/>
        <w:rPr/>
      </w:pPr>
      <w:r>
        <w:rPr/>
        <w:t>Влияние фактора на социально-экономическое развитие г.Барнаула</w:t>
      </w:r>
    </w:p>
    <w:tbl>
      <w:tblPr>
        <w:tblW w:w="9209" w:type="dxa"/>
        <w:jc w:val="left"/>
        <w:tblInd w:w="0" w:type="dxa"/>
        <w:tblLayout w:type="fixed"/>
        <w:tblCellMar>
          <w:top w:w="0" w:type="dxa"/>
          <w:left w:w="108" w:type="dxa"/>
          <w:bottom w:w="0" w:type="dxa"/>
          <w:right w:w="108" w:type="dxa"/>
        </w:tblCellMar>
      </w:tblPr>
      <w:tblGrid>
        <w:gridCol w:w="2242"/>
        <w:gridCol w:w="3565"/>
        <w:gridCol w:w="3402"/>
      </w:tblGrid>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Факторы</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Style w:val="StrongEmphasis"/>
                <w:rFonts w:cs="Times New Roman" w:ascii="Times New Roman" w:hAnsi="Times New Roman"/>
                <w:b w:val="false"/>
                <w:sz w:val="20"/>
                <w:szCs w:val="28"/>
              </w:rPr>
              <w:t>Позитивное</w:t>
            </w:r>
            <w:r>
              <w:rPr>
                <w:rFonts w:cs="Times New Roman" w:ascii="Times New Roman" w:hAnsi="Times New Roman"/>
                <w:sz w:val="20"/>
                <w:szCs w:val="28"/>
              </w:rPr>
              <w:t xml:space="preserve"> (сильные стороны)</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Style w:val="StrongEmphasis"/>
                <w:rFonts w:cs="Times New Roman" w:ascii="Times New Roman" w:hAnsi="Times New Roman"/>
                <w:b w:val="false"/>
                <w:sz w:val="20"/>
                <w:szCs w:val="28"/>
              </w:rPr>
              <w:t>Негативное</w:t>
            </w:r>
            <w:r>
              <w:rPr>
                <w:rFonts w:cs="Times New Roman" w:ascii="Times New Roman" w:hAnsi="Times New Roman"/>
                <w:sz w:val="20"/>
                <w:szCs w:val="28"/>
              </w:rPr>
              <w:t xml:space="preserve"> (слабые стороны)</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Style w:val="StrongEmphasis"/>
                <w:rFonts w:cs="Times New Roman" w:ascii="Times New Roman" w:hAnsi="Times New Roman"/>
                <w:b w:val="false"/>
                <w:sz w:val="20"/>
                <w:szCs w:val="28"/>
              </w:rPr>
              <w:t>1. Качество жизни</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c>
          <w:tcPr>
            <w:tcW w:w="9209"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 Уровень материального обеспечения</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ровень доходов населения</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жегодный рост реальной заработной платы на 10-14%.</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rPr>
              <w:t>Размер средней заработной платы выше среднекраевого значения, но ниже чем в Сибирском федеральном округе и в среднем по России.</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пределение населения по уровню доходов</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ост доходов за 2004-2006 гг. в 1,8 раза.</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нижение уровня бедности.</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ая дифференциация населения по уровню доходов.</w:t>
            </w:r>
          </w:p>
        </w:tc>
      </w:tr>
      <w:tr>
        <w:trPr/>
        <w:tc>
          <w:tcPr>
            <w:tcW w:w="9209"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 Уровень жилищно-коммунального и культурного обеспечения населения</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еспеченность жильем</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инамика увеличения обеспеченности населения жильем.</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оличество семей, нуждающихся в получении жилья, сократилось за период 2004-2006 гг. в 2 раза. </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семей, нуждающихся в улучшении жилищных условий, остается значительным – 7% от общего числа семей.</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ая стоимость жилья.</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еспеченность жилищно-коммунальными услугами</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ий уровень благоустройства жилья (78%).</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3,5% жилых зданий постройки до 1970 года.</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ий уровень износа основных фондов коммунального хозяйства.</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еспеченность объектами культуры и отдыха</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рганизация работы на основе программных документов перспективного развития с 2004 года.</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ий износ материально – технической базы учреждений культуры - 70%.</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достаток у руководителей учреждений опыта участия в федеральных целевых программах и конкурсах на получение грантов.</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величение объемов услуг, предоставляемых на платной основе.</w:t>
            </w:r>
          </w:p>
        </w:tc>
      </w:tr>
      <w:tr>
        <w:trPr/>
        <w:tc>
          <w:tcPr>
            <w:tcW w:w="9209"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 Уровень охраны здоровья</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ождаемость, смертность</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нижение уровня смертности.</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изкая рождаемость.</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еспеченность медперсоналом и медучреждениями</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статочная обеспеченность населения местами в стационарах, врачами и средним медицинским персоналом.</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изкий уровень материально-технического оснащения учреждений.</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ий процент износа оборудования.</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достаточная обеспеченность врачами узких специальностей в маломощных поликлиниках.</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еспеченность спортивно-оздоровительными сооружениями</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хранена спортивная база города.</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величивается количество проводимых физкультурных мероприятий и их массовость.</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едется строительство нескольких спортивных комплексов.</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олее 70% населения не занимаются спортом на регулярной основе.</w:t>
            </w:r>
          </w:p>
        </w:tc>
      </w:tr>
      <w:tr>
        <w:trPr/>
        <w:tc>
          <w:tcPr>
            <w:tcW w:w="9209"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 Уровень социального обеспечения</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нсионное обеспечение, наличие учреждений социального обслуживания</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жегодная индексация пенсий.</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вышение самостоятельности в управлении накопительной частью пенсий.</w:t>
            </w:r>
          </w:p>
          <w:p>
            <w:pPr>
              <w:pStyle w:val="Style16"/>
              <w:suppressAutoHyphens w:val="true"/>
              <w:spacing w:lineRule="auto" w:line="360" w:before="0" w:after="0"/>
              <w:rPr/>
            </w:pPr>
            <w:r>
              <w:rPr>
                <w:rFonts w:cs="Times New Roman" w:ascii="Times New Roman" w:hAnsi="Times New Roman"/>
                <w:sz w:val="20"/>
                <w:szCs w:val="28"/>
              </w:rPr>
              <w:t>Высокий охват нуждающихся в материальной помощи – 97%.</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авовая принадлежность и подчиненность учреждений социального обслуживания, находящихся на территории города, субъекту Федерации.</w:t>
            </w:r>
          </w:p>
        </w:tc>
      </w:tr>
      <w:tr>
        <w:trPr/>
        <w:tc>
          <w:tcPr>
            <w:tcW w:w="9209"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 Уровень личной безопасности</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ровень преступности</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ализация мероприятий Программы по усилению борьбы с преступностью.</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ост уровня преступности по сравнению с 2004 годом на 16%.</w:t>
            </w:r>
          </w:p>
        </w:tc>
      </w:tr>
      <w:tr>
        <w:trPr/>
        <w:tc>
          <w:tcPr>
            <w:tcW w:w="9209"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 Уровень экологической безопасности</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Уровень загрязненности вредными веществами воздуха, почвы, водоемов </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енденция снижения выбросов вредных веществ в атмосферу.</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чень высокий уровень загрязнения атмосферного воздуха и поверхностных вод малых рек.</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грязненность почв ряда районов города тяжелыми металлами.</w:t>
            </w:r>
          </w:p>
          <w:p>
            <w:pPr>
              <w:pStyle w:val="Style16"/>
              <w:suppressAutoHyphens w:val="true"/>
              <w:spacing w:lineRule="auto" w:line="360" w:before="0" w:after="0"/>
              <w:rPr/>
            </w:pPr>
            <w:r>
              <w:rPr>
                <w:rFonts w:cs="Times New Roman" w:ascii="Times New Roman" w:hAnsi="Times New Roman"/>
                <w:sz w:val="20"/>
                <w:szCs w:val="28"/>
              </w:rPr>
              <w:t>Динамика увеличения затрат на природоохранные мероприятия значительно уступает увеличению платы за нормативные и сверхнормативные выбросы и сбросы во все уровни бюджетов.</w:t>
            </w:r>
          </w:p>
        </w:tc>
      </w:tr>
      <w:tr>
        <w:trPr/>
        <w:tc>
          <w:tcPr>
            <w:tcW w:w="9209"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Style w:val="StrongEmphasis"/>
                <w:rFonts w:cs="Times New Roman" w:ascii="Times New Roman" w:hAnsi="Times New Roman"/>
                <w:b w:val="false"/>
                <w:sz w:val="20"/>
                <w:szCs w:val="28"/>
              </w:rPr>
              <w:t>2. Экономико-географическое положение</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Географическое положение</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Центр трансграничного региона, занимающего выгодное транспортно-географическое положение по отношению к динамично развивающимся странам Азиатского региона.</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личие конкуренции с экономически развитыми соседними регионами.</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аличие и значимость транспортной инфраструктуры </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рупный транспортный узел с большими возможностями предоставления межрегиональных и международных транспортно-экспортных услуг.</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изкая пропускная способность улиц и магистралей города.</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удовлетворительное состояние дорог и тротуаров.</w:t>
            </w:r>
          </w:p>
        </w:tc>
      </w:tr>
      <w:tr>
        <w:trPr/>
        <w:tc>
          <w:tcPr>
            <w:tcW w:w="9209"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Style w:val="StrongEmphasis"/>
                <w:rFonts w:cs="Times New Roman" w:ascii="Times New Roman" w:hAnsi="Times New Roman"/>
                <w:b w:val="false"/>
                <w:sz w:val="20"/>
                <w:szCs w:val="28"/>
              </w:rPr>
              <w:t>3. Природный потенциал</w:t>
            </w:r>
            <w:r>
              <w:rPr>
                <w:rFonts w:cs="Times New Roman" w:ascii="Times New Roman" w:hAnsi="Times New Roman"/>
                <w:sz w:val="20"/>
                <w:szCs w:val="28"/>
              </w:rPr>
              <w:t xml:space="preserve"> </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родные ресурсы</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ая обеспеченность водными ресурсами, лесным фондом.</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еспеченность строительными материалами (кирпичное сырье, строительные пески).</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личие уникальных сосновых лесов, расположенных в менее чем часовой доступности от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витие опасных природных процессов (оползни, подтопления территорий, речная эрозия).</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страя потребность в увеличении зеленых насаждений на территории города.</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емельные ресурсы</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личие большого потенциала развития малоэтажной жилой застройки.</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ложительная динамика поступления доходов от земельных ресурсов.</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удовлетворительное санитарное состояние некоторых дворовых территорий, мест сбора и хранения твердых бытовых отходов.</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личие зон с ограничением использования земли (оползневая, затопляемая и подтопляемая).</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зимание платы за землю не со всего земельного фонда города.</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креационные ресурсы</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ая обеспеченность природно-территориальными комплексами естественного происхождения, лесами.</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орошее озеленение улиц в Индустриальном и Ленинской районах города.</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иже нормативного уровня обеспеченность благоустроенными озелененными территориями (парки, скверы, бульвары, сады).</w:t>
            </w:r>
          </w:p>
          <w:p>
            <w:pPr>
              <w:pStyle w:val="Style16"/>
              <w:suppressAutoHyphens w:val="true"/>
              <w:spacing w:lineRule="auto" w:line="360" w:before="0" w:after="0"/>
              <w:rPr/>
            </w:pPr>
            <w:r>
              <w:rPr>
                <w:rFonts w:cs="Times New Roman" w:ascii="Times New Roman" w:hAnsi="Times New Roman"/>
                <w:sz w:val="20"/>
                <w:szCs w:val="28"/>
              </w:rPr>
              <w:t>Отсутствуют парковые зоны в новых кварталах города.</w:t>
            </w:r>
          </w:p>
        </w:tc>
      </w:tr>
      <w:tr>
        <w:trPr/>
        <w:tc>
          <w:tcPr>
            <w:tcW w:w="9209"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Style w:val="StrongEmphasis"/>
                <w:rFonts w:cs="Times New Roman" w:ascii="Times New Roman" w:hAnsi="Times New Roman"/>
                <w:b w:val="false"/>
                <w:sz w:val="20"/>
                <w:szCs w:val="28"/>
              </w:rPr>
              <w:t>4. Население и трудовые ресурсы</w:t>
            </w:r>
            <w:r>
              <w:rPr>
                <w:rFonts w:cs="Times New Roman" w:ascii="Times New Roman" w:hAnsi="Times New Roman"/>
                <w:sz w:val="20"/>
                <w:szCs w:val="28"/>
              </w:rPr>
              <w:t xml:space="preserve"> </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зрастная структура населения</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гативные демографические процессы в городе протекают менее остро, чем в целом в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мографическое старение населения.</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зкое снижение в структуре населения подростков (особенно девушек-подростков).</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уктура населения по уровню образования и квалификации</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а доля лиц, имеющих профессиональное образование, в численности занятых в экономике города.</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личие квалифицированной рабочей силы.</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реди безработных по уровню образования преобладают граждане с высшим образованием - 37%.</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ровень занятости населения</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ь безработицы 1% - один из самых низких среди городов Сибирского федерального округа и ниже общероссийского.</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жегодно создается не менее 11 тыс. рабочих мест.</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тущие потребности в работниках.</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уктурное несоответствие между предлагаемыми вакансиями и профессиональным составом безработных.</w:t>
            </w:r>
          </w:p>
          <w:p>
            <w:pPr>
              <w:pStyle w:val="Style16"/>
              <w:suppressAutoHyphens w:val="true"/>
              <w:spacing w:lineRule="auto" w:line="360" w:before="0" w:after="0"/>
              <w:rPr/>
            </w:pPr>
            <w:r>
              <w:rPr>
                <w:rFonts w:cs="Times New Roman" w:ascii="Times New Roman" w:hAnsi="Times New Roman"/>
                <w:sz w:val="20"/>
                <w:szCs w:val="28"/>
              </w:rPr>
              <w:t>"Женская безработица" - более 70% от общего числа безработных.</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рудовой потенциал</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билизация численности трудовых ресурсов.</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rPr>
              <w:t>Значительное отставание уровня средней заработной платы от городов – административных центров Сибирского федерального округа.</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ловой климат</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ая концентрация малых предприятий в городе.</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витость механизмов финансовой поддержки малого предпринимательства.</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еспечение социальных гарантий работников, занятых в малом бизнесе.</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личие монополий в бизнесе.</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Style w:val="StrongEmphasis"/>
                <w:rFonts w:cs="Times New Roman" w:ascii="Times New Roman" w:hAnsi="Times New Roman"/>
                <w:b w:val="false"/>
                <w:sz w:val="20"/>
                <w:szCs w:val="28"/>
              </w:rPr>
              <w:t>5. Экономический потенциал</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c>
          <w:tcPr>
            <w:tcW w:w="9209"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 Промышленный потенциал</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мышленное производство</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личие крупных и малых динамично развивающихся, экспортоориентированных предприятий.</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ие тарифы на энергоресурсы.</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изкая конкурентоспособность многих видов промышленной продукции.</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изкая загрузка производственных мощностей.</w:t>
            </w:r>
          </w:p>
        </w:tc>
      </w:tr>
      <w:tr>
        <w:trPr/>
        <w:tc>
          <w:tcPr>
            <w:tcW w:w="9209"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 Сельскохозяйственный потенциал</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териальная база сельхозпредприятий</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ализация федеральных и краевых целевых программ позволит осуществлять мероприятия по модернизации производства.</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личие племенного стада КРС.</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вод новых мощностей в тепличных комбинатах.</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величение урожайности зерновых и зернобобовых культур.</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ий физический и моральный износ основных фондов.</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меньшение поголовья скота и птицы.</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нижение молочной продуктивности коров.</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кращение посевных площадей под зерновыми культурами.</w:t>
            </w:r>
          </w:p>
        </w:tc>
      </w:tr>
      <w:tr>
        <w:trPr/>
        <w:tc>
          <w:tcPr>
            <w:tcW w:w="9209"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5.3. Торговый потенциал </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озничная торговля</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ая обеспеченность торговыми площадями.</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витие социальных предприятий торговли и бытового обслуживания.</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испропорции в обеспеченности стационарными торговыми площадями по районам города.</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достаточный уровень подготов-ки кадров в торговле.</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личие неорганизованной торговли.</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бщественное питание</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величение доли предприятий с повышенными условиями комфортности.</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мещение традиционных столовых современными предприятиями быстрого питания.</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доставление услуг ориентировано на высокодоходные группы населения.</w:t>
            </w:r>
          </w:p>
          <w:p>
            <w:pPr>
              <w:pStyle w:val="Style16"/>
              <w:suppressAutoHyphens w:val="true"/>
              <w:spacing w:lineRule="auto" w:line="360" w:before="0" w:after="0"/>
              <w:rPr/>
            </w:pPr>
            <w:r>
              <w:rPr>
                <w:rFonts w:cs="Times New Roman" w:ascii="Times New Roman" w:hAnsi="Times New Roman"/>
                <w:sz w:val="20"/>
                <w:szCs w:val="28"/>
              </w:rPr>
              <w:t>Недостаточное обеспечение горожан услугами общественного питания.</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Бытовое обслуживание</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статочная обеспеченность по 15 видам основных бытовых услуг в целом по городу.</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обходимость обеспечения доступности услуг для малообеспеченных категорий населения.</w:t>
            </w:r>
          </w:p>
        </w:tc>
      </w:tr>
      <w:tr>
        <w:trPr/>
        <w:tc>
          <w:tcPr>
            <w:tcW w:w="9209"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4. Строительство</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Жилищное строительство</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бильно высокая доля (более 40%) индивидуального жилищного строительства.</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личие крупных строительных компаний.</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витость новых форм финансирования жилищного строительства.</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ие темпы ввода жилья.</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граниченная доступность строительства жилья для большинства населения.</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роительство объектов социальной сферы</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жегодное строительство объектов социальной сферы.</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достаточность выделяемых бюджетных средств.</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рожное строительство</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rPr>
              <w:t>Решение вопросов дорожного строительства и реконструкции программными методами в рамках городской целевой программы "Благоустройство г.Барнаула в 2007-2009 гг.".</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ая стоимость осуществления строительства и реконструкции дорог.</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граниченные возможности бюджета города в проведении данных мероприятий.</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зможность размещения новых объектов жилья, производства</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rPr>
              <w:t>Наличие свободных от строительства, благополучных в экологическом плане территорий в новом Западном планировочном районе.</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озможность уплотнения застройки на территориях Западного и Северо-западного планировочных районов.</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ктивное развитие территорий пригородной зоны.</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граниченность территориального роста в северном, южном и восточном направлениях.</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ставание в обеспечении земельных участков коммунальной инфраструктуры.</w:t>
            </w:r>
          </w:p>
        </w:tc>
      </w:tr>
      <w:tr>
        <w:trPr/>
        <w:tc>
          <w:tcPr>
            <w:tcW w:w="9209"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Style w:val="StrongEmphasis"/>
                <w:rFonts w:cs="Times New Roman" w:ascii="Times New Roman" w:hAnsi="Times New Roman"/>
                <w:b w:val="false"/>
                <w:sz w:val="20"/>
                <w:szCs w:val="28"/>
              </w:rPr>
              <w:t>6. Инвестиционный потенциал</w:t>
            </w:r>
            <w:r>
              <w:rPr>
                <w:rFonts w:cs="Times New Roman" w:ascii="Times New Roman" w:hAnsi="Times New Roman"/>
                <w:sz w:val="20"/>
                <w:szCs w:val="28"/>
              </w:rPr>
              <w:t xml:space="preserve"> </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личие и направленность инвестиционных проектов</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ализация крупных проектов в строительстве.</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овольно высокая инвестиционная активность субъектов малого предпринимательства в сфере промышленного производства.</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достаток крупных инвестиционных проектов в сфере промышленного производства.</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носительно невысокий процент инвестиционно активных крупных и средних предприятий в общем их количестве.</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сточники инвестиций</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витость на территории города банковской инфраструктуры.</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ействующий комплекс мер государственной поддержки, льгот и гарантий при осуществлении инвестицион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носительно невысокий уровень доходов ограничивает инвестици-онные возможности населения.</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устойчивое финансово-экономи-ческое положение предприятий города.</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достаточность бюджетных ресурсов для реализации социальных проектов.</w:t>
            </w:r>
          </w:p>
        </w:tc>
      </w:tr>
      <w:tr>
        <w:trPr/>
        <w:tc>
          <w:tcPr>
            <w:tcW w:w="9209"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Style w:val="StrongEmphasis"/>
                <w:rFonts w:cs="Times New Roman" w:ascii="Times New Roman" w:hAnsi="Times New Roman"/>
                <w:b w:val="false"/>
                <w:sz w:val="20"/>
                <w:szCs w:val="28"/>
              </w:rPr>
              <w:t>7. Инженерная инфраструктура</w:t>
            </w:r>
            <w:r>
              <w:rPr>
                <w:rFonts w:cs="Times New Roman" w:ascii="Times New Roman" w:hAnsi="Times New Roman"/>
                <w:sz w:val="20"/>
                <w:szCs w:val="28"/>
              </w:rPr>
              <w:t xml:space="preserve"> </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ранспортная инфраструктура</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Характеризуется как многовидовая и многофункциональная.</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аличие большого внутреннего и внешнего потенциала развития Барнаульского транспортного узла. </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ысокая финансовая затратность мероприятий по содержанию и развитию компонентов инфраструктуры. </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ассажирский транспорт</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вита транспортная сеть.</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недрена пилотная технология автоматизированного диспетчерского управления.</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регруженность дорог центральной части города.</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гативное воздействие транспорта на среду жизнедеятельности (выше российских и международных стандартов).</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вязь и телекоммуникации</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ий уровень телефонизации – более 85% и цифровизации – порядка 76%.</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витие технологий высокоскоростного доступа в Интернет.</w:t>
            </w:r>
          </w:p>
          <w:p>
            <w:pPr>
              <w:pStyle w:val="Style16"/>
              <w:suppressAutoHyphens w:val="true"/>
              <w:spacing w:lineRule="auto" w:line="360" w:before="0" w:after="0"/>
              <w:rPr/>
            </w:pPr>
            <w:r>
              <w:rPr>
                <w:rFonts w:cs="Times New Roman" w:ascii="Times New Roman" w:hAnsi="Times New Roman"/>
                <w:sz w:val="20"/>
                <w:szCs w:val="28"/>
              </w:rPr>
              <w:t>Участие Алтайского филиала ОАО "Сибирьтелеком" в реализации федеральных проектов.</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Style w:val="StrongEmphasis"/>
                <w:rFonts w:cs="Times New Roman" w:ascii="Times New Roman" w:hAnsi="Times New Roman"/>
                <w:b w:val="false"/>
                <w:sz w:val="20"/>
                <w:szCs w:val="28"/>
              </w:rPr>
              <w:t>8. Бюджетный потенциал</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rPr>
              <w:t>Мероприятия по увеличению бюджетного потенциала проводятся комплексно в ходе реализации Программы "Реформирование муниципальных финансов г.Барнаула на 2005-2007 гг.".</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недрение механизмов среднесрочного финансового планирования.</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достаточность доходной базы бюджета для удовлетворения текущих и перспективных потребностей города.</w:t>
            </w:r>
          </w:p>
        </w:tc>
      </w:tr>
      <w:tr>
        <w:trPr/>
        <w:tc>
          <w:tcPr>
            <w:tcW w:w="9209" w:type="dxa"/>
            <w:gridSpan w:val="3"/>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Style w:val="StrongEmphasis"/>
                <w:rFonts w:cs="Times New Roman" w:ascii="Times New Roman" w:hAnsi="Times New Roman"/>
                <w:b w:val="false"/>
                <w:sz w:val="20"/>
                <w:szCs w:val="28"/>
              </w:rPr>
              <w:t>9. Социальная инфраструктура</w:t>
            </w:r>
            <w:r>
              <w:rPr>
                <w:rFonts w:cs="Times New Roman" w:ascii="Times New Roman" w:hAnsi="Times New Roman"/>
                <w:sz w:val="20"/>
                <w:szCs w:val="28"/>
              </w:rPr>
              <w:t xml:space="preserve"> </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1 Управление муниципальным образованием</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птимизирована сеть образовательных учреждений города.</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ереход к вариативности в организации дошкольного обучения и воспитания детей.</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лучили развитие школы нового типа (лицеи, гимназии, школы с углубленным изучение предметов, частные школы).</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величение числа общеобразова-тельных учреждений, активно внедряющих инновационные технологии.</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доукомплектованность детских образовательных учреждений кадрами.</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достаточная вовлеченность образовательных учреждений в вертикальную интеграцию учебных заведений среднего и высшего профессионального образования.</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личие социально-опасных явлений среди подростков.</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2. Правовое обеспечение деятельности органов местного самоуправления</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здана необходимая законодательная база на уровне субъекта РФ и городского округа для решения вопросов местного значения органами местного самоуправления и населением.</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должающийся процесс разделения полномочий между федеральными, региональными и муниципальными органами власти.</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3. Организационная структура органов местного самоуправления</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ответствует задачам и полномочиям органов местного самоуправления, определенным законодательством и Уставом г.Барнаула.</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 проводился мониторинг на предмет дублирования функций и задач структурных подразделений администрации города.</w:t>
            </w:r>
          </w:p>
        </w:tc>
      </w:tr>
      <w:tr>
        <w:trPr/>
        <w:tc>
          <w:tcPr>
            <w:tcW w:w="224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4. Механизм управления развитием муниципального образования</w:t>
            </w:r>
          </w:p>
        </w:tc>
        <w:tc>
          <w:tcPr>
            <w:tcW w:w="3565"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обладание программно-целевых методов в управлении различными сферами города.</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ализация Стратегии развития Барнаула до 2010 г.</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здание многовидовой системы информирования населения о действиях власти.</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ановление системы оценки эффективности работы структурных подразделений администрации.</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изкая активность населения в решении вопросов развития города, в обсуждении программных документов.</w:t>
            </w:r>
          </w:p>
        </w:tc>
      </w:tr>
    </w:tbl>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uppressAutoHyphens w:val="true"/>
        <w:spacing w:lineRule="auto" w:line="360" w:before="0" w:after="0"/>
        <w:ind w:firstLine="709"/>
        <w:jc w:val="both"/>
        <w:rPr/>
      </w:pPr>
      <w:r>
        <w:rPr>
          <w:rFonts w:cs="Times New Roman" w:ascii="Times New Roman" w:hAnsi="Times New Roman"/>
          <w:sz w:val="28"/>
          <w:szCs w:val="28"/>
        </w:rPr>
        <w:t>Благоприятные и неблагоприятные перспективы развития муниципального образо</w:t>
      </w:r>
      <w:r>
        <w:rPr/>
        <w:t>вания</w:t>
      </w:r>
    </w:p>
    <w:tbl>
      <w:tblPr>
        <w:tblW w:w="9351" w:type="dxa"/>
        <w:jc w:val="left"/>
        <w:tblInd w:w="0" w:type="dxa"/>
        <w:tblLayout w:type="fixed"/>
        <w:tblCellMar>
          <w:top w:w="0" w:type="dxa"/>
          <w:left w:w="108" w:type="dxa"/>
          <w:bottom w:w="0" w:type="dxa"/>
          <w:right w:w="108" w:type="dxa"/>
        </w:tblCellMar>
      </w:tblPr>
      <w:tblGrid>
        <w:gridCol w:w="2122"/>
        <w:gridCol w:w="3827"/>
        <w:gridCol w:w="3402"/>
      </w:tblGrid>
      <w:tr>
        <w:trPr/>
        <w:tc>
          <w:tcPr>
            <w:tcW w:w="21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Style w:val="StrongEmphasis"/>
                <w:rFonts w:cs="Times New Roman" w:ascii="Times New Roman" w:hAnsi="Times New Roman"/>
                <w:b w:val="false"/>
                <w:sz w:val="20"/>
                <w:szCs w:val="28"/>
              </w:rPr>
              <w:t>Факторы</w:t>
            </w:r>
          </w:p>
        </w:tc>
        <w:tc>
          <w:tcPr>
            <w:tcW w:w="38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Style w:val="StrongEmphasis"/>
                <w:rFonts w:cs="Times New Roman" w:ascii="Times New Roman" w:hAnsi="Times New Roman"/>
                <w:b w:val="false"/>
                <w:sz w:val="20"/>
                <w:szCs w:val="28"/>
              </w:rPr>
              <w:t>Возможности</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Style w:val="StrongEmphasis"/>
                <w:rFonts w:cs="Times New Roman" w:ascii="Times New Roman" w:hAnsi="Times New Roman"/>
                <w:b w:val="false"/>
                <w:sz w:val="20"/>
                <w:szCs w:val="28"/>
              </w:rPr>
              <w:t>Угрозы</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 Демографические процессы</w:t>
            </w:r>
          </w:p>
        </w:tc>
        <w:tc>
          <w:tcPr>
            <w:tcW w:w="38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Активная демографическая политика государства.</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нижение численности населения город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 Экономика</w:t>
            </w:r>
          </w:p>
        </w:tc>
        <w:tc>
          <w:tcPr>
            <w:tcW w:w="38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Дальнейшая диверсификация экономики. </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pPr>
            <w:r>
              <w:rPr>
                <w:rFonts w:cs="Times New Roman" w:ascii="Times New Roman" w:hAnsi="Times New Roman"/>
                <w:sz w:val="20"/>
                <w:szCs w:val="28"/>
              </w:rPr>
              <w:t>Малое количество инвестиционно- привлекательных, конкуренто-способных и инновационно активных предприятий и организаций.</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 Региональные и интернациональные контакты, туризм</w:t>
            </w:r>
          </w:p>
        </w:tc>
        <w:tc>
          <w:tcPr>
            <w:tcW w:w="38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частие в межрегиональных ассоциациях, успешное представление города на региональных, всероссийских конкурсах.</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вместная реализация международных экономических и социальных проектов.</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Центр привлекательного и развивающегося в туристическом и рекреационном отношении региона.</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достаточно разработанный имидж город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 Социальная политика</w:t>
            </w:r>
          </w:p>
        </w:tc>
        <w:tc>
          <w:tcPr>
            <w:tcW w:w="38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витая инфраструктура учреждений социальной сферы.</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ногообразие предоставляемых услуг и потенциальных возможностей по саморазвитию личности.</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достаточность средств на содержание объектов социальной инфраструктуры.</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ифференциация населения по степени доступности услуг социальной сферы.</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 Экономическая политика</w:t>
            </w:r>
          </w:p>
        </w:tc>
        <w:tc>
          <w:tcPr>
            <w:tcW w:w="38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еализация долгосрочных программных документов с ясными целевыми ориентирами.</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достаток масштабных, высокоэффективных и социально значимых инвестиционных проектов.</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 Политика реформирования жилищно-коммунальной сферы</w:t>
            </w:r>
          </w:p>
        </w:tc>
        <w:tc>
          <w:tcPr>
            <w:tcW w:w="38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альнейшая газификация объектов жилищно-коммунальной инфраструктуры.</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недрение и развитие конкурентных отношений в сфере управления и обслуживания многоквартирных домов.</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Тарифное регулирование организаций коммунального комплекса.</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пережающий рост стоимости жилищно-коммунальных услуг по сравнению с доходами большей части населения.</w:t>
            </w:r>
          </w:p>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стущая кредиторская задолженность предприятий жилищно-коммунального хозяйств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 Развитие современных отраслей, технологий</w:t>
            </w:r>
          </w:p>
        </w:tc>
        <w:tc>
          <w:tcPr>
            <w:tcW w:w="3827"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личие квалифицированных кадров и высокая концентрация участников инновацион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доиспользование результатов научных разработок предприятиями и организациями города.</w:t>
            </w:r>
          </w:p>
        </w:tc>
      </w:tr>
    </w:tbl>
    <w:p>
      <w:pPr>
        <w:pStyle w:val="Style16"/>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Style16"/>
        <w:suppressAutoHyphens w:val="true"/>
        <w:spacing w:lineRule="auto" w:line="360" w:before="0" w:after="0"/>
        <w:ind w:firstLine="709"/>
        <w:jc w:val="both"/>
        <w:rPr>
          <w:rFonts w:ascii="Times New Roman" w:hAnsi="Times New Roman" w:cs="Times New Roman"/>
          <w:b/>
          <w:b/>
          <w:bCs/>
          <w:sz w:val="28"/>
          <w:szCs w:val="28"/>
        </w:rPr>
      </w:pPr>
      <w:r>
        <w:rPr>
          <w:rStyle w:val="StrongEmphasis"/>
          <w:rFonts w:cs="Times New Roman" w:ascii="Times New Roman" w:hAnsi="Times New Roman"/>
          <w:sz w:val="28"/>
          <w:szCs w:val="28"/>
        </w:rPr>
        <w:t xml:space="preserve">Раздел </w:t>
      </w:r>
      <w:r>
        <w:rPr>
          <w:rStyle w:val="StrongEmphasis"/>
          <w:rFonts w:cs="Times New Roman" w:ascii="Times New Roman" w:hAnsi="Times New Roman"/>
          <w:sz w:val="28"/>
          <w:szCs w:val="28"/>
          <w:lang w:val="en-US"/>
        </w:rPr>
        <w:t>II</w:t>
      </w:r>
      <w:r>
        <w:rPr>
          <w:rStyle w:val="StrongEmphasis"/>
          <w:rFonts w:cs="Times New Roman" w:ascii="Times New Roman" w:hAnsi="Times New Roman"/>
          <w:sz w:val="28"/>
          <w:szCs w:val="28"/>
        </w:rPr>
        <w:t>. Основные проблемы социально-экономического</w:t>
      </w:r>
      <w:r>
        <w:rPr>
          <w:rFonts w:cs="Times New Roman" w:ascii="Times New Roman" w:hAnsi="Times New Roman"/>
          <w:b/>
          <w:bCs/>
          <w:sz w:val="28"/>
          <w:szCs w:val="28"/>
        </w:rPr>
        <w:t xml:space="preserve"> </w:t>
      </w:r>
      <w:r>
        <w:rPr>
          <w:rStyle w:val="StrongEmphasis"/>
          <w:rFonts w:cs="Times New Roman" w:ascii="Times New Roman" w:hAnsi="Times New Roman"/>
          <w:sz w:val="28"/>
          <w:szCs w:val="28"/>
        </w:rPr>
        <w:t>развития г.Барнаула</w:t>
      </w:r>
    </w:p>
    <w:p>
      <w:pPr>
        <w:pStyle w:val="Style16"/>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современного состояния экономики и социальной сферы города, проведенная на основе трехлетней динамики основных показателей социально-экономического развития, выводы SWOT-анализа, анкетирование различных групп населения г.Барнаула позволили выделить и ранжировать основные проблемы, сдерживающие динамичное развитие города и препятствующие достижению более высокого качества жизни горожан.</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жирование проблем проведено по степени их влияния на общее социально-экономическое развитие г.Барнаула и возможности их решения в среднесрочной (2008-2012 гг.) и долгосрочной (после 2012 года) перспективе.</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расположены сверху вниз по убыванию степени их влияния на общую социально-экономическую ситуацию в г.Барнауле:</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80" w:type="dxa"/>
        <w:jc w:val="left"/>
        <w:tblInd w:w="0" w:type="dxa"/>
        <w:tblLayout w:type="fixed"/>
        <w:tblCellMar>
          <w:top w:w="0" w:type="dxa"/>
          <w:left w:w="108" w:type="dxa"/>
          <w:bottom w:w="0" w:type="dxa"/>
          <w:right w:w="108" w:type="dxa"/>
        </w:tblCellMar>
      </w:tblPr>
      <w:tblGrid>
        <w:gridCol w:w="533"/>
        <w:gridCol w:w="7684"/>
        <w:gridCol w:w="1163"/>
      </w:tblGrid>
      <w:tr>
        <w:trPr/>
        <w:tc>
          <w:tcPr>
            <w:tcW w:w="5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76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роблемы</w:t>
            </w:r>
          </w:p>
        </w:tc>
        <w:tc>
          <w:tcPr>
            <w:tcW w:w="116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тапность решения проблем</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Style w:val="StrongEmphasis"/>
                <w:rFonts w:cs="Times New Roman" w:ascii="Times New Roman" w:hAnsi="Times New Roman"/>
                <w:b w:val="false"/>
                <w:sz w:val="20"/>
                <w:szCs w:val="28"/>
              </w:rPr>
              <w:t>1.</w:t>
            </w:r>
          </w:p>
        </w:tc>
        <w:tc>
          <w:tcPr>
            <w:tcW w:w="8847"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Style w:val="StrongEmphasis"/>
                <w:rFonts w:cs="Times New Roman" w:ascii="Times New Roman" w:hAnsi="Times New Roman"/>
                <w:b w:val="false"/>
                <w:sz w:val="20"/>
                <w:szCs w:val="28"/>
              </w:rPr>
              <w:t>Проблемы, препятствующие развитию человеческого потенциала и достижению высокого качества жизн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76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изкая рождаемость</w:t>
            </w:r>
          </w:p>
        </w:tc>
        <w:tc>
          <w:tcPr>
            <w:tcW w:w="116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201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76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Миграционный отток населения </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201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76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ысокая смертность и низкая продолжительность жизни </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sz w:val="20"/>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76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изкая заработная плата в большинстве секторов экономики</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201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76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достаточно эффективная работа учреждений образования</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sz w:val="20"/>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76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ая затратность и разбалансированность медицинского обслуживания</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sz w:val="20"/>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76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равная доступность медицинских услуг по их видам и категориям населения</w:t>
            </w:r>
          </w:p>
        </w:tc>
        <w:tc>
          <w:tcPr>
            <w:tcW w:w="116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201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76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удовлетворительная материально-техническая база учреждений культуры и спорта</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201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76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достаточная вовлеченность жителей в занятия спортом и культурную жизнь города</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sz w:val="20"/>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Style w:val="StrongEmphasis"/>
                <w:rFonts w:cs="Times New Roman" w:ascii="Times New Roman" w:hAnsi="Times New Roman"/>
                <w:b w:val="false"/>
                <w:sz w:val="20"/>
                <w:szCs w:val="28"/>
              </w:rPr>
              <w:t>2.</w:t>
            </w:r>
          </w:p>
        </w:tc>
        <w:tc>
          <w:tcPr>
            <w:tcW w:w="8847"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Style w:val="StrongEmphasis"/>
                <w:rFonts w:cs="Times New Roman" w:ascii="Times New Roman" w:hAnsi="Times New Roman"/>
                <w:b w:val="false"/>
                <w:sz w:val="20"/>
                <w:szCs w:val="28"/>
              </w:rPr>
              <w:t>Проблемы, препятствующие экономическому росту</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c>
          <w:tcPr>
            <w:tcW w:w="76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Отсутствие четких приоритетов в промышленной политике города</w:t>
            </w:r>
          </w:p>
        </w:tc>
        <w:tc>
          <w:tcPr>
            <w:tcW w:w="116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201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76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лабое использование механизмов государственно-частного партнерства</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201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76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доиспользование возможностей по привлечению внешних инвестиций, недостаточность бюджетных инвестиций</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sz w:val="20"/>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4.</w:t>
            </w:r>
          </w:p>
        </w:tc>
        <w:tc>
          <w:tcPr>
            <w:tcW w:w="76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алая доля инновационно активных предприятий и инновационной продукции</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sz w:val="20"/>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Style w:val="StrongEmphasis"/>
                <w:rFonts w:cs="Times New Roman" w:ascii="Times New Roman" w:hAnsi="Times New Roman"/>
                <w:b w:val="false"/>
                <w:sz w:val="20"/>
                <w:szCs w:val="28"/>
              </w:rPr>
              <w:t>3.</w:t>
            </w:r>
          </w:p>
        </w:tc>
        <w:tc>
          <w:tcPr>
            <w:tcW w:w="8847"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Style w:val="StrongEmphasis"/>
                <w:rFonts w:cs="Times New Roman" w:ascii="Times New Roman" w:hAnsi="Times New Roman"/>
                <w:b w:val="false"/>
                <w:sz w:val="20"/>
                <w:szCs w:val="28"/>
              </w:rPr>
              <w:t xml:space="preserve">Проблемы, негативно влияющие на социально-экономическую, научно-техническую, продовольственную и экологическую безопасность </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1.</w:t>
            </w:r>
          </w:p>
        </w:tc>
        <w:tc>
          <w:tcPr>
            <w:tcW w:w="76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благоприятная экологическая обстановка в городе</w:t>
            </w:r>
          </w:p>
        </w:tc>
        <w:tc>
          <w:tcPr>
            <w:tcW w:w="116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201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c>
          <w:tcPr>
            <w:tcW w:w="76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достаточно рациональная промышленная, жилищная, транспортная инфраструктура города</w:t>
            </w:r>
          </w:p>
        </w:tc>
        <w:tc>
          <w:tcPr>
            <w:tcW w:w="116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12-201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c>
          <w:tcPr>
            <w:tcW w:w="76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едостаток мероприятий по развитию научно-технического потенциала г.Барнаула</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201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w:t>
            </w:r>
          </w:p>
        </w:tc>
        <w:tc>
          <w:tcPr>
            <w:tcW w:w="76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ысокая зависимость городского потребительского рынка от иностранных товаров</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sz w:val="20"/>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Style w:val="StrongEmphasis"/>
                <w:rFonts w:cs="Times New Roman" w:ascii="Times New Roman" w:hAnsi="Times New Roman"/>
                <w:b w:val="false"/>
                <w:sz w:val="20"/>
                <w:szCs w:val="28"/>
              </w:rPr>
              <w:t>4.</w:t>
            </w:r>
          </w:p>
        </w:tc>
        <w:tc>
          <w:tcPr>
            <w:tcW w:w="8847" w:type="dxa"/>
            <w:gridSpan w:val="2"/>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Style w:val="StrongEmphasis"/>
                <w:rFonts w:cs="Times New Roman" w:ascii="Times New Roman" w:hAnsi="Times New Roman"/>
                <w:b w:val="false"/>
                <w:sz w:val="20"/>
                <w:szCs w:val="28"/>
              </w:rPr>
              <w:t>Проблемы, препятствующие созданию системы управления городом, отвечающей хозяйственным потребностям и ориентированной на нужды населения</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w:t>
            </w:r>
          </w:p>
        </w:tc>
        <w:tc>
          <w:tcPr>
            <w:tcW w:w="76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Недостаточная ориентированность на результат в деятельности исполнительных органов муниципальной власти и бюджетных учреждений </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08-201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2.</w:t>
            </w:r>
          </w:p>
        </w:tc>
        <w:tc>
          <w:tcPr>
            <w:tcW w:w="7684" w:type="dxa"/>
            <w:tcBorders>
              <w:top w:val="single" w:sz="4" w:space="0" w:color="000000"/>
              <w:left w:val="single" w:sz="4" w:space="0" w:color="000000"/>
              <w:bottom w:val="single" w:sz="4" w:space="0" w:color="000000"/>
              <w:right w:val="single" w:sz="4" w:space="0" w:color="000000"/>
            </w:tcBorders>
          </w:tcPr>
          <w:p>
            <w:pPr>
              <w:pStyle w:val="Style16"/>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личие нереализованных возможностей в развитии институтов гражданского сообщества</w:t>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sz w:val="20"/>
                <w:szCs w:val="28"/>
              </w:rPr>
            </w:pPr>
            <w:r>
              <w:rPr>
                <w:rFonts w:cs="Times New Roman"/>
                <w:sz w:val="20"/>
                <w:szCs w:val="28"/>
              </w:rPr>
            </w:r>
          </w:p>
        </w:tc>
      </w:tr>
    </w:tbl>
    <w:p>
      <w:pPr>
        <w:pStyle w:val="Normal"/>
        <w:suppressAutoHyphens w:val="true"/>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color w:val="305E6E"/>
      <w:kern w:val="2"/>
      <w:sz w:val="27"/>
      <w:szCs w:val="27"/>
    </w:rPr>
  </w:style>
  <w:style w:type="character" w:styleId="Style13">
    <w:name w:val="Основной шрифт абзаца"/>
    <w:qFormat/>
    <w:rPr/>
  </w:style>
  <w:style w:type="character" w:styleId="1">
    <w:name w:val="Заголовок 1 Знак"/>
    <w:qFormat/>
    <w:rPr>
      <w:rFonts w:ascii="Verdana" w:hAnsi="Verdana" w:cs="Times New Roman"/>
      <w:color w:val="305E6E"/>
      <w:kern w:val="2"/>
      <w:sz w:val="27"/>
      <w:szCs w:val="27"/>
      <w:lang w:val="en-US"/>
    </w:rPr>
  </w:style>
  <w:style w:type="character" w:styleId="StrongEmphasis">
    <w:name w:val="Strong"/>
    <w:qFormat/>
    <w:rPr>
      <w:rFonts w:cs="Times New Roman"/>
      <w:b/>
      <w:bCs/>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75" w:after="75"/>
    </w:pPr>
    <w:rPr>
      <w:rFonts w:ascii="Tahoma" w:hAnsi="Tahoma" w:cs="Tahom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14:00Z</dcterms:created>
  <dc:creator>Екатерина</dc:creator>
  <dc:description/>
  <cp:keywords/>
  <dc:language>en-US</dc:language>
  <cp:lastModifiedBy>SYSTEM</cp:lastModifiedBy>
  <dcterms:modified xsi:type="dcterms:W3CDTF">2011-09-25T03:14:00Z</dcterms:modified>
  <cp:revision>2</cp:revision>
  <dc:subject/>
  <dc:title/>
</cp:coreProperties>
</file>