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32"/>
        </w:rPr>
      </w:pPr>
      <w:r>
        <w:rPr>
          <w:color w:val="000000"/>
          <w:sz w:val="28"/>
          <w:szCs w:val="32"/>
        </w:rPr>
        <w:t>Введение</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Cs/>
          <w:color w:val="000000"/>
          <w:sz w:val="28"/>
          <w:szCs w:val="32"/>
        </w:rPr>
      </w:pPr>
      <w:r>
        <w:rPr>
          <w:color w:val="000000"/>
          <w:sz w:val="28"/>
          <w:szCs w:val="32"/>
        </w:rPr>
        <w:t>Одной из отличительных черт современной ситуации социокультурного развития является стремительное развитие и тотальное вовлечение в повседневную жизнь человека новых коммуникационных технологий, среди которых особое место занимает "всемирная сеть" - Интернет. По данным ФОМ число пользователей Интернет в России на данный момент составляет около 29 миллионов человек (25% всего населения страны) и продолжает увеличиваться. На практике это означает не только глобализацию и интенсификацию информационных и бизнес-процессов, ускорение темпов социальной жизни в целом, но и трансформацию свойств самого субъекта "виртуального" общения.</w:t>
      </w:r>
    </w:p>
    <w:p>
      <w:pPr>
        <w:pStyle w:val="Normal"/>
        <w:autoSpaceDE w:val="false"/>
        <w:spacing w:lineRule="auto" w:line="360"/>
        <w:ind w:firstLine="709"/>
        <w:jc w:val="both"/>
        <w:rPr>
          <w:bCs/>
          <w:color w:val="000000"/>
          <w:sz w:val="28"/>
          <w:szCs w:val="32"/>
        </w:rPr>
      </w:pPr>
      <w:r>
        <w:rPr>
          <w:bCs/>
          <w:color w:val="000000"/>
          <w:sz w:val="28"/>
          <w:szCs w:val="32"/>
        </w:rPr>
      </w:r>
      <w:r>
        <w:br w:type="page"/>
      </w:r>
    </w:p>
    <w:p>
      <w:pPr>
        <w:pStyle w:val="Normal"/>
        <w:autoSpaceDE w:val="false"/>
        <w:spacing w:lineRule="auto" w:line="360"/>
        <w:ind w:firstLine="709"/>
        <w:jc w:val="both"/>
        <w:rPr>
          <w:bCs/>
          <w:color w:val="000000"/>
          <w:sz w:val="28"/>
          <w:szCs w:val="32"/>
        </w:rPr>
      </w:pPr>
      <w:r>
        <w:rPr>
          <w:bCs/>
          <w:color w:val="000000"/>
          <w:sz w:val="28"/>
          <w:szCs w:val="32"/>
        </w:rPr>
        <w:t>Значимые отношения личности как фактор обращения к Интернет-коммуникации</w:t>
      </w:r>
    </w:p>
    <w:p>
      <w:pPr>
        <w:pStyle w:val="Normal"/>
        <w:autoSpaceDE w:val="false"/>
        <w:spacing w:lineRule="auto" w:line="360"/>
        <w:ind w:firstLine="709"/>
        <w:jc w:val="both"/>
        <w:rPr>
          <w:bCs/>
          <w:color w:val="000000"/>
          <w:sz w:val="28"/>
          <w:szCs w:val="32"/>
        </w:rPr>
      </w:pPr>
      <w:r>
        <w:rPr>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Очевидно, что изучение данного процесса представляет собой самостоятельную научную проблему. При этом осуществление необходимого анализа последствий влияния на личность опыта Интернет-коммуникации вне опасности односторонне-негативной трактовки данного процесса как деструктивного невозможно без изучения как технически обусловленной специфики опосредованного компьютером общения, так и смысловых детерминант обращения субъекта к межличностному взаимодействию в виртуальной среде.</w:t>
      </w:r>
    </w:p>
    <w:p>
      <w:pPr>
        <w:pStyle w:val="Normal"/>
        <w:autoSpaceDE w:val="false"/>
        <w:spacing w:lineRule="auto" w:line="360"/>
        <w:ind w:firstLine="709"/>
        <w:jc w:val="both"/>
        <w:rPr/>
      </w:pPr>
      <w:r>
        <w:rPr>
          <w:color w:val="000000"/>
          <w:sz w:val="28"/>
          <w:szCs w:val="32"/>
        </w:rPr>
        <w:t>Характеристики межличностного взаимодействия в Сети, отличающие его от "естественных" контактов, определяются техническими ограничениями, изменяющими привычные параметры коммуникативного пространства. Традиционно к их числу относят невидимость собеседников (в большинстве случаев), возможность анонимного общения, преимущественно текстовый формат сообщений, преодоление пространственной разнесенности, изменение привычных временных циклов, безопасность, высокий уровень контроля над ситуацией. В большинстве научных публикаций перечисленные черты рассматриваются как автономные свойства виртуальной реальности – вне учета "человеческого" фактора, то есть мотивационно-смысловых детерминант, обусловливающих обращение личности к "виртуальному" общению. Эта методологическая установка закономерным образом приводит исследователей к констатации патологического характера Интернет-взаимодействия, иллюстрацией чему служит распространенная теория Интернет-зависимости.</w:t>
      </w:r>
    </w:p>
    <w:p>
      <w:pPr>
        <w:pStyle w:val="Normal"/>
        <w:autoSpaceDE w:val="false"/>
        <w:spacing w:lineRule="auto" w:line="360"/>
        <w:ind w:firstLine="709"/>
        <w:jc w:val="both"/>
        <w:rPr/>
      </w:pPr>
      <w:r>
        <w:rPr>
          <w:color w:val="000000"/>
          <w:sz w:val="28"/>
          <w:szCs w:val="32"/>
        </w:rPr>
        <w:t>С опорой на методологические принципы исследования личности и деятельности, разработанные отечественными психологами, нами было предложено альтернативное объяснение субъективной привлекательности "виртуального" общения, в основание которого легла теория значимого отношения. По нашему мнению, активное вовлечение личности в виртуальное взаимодействие обусловлено не наличием у неё психопатологических отклонений, а потребностью в завязывании и поддержании значимых отношений с другими людьми. Указанные ранее черты Интернет-коммуникации облегчают реализацию данной потребности субъектам затрудненного "естественного" общения. Для проверки выдвинутой гипотезы нами было проведено онлайновое исследование, в котором приняли участие пользователи наиболее посещаемых чатов Рунета, а также популярных местных чат-ресурсов. Всего в исследовании приняли участие 284 посетителя чатов из тридцати городов России, ближнего и дальнего зарубежья. Диагностический пакет включал в себя шесть методик: полуструктурированное интервью, методику исследования значимых отношений А.А. Кроника, опросник межличностных отношений В. Шутца, тест – опросник MMPI (в адаптации В.Ф. Березина), модифицированную методику семантического дифференциала, методику диагностики типологий психологической защиты Г. Келлермана и Р. Плутчика, шкалу Интернет-зависимости К. Янг. Для обработки количественных данных нами применялись методы математической статистики.</w:t>
      </w:r>
    </w:p>
    <w:p>
      <w:pPr>
        <w:pStyle w:val="Normal"/>
        <w:autoSpaceDE w:val="false"/>
        <w:spacing w:lineRule="auto" w:line="360"/>
        <w:ind w:firstLine="709"/>
        <w:jc w:val="both"/>
        <w:rPr/>
      </w:pPr>
      <w:r>
        <w:rPr>
          <w:color w:val="000000"/>
          <w:sz w:val="28"/>
          <w:szCs w:val="32"/>
        </w:rPr>
        <w:t>Проведенное исследование позволило выделить три группы пользователей чатов, различающихся по своим индивидуально-психологическим особенностям, но в равной степени отличающихся затрудненностью непосредственного общения ("тревожные интроверты", "звезды", "нонконформисты"). Данные опросника В. Шутца выявили противоречия в структуре межличностных потребностей (стратегий) "чатников": при общей ориентации "к людям" посетители чатов характеризуются низким принятием ответственности как за собственные действия, так и за действия других людей, а также отличаются контрастными значениями выбираемой межличностной дистанции - крайней дистанцированностью и избирательностью, или, напротив, неразборчивостью в установлении отношений аффилиации. Интернет-зависимыми согласно критериям К. Янг могли быть названы лишь 5% опрошенных, при этом была выявлена достоверная обратная статистическая зависимость между выраженностью "аддиктивной" симптоматики и "стажем" общения в чате. Данный факт согласуется с предположением Дж. Грохола о том, что "Интернет-зависимость" является временным эффектом освоения субъектом возможностей виртуальной реальности ("эффект новизны"). Ярко выраженного преобладания какого-либо из защитных психологических механизмов по результатам опросника Г. Келлермана и Р. Плутчика у "чатников" также отмечено не было, однако применение критерия χ-квадрат позволило выявить отрицательную связь между показателем Интернет-аддикции и шкалой вытеснения.</w:t>
      </w:r>
    </w:p>
    <w:p>
      <w:pPr>
        <w:pStyle w:val="Normal"/>
        <w:autoSpaceDE w:val="false"/>
        <w:spacing w:lineRule="auto" w:line="360"/>
        <w:ind w:firstLine="709"/>
        <w:jc w:val="both"/>
        <w:rPr>
          <w:color w:val="000000"/>
          <w:sz w:val="28"/>
          <w:szCs w:val="32"/>
        </w:rPr>
      </w:pPr>
      <w:r>
        <w:rPr>
          <w:color w:val="000000"/>
          <w:sz w:val="28"/>
          <w:szCs w:val="32"/>
        </w:rPr>
        <w:t>Обработка результатов методики значимых отношений А.А. Кроника и модифицированного семантического дифференциала показала существование различий как в восприятии и оценке "реальных" и "виртуальных" значимых других посетителями чатов (наличие разных критериев "значимости"), так и в выбираемой стратегии взаимодействия с ними. Так, у "реальных" значимых других пользователями отмечались комплиментарные личностные черты: "взрослость", заботливость, способность защищать и вызывать доверие, уверенность в себе, принятие ответственности. В целом отношения с "реальными" близкими квалифицируются как длительное межличностное взаимодействие с субъектами, обладающими определенными ресурсами для реализации поведенческих моделей любви и заботы. "Виртуальные" значимые другие характеризовались респондентами как общительные, отзывчивые, доброжелательные, жизнерадостные, откровенные, независимые. Таким образом, значимый другой выступает "соучастником" личностных изменений было, однако коэффициент "улучшающих" связей (по терминологии А.А. Кроника) был достоверно выше в случае "виртуальной" коммуникации.</w:t>
      </w:r>
    </w:p>
    <w:p>
      <w:pPr>
        <w:pStyle w:val="Normal"/>
        <w:autoSpaceDE w:val="false"/>
        <w:spacing w:lineRule="auto" w:line="360"/>
        <w:ind w:firstLine="709"/>
        <w:jc w:val="both"/>
        <w:rPr>
          <w:color w:val="000000"/>
          <w:sz w:val="28"/>
          <w:szCs w:val="32"/>
        </w:rPr>
      </w:pPr>
      <w:r>
        <w:rPr>
          <w:color w:val="000000"/>
          <w:sz w:val="28"/>
          <w:szCs w:val="32"/>
        </w:rPr>
        <w:t>Регрессионный анализ показал, что отношения пользователей с "реальными" значимыми другими являются симбиотическими, приводят к закреплению и поддержанию их индивидуально-психологических характеристик - пассивности, ранимости, беззащитности, способности лишь принимать, но не проявлять любовь и заботу. Напротив, "виртуальное" общение ориентировано на равное участие сторон в процессе взаимодействия и способствует развитию у субъектов уверенности в себе, ответственности, открытости новому, эмпатии, выработке навыков эффективной коммуникации.</w:t>
      </w:r>
    </w:p>
    <w:p>
      <w:pPr>
        <w:pStyle w:val="Normal"/>
        <w:autoSpaceDE w:val="false"/>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bCs/>
          <w:color w:val="000000"/>
          <w:sz w:val="28"/>
          <w:szCs w:val="32"/>
        </w:rPr>
      </w:pPr>
      <w:r>
        <w:rPr>
          <w:bCs/>
          <w:color w:val="000000"/>
          <w:sz w:val="28"/>
          <w:szCs w:val="32"/>
        </w:rPr>
        <w:t>Психологические особенности интернет-зависимой личности</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color w:val="000000"/>
          <w:sz w:val="28"/>
          <w:szCs w:val="32"/>
        </w:rPr>
      </w:pPr>
      <w:r>
        <w:rPr>
          <w:color w:val="000000"/>
          <w:sz w:val="28"/>
          <w:szCs w:val="32"/>
        </w:rPr>
        <w:t>По данным мониторинга аудитории интернета в России в 2000 году аудитория интернета от 18 лет и старше составляла 6,6 млн. человек, в 2009 году, взрослая аудитория интернета возросла до 22%, то есть составила примерно 25 миллионов человек. Можно предположить, что рост пользователей интернета будет продолжаться. В связи с этим стала актуальной проблема патологического использования Интернета, за рубежом возникшая еще в конце 1980-х гг. Речь идет о так называемой интернет-зависимости или интернет-аддикции (Internet Addiction Disorder). По данным различных авторов, процент Интернет-зависимых пользователей составляет от 5% до 38% от общего количества пользователей.</w:t>
      </w:r>
    </w:p>
    <w:p>
      <w:pPr>
        <w:pStyle w:val="Default"/>
        <w:spacing w:lineRule="auto" w:line="360"/>
        <w:ind w:firstLine="709"/>
        <w:jc w:val="both"/>
        <w:rPr>
          <w:color w:val="000000"/>
          <w:sz w:val="28"/>
          <w:szCs w:val="32"/>
        </w:rPr>
      </w:pPr>
      <w:r>
        <w:rPr>
          <w:color w:val="000000"/>
          <w:sz w:val="28"/>
          <w:szCs w:val="32"/>
        </w:rPr>
        <w:t>Во всех исследованиях отмечается, что Интернет-зависимость имеет, прежде всего, личностную природу: Интернет сам по себе не имеет аддиктивной природы, но может приобретать сверхзначимость для некоторых людей в силу их личностных особенностей. Большинством исследователей признается, что идентичность Интернет-зависимых обладает значительными отличиями от идентичности тех, для кого не характерна Интернет-зависимость.</w:t>
      </w:r>
    </w:p>
    <w:p>
      <w:pPr>
        <w:pStyle w:val="Default"/>
        <w:spacing w:lineRule="auto" w:line="360"/>
        <w:ind w:firstLine="709"/>
        <w:jc w:val="both"/>
        <w:rPr>
          <w:color w:val="000000"/>
          <w:sz w:val="28"/>
          <w:szCs w:val="32"/>
        </w:rPr>
      </w:pPr>
      <w:r>
        <w:rPr>
          <w:color w:val="000000"/>
          <w:sz w:val="28"/>
          <w:szCs w:val="32"/>
        </w:rPr>
        <w:t>В результате исследования 61% выборки (70 человек) был отнесен к Интернет-независимым, 39% (44 человека) - к Интернет-зависимым.</w:t>
      </w:r>
    </w:p>
    <w:p>
      <w:pPr>
        <w:pStyle w:val="Default"/>
        <w:spacing w:lineRule="auto" w:line="360"/>
        <w:ind w:firstLine="709"/>
        <w:jc w:val="both"/>
        <w:rPr>
          <w:color w:val="000000"/>
          <w:sz w:val="28"/>
          <w:szCs w:val="32"/>
        </w:rPr>
      </w:pPr>
      <w:r>
        <w:rPr>
          <w:color w:val="000000"/>
          <w:sz w:val="28"/>
          <w:szCs w:val="32"/>
        </w:rPr>
        <w:t xml:space="preserve">Были обнаружены значительные различия в самоотношении зависимых и независимых пользователей. Показатели по интегральной шкале самоотношения у Интернет-зависимых – 51, тогда как у Интернет-независимых 89 баллов (различия значимы на уровне значимости р = 0,001). Это говорит о том, что общая самооценка неаддиктов значительно выше, чем у аддиктов, они склонны оценивать себя позитивно, принимать себя, в то время как самоотношение Интернет-зависимых значительно ниже. Были также обнаружены значимые (р = 0,005) различия по шкале </w:t>
      </w:r>
      <w:r>
        <w:rPr>
          <w:bCs/>
          <w:color w:val="000000"/>
          <w:sz w:val="28"/>
          <w:szCs w:val="32"/>
        </w:rPr>
        <w:t xml:space="preserve">самообвинения: </w:t>
      </w:r>
      <w:r>
        <w:rPr>
          <w:color w:val="000000"/>
          <w:sz w:val="28"/>
          <w:szCs w:val="32"/>
        </w:rPr>
        <w:t xml:space="preserve">у Интернет-зависимых – 71 (признак выражен), у Интернет-независимых – 38 (признак не выражен). Это говорит о том, что Интернет-зависимые склонны видеть в своей личности по преимуществу негативные моменты, недостатки, склонны к самообвинению. В отличие от них, у Интернет-независимых респондентов показатель самообвинения не выражен, что означает доверие к себе и позитивную самооценку. По шкале </w:t>
      </w:r>
      <w:r>
        <w:rPr>
          <w:bCs/>
          <w:color w:val="000000"/>
          <w:sz w:val="28"/>
          <w:szCs w:val="32"/>
        </w:rPr>
        <w:t xml:space="preserve">самоуважения </w:t>
      </w:r>
      <w:r>
        <w:rPr>
          <w:color w:val="000000"/>
          <w:sz w:val="28"/>
          <w:szCs w:val="32"/>
        </w:rPr>
        <w:t>были также обнаружены значимые различия (р = 0). Средний балл по шкале самоуважения у Интернет-зависимых – 39 (признак не выражен), у Интернет-независимых – 79 (признак ярко выражен).</w:t>
      </w:r>
    </w:p>
    <w:p>
      <w:pPr>
        <w:pStyle w:val="Normal"/>
        <w:spacing w:lineRule="auto" w:line="360"/>
        <w:ind w:firstLine="709"/>
        <w:jc w:val="both"/>
        <w:rPr/>
      </w:pPr>
      <w:r>
        <w:rPr>
          <w:sz w:val="28"/>
          <w:szCs w:val="32"/>
        </w:rPr>
        <w:t>Было выявлено, что у Интернет-независимые пользователи склонны оценивать свое "Реальное Я" как носителя более позитивных, социально желательных характеристик, чем "Виртуальное Я" (фактор "Оценка" в Личностном дифференциале, средние 12,7 и 8,3 балла соответственно, уровень значимости p = 0,001). У группы Интернет-зависимых испытуемых различия между реальной и виртуальной оценкой практически отсутствуют (средние баллы 12,4 и 12,0 соответственно). Это может говорить о том, что у Интернет-независимых пользователей выделяется новый компонент Я-концепции – "Я-виртуальное", который отличается как от реального, так и от идеального, в то время как у Интернет-зависимых пользователей он не дифференцируется. Если это предположение верно, то это может существенно помочь не только в теоретическом изучении феномена Интернет-зависимости, но и наметить способы профилактики и лечения Интернет-зависимости.</w:t>
      </w:r>
    </w:p>
    <w:p>
      <w:pPr>
        <w:pStyle w:val="Default"/>
        <w:spacing w:lineRule="auto" w:line="360"/>
        <w:ind w:firstLine="709"/>
        <w:jc w:val="both"/>
        <w:rPr>
          <w:sz w:val="28"/>
          <w:szCs w:val="32"/>
        </w:rPr>
      </w:pPr>
      <w:r>
        <w:rPr>
          <w:sz w:val="28"/>
          <w:szCs w:val="32"/>
        </w:rPr>
        <w:t>Таким образом, Интернет-зависимые женщины гораздо более экстравертированны как в реальной, так и в виртуальной среде, проявляют большую активность, общительность, более импульсивны и спонтанны. Активность же Интернет-зависимых мужчин и в реальной, и в виртуальной среде значительно ниже, они склонны к пассивности, менее эмоциональны.</w:t>
      </w:r>
    </w:p>
    <w:p>
      <w:pPr>
        <w:pStyle w:val="Default"/>
        <w:spacing w:lineRule="auto" w:line="360"/>
        <w:ind w:firstLine="709"/>
        <w:jc w:val="both"/>
        <w:rPr>
          <w:sz w:val="28"/>
          <w:szCs w:val="32"/>
        </w:rPr>
      </w:pPr>
      <w:r>
        <w:rPr>
          <w:sz w:val="28"/>
          <w:szCs w:val="32"/>
        </w:rPr>
        <w:t>Показатели реальной силы у Интернет-зависимых мужчин свидетельствуют о недостаточном самоконтроле, неспособности держаться принятой линии поведения, зависимости от внешних обстоятельств и оценок, возможно, повышенной тревожности. В виртуальной среде они чувствуют себя более уверенными, независимыми. При этом Интернет-зависимые женщины как в реальном, так и в виртуальном общении чувствуют себя уверенно, склонны рассчитывать на собственные силы в трудных ситуациях.</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bCs/>
          <w:color w:val="000000"/>
          <w:sz w:val="28"/>
          <w:szCs w:val="32"/>
        </w:rPr>
      </w:pPr>
      <w:r>
        <w:rPr>
          <w:bCs/>
          <w:color w:val="000000"/>
          <w:sz w:val="28"/>
          <w:szCs w:val="32"/>
        </w:rPr>
        <w:t>Проблемное поле современной молодежи</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color w:val="000000"/>
          <w:sz w:val="28"/>
          <w:szCs w:val="32"/>
        </w:rPr>
      </w:pPr>
      <w:r>
        <w:rPr>
          <w:color w:val="000000"/>
          <w:sz w:val="28"/>
          <w:szCs w:val="32"/>
        </w:rPr>
        <w:t>Государственная политика сегодня большое внимание уделяет проблемам молодежи, сосредотачиваясь главным образом на ценностях успеха, социальной адаптации и самопрезентации. Социальные и психологические службы охватывают все новые группы населения. Однако единый комплекс методов и технологий для работы с молодежью до настоящего времени не сформирован. Продолжающееся на протяжение десятилетий нравственный кризис общественного сознания привел к тому, что современная молодежь не имеет духовной точки опоры для адаптации к жизненным трудностям. Молодой человек, входящий во взрослую жизнь, ведет себя как герой телеэкрана, потому что не имеет иных наставников и учителей, которым мог бы доверять. Вследствие неразрешенных кризисов, совершенных ошибок он ломает не только свою жизнь, но жизнь окружающих, близких людей, детей.</w:t>
      </w:r>
    </w:p>
    <w:p>
      <w:pPr>
        <w:pStyle w:val="Default"/>
        <w:spacing w:lineRule="auto" w:line="360"/>
        <w:ind w:firstLine="709"/>
        <w:jc w:val="both"/>
        <w:rPr>
          <w:color w:val="000000"/>
          <w:sz w:val="28"/>
          <w:szCs w:val="32"/>
        </w:rPr>
      </w:pPr>
      <w:r>
        <w:rPr>
          <w:color w:val="000000"/>
          <w:sz w:val="28"/>
          <w:szCs w:val="32"/>
        </w:rPr>
        <w:t>Жизненную позицию индивида определяет этический слой личности, который включает в себя мотивы, ценности, установки человека. Для психологической, педагогической и социальной работы с данной сферой личности необходимы подготовленные профессионалы и специально разработанные методологии. Государственная молодежная политика также как и психологические службы, ориентированные на молодых людей, охватывают проблемы лишь по отдельности, фрагментарно. Срочность принятия необходимых мер в этом вопросе, а также отсутствие разработок в этом направлении обуславливает актуальность данной темы.</w:t>
      </w:r>
    </w:p>
    <w:p>
      <w:pPr>
        <w:pStyle w:val="Default"/>
        <w:spacing w:lineRule="auto" w:line="360"/>
        <w:ind w:firstLine="709"/>
        <w:jc w:val="both"/>
        <w:rPr>
          <w:color w:val="000000"/>
          <w:sz w:val="28"/>
          <w:szCs w:val="32"/>
        </w:rPr>
      </w:pPr>
      <w:r>
        <w:rPr>
          <w:color w:val="000000"/>
          <w:sz w:val="28"/>
          <w:szCs w:val="32"/>
        </w:rPr>
        <w:t>Для выявления актуальных проблем современной молодежи было проведено исследование среди студентов – будущих специалистов гуманитарных и технических специальностей, факультета социальных технологий (ФСТ) и факультета информатики и вычислительной техники (ФИВТ) в МарГТУ. Авторская методика включала открытый вопрос: "Какие проблемы наиболее остро волнуют современную молодежь?". С целью раскрытия более глубоких слоев сознания и отсеивания поверхностных проблем данный вопрос задавался два раза с интервалом 5-7 минут. Всего было опрошено 43 человека в возрасте 19-21 года.</w:t>
      </w:r>
    </w:p>
    <w:p>
      <w:pPr>
        <w:pStyle w:val="Default"/>
        <w:spacing w:lineRule="auto" w:line="360"/>
        <w:ind w:firstLine="709"/>
        <w:jc w:val="both"/>
        <w:rPr>
          <w:color w:val="000000"/>
          <w:sz w:val="28"/>
          <w:szCs w:val="32"/>
        </w:rPr>
      </w:pPr>
      <w:r>
        <w:rPr>
          <w:color w:val="000000"/>
          <w:sz w:val="28"/>
          <w:szCs w:val="32"/>
        </w:rPr>
        <w:t>В количественном выражении спектр проблем включал 85 ответов. К ним были отнесены не только материальные темы, но и психологические, а также экологические и духовные. Кроме того, прослеживалось ситуационное состояние студентов, так как опрос проводился перед сессией</w:t>
      </w:r>
    </w:p>
    <w:p>
      <w:pPr>
        <w:pStyle w:val="Default"/>
        <w:spacing w:lineRule="auto" w:line="360"/>
        <w:ind w:firstLine="709"/>
        <w:jc w:val="both"/>
        <w:rPr>
          <w:sz w:val="28"/>
          <w:szCs w:val="32"/>
        </w:rPr>
      </w:pPr>
      <w:r>
        <w:rPr>
          <w:sz w:val="28"/>
          <w:szCs w:val="32"/>
        </w:rPr>
        <w:t>Студенты-программисты, также как и социальные работники на первом этапе выделили больше психологических проблем, чем материальных. (Табл.1) Психологические проблемы оказались разнообразней материальных проблем. Зоны, требующие своего разрешения, студентами-программистами при первичном ответе были представлены: безработицей, отсутствием жилья, маленькой стипендией или зарплатой, а также вредными привычками, девиациями, нравственной и культурной деградацией населения. Студенты ФСТ назвали такие проблемы как: девиация, межличностные взаимоотношения, а также трудоустройство и недостаток денег.</w:t>
      </w:r>
    </w:p>
    <w:p>
      <w:pPr>
        <w:pStyle w:val="Default"/>
        <w:spacing w:lineRule="auto" w:line="360"/>
        <w:ind w:firstLine="709"/>
        <w:jc w:val="both"/>
        <w:rPr>
          <w:sz w:val="28"/>
          <w:szCs w:val="32"/>
        </w:rPr>
      </w:pPr>
      <w:r>
        <w:rPr>
          <w:sz w:val="28"/>
          <w:szCs w:val="32"/>
        </w:rPr>
        <w:t>При вторичном опросе спектр проблем изменился. Студенты обоих факультетов выделили в 4 раза меньше проблем материального характера и определили социальной тематике ведущее место. Можно отметить, что для студентов-программистов оказались важными неразрешенные темы культуры, проблемы безнравственности, отсутствия веры и воспитания, а также межличностных взаимоотношений, здоровья и здорового образа жизни, экологии, денег. Студенты социальной работы выделили проблемы здорового образа жизни и вредных привычек, а также самореализации и личностного роста, проблемы молодой семьи, суицида среди молодежи.</w:t>
      </w:r>
    </w:p>
    <w:p>
      <w:pPr>
        <w:pStyle w:val="Default"/>
        <w:spacing w:lineRule="auto" w:line="360"/>
        <w:ind w:firstLine="709"/>
        <w:jc w:val="both"/>
        <w:rPr>
          <w:sz w:val="28"/>
          <w:szCs w:val="32"/>
        </w:rPr>
      </w:pPr>
      <w:r>
        <w:rPr>
          <w:sz w:val="28"/>
          <w:szCs w:val="32"/>
        </w:rPr>
        <w:t>Таким образом, видно, что независимо от количества опрошенных и специальности студентов, число названных ответов материальной направленности сокращается почти в два раза на втором этапе, а число ответов психологической тематики увеличивается на десять единиц. Можно сделать вывод, что для выявления переживаемых личностных проблем молодежи необходимо многоэтапное проведение проективного исследования сознания молодых людей.</w:t>
      </w:r>
    </w:p>
    <w:p>
      <w:pPr>
        <w:pStyle w:val="Default"/>
        <w:spacing w:lineRule="auto" w:line="360"/>
        <w:ind w:firstLine="709"/>
        <w:jc w:val="both"/>
        <w:rPr>
          <w:sz w:val="28"/>
          <w:szCs w:val="32"/>
        </w:rPr>
      </w:pPr>
      <w:r>
        <w:rPr>
          <w:sz w:val="28"/>
          <w:szCs w:val="32"/>
        </w:rPr>
        <w:t>Социальная работа с молодежью должна строиться по принципу ориентации на активность самого человека, испытывающего кризис становления и личностного роста. Изучение и развитие активной жизненной стратегии возможно только при одновременном анализе и коррекции мотивационно-ценностной сферы личности. Необходимым условием развития личности является совокупность таких качеств как: мотивация достижения успеха, неудовлетворенность достигнутыми результатами, высокий уровень притязаний, а также сформированный этический слой сознания. Для работы со студентами в этом направлении могут использоваться практически любые технологии и методики, но все они должны строиться на доверии и иметь духовно-нравственную основу.</w:t>
      </w:r>
    </w:p>
    <w:p>
      <w:pPr>
        <w:pStyle w:val="Default"/>
        <w:spacing w:lineRule="auto" w:line="360"/>
        <w:ind w:firstLine="709"/>
        <w:jc w:val="both"/>
        <w:rPr>
          <w:sz w:val="28"/>
          <w:szCs w:val="32"/>
        </w:rPr>
      </w:pPr>
      <w:r>
        <w:rPr>
          <w:sz w:val="28"/>
          <w:szCs w:val="32"/>
        </w:rPr>
      </w:r>
      <w:r>
        <w:br w:type="page"/>
      </w:r>
    </w:p>
    <w:p>
      <w:pPr>
        <w:pStyle w:val="Default"/>
        <w:spacing w:lineRule="auto" w:line="360"/>
        <w:ind w:firstLine="709"/>
        <w:jc w:val="both"/>
        <w:rPr>
          <w:sz w:val="28"/>
          <w:szCs w:val="32"/>
        </w:rPr>
      </w:pPr>
      <w:r>
        <w:rPr>
          <w:sz w:val="28"/>
          <w:szCs w:val="32"/>
        </w:rPr>
        <w:t>Заключение</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sz w:val="28"/>
          <w:szCs w:val="32"/>
        </w:rPr>
      </w:pPr>
      <w:r>
        <w:rPr>
          <w:sz w:val="28"/>
          <w:szCs w:val="32"/>
        </w:rPr>
        <w:t>Таким образом, работа с молодежью должна строиться как на решении социальных, психологических вопросов, так и на формировании жизненной позиции и нравственных ориентиров личности. Известны такие формы работы как психологическая служба, клубы ("Молодая семья", "Молодежная инициатива", военно-патриотические) и кружки (любителей истории, литературно-творческие, экологические, краеведческие), ориентированные на объединение инициативной и интересующейся молодежи, способной лидировать и создавать новое поле молодежной среды.</w:t>
      </w:r>
    </w:p>
    <w:p>
      <w:pPr>
        <w:pStyle w:val="Default"/>
        <w:spacing w:lineRule="auto" w:line="360"/>
        <w:ind w:firstLine="709"/>
        <w:jc w:val="both"/>
        <w:rPr>
          <w:sz w:val="28"/>
          <w:szCs w:val="32"/>
        </w:rPr>
      </w:pPr>
      <w:r>
        <w:rPr>
          <w:sz w:val="28"/>
          <w:szCs w:val="32"/>
        </w:rPr>
        <w:t>Интернет-зависимые женщины в гораздо большей степени, чем мужчины, склонны ожидать положительного отношения к себе от окружающих. Они полагают, что их личность заслуживает уважения и интереса от окружающих людей. Интернет-зависимые мужчины в основном ожидают от окружающих неприятия собственной личности и критики в свой адрес.</w:t>
      </w:r>
    </w:p>
    <w:p>
      <w:pPr>
        <w:pStyle w:val="Default"/>
        <w:spacing w:lineRule="auto" w:line="360"/>
        <w:ind w:firstLine="709"/>
        <w:jc w:val="both"/>
        <w:rPr>
          <w:sz w:val="28"/>
          <w:szCs w:val="32"/>
        </w:rPr>
      </w:pPr>
      <w:r>
        <w:rPr>
          <w:sz w:val="28"/>
          <w:szCs w:val="32"/>
        </w:rPr>
        <w:t>Все это позволяет предположить, что причины, особенности протекания и последствия Интернет-зависимости у мужчин и у женщин значительно отличаются. Возможно, критерии для определения Интернет-зависимости для мужчин и женщин должны быть различными. Все это намечает пути дальнейших как теоретических, так и эмпирических исследований.</w:t>
      </w:r>
    </w:p>
    <w:p>
      <w:pPr>
        <w:pStyle w:val="Normal"/>
        <w:autoSpaceDE w:val="false"/>
        <w:spacing w:lineRule="auto" w:line="360"/>
        <w:ind w:firstLine="709"/>
        <w:jc w:val="both"/>
        <w:rPr/>
      </w:pPr>
      <w:r>
        <w:rPr>
          <w:color w:val="000000"/>
          <w:sz w:val="28"/>
          <w:szCs w:val="32"/>
        </w:rPr>
        <w:t>Таким образом, результаты проведенного исследования опровергают утверждения об аддиктивном характере увлечения личности "виртуальным" общением.</w:t>
      </w:r>
    </w:p>
    <w:p>
      <w:pPr>
        <w:pStyle w:val="Normal"/>
        <w:autoSpaceDE w:val="false"/>
        <w:spacing w:lineRule="auto" w:line="360"/>
        <w:ind w:firstLine="709"/>
        <w:jc w:val="both"/>
        <w:rPr>
          <w:color w:val="000000"/>
          <w:sz w:val="28"/>
          <w:szCs w:val="32"/>
        </w:rPr>
      </w:pPr>
      <w:r>
        <w:rPr>
          <w:color w:val="000000"/>
          <w:sz w:val="28"/>
          <w:szCs w:val="32"/>
        </w:rPr>
      </w:r>
      <w:r>
        <w:br w:type="page"/>
      </w:r>
    </w:p>
    <w:p>
      <w:pPr>
        <w:pStyle w:val="Default"/>
        <w:spacing w:lineRule="auto" w:line="360"/>
        <w:ind w:firstLine="709"/>
        <w:jc w:val="both"/>
        <w:rPr>
          <w:bCs/>
          <w:sz w:val="28"/>
          <w:szCs w:val="32"/>
          <w:lang w:val="en-US"/>
        </w:rPr>
      </w:pPr>
      <w:r>
        <w:rPr>
          <w:bCs/>
          <w:sz w:val="28"/>
          <w:szCs w:val="32"/>
        </w:rPr>
        <w:t>Список литературы</w:t>
      </w:r>
    </w:p>
    <w:p>
      <w:pPr>
        <w:pStyle w:val="Default"/>
        <w:spacing w:lineRule="auto" w:line="360"/>
        <w:ind w:firstLine="709"/>
        <w:jc w:val="both"/>
        <w:rPr>
          <w:bCs/>
          <w:sz w:val="28"/>
          <w:szCs w:val="32"/>
          <w:lang w:val="en-US"/>
        </w:rPr>
      </w:pPr>
      <w:r>
        <w:rPr>
          <w:bCs/>
          <w:sz w:val="28"/>
          <w:szCs w:val="32"/>
          <w:lang w:val="en-US"/>
        </w:rPr>
      </w:r>
    </w:p>
    <w:p>
      <w:pPr>
        <w:pStyle w:val="Default"/>
        <w:numPr>
          <w:ilvl w:val="0"/>
          <w:numId w:val="1"/>
        </w:numPr>
        <w:spacing w:lineRule="auto" w:line="360"/>
        <w:ind w:left="0" w:hanging="0"/>
        <w:rPr>
          <w:sz w:val="28"/>
          <w:szCs w:val="32"/>
        </w:rPr>
      </w:pPr>
      <w:r>
        <w:rPr>
          <w:sz w:val="28"/>
          <w:szCs w:val="32"/>
        </w:rPr>
        <w:t>Екимов Е.Ю. (2009) Феномен социально-психологической дезадаптации в контексте современной молодежной политики // В сб.: Медико-биологические и психолого-педагогические аспекты адаптации и социализации Т. 2 / Науч .ред. А.Б. Мулик. – Волгоград: Волгоградское научное изд-во.</w:t>
      </w:r>
    </w:p>
    <w:p>
      <w:pPr>
        <w:pStyle w:val="Default"/>
        <w:numPr>
          <w:ilvl w:val="0"/>
          <w:numId w:val="1"/>
        </w:numPr>
        <w:spacing w:lineRule="auto" w:line="360"/>
        <w:ind w:left="0" w:hanging="0"/>
        <w:rPr>
          <w:sz w:val="28"/>
          <w:szCs w:val="32"/>
        </w:rPr>
      </w:pPr>
      <w:r>
        <w:rPr>
          <w:sz w:val="28"/>
          <w:szCs w:val="32"/>
        </w:rPr>
        <w:t>Авдеев Д.А., Невярович В.К. (2008) Наука о душевном здоровье. Основы православной психотерапии. М.: "Русскiй Хронографъ" 2005. – 512 с.</w:t>
      </w:r>
    </w:p>
    <w:p>
      <w:pPr>
        <w:pStyle w:val="Default"/>
        <w:numPr>
          <w:ilvl w:val="0"/>
          <w:numId w:val="1"/>
        </w:numPr>
        <w:spacing w:lineRule="auto" w:line="360"/>
        <w:ind w:left="0" w:hanging="0"/>
        <w:rPr>
          <w:color w:val="000000"/>
          <w:sz w:val="28"/>
          <w:szCs w:val="32"/>
        </w:rPr>
      </w:pPr>
      <w:r>
        <w:rPr>
          <w:sz w:val="28"/>
          <w:szCs w:val="32"/>
        </w:rPr>
        <w:t xml:space="preserve">Кряжев А.Н., Кряжева Л.А. (2008) Самоидентичность как фактор самоутверждения </w:t>
      </w:r>
      <w:r>
        <w:rPr>
          <w:color w:val="000000"/>
          <w:sz w:val="28"/>
          <w:szCs w:val="32"/>
        </w:rPr>
        <w:t>личности // В Сб.: Потенциалы России в глобальном мире: проблемы адаптации и развития Ч. 1 / Пол общ. ред. проф. Шалаева. – Йошкар-Ола: Марийский государственный технический университет.</w:t>
      </w:r>
    </w:p>
    <w:p>
      <w:pPr>
        <w:pStyle w:val="Normal"/>
        <w:numPr>
          <w:ilvl w:val="0"/>
          <w:numId w:val="1"/>
        </w:numPr>
        <w:autoSpaceDE w:val="false"/>
        <w:spacing w:lineRule="auto" w:line="360"/>
        <w:ind w:left="0" w:hanging="0"/>
        <w:rPr>
          <w:sz w:val="28"/>
          <w:szCs w:val="32"/>
        </w:rPr>
      </w:pPr>
      <w:r>
        <w:rPr>
          <w:sz w:val="28"/>
          <w:szCs w:val="32"/>
        </w:rPr>
        <w:t>Развитие Интернета в регионах России. Информационный бюллетень Я</w:t>
      </w:r>
      <w:r>
        <w:rPr>
          <w:sz w:val="28"/>
          <w:szCs w:val="32"/>
          <w:lang w:val="en-US"/>
        </w:rPr>
        <w:t>ndex</w:t>
      </w:r>
      <w:r>
        <w:rPr>
          <w:sz w:val="28"/>
          <w:szCs w:val="32"/>
        </w:rPr>
        <w:t xml:space="preserve"> (2008 г.) // </w:t>
      </w:r>
      <w:r>
        <w:rPr>
          <w:sz w:val="28"/>
          <w:szCs w:val="32"/>
          <w:lang w:val="en-US"/>
        </w:rPr>
        <w:t>http</w:t>
      </w:r>
      <w:r>
        <w:rPr>
          <w:sz w:val="28"/>
          <w:szCs w:val="32"/>
        </w:rPr>
        <w:t>://</w:t>
      </w:r>
      <w:r>
        <w:rPr>
          <w:sz w:val="28"/>
          <w:szCs w:val="32"/>
          <w:lang w:val="en-US"/>
        </w:rPr>
        <w:t>download</w:t>
      </w:r>
      <w:r>
        <w:rPr>
          <w:sz w:val="28"/>
          <w:szCs w:val="32"/>
        </w:rPr>
        <w:t>.</w:t>
      </w:r>
      <w:r>
        <w:rPr>
          <w:sz w:val="28"/>
          <w:szCs w:val="32"/>
          <w:lang w:val="en-US"/>
        </w:rPr>
        <w:t>yandex</w:t>
      </w:r>
      <w:r>
        <w:rPr>
          <w:sz w:val="28"/>
          <w:szCs w:val="32"/>
        </w:rPr>
        <w:t>.</w:t>
      </w:r>
      <w:r>
        <w:rPr>
          <w:sz w:val="28"/>
          <w:szCs w:val="32"/>
          <w:lang w:val="en-US"/>
        </w:rPr>
        <w:t>ru</w:t>
      </w:r>
      <w:r>
        <w:rPr>
          <w:sz w:val="28"/>
          <w:szCs w:val="32"/>
        </w:rPr>
        <w:t>/</w:t>
      </w:r>
      <w:r>
        <w:rPr>
          <w:sz w:val="28"/>
          <w:szCs w:val="32"/>
          <w:lang w:val="en-US"/>
        </w:rPr>
        <w:t>company</w:t>
      </w:r>
      <w:r>
        <w:rPr>
          <w:sz w:val="28"/>
          <w:szCs w:val="32"/>
        </w:rPr>
        <w:t>/</w:t>
      </w:r>
      <w:r>
        <w:rPr>
          <w:sz w:val="28"/>
          <w:szCs w:val="32"/>
          <w:lang w:val="en-US"/>
        </w:rPr>
        <w:t>yandex</w:t>
      </w:r>
      <w:r>
        <w:rPr>
          <w:sz w:val="28"/>
          <w:szCs w:val="32"/>
        </w:rPr>
        <w:t>_</w:t>
      </w:r>
      <w:r>
        <w:rPr>
          <w:sz w:val="28"/>
          <w:szCs w:val="32"/>
          <w:lang w:val="en-US"/>
        </w:rPr>
        <w:t>on</w:t>
      </w:r>
      <w:r>
        <w:rPr>
          <w:sz w:val="28"/>
          <w:szCs w:val="32"/>
        </w:rPr>
        <w:t>_</w:t>
      </w:r>
      <w:r>
        <w:rPr>
          <w:sz w:val="28"/>
          <w:szCs w:val="32"/>
          <w:lang w:val="en-US"/>
        </w:rPr>
        <w:t>region</w:t>
      </w:r>
      <w:r>
        <w:rPr>
          <w:sz w:val="28"/>
          <w:szCs w:val="32"/>
        </w:rPr>
        <w:t>_</w:t>
      </w:r>
      <w:r>
        <w:rPr>
          <w:sz w:val="28"/>
          <w:szCs w:val="32"/>
          <w:lang w:val="en-US"/>
        </w:rPr>
        <w:t>internet</w:t>
      </w:r>
      <w:r>
        <w:rPr>
          <w:sz w:val="28"/>
          <w:szCs w:val="32"/>
        </w:rPr>
        <w:t>_</w:t>
      </w:r>
      <w:r>
        <w:rPr>
          <w:sz w:val="28"/>
          <w:szCs w:val="32"/>
          <w:lang w:val="en-US"/>
        </w:rPr>
        <w:t>winter</w:t>
      </w:r>
      <w:r>
        <w:rPr>
          <w:sz w:val="28"/>
          <w:szCs w:val="32"/>
        </w:rPr>
        <w:t>_2007.</w:t>
      </w:r>
      <w:r>
        <w:rPr>
          <w:sz w:val="28"/>
          <w:szCs w:val="32"/>
          <w:lang w:val="en-US"/>
        </w:rPr>
        <w:t>pdfGrohol</w:t>
      </w:r>
    </w:p>
    <w:p>
      <w:pPr>
        <w:pStyle w:val="Normal"/>
        <w:numPr>
          <w:ilvl w:val="0"/>
          <w:numId w:val="1"/>
        </w:numPr>
        <w:autoSpaceDE w:val="false"/>
        <w:spacing w:lineRule="auto" w:line="360"/>
        <w:ind w:left="0" w:hanging="0"/>
        <w:rPr>
          <w:sz w:val="28"/>
          <w:szCs w:val="32"/>
          <w:lang w:val="en-US"/>
        </w:rPr>
      </w:pPr>
      <w:r>
        <w:rPr>
          <w:sz w:val="28"/>
          <w:szCs w:val="32"/>
          <w:lang w:val="en-US"/>
        </w:rPr>
        <w:t>John M. Internet Addiction guide// http://psychcentral.com/netaddiction/</w:t>
      </w:r>
    </w:p>
    <w:p>
      <w:pPr>
        <w:pStyle w:val="Normal"/>
        <w:spacing w:lineRule="auto" w:line="360"/>
        <w:rPr>
          <w:sz w:val="28"/>
          <w:szCs w:val="32"/>
          <w:lang w:val="en-US"/>
        </w:rPr>
      </w:pPr>
      <w:r>
        <w:rPr>
          <w:sz w:val="28"/>
          <w:szCs w:val="32"/>
          <w:lang w:val="en-US"/>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7:00Z</dcterms:created>
  <dc:creator>user</dc:creator>
  <dc:description/>
  <cp:keywords/>
  <dc:language>en-US</dc:language>
  <cp:lastModifiedBy>SYSTEM</cp:lastModifiedBy>
  <dcterms:modified xsi:type="dcterms:W3CDTF">2011-09-25T03:17:00Z</dcterms:modified>
  <cp:revision>2</cp:revision>
  <dc:subject/>
  <dc:title>Значимые отношения личности как фактор обращения к Интернет-коммуникации</dc:title>
</cp:coreProperties>
</file>