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тебский государственный ордена Дружбы народов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ственного здоровья и здравоо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. кафедрой –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ор В.С. Глушанк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–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 Т.Л. Петрищ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Истории медицины и фармац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гмунд Фрейд (1856-1939) – основоположник психоанализ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студент 1 группы 1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рмацевт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лтруконис Станисла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теб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363"/>
      </w:tblGrid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ход Фрейда в медицин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осылки создания психоанали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е упоминание о сексуа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Фрейда в разработке теории психоанали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е признание Фрей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подхода, основанного только на изучении сексуа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 Фрейда в психологи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бессознательн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«свободных ассоциаци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аска» работ Фрей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труды Фрей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рь терми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</w:t>
      </w:r>
      <w:r>
        <w:rPr>
          <w:rStyle w:val="StrongEmphasis"/>
          <w:b w:val="false"/>
          <w:sz w:val="28"/>
          <w:szCs w:val="28"/>
        </w:rPr>
        <w:t>психология</w:t>
      </w:r>
      <w:r>
        <w:rPr>
          <w:sz w:val="28"/>
          <w:szCs w:val="28"/>
        </w:rPr>
        <w:t xml:space="preserve"> отделилась от философии и во второй половине XIX века стала научной дисциплиной, главной ее </w:t>
      </w:r>
      <w:r>
        <w:rPr>
          <w:rStyle w:val="StrongEmphasis"/>
          <w:b w:val="false"/>
          <w:sz w:val="28"/>
          <w:szCs w:val="28"/>
        </w:rPr>
        <w:t>целью</w:t>
      </w:r>
      <w:r>
        <w:rPr>
          <w:sz w:val="28"/>
          <w:szCs w:val="28"/>
        </w:rPr>
        <w:t xml:space="preserve"> являлось раскрытие </w:t>
      </w:r>
      <w:r>
        <w:rPr>
          <w:rStyle w:val="StrongEmphasis"/>
          <w:b w:val="false"/>
          <w:sz w:val="28"/>
          <w:szCs w:val="28"/>
        </w:rPr>
        <w:t>основных элементов психической жизни</w:t>
      </w:r>
      <w:r>
        <w:rPr>
          <w:sz w:val="28"/>
          <w:szCs w:val="28"/>
        </w:rPr>
        <w:t xml:space="preserve"> взрослого человека при помощи метода самонаблюдения в лаборатор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аправление, получившее название «</w:t>
      </w:r>
      <w:r>
        <w:rPr>
          <w:bCs/>
          <w:sz w:val="28"/>
          <w:szCs w:val="28"/>
        </w:rPr>
        <w:t>структурной школы»</w:t>
      </w:r>
      <w:r>
        <w:rPr>
          <w:sz w:val="28"/>
          <w:szCs w:val="28"/>
        </w:rPr>
        <w:t>, основано психологом</w:t>
      </w:r>
      <w:r>
        <w:rPr>
          <w:rStyle w:val="StrongEmphasis"/>
          <w:b w:val="false"/>
          <w:sz w:val="28"/>
          <w:szCs w:val="28"/>
        </w:rPr>
        <w:t xml:space="preserve"> Вильгельмом Вундтом</w:t>
      </w:r>
      <w:r>
        <w:rPr>
          <w:sz w:val="28"/>
          <w:szCs w:val="28"/>
        </w:rPr>
        <w:t xml:space="preserve">, открывшим в </w:t>
      </w:r>
      <w:r>
        <w:rPr>
          <w:rStyle w:val="StrongEmphasis"/>
          <w:b w:val="false"/>
          <w:sz w:val="28"/>
          <w:szCs w:val="28"/>
        </w:rPr>
        <w:t>1879</w:t>
      </w:r>
      <w:r>
        <w:rPr>
          <w:sz w:val="28"/>
          <w:szCs w:val="28"/>
        </w:rPr>
        <w:t xml:space="preserve"> году первую психологическую лабораторию в Лейпци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ой </w:t>
      </w:r>
      <w:r>
        <w:rPr>
          <w:rStyle w:val="StrongEmphasis"/>
          <w:b w:val="false"/>
          <w:sz w:val="28"/>
          <w:szCs w:val="28"/>
        </w:rPr>
        <w:t>задачи психологии</w:t>
      </w:r>
      <w:r>
        <w:rPr>
          <w:sz w:val="28"/>
          <w:szCs w:val="28"/>
        </w:rPr>
        <w:t xml:space="preserve"> Вундт выдвигал разложение процессов </w:t>
      </w:r>
      <w:r>
        <w:rPr>
          <w:rStyle w:val="StrongEmphasis"/>
          <w:b w:val="false"/>
          <w:sz w:val="28"/>
          <w:szCs w:val="28"/>
        </w:rPr>
        <w:t>сознания</w:t>
      </w:r>
      <w:r>
        <w:rPr>
          <w:sz w:val="28"/>
          <w:szCs w:val="28"/>
        </w:rPr>
        <w:t xml:space="preserve"> на основополагающие элементы и изучение закономерных связей между 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сихологи того времени были просто ошеломлены появлением радикально иного подхода к изучению людей, разработанного почти без посторонней помощи </w:t>
      </w:r>
      <w:r>
        <w:rPr>
          <w:rStyle w:val="StrongEmphasis"/>
          <w:b w:val="false"/>
          <w:sz w:val="28"/>
          <w:szCs w:val="28"/>
        </w:rPr>
        <w:t>Зигмундом Фрейдом</w:t>
      </w:r>
      <w:r>
        <w:rPr>
          <w:sz w:val="28"/>
          <w:szCs w:val="28"/>
        </w:rPr>
        <w:t>, тогда еще молодым венским вра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того чтобы ставить в центр психической жизни человека сознание, Фрейд сравнил его с айсбергом, ничтожно малая часть которого выступает над поверхностью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положность господствовавшему в прошлом веке взгляду на человека как на существо разумное и сознающее свое поведение, он выдвинул иную теорию: люди находятся в состоянии беспрестанного конфликта, истоки которого лежат в другой, более обширной сфере психической жизни – в </w:t>
      </w:r>
      <w:r>
        <w:rPr>
          <w:bCs/>
          <w:sz w:val="28"/>
          <w:szCs w:val="28"/>
        </w:rPr>
        <w:t>неосознаваемых</w:t>
      </w:r>
      <w:r>
        <w:rPr>
          <w:sz w:val="28"/>
          <w:szCs w:val="28"/>
        </w:rPr>
        <w:t xml:space="preserve"> сексуальных и агрессивных побуждениях.</w:t>
      </w:r>
      <w:r>
        <w:br w:type="page"/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гмунд Фрейд родился </w:t>
      </w:r>
      <w:r>
        <w:rPr>
          <w:rStyle w:val="StrongEmphasis"/>
          <w:b w:val="false"/>
          <w:sz w:val="28"/>
          <w:szCs w:val="28"/>
        </w:rPr>
        <w:t>6 мая 1856 года</w:t>
      </w:r>
      <w:r>
        <w:rPr>
          <w:sz w:val="28"/>
          <w:szCs w:val="28"/>
        </w:rPr>
        <w:t xml:space="preserve"> в австрийском городе </w:t>
      </w:r>
      <w:r>
        <w:rPr>
          <w:rStyle w:val="StrongEmphasis"/>
          <w:b w:val="false"/>
          <w:sz w:val="28"/>
          <w:szCs w:val="28"/>
        </w:rPr>
        <w:t>Фрайберге</w:t>
      </w:r>
      <w:r>
        <w:rPr>
          <w:sz w:val="28"/>
          <w:szCs w:val="28"/>
        </w:rPr>
        <w:t>, Морав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(ныне Пршибор на территории современной Чехии) в семье небогатого торговца шерстью. Когда Фрейду было четыре года, его семья в связи с финансовыми затруднениями перебралась в </w:t>
      </w:r>
      <w:r>
        <w:rPr>
          <w:rStyle w:val="StrongEmphasis"/>
          <w:b w:val="false"/>
          <w:sz w:val="28"/>
          <w:szCs w:val="28"/>
        </w:rPr>
        <w:t>Вену</w:t>
      </w:r>
      <w:r>
        <w:rPr>
          <w:sz w:val="28"/>
          <w:szCs w:val="28"/>
        </w:rPr>
        <w:t>, где будущий ученый прожил около 80 лет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ой семье было 8 детей, но только Зигмунд выделялся своими исключительными способностями, удивительно острым умом и страстью к чтению. Поэтому родители стремились создать для него лучшие условия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аниченные финансовые возможности, заставлявшие всю семью ютиться в тесной квартирке, у Фрейда была своя собственная комната и даже лампа с масляным фитилем, которой он пользовался во время занятий. Остальные члены семьи довольствовались свечам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йд вспоминал, что в детстве он часто мечтал стать генералом или министром. Однако, поскольку он был евреем, почти любая профессиональная карьера была для него закрыта, за исключением медицины и юриспруденции – так сильны были тогда антисемитские настроения. Фрейд выбрал медицину без особого желания. Он поступил на </w:t>
      </w:r>
      <w:r>
        <w:rPr>
          <w:rStyle w:val="StrongEmphasis"/>
          <w:b w:val="false"/>
          <w:sz w:val="28"/>
          <w:szCs w:val="28"/>
        </w:rPr>
        <w:t>медицинский факультет Венского университета</w:t>
      </w:r>
      <w:r>
        <w:rPr>
          <w:sz w:val="28"/>
          <w:szCs w:val="28"/>
        </w:rPr>
        <w:t xml:space="preserve"> в </w:t>
      </w:r>
      <w:r>
        <w:rPr>
          <w:rStyle w:val="StrongEmphasis"/>
          <w:b w:val="false"/>
          <w:sz w:val="28"/>
          <w:szCs w:val="28"/>
        </w:rPr>
        <w:t>1873</w:t>
      </w:r>
      <w:r>
        <w:rPr>
          <w:sz w:val="28"/>
          <w:szCs w:val="28"/>
        </w:rPr>
        <w:t xml:space="preserve"> году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лучения медицинской степени в </w:t>
      </w:r>
      <w:r>
        <w:rPr>
          <w:rStyle w:val="StrongEmphasis"/>
          <w:b w:val="false"/>
          <w:sz w:val="28"/>
          <w:szCs w:val="28"/>
        </w:rPr>
        <w:t>1881</w:t>
      </w:r>
      <w:r>
        <w:rPr>
          <w:sz w:val="28"/>
          <w:szCs w:val="28"/>
        </w:rPr>
        <w:t xml:space="preserve"> году Фрейд занял должность в Институте анатомии мозга и проводил сравнительные исследования мозга взрослого человека и плод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5 году получил звание приват-доцента, и ему была предоставлена стипендия для научной стажировки за границей, после чего он отправился в Париж в клинику Сальпетриер к знаменитому психиатру Ж.М. Шарко, который применял гипноз для лечения психических заболеваний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StrongEmphasis"/>
          <w:b w:val="false"/>
          <w:sz w:val="28"/>
          <w:szCs w:val="28"/>
        </w:rPr>
        <w:t>1886</w:t>
      </w:r>
      <w:r>
        <w:rPr>
          <w:sz w:val="28"/>
          <w:szCs w:val="28"/>
        </w:rPr>
        <w:t xml:space="preserve"> году Фрейд женился на </w:t>
      </w:r>
      <w:r>
        <w:rPr>
          <w:rStyle w:val="StrongEmphasis"/>
          <w:b w:val="false"/>
          <w:sz w:val="28"/>
          <w:szCs w:val="28"/>
        </w:rPr>
        <w:t>Марте Бернайс</w:t>
      </w:r>
      <w:r>
        <w:rPr>
          <w:sz w:val="28"/>
          <w:szCs w:val="28"/>
        </w:rPr>
        <w:t xml:space="preserve">, с которой они прожили вместе более половины века. У них родились три дочери и три сына. Младшая дочь, </w:t>
      </w:r>
      <w:r>
        <w:rPr>
          <w:rStyle w:val="StrongEmphasis"/>
          <w:b w:val="false"/>
          <w:sz w:val="28"/>
          <w:szCs w:val="28"/>
        </w:rPr>
        <w:t>Анна</w:t>
      </w:r>
      <w:r>
        <w:rPr>
          <w:sz w:val="28"/>
          <w:szCs w:val="28"/>
        </w:rPr>
        <w:t xml:space="preserve">, последовала по стопам отца и со временем заняла лидирующее положение в психоаналитическом направлении как </w:t>
      </w:r>
      <w:r>
        <w:rPr>
          <w:rStyle w:val="StrongEmphasis"/>
          <w:b w:val="false"/>
          <w:sz w:val="28"/>
          <w:szCs w:val="28"/>
        </w:rPr>
        <w:t>детский психоаналит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1 году Фрейд переселяется в дом по адресу: Вена IX, Берггассе, 19, в котором он жил с семьей и принимал пациентов вплоть до вынужденной эмиграции в июне 1937 года. К этому же году относится начало разработок Фрейдом совместно с Й. Брейером особого метода гипнотерапии - так называемого катартического (от греческого katharsis - очищение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5 году Фрейд окончательно отказался от гипноза и начал практиковать метод свободных ассоциаций - лечение разговором, впоследствии названный "психоанализ"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к настоящей славе и большим деньгам произошел 5 марта 1902 года, когда император Франсуа-Жозеф I подписал официальный указ о присвоении Зигмунду Фрейду звания профессора-ассистент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7 год, по оценке самого Фрейда, переломный в истории психоаналитического движения - он получает письмо от Э. Блейлера, который первым в научных кругах высказал официальное признание фрейдовской теории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08 года Фрейд становится почётным гражданином Вены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09 году он выступает с лекциями в США, в 1910 году в Нюрнберге собирается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торой международный конгресс по психоанализу», далее конгрессы становятся регулярными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2 году Фрейд основывает периодическое издание "Международный журнал по медицинскому психоанализу"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5-1917 гг. он читает лекции по психоанализу на своей родине, в Венском Университете, и готовит их к изданию. Выходят в печати его новые работы, где он продолжает свои исследования тайн бессознательного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20 года Фрейду присваивается звание ординарного профессора университета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стоящей славы было чествование в 1922 году Лондонским университетом пяти великих гениев человечества - Филона, Мемонида, Спинозы, Фрейда и Эйнштейн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3 году судьба подвергает Фрейда тяжелым испытаниям: у него развивается рак челюсти, вызванный пристрастием к сигарам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6 году по случаю 70-летия Зигмунд Фрейд получает поздравления со всего мира. Среди поздравивших - Георг Брандес, Альберт Эйнштейн, Ромен Роллан, венский бургомистр, однако академическая Вена проигнорировала юбилей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ентября 1930 года в возрасте 95 лет умерла мать Фрейда. Фрейд в письме к Ференци писал: «Я не имел право умереть, пока она была жива, теперь у меня есть это право. Так или иначе, ценности жизни существенно изменились в глубинах моего сознания»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3 году в Германии к власти приходит фашизм и книги Фрейда, вместе со многими другими, не угодными новым властям, придаются огню. На это Фрейд замечает: «Какого прогресса мы достигли! В средние века они сожгли бы меня, в наши дни они удовлетворились тем, что сожгли мои книги»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5 году Фрейд становится почётным членом Королевского общества медиков в Великобритании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сентября 1936 года супруги Фрейд отметили золотую свадьбу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августа 1938 года власть закрывает Венское Психоаналитическое общество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июня 1938 года Фрейд с женой и дочерью Анной покидает Вену и «Восточным экспрессом» едет через Париж в Лондон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чительно страдая от рака, вызванного курением, в 1939 году он попросил своего врача и друга Макса Шура помочь ему совершить самоубийство. Тот дал ему тройную дозу морфина, от которой он умер 23 сентября 1939 года.</w:t>
      </w:r>
      <w:r>
        <w:br w:type="page"/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ход Фрейда в медицину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учителем Фрейда был выдающийся европейский физиолог Эрнст Брюкке. Под его руководством студент Фрейд работал в венском физиологическом институте, просиживая по многу часов за микроскопом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средоточенно работать, всецело отдавая себя научным занятиям, выработанное в этот период, Фрейд сохранил на последующие десятилетия. Он намеревался стать профессиональным научным работником. Но вакантного места в физиологическом институте у Брюкке не было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временем ухудшилось материальное положение Фрейда. Трудности обострились в связи с предстоящей женитьбой на такой же бедной, как и он, Марте </w:t>
      </w:r>
      <w:r>
        <w:rPr>
          <w:rStyle w:val="StrongEmphasis"/>
          <w:b w:val="false"/>
          <w:sz w:val="28"/>
          <w:szCs w:val="28"/>
        </w:rPr>
        <w:t>Бернайс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у пришлось оставить и искать средства к существованию. Имелся один выход - стать практикующим врачом, хотя к этой профессии он никакого тяготения не испытывал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принял решение заняться частной практикой в качестве невропатолога. Для этого пришлось сперва пойти работать в клинику, так как медицинского опыта у него не было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нике Фрейд осваивает методы диагностики и лечения детей с пораженным мозгом (больных детским параличом), а также различных нарушений речи (афазий)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убликации об этом становятся известны в научных и медицинских кругах. Фрейд приобретает репутацию высококвалифицированного врача-невропатолога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сылки создания психоанализа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х больных Фрейд лечил принятыми в то время методами физиотерапии. Считалось, что поскольку нервная система представляет собой материальный орган, то и болезненные изменения, которые в ней происходят, должны иметь материальные причины. Поэтому устранять их следует посредством физических процедур, воздействуя на больного теплом, водой, электричеством и др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коро, однако, Фрейд стал испытывать неудовлетворенность этими физиотерапевтическими процедурами. Эффективность лечения оставляла желать лучшего, и он задумался над возможностью применить другие методы, в частности гипноз, используя который некоторые врачи добивались хороших результатов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успешно практикующих врачей был Иосиф Брейер, который стал во всем покровительствовать молодому Фрейду (1884 год). Они совместно обсуждали причины заболеваний своих пациентов и перспективы лечения. Больными, которые к ним обращались, были главным образом женщины, страдавшие истерией. Болезнь проявлялась в различных симптомах - страхах (фобиях), потере чувствительности, отвращении к пище, раздвоении личности, галлюцинациях, спазмах и др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легкий гипноз (внушенное состояние, подобное сну), Брейер и Фрейд просили своих пациенток рассказывать о событиях, которые некогда сопровождали появление симптомов болезни. Выяснялось, что, когда больным удавалось вспомнить об этом и «выговориться», симптомы хотя бы на время исчезали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эффект Брейер назвал древнегреческим словом «катарсис» (очищение). За понятием о катарсисе крылась гипотеза, согласно которой симптомы болезни возникают вследствие того, что больной прежде испытал напряженное влечение к какому-либо действию. Симптомы (страхи, спазмы и т. д.) символически замещают это нереализованное, но желаемое действие. Энергия влечения разряжается в извращенной форме, как бы «застревая» в органах, которые начинают работать ненормально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редполагалось, что главная задача врача - заставить больного вновь пережить подавленное влечение и тем самым придать нервно-психической энергии другое направление, а именно - перевести ее в русло катарсиса, разрядить подавленное влечение в рассказе врачу о нем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версии о травмировавших больного и потому вытесненных из сознания воспоминаниях, избавление от которых дает лечебный эффект (исчезают расстройства движений, восстанавливается чувствительность и т. д.), содержался зародыш будущего психоанализа Фрейда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в этих клинических исследованиях «прорезалась» идея, к которой неизменно возвращался Фрейд. На передний план отчетливо выступили конфликтные отношения между сознанием и неосознаваемыми, но нарушающими нормальный ход поведения психическими состояниями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упоминание о сексуальности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успешно использовали гипноз французские врачи, для изучения опыта которых Фрейд на несколько месяцев съездил в Париж к знаменитому неврологу Шарко (ныне его имя сохранилось в связи с одной из физиотерапевтических процедур - так называемым душем Шарко)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- молодой венский доктор - присоединился к большой толпе практикантов, которая постоянно сопровождала Шарко во время обходов больных и при сеансах лечения гипнозом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 помог Фрейду сблизиться с Шарко, к которому он обратился с предложением перевести его лекции на немецкий язык. В этих лекциях утверждалось, что причину истерии, как и любых других заболеваний, следует искать только в физиологии, в нарушении нормальной работы организма, нервной системы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й из бесед с Фрейдом Шарко заметил, что источник странностей в поведении невротика таится в особенностях его половой жизни. Это наблюдение запало в голову Фрейда, тем более что и он сам сталкивался с зависимостью нервных заболеваний от сексуальных факторов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сколько лет, под впечатлением этих наблюдений и предположений, Фрейд выдвинул постулат, придавший всем его последующим концепциям особую окраску и навсегда соединивший его имя с идеей всесилия сексуальности во всех человеческих делах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идея о роли сексуального влечения как главного двигателя поведения людей, их истории и культуры, придала фрейдизму специфическую окраску, прочно ассоциировала его с представлениями, сводящими все многообразие проявлений жизнедеятельности к прямому или замаскированному вмешательству сексуальных сил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, обозначаемый термином «пансексуализм», стяжал Фрейду во многих странах Запада огромную популярность - притом далеко за пределами психологии. В этом принципе стали усматривать своего рода универсальный ключ ко всем человеческим проблемам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Фрейда в разработке теории психоанали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термин «психоанализ» был употреблён Фрейдом в 1896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я практику психотерапевта, Фрейд обратился от индивидуального поведения к социальному. В памятниках культуры (мифах, обычаях, искусстве, литературе и т. д.) он искал выражение все тех же комплексов, все тех же сексуальных инстинктов и извращенных способов их удовлетво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тенденциям биологизации человеческой психики, Фрейд распространил на объяснение ее развития так называемый биогенетический закон. Согласно этому закону, индивидуальное развитие организма (онтогенез) в краткой и сжатой форме повторяет основные стадии развития всего вида (филогене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ребенку это означало, что, переходя от одного возраста к другому, он следует за теми основными этапами, которые прошел человеческий род в своей ис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этой версией, Фрейд утверждал, что ядро бессознательной психики современного ребенка образовано из древнего наследия человечества. В фантазиях ребенка и его влечениях воспроизводятся необузданные инстинкты наших диких предков. Никакими объективными данными, говорящими в пользу этой схемы, Фрейд не располагал. Она носила чисто умозрительный, спекулятив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детская психология, располагая огромным экспериментально проверенным материалом об эволюции поведения ребенка, полностью отвергает эту схему. Против нее однозначно говорит и тщательно проведенное сравнение культур многих народов. Оно не обнаружило тех комплексов, которые, согласно Фрейду, как проклятие висят над всем человеческим родом и обрекают на невроз каждого смерт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йд надеялся, что, черпая сведения о сексуальных комплексах не в реакциях своих пациентов, а в памятниках культуры, он придаст своим схемам универсальность и вящую убедительность. В действительности же его экскурсы в область истории лишь укрепили в научных кругах недоверие к притязаниям психоанализа. Его обращение к данным, касающимся психики «первобытных людей», «дикарей» (Фрейд опирался на литературу по антропологии), ставило целью доказать сходство между их мышлением и поведением и симптомами неврозов. Об этом говорилось в его работе «Тотем и табу» (1913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йд стал на путь приложения понятий своего психоанализа к коренным вопросам религии, морали, истории общества. Это был путь, оказавшийся тупиковым. Не от сексуальных комплексов, не от либидо и его превращений зависят социальные отношения людей, а именно характер и строй этих отношений определяют в конечном счете психическую жизнь личности, в том числе и мотивы ее по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ое признание Фрей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, касающиеся роли неосознаваемых влечений, как при неврозах, так и в обыденной жизни, ориентация на глубинную психотерапию стали центром объединения вокруг Фрейда большого сообщества врачей, психиатров, психотерапев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ло то время, когда его книги не вызывали никакого интереса. Так, потребовалось 8 лет, чтобы была раскуплена книга «Толкование сновидений», отпечатанная тиражом всего в 600 экземпля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рейду приходит международная слава. В 1909 году он приглашен в США, его лекции прослушали многие ученые, в том числе патриарх американской психологии Вильям Джемс. Обняв Фрейда, он сказал: «За вами будуще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0 году в Нюрнберге собрался «Первый международный конгресс по психоанализу». Правда, вскоре среди этого сообщества, которое объявило психоанализ особой наукой, отличной от психологии, начались распри, приведшие к его распаду. Многие вчерашние ближайшие сподвижники Фрейда порвали с ним и создали собственные школы и направления. Среди них были такие, в частности, ставшие крупными психологами исследователи, как Альфред Адлер и Карл Юн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ассталось с Фрейдом из-за его приверженности принципу всемогущества сексуального инстинкта. Против этого догмата говорили как факты психотерапии, так и их теоретическое осмы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подхода, основанного только на изучении сексу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и самому Фрейду пришлось вносить коррективы в свою схему. К этому вынудила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нула первая мировая война. Среди военных врачей имелись и знакомые с методами психоанализа. Пациенты, которые теперь у них появились, страдали от неврозов, сопряженных не с сексуальными переживаниями, а с травмировавшими их испытаниями военного времени. С этими пациентами сталкивается и Фрей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ежняя концепция сновидений невротика, возникшая под впечатлением лечения венских буржуа в конце XIX века, оказалась непригодной, чтобы истолковать психические травмы, возникшие в боевых условиях у вчерашних солдат и офиц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я новых пациентов Фрейда на этих травмах, вызванных встречей со смертью, дала ему повод выдвинуть версию об особом влечении, столь же могучем, как сексуальное, и потому провоцирующем болезненную фиксацию на событиях, сопряженных со страхом, вызывающих тревогу и т. 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особый инстинкт, лежащий, наряду с сексуальным, в фундаменте любых форм поведения, Фрейд обозначил древнегреческим термином Танат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атос - антипод Эросу - силе, обозначающей, согласно философии Платона, любовь в широком смысле слова, стало быть, не только половую любовь. Под именем Танатоса имелось в виду особое тяготение к смерти, к уничтожению либо других, либо с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агрессивность возводилась в ранг извечного, заложенного в самой природе человека биологического побу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ад Фрейда в психолог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по 8-10 часов на протяжении многих десятилетий Фрейд занимался врачебной практикой. На фактах, почерпнутых в клинической практике, он проследил сложность и многоплановость структуры личности, значение в ее истории внутренних конфликтов и кризисов, последствия неудовлетворенных жел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ом был введен в научный оборот ряд идей и проблем, показавших, что уровень сознания неотделим от других глубинных уровней психической активности, не изучив взаимодействие которых невозможно понять природу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разработал ряд гипотез, моделей, понятий, запечатлевших своеобразие психики и прочно вошедших в арсенал современного научного знания о ней. К ним относятся, в частности, понятия о защитных механизмах (психологической защите), идентификации, рационализации, вытеснении, фиксации, катарсисе, силе 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нятия обогатили также психотерапевтическую прак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Фрейдом роли сексуальных переживаний и сопряженных с ними душевных травм дало толчок развитию новых областей знания, в частности секс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ом было показано, сколь важно, прослеживая становление характера человека - его строение и динамику, учитывать детские годы и испытанное ребенком в этом периоде, в особенности отношения в семье, от которых зависит формирование его характера, его мотивационной сф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сть, практическая значимость поставленных Фрейдом проблем вытекает также из того, что в круг научного анализа им были вовлечены феномены, которые традиционная психология не привыкла принимать в расчет: чувства вины, неполноценности, тревожности, уход от реальной ситуации в область грез, возникновение внутренней тенденции к агрес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нять смысл влияния Фрейда, надо иметь в виду, что в научном творчестве, его результатах следует различать субъективное и объективное. Ряд своих постулатов Фрейд оценивал как незыблемые (такие, как Эдипов комплекс, страх кастрации у мальчиков и т. п.). С подобными феноменами он встречался в своей клинической практике. Фрейду представилось, что он здесь имеет дело не с симптомами, наблюдаемыми у отдельных лиц, страдающих психоневротическими расстройствами, а с проявлением глубинных начал человеческой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олько бы возражений ни выдвигалось против этих догм психоанализа, его создатель оставался поразительно слеп к любой критике. Заметив (и здесь он не был одинок, многие врачи до Фрейда писали об этом) сексуальную этиологию неврозов у своих пациентов, Фрейд отождествил любые скрытые от сознания вожделения человека с сексуаль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он и взбудоражил интеллектуальный мир. Сексуально озабоченный невропат Фрейда стал своего рода моделью поведения человека в любых ситуациях и культурах. Тем самым это поведение получило превратную тракт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окажись учение Фрейда не более чем сугубо мифологической конструкцией, оно не вошло бы в запас научных представлений, а метод психоанализа не оказался бы одним из самых влиятельных среди множества техник психотерап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именно такова историческая реальность. С ней приходится считаться и ее следует объяс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бессознате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 пору, когда Фрейд обратился к психологии, она считалась наукой о сознании. Под ним понималось прямое знание субъекта о том, что происходит в его собственной душе. Именно это знание принималось за незыблемый краеугольный камень псих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йд, опираясь на свой клинический опыт, его подорвал. Ведь его больные страдали именно от того, что не знали о своих влечениях, о том, что некогда вызвало душевную боль. Лишь подавив контроль сознания (в частности, применив гипноз), удавалось найти следы некогда травмировавших личность событий. В смелом вторжении в дебри бессознательной психики и заключался пионерский шаг Фрей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вывести психику из работы «нервной машины» Фрейду не удалась. Но и добытые в ту эпоху психологические представления были бессильны пролить свет на патологическое поведение людей, лечением которых был повседневно занят Фрейд, ибо эти представления охватывали лишь то, что подвластно созн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открыл третью альтернативу. Ключ к тайнам душевной жизни он стал искать не в физиологии и не в психологии сознания, а в психологии бессознательного. Вступив в эту область, он сделал немало ошибочных шагов, предложил немало решений, не выдержавших испытания научны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и заблуждения не должны дать повод пренебречь его новаторскими иск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«свободных ассоциаци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человек, полагал Фрейд, не имеет перед собой прозрачной, ясной картины сложного устройства собственного внутреннего мира со всеми его подводными течениями, бурями, взры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 на помощь призван прийти психоанализ с его методом «свободных ассоциаций». Этот метод позволяет субъекту при помощи психотерапевта осознать свои влечения, хотя и подавленные, но продолжающие «взрывать» поведение, влиять на его 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стал использовать метод свободных ассоциаций. Пациентам предлагалось расслабиться на кушетке и говорить все, что приходит им в голову, каким бы абсурдным, неприятным или непристойным оно не представлялось с точки зрения обыденных станда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это происходило, оказывалось, что мощные эмоциональные влечения уносили неконтролируемое мышление по направлению к психическому конфликту. Фрейд утверждает, что первая случайная мысль содержит как раз то, что нужно, и представляет собой забытое продолжение воспоминания. Позже, он делает оговорку, что это не всегда бывает та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аска» работ Фрей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нятии о влечении (потребности, мотиве, побуждении) как моторе всех действий, мыслей, переживаний человека и сосредоточилась напряженная творческая работа Фрейда на протяжении десятиле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ним еще ра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йд прошел естественнонаучную школу, воспитывался на трудах Гельмгольца, открывшего закон сохранения и превращения энергии, и Дарвина, открывшего закон эволюции животного цар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ский шаг Фрейда заключался в переходе из области физики и биологии в область психологии. Перейдя к изучению человеческой души, он опирался на созданное науками о природе. Он использовал и понятие об энергии, сложившееся в недрах физики, и понятие об инстинкте, разработанное Дарвином. Однако оба понятия были им радикально преобразов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го требовал тот новый мир явлений, в изучение которого он теперь погрузился. Следуя биологическому стилю мышления, Фрейд выделял два инстинкта, движущие поведением, - инстинкт самосохранения, без которого живая система рухнула бы, и сексуальный инстинкт, обеспечивающий сохранение не индивида, а всего 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от второй инстинкт был возведен Фрейдом в его теперь уже не биологической, а психологической теории на царственное место и окрашен именем либидо, ставшим своего рода паролем всего психо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знательное трактовалось как сфера, насыщенная энергией либидо, слепого инстинкта, не знающего ничего, кроме принципа удовольствия, которое человек испытывает, когда эта энергия разряж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же сознание, в силу запретов, налагаемых обществом, готово препятствовать этому, энергия либидо ищет обходные пути, прорываясь в умственных и телесных реакциях - порой безобидных, а порой патологических, приобретающих характер психоневроза, в частности исте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енное, вытесненное сексуальное влечение и расшифровывалось Фрейдом по свободным от контроля сознания ассоциациям его пациентов. Такую расшифровку он и назвал психоанализом. При этом из свободных ассоциаций невротиков Фрейд извлек материал, истолкованный в том смысле, что они в детстве были совращены взросл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н пришел к выводу, что реального совращения не было и речь должна идти о детских фантазиях на сексуальные темы. Тем не менее, по-прежнему осью, вокруг которой вращался изобретенный им психоанализ, оставался принцип редукции (сведения) всего реального драматизма отношений между сознанием и бессознательной психикой к сексуальному влечению - его энергии и дина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т принцип придал всем построениям Фрейда специфическую окраску, породив и ныне не утихающие споры о правоте и степени научности этих построений. Эти споры обострились, когда Фрейд присоединил к общей идее о всемогуществе сексуальности новые, еще более сомнительные темы, где эта идея конкретизировалась в ряде м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труды Фрей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9 году он выпускает свою первую самостоятельную работу «Толкование сновидений», которая посвящена анализу неврозов с помощью изучения сновидений пациента. Проводя исследования с использованием метода свободных ассоциаций, он пришёл к выводу, что источником неврозов большинства пациентов являются подавленные сексуальные желания (либидо). При нарушениях развития либидо (например при фиксации на матери - Эдипов комплекс) оно не может быть удовлетворено и проявляется в виде симптомов психического заболевания. Также неудовлетворенное влечение может быть перенаправлено на несексуальные цели (сублимация). В соответствии с этой концепцией проявления подавленных сексуальных желаний могут быть найдены не только в сновидениях и неврозах, но также в литературе и искусстве (а также в иных порождениях человеческого созн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о том, что на наше поведение влияют неосознаваемые мотивы, была продемонстрирована Фрейдом в книге «Психопатология обыденной жизни» (1901 г.). Различные ошибочные действия, забывание имен, оговорки, описки обычно принято считать случайными, объяснять их слабостью памяти. По Фрейду же в них прорываются скрытые мотивы. Если, например, открывая заседание, председатель объявляет его закрытым, то это не простая оговорка, а выражение его нежелания обсуждать на этом заседании неприятный для него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й работе – «Юмор и его отношение к бессознательному» (1905г.) шутки или каламбуры интерпретируются Фрейдом как разрядка напряжения, созданного теми ограничениями, которые накладывают на сознание индивида различные социальны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Трех очерках по теории сексуальности» (1905г.) весь анализ психоневрозов вращается вокруг подавленного сексуального влечения как главной причины страхов, неврастении и других болезненных состояний. Здесь же предлагается схема психосексуального развития личности - от младенческого возраста до стадии, на которой возникает естественное половое влечение к лицу противоположного пола. Одной из излюбленных версий Фрейда становится Эдипов комплекс как извечная формула отношений мальчика к родителям. В греческом мифе о царе Эдипе, убившем своего отца и женившемся на матери, скрыт, по мнению Фрейда, ключ к тяготеющему над каждым мужчиной сексуальному комплексу: мальчик испытывает влечение к матери, воспринимая отца (с коим он себя идентифицирует) как соперника, который вызывает и ненависть, и с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й период творчества Фрейда увидели свет работы, запечатлевшие изменения, которые претерпели его взгляды на структуру человеческой личности («Психология масс и анализ Я» (1921г.), «Я и Оно» (1923г.). Организация психической жизни выступала теперь в виде модели, имеющей своими компонентами различные психические инстанции, обозначенные терминами: Оно (ид), Я (эго) и сверх-Я (супер-эго). Оно представляет бессознательные влечения, Я - принцип реальности, Сверх-Я формируется в процессе усвоения человеком социальных норм, господство которых над психикой также становится бессознательным, приводит к возникновению совести и неосознанного чувства в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дать оценку современным психологическим теориям, не отдав должного признания теории Фрейда. Независимо от того, принимаем мы или отвергаем какие-то (или все) его идеи, невозможно оспорить тот факт, что </w:t>
      </w:r>
      <w:r>
        <w:rPr>
          <w:rStyle w:val="StrongEmphasis"/>
          <w:b w:val="false"/>
          <w:sz w:val="28"/>
          <w:szCs w:val="28"/>
        </w:rPr>
        <w:t>влияние Фрейда</w:t>
      </w:r>
      <w:r>
        <w:rPr>
          <w:sz w:val="28"/>
          <w:szCs w:val="28"/>
        </w:rPr>
        <w:t xml:space="preserve"> на </w:t>
      </w:r>
      <w:r>
        <w:rPr>
          <w:rStyle w:val="StrongEmphasis"/>
          <w:b w:val="false"/>
          <w:sz w:val="28"/>
          <w:szCs w:val="28"/>
        </w:rPr>
        <w:t>западную цивилизацию XX века</w:t>
      </w:r>
      <w:r>
        <w:rPr>
          <w:sz w:val="28"/>
          <w:szCs w:val="28"/>
        </w:rPr>
        <w:t xml:space="preserve"> было глубоким и про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во всей истории человечества очень немногие идеи оказали столь широкое и мощное воздействие. Это, конечно, сильное утверждение, но трудно представить, что у Фрейда найдется много конкурентов. Его взгляд на природу человека нанес ощутимый удар господствовавшим в то время представлениям викторианского общества; он предложил трудный, но притягательный путь к достижению понимания таких аспектов психической жизни человека, которые считались темными, скрытыми и, по-видимому, недоступ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чти </w:t>
      </w:r>
      <w:r>
        <w:rPr>
          <w:rStyle w:val="StrongEmphasis"/>
          <w:b w:val="false"/>
          <w:sz w:val="28"/>
          <w:szCs w:val="28"/>
        </w:rPr>
        <w:t xml:space="preserve">45 лет </w:t>
      </w:r>
      <w:r>
        <w:rPr>
          <w:sz w:val="28"/>
          <w:szCs w:val="28"/>
        </w:rPr>
        <w:t xml:space="preserve">активной научной деятельности и клинической практики </w:t>
      </w:r>
      <w:r>
        <w:rPr>
          <w:rStyle w:val="StrongEmphasis"/>
          <w:b w:val="false"/>
          <w:sz w:val="28"/>
          <w:szCs w:val="28"/>
        </w:rPr>
        <w:t>Фрейд</w:t>
      </w:r>
      <w:r>
        <w:rPr>
          <w:sz w:val="28"/>
          <w:szCs w:val="28"/>
        </w:rPr>
        <w:t xml:space="preserve"> созда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вую развернутую </w:t>
      </w:r>
      <w:r>
        <w:rPr>
          <w:rStyle w:val="StrongEmphasis"/>
          <w:b w:val="false"/>
          <w:sz w:val="28"/>
          <w:szCs w:val="28"/>
        </w:rPr>
        <w:t>теорию лич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ширную </w:t>
      </w:r>
      <w:r>
        <w:rPr>
          <w:rStyle w:val="StrongEmphasis"/>
          <w:b w:val="false"/>
          <w:sz w:val="28"/>
          <w:szCs w:val="28"/>
        </w:rPr>
        <w:t>систему клинических наблюдений</w:t>
      </w:r>
      <w:r>
        <w:rPr>
          <w:sz w:val="28"/>
          <w:szCs w:val="28"/>
        </w:rPr>
        <w:t>, основанных на его терапевтическом опыте и самоанализ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игинальный </w:t>
      </w:r>
      <w:r>
        <w:rPr>
          <w:rStyle w:val="StrongEmphasis"/>
          <w:b w:val="false"/>
          <w:sz w:val="28"/>
          <w:szCs w:val="28"/>
        </w:rPr>
        <w:t>метод лечения</w:t>
      </w:r>
      <w:r>
        <w:rPr>
          <w:sz w:val="28"/>
          <w:szCs w:val="28"/>
        </w:rPr>
        <w:t xml:space="preserve"> невротических расстрой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 исследования</w:t>
      </w:r>
      <w:r>
        <w:rPr>
          <w:sz w:val="28"/>
          <w:szCs w:val="28"/>
        </w:rPr>
        <w:t xml:space="preserve"> тех психических процессов, которые почти невозможно изучить какими-либо друг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зработки легли в основу создания стройной теории психо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разработанная Фрейдом методика лечения психоанализа является достижением медицины 20-го века. Пусть многие гипотезы Фрейда были смелыми, а некоторые – ошибочными, но в этом и состоит главная его зас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йд предложил посмотреть на психологию с совершенно другой стороны. Он брался за гипотезы и додумывал их до конца, принимая во внимания все крайности. Такой подход вызвал как одобрение, так и презрение разных психологических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к бы там ни было, имя Фрейда до сих пор на слуху, а вокруг его гипотез не прекращаются спо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) З.Фрейд Толкование сновидений / Пер. с нем. – М.: Эксмо,  2001. – 1088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) www.zigmund.r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www</w:t>
      </w:r>
      <w:r>
        <w:rPr>
          <w:sz w:val="28"/>
        </w:rPr>
        <w:t>.ru.wikipedia.org/wiki/</w:t>
      </w:r>
      <w:r>
        <w:rPr>
          <w:bCs/>
          <w:sz w:val="28"/>
        </w:rPr>
        <w:t>Фрейд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www.psystatus.ru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 терми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Либидо - одно из ключевых понятий психоанализа. Исходно обозначало лежащую в основе всех сексуальных проявлений индивида психическую энергию, использовалось как синоним сексуального влечения. В более поздних работах Фрейд использует понятие либидо как синоним влечения к жизни (Эрос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Невроз - психически обусловленное расстройство, симптомы которого выражают в символической форме породивший его душевный конфликт (конфликт влечений), в частности сексуальных влечений и влечений 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Психоанализ – термин употребляется в трех основных смыслах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) особый подход к исследованию тех душевных процессов, которые, с точки зрения Фрейда, не могут быть адекватно изучены с помощью других методов; предполагает ряд технических приемов, имеющих целью вскрыть бессознательный смысл ошибочных действий, скрытые мысли сновидения и т. п.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) метод лечения невротических заболеваний, заключающийся в доведении до сознания пациента бессознательных психических содержаний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теоретическое направление в психологии, развивающее особые представления о структуре душевной жизни, взаимодействии отдельных подструктур и т. 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Сублимация - отклонение энергии сексуальных влечений от их прямой цели получения удовольствия и продолжения рода и направление ее к несексуальным (социальным) целям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9:00Z</dcterms:created>
  <dc:creator>Саша</dc:creator>
  <dc:description/>
  <cp:keywords/>
  <dc:language>en-US</dc:language>
  <cp:lastModifiedBy>SYSTEM</cp:lastModifiedBy>
  <dcterms:modified xsi:type="dcterms:W3CDTF">2011-09-25T03:19:00Z</dcterms:modified>
  <cp:revision>2</cp:revision>
  <dc:subject/>
  <dc:title>МИНИСТЕРСТВО ЗДРАВООХРАНЕНИЯ РЕСПУБЛИКИ БЕЛАРУСЬ</dc:title>
</cp:coreProperties>
</file>