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uk-UA" w:eastAsia="en-US"/>
        </w:rPr>
      </w:pPr>
      <w:r>
        <w:rPr>
          <w:lang w:val="uk-UA" w:eastAsia="en-US"/>
        </w:rPr>
        <w:t>ЧЕРНІВЕЦЬКИЙ НАЦІОНАЛЬНИЙ УНІВЕРСИТЕТ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ФАКУЛЬТЕТ ПЕДАГОГІКИ, ПСИХОЛОГІЇ ТА СОЦІАЛЬНОЇ РОБОТИ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lang w:val="uk-UA" w:eastAsia="en-US"/>
        </w:rPr>
        <w:t>Реферат на тему</w:t>
      </w:r>
      <w:r>
        <w:rPr/>
        <w:t xml:space="preserve">: 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Завдання психодіагности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Чернівці, 2008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  <w:lang w:val="uk-UA"/>
        </w:rPr>
        <w:t>ЗМІ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вдання шкільної психодіагностик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Діагностика готовності до школи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робка проблеми в педагогіки та психології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rPr>
          <w:lang w:val="en-US" w:eastAsia="en-US"/>
        </w:rPr>
        <w:tab/>
        <w:t>13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  <w:lang w:val="uk-UA" w:eastAsia="en-US"/>
        </w:rPr>
        <w:t>Вступ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учасна психологія кількома різними шляхами, впливає на практичну діяльність людей</w:t>
      </w:r>
      <w:r>
        <w:rPr/>
        <w:t xml:space="preserve">. </w:t>
      </w:r>
      <w:r>
        <w:rPr>
          <w:lang w:val="uk-UA"/>
        </w:rPr>
        <w:t>Один з таких шляхів</w:t>
      </w:r>
      <w:r>
        <w:rPr/>
        <w:t xml:space="preserve"> - </w:t>
      </w:r>
      <w:r>
        <w:rPr>
          <w:lang w:val="uk-UA"/>
        </w:rPr>
        <w:t>це безпосередня психологічна допомога різним категоріям населення</w:t>
      </w:r>
      <w:r>
        <w:rPr/>
        <w:t xml:space="preserve">. </w:t>
      </w:r>
      <w:r>
        <w:rPr>
          <w:lang w:val="uk-UA"/>
        </w:rPr>
        <w:t>Психолог, який отримав спеціальну підготовку, здатний надати консультативну психологічну допомогу батькам у вихованні дітей, дружині в ситуації сімейної кризи, дітям, у яких порушений хід нормального розвитку особистості, юнакам та дівчатам у виборі професії, керівникам у формуванні стилю і прийомів спілкування і багатьом іншим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Психологічне консультування засноване не тільки на знанні психологом предмета аналізу та обговорення (сімейні та виробничі, внутрі</w:t>
      </w:r>
      <w:r>
        <w:rPr/>
        <w:t xml:space="preserve"> - </w:t>
      </w:r>
      <w:r>
        <w:rPr>
          <w:lang w:val="uk-UA"/>
        </w:rPr>
        <w:t>та міжособистісні конфлікти</w:t>
      </w:r>
      <w:r>
        <w:rPr/>
        <w:t>),</w:t>
      </w:r>
      <w:r>
        <w:rPr>
          <w:lang w:val="uk-UA"/>
        </w:rPr>
        <w:t xml:space="preserve"> але й на знанні закономірностей самого процесу консультування, його стратегії і тактики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Психологічна допомога частіше й ефективніше за все виявляється в ситуації не тільки існуючого об'єктивно, але й суб'єктивно переживаємого неблагополуччя</w:t>
      </w:r>
      <w:r>
        <w:rPr/>
        <w:t xml:space="preserve">. </w:t>
      </w:r>
      <w:r>
        <w:rPr>
          <w:lang w:val="uk-UA"/>
        </w:rPr>
        <w:t>Це переживання може бути гострим і виражатися в глибокому незадоволення собою, оточуючими, життям в цілому, а іноді і в стражданнях</w:t>
      </w:r>
      <w:r>
        <w:rPr/>
        <w:t xml:space="preserve">. </w:t>
      </w:r>
      <w:r>
        <w:rPr>
          <w:lang w:val="uk-UA"/>
        </w:rPr>
        <w:t>У таких випадках потрібно не просто надання консультативної, але й психотерапевтичної допомоги</w:t>
      </w:r>
      <w:r>
        <w:rPr/>
        <w:t xml:space="preserve">. </w:t>
      </w:r>
      <w:r>
        <w:rPr>
          <w:lang w:val="uk-UA"/>
        </w:rPr>
        <w:t>Якщо страждання людини складаються у клінічну картину захворювання і людина звертається до лікаря, то психотерапевтична допомога носить медичний характер і виявляється лікарем-психотерапевтом або психологом під керівництвом лікаря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У багатьох випадках, однак, потрібною є психотерапевтична допомога дещо іншого характеру</w:t>
      </w:r>
      <w:r>
        <w:rPr/>
        <w:t xml:space="preserve">. </w:t>
      </w:r>
      <w:r>
        <w:rPr>
          <w:lang w:val="uk-UA"/>
        </w:rPr>
        <w:t>За своєю формою і цілі це психотерапевтичне втручання збігається з тим, що використовується при лікуванні хворих</w:t>
      </w:r>
      <w:r>
        <w:rPr/>
        <w:t xml:space="preserve">. </w:t>
      </w:r>
      <w:r>
        <w:rPr>
          <w:lang w:val="uk-UA"/>
        </w:rPr>
        <w:t>Воно відбувається у вигляді бесіди, дискусії, ігри (тобто у формі спілкування</w:t>
      </w:r>
      <w:r>
        <w:rPr/>
        <w:t xml:space="preserve">) </w:t>
      </w:r>
      <w:r>
        <w:rPr>
          <w:lang w:val="uk-UA"/>
        </w:rPr>
        <w:t>і спрямоване на позбавлення людини від страждань і ліквідацію причин, що стали причиною його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 втручання, однак, відрізняється від медичного у двох суттєвих аспектах; 1) природа неблагополуччя криється не в хворобливих процесах, що відбуваються в організмі людини, а в особливості його особистості, специфіці життєвій ситуації і характер взаємовідносин з оточуючими; 2) які звертаються за допомогою і об'єктивно не є, і суб'єктивно не визнає себе хворим. </w:t>
      </w:r>
    </w:p>
    <w:p>
      <w:pPr>
        <w:pStyle w:val="Normal"/>
        <w:rPr>
          <w:lang w:val="uk-UA"/>
        </w:rPr>
      </w:pPr>
      <w:r>
        <w:rPr>
          <w:lang w:val="uk-UA"/>
        </w:rPr>
        <w:t>В якій би формі не здійснювалась психологічна допомога: у формі психологічного консультування або у формі немедичної психотерапії, вона має загальну характеристику - індивідуалізованість своєї спрямованості. Ця індивідуалізація базується на глибокому проникненні в особистість яка звернулася за допомогою, в його почуття, переживання, установки, картину світу, структуру взаємовідносин з тими, хто поряд</w:t>
      </w:r>
      <w:r>
        <w:rPr/>
        <w:t xml:space="preserve">. </w:t>
      </w:r>
      <w:r>
        <w:rPr>
          <w:lang w:val="uk-UA"/>
        </w:rPr>
        <w:t>Для такого проникнення часто недостатньо одного лише психологічного чуття та інтуїції, потрібні спеціальні</w:t>
      </w:r>
      <w:r>
        <w:rPr/>
        <w:t xml:space="preserve"> - </w:t>
      </w:r>
      <w:r>
        <w:rPr>
          <w:lang w:val="uk-UA"/>
        </w:rPr>
        <w:t>психодіагностичні</w:t>
      </w:r>
      <w:r>
        <w:rPr/>
        <w:t xml:space="preserve"> - </w:t>
      </w:r>
      <w:r>
        <w:rPr>
          <w:lang w:val="uk-UA"/>
        </w:rPr>
        <w:t>методи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У самому загальному вигляді психодіагностика</w:t>
      </w:r>
      <w:r>
        <w:rPr/>
        <w:t xml:space="preserve"> - </w:t>
      </w:r>
      <w:r>
        <w:rPr>
          <w:lang w:val="uk-UA"/>
        </w:rPr>
        <w:t>це наука і практика постановки психологічного діагнозу</w:t>
      </w:r>
      <w:r>
        <w:rPr/>
        <w:t xml:space="preserve">. </w:t>
      </w:r>
      <w:r>
        <w:rPr>
          <w:lang w:val="uk-UA"/>
        </w:rPr>
        <w:t>Термін "психодіагностика", які поширені в психіатрії слідом за появою роботи Г</w:t>
      </w:r>
      <w:r>
        <w:rPr/>
        <w:t xml:space="preserve">. </w:t>
      </w:r>
      <w:r>
        <w:rPr>
          <w:lang w:val="uk-UA"/>
        </w:rPr>
        <w:t>Горшаха "Психодіагностика" (Rorschach H</w:t>
      </w:r>
      <w:r>
        <w:rPr/>
        <w:t>. 19</w:t>
      </w:r>
      <w:r>
        <w:rPr>
          <w:lang w:val="uk-UA"/>
        </w:rPr>
        <w:t>21</w:t>
      </w:r>
      <w:r>
        <w:rPr/>
        <w:t>),</w:t>
      </w:r>
      <w:r>
        <w:rPr>
          <w:lang w:val="uk-UA"/>
        </w:rPr>
        <w:t xml:space="preserve"> досить швидко вийшов за межі медицини</w:t>
      </w:r>
      <w:r>
        <w:rPr/>
        <w:t xml:space="preserve">. </w:t>
      </w:r>
      <w:r>
        <w:rPr>
          <w:lang w:val="uk-UA"/>
        </w:rPr>
        <w:t>Термін "діагноз" почав розумітися як распознованіе будь-якого відхилення від нормального функціонування або розвитку і навіть як визначення стану конкретного об'єкта (індивіда, сім'ї, малої групи, тієї чи іншої психічної функції або процесу у конкретної особи</w:t>
      </w:r>
      <w:r>
        <w:rPr/>
        <w:t xml:space="preserve">). </w:t>
      </w:r>
      <w:r>
        <w:rPr>
          <w:lang w:val="uk-UA"/>
        </w:rPr>
        <w:t>Поняття психодіагностики поширився і на профілактичне обстеження індивідів і груп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агностичне дослідження (точніше-обстеження) має, тим не менш важливою характеристикою, які відрізняють його від наукового дослідження. </w:t>
      </w:r>
    </w:p>
    <w:p>
      <w:pPr>
        <w:pStyle w:val="Normal"/>
        <w:rPr>
          <w:lang w:val="uk-UA"/>
        </w:rPr>
      </w:pPr>
      <w:r>
        <w:rPr>
          <w:lang w:val="uk-UA"/>
        </w:rPr>
        <w:t>Психодіагностичні завдання можуть вирішуватися різними способами</w:t>
      </w:r>
      <w:r>
        <w:rPr/>
        <w:t xml:space="preserve">. </w:t>
      </w:r>
      <w:r>
        <w:rPr>
          <w:lang w:val="uk-UA"/>
        </w:rPr>
        <w:t>Один з таких способів</w:t>
      </w:r>
      <w:r>
        <w:rPr/>
        <w:t xml:space="preserve"> - </w:t>
      </w:r>
      <w:r>
        <w:rPr>
          <w:lang w:val="uk-UA"/>
        </w:rPr>
        <w:t>це тривале спостереження за піддослідним, чиниться в ході надання йому допомоги Інший спосіб</w:t>
      </w:r>
      <w:r>
        <w:rPr/>
        <w:t xml:space="preserve"> - </w:t>
      </w:r>
      <w:r>
        <w:rPr>
          <w:lang w:val="uk-UA"/>
        </w:rPr>
        <w:t>це спостереження за піддослідним в реальних умовах його життя, наприклад, спостереження за поведінкою дитини в дитячому садку</w:t>
      </w:r>
      <w:r>
        <w:rPr/>
        <w:t xml:space="preserve">. </w:t>
      </w:r>
      <w:r>
        <w:rPr>
          <w:lang w:val="uk-UA"/>
        </w:rPr>
        <w:t>Ці способи дають дуже цінні відомості про піддослідного, однак вони вкрай трудомісткі, не завжди доступні і дають інформацію не до початку роботи психолога, але вже в ході такої роботи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му в психодіагностики отримали поширення спеціальні психодіагностичні методики, що використовуються не тільки в сфері консультування та психотерапії, але й у всіх тих випадках, коли необхідно отримати оцінку тієї чи іншої психічної особливості конкретного індивіда або групи. Ці методики володіють наступними особливостями: 1) вони дозволяють зібрати діагностичну інформацію у відносно короткий термін; 2) вони представляють інформацію не взагалі про людину, а прицільно про ті чи інші особливості (інтелекті, тривожності, самоотношеніі, почуття гумору, найбільш опуклих особистісних рисах); 3) інформація надходить у вигляді, що дозволяє дати якісне і кількісне порівняння індивіда з іншими людьми; 4) інформація, що отримується за допомогою психодіагностичних методик, корисна з точки зору вибору засобів втручання, прогнозу його ефективності, а також прогнозу розвитку, спілкування, ефективності тієї чи іншої діяльності індивід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нципи розробки психодіагностичних засобів та їх конкретне втілення в діагностичних методиках, включаючи їх методологічне та теоретичне обгрунтування, повірку валідності та надійності, входять в предмет загальної психодіагностики. </w:t>
      </w:r>
    </w:p>
    <w:p>
      <w:pPr>
        <w:pStyle w:val="Normal"/>
        <w:rPr>
          <w:lang w:val="uk-UA"/>
        </w:rPr>
      </w:pPr>
      <w:r>
        <w:rPr>
          <w:lang w:val="uk-UA"/>
        </w:rPr>
        <w:t>Розвиток цієї галузі знання в нашій країні йшло нерівномірно. Інтенсивний розвиток психодіагностики в 20-х і на початку 30-х років виявилося потім призупиненим завдяки неконтрольованому, непрофесійному поширенню використання тестів</w:t>
      </w:r>
      <w:r>
        <w:rPr/>
        <w:t xml:space="preserve">. </w:t>
      </w:r>
      <w:r>
        <w:rPr>
          <w:lang w:val="uk-UA"/>
        </w:rPr>
        <w:t>В результаті у розвитку вітчизняної психодіагностики намітилося відставання, яке стало інтенсивно перемагати в 70-е і 80-ті роки</w:t>
      </w:r>
      <w:r>
        <w:rPr/>
        <w:t xml:space="preserve">. </w:t>
      </w:r>
      <w:r>
        <w:rPr>
          <w:lang w:val="uk-UA"/>
        </w:rPr>
        <w:t>Велику роботу в цьому напрямку проводить науковий колектив Ленінградського психоневрологічного інституту ім</w:t>
      </w:r>
      <w:r>
        <w:rPr/>
        <w:t xml:space="preserve">.В.М. </w:t>
      </w:r>
      <w:r>
        <w:rPr>
          <w:lang w:val="uk-UA"/>
        </w:rPr>
        <w:t>Бехтерева</w:t>
      </w:r>
      <w:r>
        <w:rPr/>
        <w:t xml:space="preserve">. </w:t>
      </w:r>
    </w:p>
    <w:p>
      <w:pPr>
        <w:pStyle w:val="Normal"/>
        <w:rPr/>
      </w:pPr>
      <w:r>
        <w:rPr>
          <w:lang w:val="uk-UA"/>
        </w:rPr>
        <w:t xml:space="preserve">Перетворення псіходіагностіческіх методик в надійний інструмент науки і практики залежить від інтенсивності зусиль багатьох дослідників, перевірки та повторну перевірку одержуваних даних. </w:t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Завдання шкільної психодіагностики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мовно всі завдання, що виникають у взаємодії педагога та психолога в школі, можна розділити на психолого-педагогічні і психологічні. У першому випадку цілі та методи вирішення задачі визначає педагог, а психолог-діагностика виконує допоміжну функцію, а саме: проводить психодіагностику учня, дає його психологічний портрет і прогнозує результат педагогічного впливу, а в деяких випадках проводить і вторинну психологічну діагностику після впливу. Цей тип завдань в більшості випадків пов'язаний з обслуговуванням освітньої функції школи. 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другого типу</w:t>
      </w:r>
      <w:r>
        <w:rPr/>
        <w:t xml:space="preserve"> - </w:t>
      </w:r>
      <w:r>
        <w:rPr>
          <w:lang w:val="uk-UA"/>
        </w:rPr>
        <w:t>власне психологічні, які переважно й доводиться вирішувати шкільного психолога</w:t>
      </w:r>
      <w:r>
        <w:rPr/>
        <w:t xml:space="preserve">. </w:t>
      </w:r>
      <w:r>
        <w:rPr>
          <w:lang w:val="uk-UA"/>
        </w:rPr>
        <w:t>У цьому випадку психологічна діагностика виступає як етап вирішення проблеми, де засоби рішення</w:t>
      </w:r>
      <w:r>
        <w:rPr/>
        <w:t xml:space="preserve"> - </w:t>
      </w:r>
      <w:r>
        <w:rPr>
          <w:lang w:val="uk-UA"/>
        </w:rPr>
        <w:t xml:space="preserve">суто психологічні (консультативна допомога, корекція особистості, психологічний тренінг, індивідуальна і сімейна психотерапія, психологічні рекомендації і </w:t>
      </w:r>
      <w:r>
        <w:rPr/>
        <w:t xml:space="preserve">т.д.). </w:t>
      </w:r>
    </w:p>
    <w:p>
      <w:pPr>
        <w:pStyle w:val="Normal"/>
        <w:rPr>
          <w:lang w:val="uk-UA"/>
        </w:rPr>
      </w:pPr>
      <w:r>
        <w:rPr>
          <w:lang w:val="uk-UA"/>
        </w:rPr>
        <w:t>Як правило, шкільний психолог сам виступає в ролі психодіагноста і в ролі суб'єкта, що здійснює психологічний вплив</w:t>
      </w:r>
      <w:r>
        <w:rPr/>
        <w:t xml:space="preserve">. </w:t>
      </w:r>
      <w:r>
        <w:rPr>
          <w:lang w:val="uk-UA"/>
        </w:rPr>
        <w:t>Не менше значення має фактор "замовника"</w:t>
      </w:r>
      <w:r>
        <w:rPr/>
        <w:t xml:space="preserve">. </w:t>
      </w:r>
      <w:r>
        <w:rPr>
          <w:lang w:val="uk-UA"/>
        </w:rPr>
        <w:t>Запит психолога може надходити від педагога, від батьків, від самого школяра</w:t>
      </w:r>
      <w:r>
        <w:rPr/>
        <w:t xml:space="preserve">. </w:t>
      </w:r>
      <w:r>
        <w:rPr>
          <w:lang w:val="uk-UA"/>
        </w:rPr>
        <w:t>Крім того, сам психолог може поставити перед собою цю задачу</w:t>
      </w:r>
      <w:r>
        <w:rPr/>
        <w:t xml:space="preserve">. </w:t>
      </w:r>
      <w:r>
        <w:rPr>
          <w:lang w:val="uk-UA"/>
        </w:rPr>
        <w:t>Хоча зміст психодіагностичної діяльності (на етапі тестування</w:t>
      </w:r>
      <w:r>
        <w:rPr/>
        <w:t xml:space="preserve">) </w:t>
      </w:r>
      <w:r>
        <w:rPr>
          <w:lang w:val="uk-UA"/>
        </w:rPr>
        <w:t>практично не залежить від того, хто сформулював запит, але на етапі інтерпретації результатів виникає проблема перекладу психодіагностичної інформації та психологічних рекомендацій на мову її користувача</w:t>
      </w:r>
      <w:r>
        <w:rPr/>
        <w:t xml:space="preserve">. </w:t>
      </w:r>
      <w:r>
        <w:rPr>
          <w:lang w:val="uk-UA"/>
        </w:rPr>
        <w:t>Крім того, перед психологом постають етичні проблеми, оскільки він повинен виходити з гуманістичного принципу захисту особистості дитини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Досить умовно всі типові завдання можна віднести до двох класів, виходячи з головних функцій школи</w:t>
      </w:r>
      <w:r>
        <w:rPr/>
        <w:t xml:space="preserve"> - </w:t>
      </w:r>
      <w:r>
        <w:rPr>
          <w:lang w:val="uk-UA"/>
        </w:rPr>
        <w:t>функції освіти та функції виховання</w:t>
      </w:r>
      <w:r>
        <w:rPr/>
        <w:t xml:space="preserve">. </w:t>
      </w:r>
      <w:r>
        <w:rPr>
          <w:lang w:val="uk-UA"/>
        </w:rPr>
        <w:t>Розрізнення цих функцій, безумовно, слід вважати суто орієнтовним</w:t>
      </w:r>
      <w:r>
        <w:rPr/>
        <w:t xml:space="preserve">. </w:t>
      </w:r>
      <w:r>
        <w:rPr>
          <w:lang w:val="uk-UA"/>
        </w:rPr>
        <w:t>Воно корисно тому, що допомагає як-то структурувати виклад і орієнтування в матеріалі</w:t>
      </w:r>
      <w:r>
        <w:rPr/>
        <w:t xml:space="preserve">. </w:t>
      </w:r>
      <w:r>
        <w:rPr>
          <w:lang w:val="uk-UA"/>
        </w:rPr>
        <w:t>Вся справа в тому, що освітня і виховна функція в будь-якому дитячому закладі тісно переплетені</w:t>
      </w:r>
      <w:r>
        <w:rPr/>
        <w:t xml:space="preserve">. </w:t>
      </w:r>
    </w:p>
    <w:p>
      <w:pPr>
        <w:pStyle w:val="Normal"/>
        <w:rPr/>
      </w:pPr>
      <w:r>
        <w:rPr>
          <w:lang w:val="uk-UA"/>
        </w:rPr>
        <w:t>До предмету освітньої діяльності школи слід віднести (знову ж таки з певною часткою умовності в цьому поділі) формування наступних психічних властивостей і функцій дитини як майбутнього професіонала і громадянин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Пізнавальні здібності (які досягли рівня розвинених усвідомлених умінь з самонавчання), </w:t>
      </w:r>
    </w:p>
    <w:p>
      <w:pPr>
        <w:pStyle w:val="Normal"/>
        <w:rPr/>
      </w:pPr>
      <w:r>
        <w:rPr/>
        <w:t xml:space="preserve">- </w:t>
      </w:r>
      <w:r>
        <w:rPr>
          <w:lang w:val="uk-UA"/>
        </w:rPr>
        <w:t xml:space="preserve">Знання, вміння та навички за конкретними предметних дисциплін, </w:t>
      </w:r>
    </w:p>
    <w:p>
      <w:pPr>
        <w:pStyle w:val="Normal"/>
        <w:rPr>
          <w:lang w:val="uk-UA"/>
        </w:rPr>
      </w:pPr>
      <w:r>
        <w:rPr/>
        <w:t xml:space="preserve">- </w:t>
      </w:r>
      <w:r>
        <w:rPr>
          <w:lang w:val="uk-UA"/>
        </w:rPr>
        <w:t>Систему уявлень і понять, що утворюють загальну наукову картину природного та соціального світу</w:t>
      </w:r>
      <w:r>
        <w:rPr/>
        <w:t xml:space="preserve">. </w:t>
      </w:r>
    </w:p>
    <w:p>
      <w:pPr>
        <w:pStyle w:val="Normal"/>
        <w:rPr/>
      </w:pPr>
      <w:r>
        <w:rPr>
          <w:lang w:val="uk-UA"/>
        </w:rPr>
        <w:t>Відповідно до цього психодіагностика, що обслуговує завдання освіти, повинна бути перш за спрямована на зазначені вище психічні властивості та явища</w:t>
      </w:r>
      <w:r>
        <w:rPr/>
        <w:t xml:space="preserve">. </w:t>
      </w:r>
    </w:p>
    <w:p>
      <w:pPr>
        <w:pStyle w:val="Normal"/>
        <w:rPr/>
      </w:pPr>
      <w:r>
        <w:rPr>
          <w:lang w:val="uk-UA"/>
        </w:rPr>
        <w:t>До предмету виховної діяльності школи слід віднести формування наступних психічних властивостей</w:t>
      </w:r>
      <w:r>
        <w:rPr/>
        <w:t>:</w:t>
      </w:r>
    </w:p>
    <w:p>
      <w:pPr>
        <w:pStyle w:val="Normal"/>
        <w:rPr/>
      </w:pPr>
      <w:r>
        <w:rPr/>
        <w:t xml:space="preserve">- </w:t>
      </w:r>
      <w:r>
        <w:rPr>
          <w:lang w:val="uk-UA"/>
        </w:rPr>
        <w:t>Стійкого і одночасно гнучкого характеру, що дозволяє поєднувати волю і цілеспрямованість у досягненні цілей з гнучкістю в обліку та пристрої до мінливих умов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lang w:val="uk-UA"/>
        </w:rPr>
        <w:t>Формування особистості з соціально-рефлексуючою структурою мотивації та ціннісної орієнтацією, яка обумовлює законосумлінну правосвідомість, моральність, готовність до якісної та сумлінної праці в будь-якій сфері діяльності, включаючи сферу професійної праці, а також сферу сім'ї та побуту</w:t>
      </w:r>
      <w:r>
        <w:rPr/>
        <w:t>;</w:t>
      </w:r>
    </w:p>
    <w:p>
      <w:pPr>
        <w:pStyle w:val="Normal"/>
        <w:rPr>
          <w:lang w:val="uk-UA"/>
        </w:rPr>
      </w:pPr>
      <w:r>
        <w:rPr/>
        <w:t xml:space="preserve">- </w:t>
      </w:r>
      <w:r>
        <w:rPr>
          <w:lang w:val="uk-UA"/>
        </w:rPr>
        <w:t>Підготовку юнаків та дівчат до усвідомленого вибору сфери професіональної діяльності на основі гармонійного поєднання інтересів та здібностей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В широкому сенсі можна сказати, що освітня функція звернена на пізнавальну, а виховна</w:t>
      </w:r>
      <w:r>
        <w:rPr/>
        <w:t xml:space="preserve"> - </w:t>
      </w:r>
      <w:r>
        <w:rPr>
          <w:lang w:val="uk-UA"/>
        </w:rPr>
        <w:t>на особистісно-мотиваційну сферу психічної життя дитини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зв'язку з цим завдання, що відносяться до освітньо й функції школи, в більшій мірі вирішуються з використанням методик діагностики пізнавальної сфери (тести загальних і спеціальних здібностей, тести досягнень, у меншій мірі-методики шкалування). А завдання, що відносяться до виховної функції школи, вирішуються в більшій мірі із використанням особистісної психодіагностики (тест-опитувальників, проективних методик, а також методу експертної оцінки в усіх його різновидах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в ході освіти, і в ході виховання школа явно або неявно виконує третю функцію-функцію "соціально-професійної селекції". При цьому учні тим чи іншим чином групуються як за рівнем розвитку у них певних здібностей (від допоміжних шкіл для розумово відсталих до спецшколи для особливо обдарованих) і схильностей (гімназії, ліцеї, коледжі, училища з гуманітарним, математичним, виробничо-технічним або природно - науковим ухилами), так і за рівнем їх особистісно-соціальної зрілості (виправно-трудові колонії для малолітніх правопорушників). Те, яким чином відбувається подібна селекція, чи грунтується вона на сваволі окремих осіб (вчителів, батьків, директорів шкіл) або на строго об'єктивних і науково-обгрунтованих методах, залежить від рівня постновки психодіагностичної роботи в школі та інших освітніх установах. </w:t>
      </w:r>
    </w:p>
    <w:p>
      <w:pPr>
        <w:pStyle w:val="Normal"/>
        <w:rPr>
          <w:lang w:val="uk-UA"/>
        </w:rPr>
      </w:pPr>
      <w:r>
        <w:rPr>
          <w:lang w:val="uk-UA"/>
        </w:rPr>
        <w:t>З іншого боку, більшість методів особистісної психодіагностики слід вважати прерогативою шкільного психолога</w:t>
      </w:r>
      <w:r>
        <w:rPr/>
        <w:t xml:space="preserve">. </w:t>
      </w:r>
      <w:r>
        <w:rPr>
          <w:lang w:val="uk-UA"/>
        </w:rPr>
        <w:t>І якщо тест-опитування можуть бути проведені вчителями під його загальним керівництвом (для цього достатньо роздати брошури з питаннями і бланки для відповідей або включити відповідну комп'ютерну програму</w:t>
      </w:r>
      <w:r>
        <w:rPr/>
        <w:t>),</w:t>
      </w:r>
      <w:r>
        <w:rPr>
          <w:lang w:val="uk-UA"/>
        </w:rPr>
        <w:t xml:space="preserve"> то більшість методів спостереження і, тим більше, інтерактивні методи (психологічна бесіда і рольова гра</w:t>
      </w:r>
      <w:r>
        <w:rPr/>
        <w:t xml:space="preserve">) </w:t>
      </w:r>
      <w:r>
        <w:rPr>
          <w:lang w:val="uk-UA"/>
        </w:rPr>
        <w:t>повинні бути реалізовані шкільним психологом в безпосередньому контакті зі школярами</w:t>
      </w:r>
      <w:r>
        <w:rPr/>
        <w:t xml:space="preserve">. </w:t>
      </w:r>
      <w:r>
        <w:rPr>
          <w:lang w:val="uk-UA"/>
        </w:rPr>
        <w:t>Такою є загальна ідея поділу праці між педагогом і психологом в області діагностики</w:t>
      </w:r>
      <w:r>
        <w:rPr/>
        <w:t xml:space="preserve">. </w:t>
      </w:r>
      <w:r>
        <w:rPr>
          <w:lang w:val="uk-UA"/>
        </w:rPr>
        <w:t>Але, чим більш тісне співробітництво між ними вдається організувати, тим краще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Розглянемо, як реалізуються можливі підходи до диференційованого навчання</w:t>
      </w:r>
      <w:r>
        <w:rPr/>
        <w:t xml:space="preserve"> - </w:t>
      </w:r>
      <w:r>
        <w:rPr>
          <w:lang w:val="uk-UA"/>
        </w:rPr>
        <w:t>навчання з урахуванням індивідуальних особливостей учнів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ершому випадку індивідуально-психологічні особливості дитини, які відрізняють його від його умовного "середнього" або "ідеального" учня, розглядаються скоріше як перешкода при навчанні, адже програма навчання є однаковою й стандартною, стандартними є також умови навчання. </w:t>
      </w:r>
    </w:p>
    <w:p>
      <w:pPr>
        <w:pStyle w:val="Normal"/>
        <w:rPr>
          <w:lang w:val="uk-UA"/>
        </w:rPr>
      </w:pPr>
      <w:r>
        <w:rPr>
          <w:lang w:val="uk-UA"/>
        </w:rPr>
        <w:t>Тут виникає завдання не просто виявити психологічні особливості особистості, а й визначити, чи є ці риси (здібності, мотиви, особистісні риси і ін</w:t>
      </w:r>
      <w:r>
        <w:rPr/>
        <w:t xml:space="preserve">) </w:t>
      </w:r>
      <w:r>
        <w:rPr>
          <w:lang w:val="uk-UA"/>
        </w:rPr>
        <w:t>причиною труднощів у навчанні</w:t>
      </w:r>
      <w:r>
        <w:rPr/>
        <w:t xml:space="preserve">. </w:t>
      </w:r>
      <w:r>
        <w:rPr>
          <w:lang w:val="uk-UA"/>
        </w:rPr>
        <w:t>Зрозуміло, що тут важливо забезпечити безпосередню включеність в цю роботу психолога</w:t>
      </w:r>
      <w:r>
        <w:rPr/>
        <w:t xml:space="preserve">. </w:t>
      </w:r>
      <w:r>
        <w:rPr>
          <w:lang w:val="uk-UA"/>
        </w:rPr>
        <w:t>Психолог повинен дати рекомендації по "індивідуальному підходу" до учня</w:t>
      </w:r>
      <w:r>
        <w:rPr/>
        <w:t xml:space="preserve">. </w:t>
      </w:r>
      <w:r>
        <w:rPr>
          <w:lang w:val="uk-UA"/>
        </w:rPr>
        <w:t>Мета цих рекомендацій</w:t>
      </w:r>
      <w:r>
        <w:rPr/>
        <w:t xml:space="preserve"> - </w:t>
      </w:r>
      <w:r>
        <w:rPr>
          <w:lang w:val="uk-UA"/>
        </w:rPr>
        <w:t xml:space="preserve">домогтися такого стану, щоб у учня, його батьків, вчителів не було проблем з адаптацією школяра до вимог навчального процесу, до взаємодії з вчителями, однокласниками і </w:t>
      </w:r>
      <w:r>
        <w:rPr/>
        <w:t xml:space="preserve">т.д. </w:t>
      </w:r>
    </w:p>
    <w:p>
      <w:pPr>
        <w:pStyle w:val="Normal"/>
        <w:rPr>
          <w:lang w:val="uk-UA"/>
        </w:rPr>
      </w:pPr>
      <w:r>
        <w:rPr>
          <w:lang w:val="uk-UA"/>
        </w:rPr>
        <w:t>"Ідеальний" результат такого підходу</w:t>
      </w:r>
      <w:r>
        <w:rPr/>
        <w:t xml:space="preserve"> - </w:t>
      </w:r>
      <w:r>
        <w:rPr>
          <w:lang w:val="uk-UA"/>
        </w:rPr>
        <w:t>як би певна "оптимізація", або гармонійна корекція психологічного складу учня, тобто така зміна особистості, що б максимально наблизило його до особистістних особливостей ідеального учня</w:t>
      </w:r>
      <w:r>
        <w:rPr/>
        <w:t xml:space="preserve">. </w:t>
      </w:r>
      <w:r>
        <w:rPr>
          <w:lang w:val="uk-UA"/>
        </w:rPr>
        <w:t>Саме для цього існують корекційні програми, психологічні тренінги пізнавальних процесів, психолого-педагогічні ігри та інше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Другий і більш простий спосіб вирішення педагогічної проблеми диференційованого підходу - дефектологічна селекція - пов'язаний з відбором дітей та організацією умов навчання, які відрізняються від "нормальних", але дозволяють дітям з відхиленням від норми, з порушеннями розвитку опанувати навчальною програмою. При такому способі вирішення проблеми результат досягається застосуванням педагогічних засобів, а не психологічних, як у першому випадку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етій тип диференційованого навчання пропонує орієнтацію на індивідуальні навчальні плани та методики навчання. </w:t>
      </w:r>
    </w:p>
    <w:p>
      <w:pPr>
        <w:pStyle w:val="Normal"/>
        <w:rPr>
          <w:lang w:val="uk-UA"/>
        </w:rPr>
      </w:pPr>
      <w:r>
        <w:rPr>
          <w:lang w:val="uk-UA"/>
        </w:rPr>
        <w:t>Кожна дитина</w:t>
      </w:r>
      <w:r>
        <w:rPr/>
        <w:t xml:space="preserve"> - </w:t>
      </w:r>
      <w:r>
        <w:rPr>
          <w:lang w:val="uk-UA"/>
        </w:rPr>
        <w:t>унікальна індивідуальність, тому в ідеальному варіанті він повинен навчатися особливим методом того, чого він хоче і може навчитися</w:t>
      </w:r>
      <w:r>
        <w:rPr/>
        <w:t xml:space="preserve">. </w:t>
      </w:r>
      <w:r>
        <w:rPr>
          <w:lang w:val="uk-UA"/>
        </w:rPr>
        <w:t>У реальності ж індивідуальний підхід зводиться до типологічного</w:t>
      </w:r>
      <w:r>
        <w:rPr/>
        <w:t xml:space="preserve">. </w:t>
      </w:r>
      <w:r>
        <w:rPr>
          <w:lang w:val="uk-UA"/>
        </w:rPr>
        <w:t>Реалізувати індивідуальний підхід до кожного учня в різнорідних і численних класах дуже важко</w:t>
      </w:r>
      <w:r>
        <w:rPr/>
        <w:t xml:space="preserve">. </w:t>
      </w:r>
      <w:r>
        <w:rPr>
          <w:lang w:val="uk-UA"/>
        </w:rPr>
        <w:t>У кращому випадку вчитель виділяє в класі 3-4 підгрупи учнів з складу характеру та стилю навчальної діяльності</w:t>
      </w:r>
      <w:r>
        <w:rPr/>
        <w:t xml:space="preserve">. </w:t>
      </w:r>
      <w:r>
        <w:rPr>
          <w:lang w:val="uk-UA"/>
        </w:rPr>
        <w:t>Тільки виключно талановиті педагоги здатні інтуїтивно співставляти свої педагогічні прийоми з індивідуальними характерологічними особливостями кожного учня</w:t>
      </w:r>
      <w:r>
        <w:rPr/>
        <w:t xml:space="preserve">. </w:t>
      </w:r>
      <w:r>
        <w:rPr>
          <w:lang w:val="uk-UA"/>
        </w:rPr>
        <w:t>На допомогу посередньому добросовісному педагогу в цьому питанні повинні прийти спеціальні прості методи експертної оцінки, що дозволяють зорієнтуватися в індивідуальних особливості учнів і врахувати їх у своїй педагогічній практиці</w:t>
      </w:r>
      <w:r>
        <w:rPr/>
        <w:t xml:space="preserve">. </w:t>
      </w:r>
      <w:r>
        <w:rPr>
          <w:lang w:val="uk-UA"/>
        </w:rPr>
        <w:t>Але частіше за все індивідуальний підхід асоціюється з селективно-типологічним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При селективно-типологічному підході визначають здібності та схильності дітей, загальний рівень розвитку та поділяють їх на групи у відповідності з рекомендованим профілем навчання</w:t>
      </w:r>
      <w:r>
        <w:rPr/>
        <w:t xml:space="preserve">. </w:t>
      </w:r>
      <w:r>
        <w:rPr>
          <w:lang w:val="uk-UA"/>
        </w:rPr>
        <w:t>Типовим варіантом селективного підходу є відбір дітей у класи з гуманітарним, фізико-математичним і природно-науковим профілем навчання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Особливе психолого-педагогічне завдання</w:t>
      </w:r>
      <w:r>
        <w:rPr/>
        <w:t xml:space="preserve"> - </w:t>
      </w:r>
      <w:r>
        <w:rPr>
          <w:lang w:val="uk-UA"/>
        </w:rPr>
        <w:t>навчання обдарованих дітей</w:t>
      </w:r>
      <w:r>
        <w:rPr/>
        <w:t xml:space="preserve">. </w:t>
      </w:r>
      <w:r>
        <w:rPr>
          <w:lang w:val="uk-UA"/>
        </w:rPr>
        <w:t>Мова йде про діагностику як загальної обдарованості (під цим мається на увазі високий рівень інтелекту і високий рівень креативності</w:t>
      </w:r>
      <w:r>
        <w:rPr/>
        <w:t>),</w:t>
      </w:r>
      <w:r>
        <w:rPr>
          <w:lang w:val="uk-UA"/>
        </w:rPr>
        <w:t xml:space="preserve"> так і спеціальної обдарованості</w:t>
      </w:r>
      <w:r>
        <w:rPr/>
        <w:t xml:space="preserve">: </w:t>
      </w:r>
      <w:r>
        <w:rPr>
          <w:lang w:val="uk-UA"/>
        </w:rPr>
        <w:t xml:space="preserve">музичної, сенсомоторної, літературної і </w:t>
      </w:r>
      <w:r>
        <w:rPr/>
        <w:t xml:space="preserve">т.д. </w:t>
      </w:r>
    </w:p>
    <w:p>
      <w:pPr>
        <w:pStyle w:val="Normal"/>
        <w:rPr/>
      </w:pPr>
      <w:r>
        <w:rPr>
          <w:lang w:val="uk-UA"/>
        </w:rPr>
        <w:t>Обдаровані діти потребують особливих умов соціалізації та навчання, тому проблема ранньої діагностики обдарованості стоїть дуже гостро</w:t>
      </w:r>
      <w:r>
        <w:rPr/>
        <w:t xml:space="preserve">. </w:t>
      </w:r>
      <w:r>
        <w:rPr>
          <w:lang w:val="uk-UA"/>
        </w:rPr>
        <w:t>Більшість психодіагностичних методик ефективні тільки при діагностиці дітей старше 6 років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  <w:lang w:val="uk-UA" w:eastAsia="en-US"/>
        </w:rPr>
        <w:t>Діагностика готовності до школ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 психологічною готовністю до шкільного навчання розуміється необхідний і достатній рівень психологічного розвитку дитини для засвоєння шкільної програми за певних умов навчання</w:t>
      </w:r>
      <w:r>
        <w:rPr/>
        <w:t xml:space="preserve">. </w:t>
      </w:r>
      <w:r>
        <w:rPr>
          <w:lang w:val="uk-UA"/>
        </w:rPr>
        <w:t>Психологічна готовність дитини до шкільного навчання – це один з найважливіших підсумків психологічного розвитку в період дошкільного дитинства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Поняття "готовність до школи" закріпилася в нашій віковій та педагогічній психології порівняно недавно</w:t>
      </w:r>
      <w:r>
        <w:rPr/>
        <w:t xml:space="preserve">. </w:t>
      </w:r>
      <w:r>
        <w:rPr>
          <w:lang w:val="uk-UA"/>
        </w:rPr>
        <w:t>Це обумовлено появою відразу декількох варіантів вступу дошкільників в шкільне життя</w:t>
      </w:r>
      <w:r>
        <w:rPr/>
        <w:t xml:space="preserve"> - </w:t>
      </w:r>
      <w:r>
        <w:rPr>
          <w:lang w:val="uk-UA"/>
        </w:rPr>
        <w:t>з шести або семи років, по трьох-або чотирьохрічній програмі навчання в молодшій школі, а також відносна свобода шкіл у виборі програм навчання в початковій школі, так само як і у відборі дітей</w:t>
      </w:r>
      <w:r>
        <w:rPr/>
        <w:t xml:space="preserve">. </w:t>
      </w:r>
      <w:r>
        <w:rPr>
          <w:lang w:val="uk-UA"/>
        </w:rPr>
        <w:t>Це і зробило актуальним завданням розробки деяких критеріїв, за яким для кожної дитини персонально повинен був вирішуватися питання, брати його до школи чи ні, і якщо брати то за якою програмою навчати</w:t>
      </w:r>
      <w:r>
        <w:rPr/>
        <w:t xml:space="preserve">. </w:t>
      </w:r>
      <w:r>
        <w:rPr>
          <w:lang w:val="uk-UA"/>
        </w:rPr>
        <w:t>Для позначення цього кола проблем і було введено загальне поняття "готовність до школи"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Підготовка дітей до школи – задача комплексна, що охоплює всі сфери життя дитини</w:t>
      </w:r>
      <w:r>
        <w:rPr/>
        <w:t xml:space="preserve">. </w:t>
      </w:r>
      <w:r>
        <w:rPr>
          <w:lang w:val="uk-UA"/>
        </w:rPr>
        <w:t>Психологічна готовність до школи – тільки один з аспектів цієї задачі</w:t>
      </w:r>
      <w:r>
        <w:rPr/>
        <w:t xml:space="preserve">. </w:t>
      </w:r>
      <w:r>
        <w:rPr>
          <w:lang w:val="uk-UA"/>
        </w:rPr>
        <w:t>Але всередині цього аспекту виділяються різні підходи</w:t>
      </w:r>
      <w:r>
        <w:rPr/>
        <w:t xml:space="preserve">: </w:t>
      </w:r>
    </w:p>
    <w:p>
      <w:pPr>
        <w:pStyle w:val="Normal"/>
        <w:rPr>
          <w:lang w:val="uk-UA"/>
        </w:rPr>
      </w:pPr>
      <w:r>
        <w:rPr>
          <w:lang w:val="uk-UA"/>
        </w:rPr>
        <w:t>Дослідження, спрямовані на формування в дітей дошкільного віку</w:t>
      </w:r>
    </w:p>
    <w:p>
      <w:pPr>
        <w:pStyle w:val="Normal"/>
        <w:rPr>
          <w:lang w:val="uk-UA"/>
        </w:rPr>
      </w:pPr>
      <w:r>
        <w:rPr>
          <w:lang w:val="uk-UA"/>
        </w:rPr>
        <w:t>визначених змін і навичок, необхідних для навчання в школі</w:t>
      </w:r>
      <w:r>
        <w:rPr/>
        <w:t xml:space="preserve">. </w:t>
      </w:r>
    </w:p>
    <w:p>
      <w:pPr>
        <w:pStyle w:val="Normal"/>
        <w:rPr/>
      </w:pPr>
      <w:r>
        <w:rPr>
          <w:lang w:val="uk-UA"/>
        </w:rPr>
        <w:t>Дослідження новотворів і змін у психіці дитини</w:t>
      </w:r>
      <w:r>
        <w:rPr/>
        <w:t xml:space="preserve">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  <w:lang w:val="uk-UA" w:eastAsia="en-US"/>
        </w:rPr>
        <w:t>Розробка проблеми в педагогіки та психології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самого початку у вирішенні питань готовності до школи існувало два напрямки, усередині яких були представлені також досить різноманітні, а іноді й протилежні точки зору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Перший підхід можна назвати педагогічним</w:t>
      </w:r>
      <w:r>
        <w:rPr/>
        <w:t xml:space="preserve">. </w:t>
      </w:r>
      <w:r>
        <w:rPr>
          <w:lang w:val="uk-UA"/>
        </w:rPr>
        <w:t>Прихильники цього підходу як при першвй появі цієї проблеми, так і до теперішнього часу визначають готовність до школи по сформованості у дошкільнят навчальних навичок</w:t>
      </w:r>
      <w:r>
        <w:rPr/>
        <w:t xml:space="preserve">: </w:t>
      </w:r>
      <w:r>
        <w:rPr>
          <w:lang w:val="uk-UA"/>
        </w:rPr>
        <w:t>читати, рахувати, писати, розповідати вірші</w:t>
      </w:r>
      <w:r>
        <w:rPr/>
        <w:t xml:space="preserve">. </w:t>
      </w:r>
      <w:r>
        <w:rPr>
          <w:lang w:val="uk-UA"/>
        </w:rPr>
        <w:t>Такий підхід представляється непродуктивним принаймні з двох причин</w:t>
      </w:r>
      <w:r>
        <w:rPr/>
        <w:t xml:space="preserve">: </w:t>
      </w:r>
      <w:r>
        <w:rPr>
          <w:lang w:val="uk-UA"/>
        </w:rPr>
        <w:t>по-перше, він спрямований виключно на вирішення однієї задачі, а саме відбору дітей, що не дає ніякої інформації про те, за якою з програм початкової школи навчати їх у подальшому</w:t>
      </w:r>
      <w:r>
        <w:rPr/>
        <w:t xml:space="preserve">. </w:t>
      </w:r>
      <w:r>
        <w:rPr>
          <w:lang w:val="uk-UA"/>
        </w:rPr>
        <w:t>По-друге, констатуючи рівень освоєння конкретних навчальних навичок, такий підхід залишає за дужками весь спектр питань, пов'язаних з актуальним та потенційним психічним розвитком дитини, її відповідністю психологічному віку, можливим відставанням або випередженням</w:t>
      </w:r>
      <w:r>
        <w:rPr/>
        <w:t xml:space="preserve">. </w:t>
      </w:r>
      <w:r>
        <w:rPr>
          <w:lang w:val="uk-UA"/>
        </w:rPr>
        <w:t>У зв'язку з цим педагогічний підхід не має прогностичної валідності</w:t>
      </w:r>
      <w:r>
        <w:rPr/>
        <w:t xml:space="preserve">: </w:t>
      </w:r>
      <w:r>
        <w:rPr>
          <w:lang w:val="uk-UA"/>
        </w:rPr>
        <w:t>не дозволяє прогнозувати якість, темп та особливості засвоєння знань конкретним дитиною, у молодших класах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Розуміння всіх цих обмежень змусило педагогів в незабаром часу звернутися за допомогою психологів у вирішенні проблеми готовності дітей 6-7 років до шкільного навчання</w:t>
      </w:r>
      <w:r>
        <w:rPr/>
        <w:t xml:space="preserve">. </w:t>
      </w:r>
      <w:r>
        <w:rPr>
          <w:lang w:val="uk-UA"/>
        </w:rPr>
        <w:t>Таким чином, сформувався інший підхід до вирішення проблеми готовності дітей до школи, який можна назвати-психологічним</w:t>
      </w:r>
      <w:r>
        <w:rPr/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Психологічний підхід до проблеми готовності ніяк не можна назвати однорідним або універсальним при великому розмаїтті конкретних засобів, тестів, методів і процедур, що використовуються психологам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  <w:lang w:val="uk-UA" w:eastAsia="en-US"/>
        </w:rPr>
        <w:t>Список використаної літератур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hanging="0"/>
        <w:rPr/>
      </w:pPr>
      <w:r>
        <w:rPr/>
        <w:t>1. Основы психодиагностики / Под ред.А.Г. Шмелёва, Ростов-на-Дону, 1996год/</w:t>
      </w:r>
    </w:p>
    <w:p>
      <w:pPr>
        <w:pStyle w:val="Normal"/>
        <w:ind w:hanging="0"/>
        <w:rPr/>
      </w:pPr>
      <w:r>
        <w:rPr/>
        <w:t>2. Общая психодиагностика / Под ред.А. А. Бодалева, В.В. Столина, изд-во Московского Университета, 1987 г.</w:t>
      </w:r>
    </w:p>
    <w:p>
      <w:pPr>
        <w:pStyle w:val="Normal"/>
        <w:ind w:hanging="0"/>
        <w:rPr/>
      </w:pPr>
      <w:r>
        <w:rPr/>
        <w:t>3. Психологические и психофизиологические особенности студентов /Под ред.Н.М. Пейсахова, Казань, 1977 г. /</w:t>
      </w:r>
    </w:p>
    <w:p>
      <w:pPr>
        <w:pStyle w:val="Normal"/>
        <w:ind w:hanging="0"/>
        <w:rPr/>
      </w:pPr>
      <w:r>
        <w:rPr/>
        <w:t>4. Диагностика психического развития / Шварцара И., Прага, 1978 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23:00Z</dcterms:created>
  <dc:creator>Kreator</dc:creator>
  <dc:description/>
  <cp:keywords/>
  <dc:language>en-US</dc:language>
  <cp:lastModifiedBy>SYSTEM</cp:lastModifiedBy>
  <dcterms:modified xsi:type="dcterms:W3CDTF">2011-09-25T03:23:00Z</dcterms:modified>
  <cp:revision>2</cp:revision>
  <dc:subject/>
  <dc:title>ЧЕРНІВЕЦЬКИЙ НАЦІОНАЛЬНИЙ УНІВЕРСИТЕТ</dc:title>
</cp:coreProperties>
</file>