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Доклад на тему: Диагностика интеллекта</w:t>
      </w:r>
    </w:p>
    <w:p>
      <w:pPr>
        <w:pStyle w:val="HTML1"/>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TML1"/>
        <w:spacing w:lineRule="auto" w:line="360"/>
        <w:ind w:firstLine="720"/>
        <w:jc w:val="both"/>
        <w:rPr/>
      </w:pPr>
      <w:r>
        <w:rPr>
          <w:rFonts w:cs="Times New Roman" w:ascii="Times New Roman" w:hAnsi="Times New Roman"/>
          <w:sz w:val="28"/>
          <w:szCs w:val="28"/>
        </w:rPr>
        <w:t>В возрастной и педагогической психологии особое внимание уделялось проблемам развития мышления учащегося. Однако в психологическом инструментарии диагностика особенностей мышления уступает место более разработанной проблематике тестирования интеллекта. Под интеллектом при этом понимают, во-первых, более широкий контекст познавательных процессов и умений (в том числе особенности памяти, скоростные и динамические свойства при решении задач и т.д.) и, во-вторых, операционализацию диагностируемой психологической реальности в способах ее измерения. В результате утрирования такой позиции было даже сформулировано утверждение, что интеллект - это то, что измеряют тесты.</w:t>
      </w:r>
    </w:p>
    <w:p>
      <w:pPr>
        <w:pStyle w:val="HTML1"/>
        <w:spacing w:lineRule="auto" w:line="360"/>
        <w:ind w:firstLine="720"/>
        <w:jc w:val="both"/>
        <w:rPr/>
      </w:pPr>
      <w:r>
        <w:rPr>
          <w:rFonts w:cs="Times New Roman" w:ascii="Times New Roman" w:hAnsi="Times New Roman"/>
          <w:sz w:val="28"/>
          <w:szCs w:val="28"/>
        </w:rPr>
        <w:t>Первоначально тесты интеллекта как вербальные средства диагностики уровня умственного развития, измеряющие индивидуальные отличия в использовании знаний и умений, были разработаны для нужд отбора детей, не справляющихся с общеобразовательной программой. Они известны по имени одного из первых авторов А. Бине и используются в модифицированном варианте до сих пор (с изменением психометрических процедур их конструирования и самого предметного материала заданий). Позже получили распространение так называемые тесты действия и невербальные тесты.</w:t>
      </w:r>
    </w:p>
    <w:p>
      <w:pPr>
        <w:pStyle w:val="HTML1"/>
        <w:spacing w:lineRule="auto" w:line="360"/>
        <w:ind w:firstLine="720"/>
        <w:jc w:val="both"/>
        <w:rPr/>
      </w:pPr>
      <w:r>
        <w:rPr>
          <w:rFonts w:cs="Times New Roman" w:ascii="Times New Roman" w:hAnsi="Times New Roman"/>
          <w:sz w:val="28"/>
          <w:szCs w:val="28"/>
        </w:rPr>
        <w:t>После ряда нововведений в созданные в начале прошлого века шкалы Бине, предпринятых Л. Терменом (США) и его коллегами, эти шкалы стали применяться для измерения индивидуально-психологических особенностей нормальных детей с целью ранжирования и классификации их по изучаемым признакам. Главной функцией этих тестов становится не отбор умственно отсталых, а сравнение испытуемых между собой и нахождение их места в изучаемой выборке по выраженности интеллектуального развития. В психодиагностику прочно вошло понятие коэффициент интеллектуальности (IQ) в качестве основного и достаточно стабильного показателя умственного развития. Этот коэффициент вычислялся на основе диагностического обследования путем деления так называемого "умственного возраста" (по числу выполненных заданий теста) на хронологический, или паспортный, возраст и умножения полученного частного на 100. Величина выше 100 говорила о том, что испытуемый решал задания, предназначенные для более старшего возраста, если IQ оказывался ниже, делался вывод о том, что испытуемый не справляется с соответствующими его возрасту заданиями. С помощью специального статистического аппарата вычислялись границы нормы, т.е. те значения IQ, которые свидетельствовали о нормальном интеллектуальном развитии человека определенного возраста. Эти границы располагались от 84 до 116.</w:t>
      </w:r>
    </w:p>
    <w:p>
      <w:pPr>
        <w:pStyle w:val="HTML1"/>
        <w:spacing w:lineRule="auto" w:line="360"/>
        <w:ind w:firstLine="720"/>
        <w:jc w:val="both"/>
        <w:rPr/>
      </w:pPr>
      <w:r>
        <w:rPr>
          <w:rFonts w:cs="Times New Roman" w:ascii="Times New Roman" w:hAnsi="Times New Roman"/>
          <w:sz w:val="28"/>
          <w:szCs w:val="28"/>
        </w:rPr>
        <w:t>Если IQ получался ниже 84, это рассматривалось как показатель низкого интеллекта, если выше 116 - как показатель высокого интеллектуального развития. За рубежом, особенно в США, тесты интеллекта получили очень широкое распространение в системе народного образования. При поступлении в учебные заведения разного типа и на работу тесты используются как обязательный инструмент в арсенале методик практического психолога.</w:t>
      </w:r>
    </w:p>
    <w:p>
      <w:pPr>
        <w:pStyle w:val="HTML1"/>
        <w:spacing w:lineRule="auto" w:line="360"/>
        <w:ind w:firstLine="720"/>
        <w:jc w:val="both"/>
        <w:rPr/>
      </w:pPr>
      <w:r>
        <w:rPr>
          <w:rFonts w:cs="Times New Roman" w:ascii="Times New Roman" w:hAnsi="Times New Roman"/>
          <w:sz w:val="28"/>
          <w:szCs w:val="28"/>
        </w:rPr>
        <w:t>Среди наиболее известных тестов интеллекта, использующихся отечественными психологами, можно назвать тесты Д.Векслера, Р.Амтхауера, Дж.Равена, Стэнфорд -Бине. Эти тесты имеют хорошую надежность и валидность (хуже со стандартизацией на нашей популяции), однако у них есть ряд недостатков, снижающих их эффективное использование. Главным из них является неотчетливость их содержательного наполнения. Авторы тестов не объясняют, почему включают те или иные понятия, логические отношения, графический материал. Они не стремятся доказать, должны ли люди определенного возраста и уровня образования владеть задаваемыми тестом интеллектуальными навыками, знать отобранные слова, термины. В некоторых случаях, несмотря на то что проводится адаптация тестов для российской выборки, остаются задания, отдельные термины, которые менее понятны людям, выросшим в нашей культур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еодоления этих недостатков традиционных тестов коллективом сотрудников Психологического института РАО был разработан Школьный тест умственного развития - ШТУР, построенный на новых принципах [Психологическая... - 1990]. Тест предназначался для учащихся 7 - 9-х классов, однако хорошо зарекомендовал себя и в работе с абитуриентами при приеме в высшие учебные заведения. Тем же коллективом авторов (М. К. Акимова, Е. М. Борисова, К.М.Гуревич, В.Г.Зархин, В.Т.Козлова, Г.П.Логинова, А.М.Раевский, Н. А.Ференс) был создан специальный Тест умственного развития для абитуриентов и старшеклассников - АСТУР. Тест включает 8 субтестов: 1. Осведомленность. 2. Двойные аналогии. 3. Лабильность. 4. Классификации. 5. Обобщение. 6. Логические схемы. 7. Числовые ряды. 8. Геометрические фигур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задания теста составлены на материале школьных программ и учебников и предназначены для изучения уровня умственного развития выпускников средней школы. При обработке результатов тестирования можно получить не только общий балл, но и индивидуальный тестовый профиль испытуемого, свидетельствующий о приоритетном овладении понятиями и логическими операциями на материале основных циклов учебных дисциплин (общественно-гуманитарного, физико-математического, естественно-научного) и преобладании вербального или образного мышления. Таким образом, на основе тестирования можно прогнозировать успешность последующего обучения выпускников в учебных заведениях разного профиля. Наряду с особенностями умственного развития тест позволяет получить характеристику скорости протекания мыслительного процесса (субтест "лабильность"), что является свидетельством наличия у испытуемого определенной выраженности свойств нервной системы (лабильность - инертность). Ниже приводятся примеры субтестов, входящих в тест АСТУ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сведомленность. От испытуемого требуется правильно дополнить предложение из пяти приведенных слов, например: "Противоположным к слову "отрицательный" будет слово - а) неудачный, б) спорный, в) важный, г) случайный, д) положительны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войные аналогии. Испытуемому необходимо определить логические отношения, существующие между двумя понятиями, при условии, что в обеих парах по одному понятию пропущено. Необходимо подобрать пропущенные понятия таким образом, чтобы между первым словом задания и первым словом одной из данных на выбор пар было такое же соотношение, как между вторым словом задания и вторым словом этой же пары. Наприме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л: х = чашка: 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мебель - кофейни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обеденный - посу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бель - посу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круглый - ложк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стул - пи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ьным ответом будет "мебель - посу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Лабильность. В субтесте требуется в очень короткий период времени быстро и без ошибок выполнить ряд простых указаний, например, таких: "Напишите первую букву своего имени и последнюю букву названия текущего месяц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лассификации. Даются шесть слов. Среди них нужно найти два, только два, которые можно объединить по какому-то общему признаку. Например: "а) кошка, б) попугай, в) дог, г) жук, д) спаниель, е) ящерица". Искомые слова будут "дог" и "спаниель", поскольку их можно объединить по общему признаку: и то и другое слово обозначает породу собак.</w:t>
      </w:r>
    </w:p>
    <w:p>
      <w:pPr>
        <w:pStyle w:val="HTML1"/>
        <w:spacing w:lineRule="auto" w:line="360"/>
        <w:ind w:firstLine="720"/>
        <w:jc w:val="both"/>
        <w:rPr/>
      </w:pPr>
      <w:r>
        <w:rPr>
          <w:rFonts w:cs="Times New Roman" w:ascii="Times New Roman" w:hAnsi="Times New Roman"/>
          <w:sz w:val="28"/>
          <w:szCs w:val="28"/>
        </w:rPr>
        <w:t>5. Обобщение. Испытуемому предлагаются два слова. Нужно определить, что между ними общего (найти наиболее существенные признаки для обоих слов) и записать это понятие в бланк для ответов. Например, "дождь - град". Правильным ответом будет слово "осадк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Логические схемы. Испытуемому предлагается расположить в логическую схему от общего к частному несколько понятий. То есть требуется построить "дерево" логических отношений, обозначив место каждого понятия соответствующей буквой, а отношения между ними - стрелкой. Наприме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такса, б) животное, в) карликовый пудель, г) собака, д) жесткошерстная такса, е) пудел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Числовые ряды. Предлагаются числовые ряды, расположенные по определенному правилу. Необходимо найти два числа, которые были бы продолжением соответствующего ря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2468 10 12 ?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ряду каждое последующее число на 2 больше предыдущего. Поэтому следующие числа будут 14 и 1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Геометрические фигуры. Этот субтест диагностирует особенности пространственного мышления испытуемых и включает разнообразные задания на понимание чертежей, определение геометрических фигур по разверткам и д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теста занимает около полутора часов. Тест проверен на надежность и валиднос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робация теста на выборках абитуриентов трех высших учебных заведений подтвердила его пригодность для отбора студентов на разные факультеты. Тестирование было проведено с абитуриентами физико-математического факультета педагогического института, лечебного факультета медицинского института и гуманитарного колледжа. Оказалось, что первые лучше всего выполняли задания физико-математического цикла теста, вторые - задания естественнонаучного цикла и последние - задания общественно-гуманитарного цикла. При этом коэффициент корреляции, отражающий степень связи между результатами тестирования по тесту в целом и величинами набранных баллов, был равен 0,70 при уровне значимости 0,001. Все это подтверждает правомерность использования АСТУР в качестве одного из испытаний для отбора студентов на разные факультеты высших учебных заведен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зных возрастов, в том числе и для взрослых, кроме вербальных широко используются как отдельные невербальные шкалы интеллекта, так и самостоятельные невербальные тесты, например матрицы Равена. Для нужд отбора в армию в США были разработаны параллельные вербальные и невербальные формы тестов интеллекта (в расчете на неграмотных взрослых). "Фактически большинство тестов интеллекта в основном измеряло вербальные способности и в какой-то мере способность оперировать числовыми, абстрактными и другими символическими отношениями" [Анастази А. - 1982. - Т. 2. - С. 25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умственные тесты" принадлежит Дж. Кеттеллу, продолжившему разработку идеи Ф. Гальтона о возможности психологического измерения с помощью приписывания чисел операциям ума. В тестах Бине - Симона использовано уже другое понятие - "умственное развити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еще остается открытым вопрос о связях коэффициента интеллектуальности с усвоенными когнитивными умениями и природными, т.е. наследственно заданными особенностями функционирования когнитивных процессов, и о возможностях его трактовки как показателя умственного развития. Однако четкое представление значения количественного индекса как позволяющего распределять испытуемых на общей шкале с равными интервалами и критериальным значением 100 (при равенстве умственного возраста паспортному их отношение равно единице, или 100 %) делает его удобным психодиагностическим средством при всей расплывчатости трактовок тех внутренних психологических свойств, которые обеспечивают испытуемому успешность выполнения заданий. Так, конкурирующей трактовкой является понимание тестирования интеллекта как варианта тестирования общих способносте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язь с конструктом способностей задана тем обстоятельством, что достигнутый уровень интеллекта обеспечивает субъекту потенциал решения ряда задач и выполнения различных видов деятель-ностей, предполагающих интеллектуальную ориентировк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того как сначала Ч. Спирменом, а потом и другими исследователями для выявления структуры связей между показателями индивидуального выполнения задач стал использоваться факторный анализ (как прием многомерного статистического анализа корреляционных связей), тестирование интеллекта стало включать ряд "само собой разумеющихся" предположений. Во-первых, это предположение о существовании общего фактора, определяющего успешность выполнения ряда заданий. Он был назван генеральным фактором (фактором g). Фактор, предположительно способствующий успешному выполнению ряда задач, относимых к разным классам или видам, стали называть групповым фактором. Специфичные факторы рассматривались в качестве внутренних условий, связанных с проявлением латентных переменных, способствующих выполнению именно данного вида задач.</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это предположение о том, что под "тестами способностей" следует понимать диагностику относительно простых психологических предпосылок успешного выполнения заданий определенных видов; отсюда названия "способность к пространственным представлениям", "мнемическая способность" и т.д. Совокупность этих "простых" компонентов в разрабатываемых комплексных батареях тестов способностей могла давать дифференцированную картину межиндивидуальной вариативности и не затрагивать в то же время свойства интеллект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в тестах интеллекта суммарного показателя IQ строится на возможно полном охвате различных простых способностей. В то же время современные исследования интеллектуальных стратегий, напротив, предполагают связь показателей интеллекта с более сложными и высокоуровневыми способами контроля субъектом своей познавательной деятельности. Но в моделируемых ситуациях сложных интеллектуальных решений присутствуют уже не тестовые процедуры, поскольку трудновыполнимой становится задача межиндивидуальных сравнений. Примером может служить исследование стратегического мышления, осуществляемого немецким психологом Д. Дернером на материале так называемых комплексных проблем [Dorner D. - 1992]. Эти проблемы не имеют единственно верного решения и выглядят как задачи на оптимизацию состояния многопараметровых систем. Например, в компьютеризованном варианте им представлена ситуация "Чернобыльская авария", в которой заданы возможности реализации разных вариантов интеллектуального разрешения проблемы оптимизации состояния атомной электростанции после авар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нство тестов, разработанных в 20-е годы как тесты интеллекта, стали называть тестами способности к учению, поскольку они выявляли комбинацию индивидуально-психологических свойств, обеспечивавших успешность учебной деятельности. В настоящее время особый интерес вызывают тесты обучаемости и так называемые диагностические программы, в которых во время тестирования оцениваются и изменения, связанные с когнитивными приобретениями индивида по ходу выполнения тестовых задан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ысшей школе тесты интеллекта могут использоваться для проведения тестирования абитуриентов на стадии их поступления в вуз, для контроля за особенностями умственного развития в ходе обучения, выявления сложностей, затруднений и принятия решения о необходимой работе по коррекции или самокоррекции, для оценки качества самого образования с точки зрения того, насколько оно способствует полноценному умственному развитию молоды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5:00Z</dcterms:created>
  <dc:creator>K-Fmf-Primath</dc:creator>
  <dc:description/>
  <cp:keywords/>
  <dc:language>en-US</dc:language>
  <cp:lastModifiedBy>SYSTEM</cp:lastModifiedBy>
  <cp:lastPrinted>2007-04-28T13:21:00Z</cp:lastPrinted>
  <dcterms:modified xsi:type="dcterms:W3CDTF">2011-09-25T03:25:00Z</dcterms:modified>
  <cp:revision>2</cp:revision>
  <dc:subject/>
  <dc:title>Диагностика интеллекта</dc:title>
</cp:coreProperties>
</file>