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Департамент образования Пермской обла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СПО Кунгурское педагогической училищ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Диагностика готовности студентов к практической деятельности, отношение к работе с детьми</w:t>
      </w:r>
    </w:p>
    <w:p>
      <w:pPr>
        <w:pStyle w:val="TextBody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467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вели и проанализировали</w:t>
      </w:r>
    </w:p>
    <w:p>
      <w:pPr>
        <w:pStyle w:val="TextBody"/>
        <w:spacing w:lineRule="auto" w:line="360"/>
        <w:ind w:firstLine="467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хрякова Л.А. – педагог-психолог</w:t>
      </w:r>
    </w:p>
    <w:p>
      <w:pPr>
        <w:pStyle w:val="TextBody"/>
        <w:spacing w:lineRule="auto" w:line="360"/>
        <w:ind w:firstLine="467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Жукова В.В. – зам. директора по </w:t>
      </w:r>
    </w:p>
    <w:p>
      <w:pPr>
        <w:pStyle w:val="TextBody"/>
        <w:spacing w:lineRule="auto" w:line="360"/>
        <w:ind w:firstLine="467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изводственной работе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07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Соответствующая диагностика проводится ежегодно в период после проведения студентами преддипломной практики на 4 курсе и перед проведением летней практики у студентов 3 курса (апрель, май). В период на наш взгляд, студенты могут объективно оценить свои практические возможности и способности. К тому времени у них складывается опыт практической деятельности. Диагностика проводится в виде анкетирования (анкеты прилагаются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тодика № 1 «Готовность студентов выпускных групп к педагогической практике, согласно Госстандарта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тодика № 2 «Самооценка готовности студентов к проведению пробных уроков (занятий)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тодика № 3 «Тестирование студентов по вопросам отношения к педагогической практике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тодика № 1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иагностика уровня готовности студентов 4 курсов КПУ к педагогической практике согласно Госстандарта. Школьное отделение, специальность 050709 Преподавание в начальных классах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ладение умениями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Определять конкретные учебно-воспитательные задачи с учетом возрастных и индивидуальных особенностей детей младшего школьного возраст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Осуществлять текущее и перспективное планировани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Методически грамотно выстраивать педагогический процесс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Организовывать внеклассную работу с детьми младшего школьного возраст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Сотрудничать с родителям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школьное отделение специальность 050704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Определять конкретные образовательно-воспитательные задачи с учетом возрастных и индивидуальных особенностей детей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Осуществлять текущее и перспективное планировани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Методически грамотно выстраивать педагогический процесс, используя разнообразные формы, методы, средства воспитания и обуче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Организовывать игры детей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Сотрудничать с родителям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Создавать развивающую педагогическую среду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Таблица  результатов диагностики уровня готовности студентов выпускных групп КПУ к педагогической практике согласно государственному образовательного стандар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Школьное отделение (Н-41, Н-42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7276"/>
        <w:gridCol w:w="1688"/>
      </w:tblGrid>
      <w:tr>
        <w:trPr>
          <w:trHeight w:val="796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конкретные учебно-воспитательные задачи с учетом индивидуальных особенностей детей младшего школьного возраст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текущее и перспективное планир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 грамотно выстраивать педагогический процесс, используя разнообразные формы, методы, приемы обучения и воспит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внеклассную работу с детьми младшего школьного возрас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родителям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развивающую педагогическую сред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ошкольное отделение (Д-41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7444"/>
        <w:gridCol w:w="1520"/>
      </w:tblGrid>
      <w:tr>
        <w:trPr>
          <w:trHeight w:val="97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казател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ий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алл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пределять конкретные образовательно-воспитательные задачи с учетом возрастных и индивидуальных особенностей детей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уществлять текущее и перспективное планир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тодически грамотно выстраивать педагогический процесс, используя разнообразные формы, методы средства, приемы воспитания и обуч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изовать игры дет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трудничать с родителям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здавать развивающую педагогическую сред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2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нализ результатов методики № 1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кольное отделение (Н-41, Н-42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Лучше всего студенты умеют определять конкретные учебно-воспитательные задачи с учетом индивидуальных особенностей детей младшего школьного возраста (4,5 балла), методически грамотно выстраивать педагогический процесс (4,5 балла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Ниже 4 баллов студенты не оценивают ни один параметр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Самый низкий балл (4,2) за параметр – создание развивающей педагогической сред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В сравнении с прошлыми учебными годами несколько ниже студенты оценивают свое умение работать с родителями, создавать развивающую педагогическую среду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школьное отделение (Д-41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Наиболее высокий балл у студентов за умение организовать игры детей (4,4 балла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Ниже 4,0 балла не оценивается ни один параметр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Ниже всего оценивается студентами умение сотрудничать с родителями, осуществлять текущее и перспективное планировани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иагностическая карт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мооценка готовности студентов к проведению пробных уроков специальность 050709 «Преподавание в начальных классах»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245"/>
        <w:gridCol w:w="2346"/>
        <w:gridCol w:w="2347"/>
      </w:tblGrid>
      <w:tr>
        <w:trPr>
          <w:trHeight w:val="637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казатели самооцен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III</w:t>
            </w:r>
            <w:r>
              <w:rPr>
                <w:b w:val="false"/>
                <w:bCs w:val="false"/>
                <w:sz w:val="20"/>
                <w:szCs w:val="20"/>
              </w:rPr>
              <w:t xml:space="preserve"> курс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IV</w:t>
            </w:r>
            <w:r>
              <w:rPr>
                <w:b w:val="false"/>
                <w:bCs w:val="false"/>
                <w:sz w:val="20"/>
                <w:szCs w:val="20"/>
              </w:rPr>
              <w:t xml:space="preserve"> курс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.бал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.балл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кала № 1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определить цели уро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2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определить тип уро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5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выбрать форму проведения уро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5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определять дидактические принцип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4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выявить круг задач, решаемых на урок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0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выбрать соответствующие метод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5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кала № 2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определить и осмысливать содержа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5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разработать подробный план-конспек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9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провести специальную работу по усвоению и запоминанию плана-конспек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6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организовывать 3-4 кратное проигрывание содержания и всех методических элемен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2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иагностическая карт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Показатели самооценки готовности студентов к проведению пробных занятий специальность 050704 «Дошкольное образование»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587"/>
        <w:gridCol w:w="1349"/>
      </w:tblGrid>
      <w:tr>
        <w:trPr>
          <w:trHeight w:val="637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7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казатели самооцен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IV</w:t>
            </w:r>
            <w:r>
              <w:rPr>
                <w:b w:val="false"/>
                <w:bCs w:val="false"/>
                <w:sz w:val="20"/>
                <w:szCs w:val="20"/>
              </w:rPr>
              <w:t xml:space="preserve"> курс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.балл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кала № 1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определить цели занят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0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определить тип занят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2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выбрать форму проведения занят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2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определять дидактические принцип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,9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выявить круг задач, решаемых на занятия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0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выбрать соответствующие мето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2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кала № 2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определить и осмысливать содерж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0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разработать подробный план-конспек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5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провести специальную работу по усвоению и запоминанию плана-конспек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1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организовывать 3-4 кратное проигрывание содержания и всех методических элемент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нализ диагностики № 2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Самооценка готовности студентов к проведению пробных уроков»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кольное отделение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По шкале № 1 наиболее высоко студенты 4 курса оценивают свое умение определять тип урока (4,7 б), выбрать соответствующие методы (4,4 б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Ниже всего, но в пределах нормы (4,1 б), оценивают выпускники свое умение выявить круг задач, решаемых на урок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По шкале № 2 наивысший балл у студентов за параметр – умение разработать подробный план конспект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Ниже всего, но в пределах нормы (4,1 б), выпускники оценивают свое умение организовать 3-4 кратное проигрывание содержания и всех методических элементов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Выпускники ни один параметр не оценивают ниже 4,1 балл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У студентов 3 курса (Н-31) все показатели оцениваются ниже, чем у студентов 4 курс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7.Ниже 4</w:t>
      </w:r>
      <w:r>
        <w:rPr>
          <w:b w:val="false"/>
          <w:bCs w:val="false"/>
          <w:sz w:val="28"/>
          <w:szCs w:val="28"/>
          <w:vertAlign w:val="superscript"/>
        </w:rPr>
        <w:t xml:space="preserve">х </w:t>
      </w:r>
      <w:r>
        <w:rPr>
          <w:b w:val="false"/>
          <w:bCs w:val="false"/>
          <w:sz w:val="28"/>
          <w:szCs w:val="28"/>
        </w:rPr>
        <w:t xml:space="preserve"> баллов третьекурсники оценивают свои умения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пределять цели урока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пределять дидактические принципы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ровести специальную работу по усвоению и запоминанию плана-конспекта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рганизовать 3-4 кратное проигрывание содержания и всех методических элементов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иагностика отношения студентов к педагогической практике в школе, ДОУ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022"/>
        <w:gridCol w:w="1022"/>
        <w:gridCol w:w="1022"/>
        <w:gridCol w:w="1023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просы анкеты</w:t>
            </w:r>
          </w:p>
        </w:tc>
        <w:tc>
          <w:tcPr>
            <w:tcW w:w="4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-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-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-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-41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ства, испытываемые перед практикой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желание работат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волн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радост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неуверенност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стра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нич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безразлич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раздраж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тересуетесь ли вы литературой по профессии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интересуюс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интересуюсь в силу необход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безразличн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не зна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ем пользуетесь при подготовке к практике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своими знания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не готовлюс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лекция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личным опыт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читаю литератур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022"/>
        <w:gridCol w:w="1022"/>
        <w:gridCol w:w="1022"/>
        <w:gridCol w:w="1023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ше отношение к эмоциональному отклику детей в процессе общения с ними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они активизирую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не доволь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не раздражаю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доволь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они изматываю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к вы оцениваете эффективность своей работы с детьми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высок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скорее высоко, чем низк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скорее низко, чем высок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не очень высок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низк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не задумывалас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итываете ли вы индивидуальные особенности детей: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всег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иног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не зна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ше эмоциональное настроение после окончания рабочего дня: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подъем и уверенност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усталост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не зна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удовлетворенност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неудовлетворенност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нравилось ли вам быть учителем (воспитателем)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очень понравилос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скорее понравилось, чем не понравилос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не зна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понравилос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не понравилос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очень не понравилос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сли бы снова пришлось выбирать профессию, то …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пошла бы учиться на это же отдел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ни за чт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пошла, если бы 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не зна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022"/>
        <w:gridCol w:w="1022"/>
        <w:gridCol w:w="1022"/>
        <w:gridCol w:w="1023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то привлекает вас в этой профессии: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одна из важны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работа соответствует моим способностя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работа соответствует моему характер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работа требует постоянного творче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то вас разочаровывает в профессии учителя, воспитателя: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тяжело работат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мало значим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не соответствует моим способностя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нет условий для творче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не соответствует характер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все удовлетворя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ши предложения по организации практики: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больше творческих дел с деть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больше самостоятельности студента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нализ результатов тестирования по методике № 3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О чувствах, которые они испытывают перед практикой, студенты отвечают, что более всего они испытывают волнение, отрицательные эмоции почти не испытывают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Перед практикой интересуются литературой по профессии или интересуются в силу необходимости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При подготовке к практике студенты пользуются в основном лекциями и читают литературу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Отвечая на вопрос «Отношение к эмоциональному отклику детей в процессе общения с ними», студенты отвечают, что дети их активизируют, они довольны общением с детьм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Студенты оценивают эффективность своей работы с детьми в основном следующим образом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скорее высоко, чем низко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ысоко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не очень высоко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Студенты 4 курса выше, чем студенты 3 курса учитывают индивидуальные особенности всегда или иногда. Студентов, не учитывающих индивидуальные особенности нет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.К концу рабочего дня студенты-выпускники испытывают усталость и удовлетворенность. Не удовлетворены результатом 5 человек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8.Студентам в основном понравилось работать учителем (воспитателем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.Если бы снова пришлось выбирать профессию, то большая часть студентов пошла бы учиться на это же отделение. Несколько меньше по количеству студентов отвечают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пошла, если бы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ни за что (7 человек на 4 курсе, 3 человека на 3 курсе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0.В профессии студентов более всего привлекает то, что работа требует постоянного творчества, одна из важных, работа с детьми приятна для студентов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В профессии учителя (воспитателя) разочаровывать более всего то, что студенты считают ее мало значимой (по оценке государства), часто нет условий для творчества, не соответствует характеру студент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.Студенты предлагают для более качественной организации практики давать им больше самостоятельности, проводить больше творческих дел с деть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Профессиональное мастерство студентов растет от третьего к четвертому курсу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Отношение студентов к педагогической практике положительное, ответственно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Развивающей работы требуют способности студентов запоминать конспект урока (занятия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Следует учить студентов правильно формулировать задачи урока, т.к. подчас этого вызывает у студентов затрудне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Студенты осознают важность профессии педагога, но указывают на падение престижа професси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В ходе практики студенты хотят получать больше самостоятельност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7.В целом, подготовка студентов-выпускников соответствует требованиям Госстандарт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27:00Z</dcterms:created>
  <dc:creator>laboratoria</dc:creator>
  <dc:description/>
  <cp:keywords/>
  <dc:language>en-US</dc:language>
  <cp:lastModifiedBy>SYSTEM</cp:lastModifiedBy>
  <cp:lastPrinted>2005-06-22T05:12:00Z</cp:lastPrinted>
  <dcterms:modified xsi:type="dcterms:W3CDTF">2011-09-25T03:27:00Z</dcterms:modified>
  <cp:revision>2</cp:revision>
  <dc:subject/>
  <dc:title>Департамент образования Пермской области</dc:title>
</cp:coreProperties>
</file>