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ВЫСШЕГО ОБРАЗОВАНИЯ «АЛТАЙСКИЙ ГОСУДАРСТВЕННЫЙ УНИВЕРСИТЕТ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СОЦИ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 КОММУНИКАЦИЙ И ПСИХОТЕХНОЛОГ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агрессивно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психодиагностик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а 4 курса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. 1031 ОЗО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есовских Татьяна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ксимова С.Г. 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ценка: _____________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арнаул 2007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Диагностика агрессивност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пределение агрессии и агрессивност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ипы и виды агресси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Диагностика уровня агрессивности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3"/>
        <w:suppressAutoHyphens w:val="true"/>
        <w:ind w:left="0" w:firstLine="709"/>
        <w:rPr>
          <w:i w:val="false"/>
          <w:i w:val="false"/>
        </w:rPr>
      </w:pPr>
      <w:r>
        <w:rPr>
          <w:rStyle w:val="InternetLink"/>
        </w:rPr>
        <w:t>Методика диагностики межличностных отношений Т. Лири</w:t>
      </w:r>
      <w:r>
        <w:rPr/>
        <w:tab/>
        <w:t>6</w:t>
      </w:r>
    </w:p>
    <w:p>
      <w:pPr>
        <w:pStyle w:val="Contents3"/>
        <w:suppressAutoHyphens w:val="true"/>
        <w:ind w:left="0" w:firstLine="709"/>
        <w:rPr>
          <w:i w:val="false"/>
          <w:i w:val="false"/>
        </w:rPr>
      </w:pPr>
      <w:r>
        <w:rPr>
          <w:rStyle w:val="InternetLink"/>
        </w:rPr>
        <w:t>Опросник «Баса-Дарки»</w:t>
      </w:r>
      <w:r>
        <w:rPr/>
        <w:tab/>
        <w:t>7</w:t>
      </w:r>
    </w:p>
    <w:p>
      <w:pPr>
        <w:pStyle w:val="Contents3"/>
        <w:suppressAutoHyphens w:val="true"/>
        <w:ind w:left="0" w:firstLine="709"/>
        <w:rPr>
          <w:i w:val="false"/>
          <w:i w:val="false"/>
        </w:rPr>
      </w:pPr>
      <w:r>
        <w:rPr>
          <w:rStyle w:val="InternetLink"/>
        </w:rPr>
        <w:t>Тест Ассингера</w:t>
      </w:r>
      <w:r>
        <w:rPr/>
        <w:tab/>
        <w:t>9</w:t>
      </w:r>
    </w:p>
    <w:p>
      <w:pPr>
        <w:pStyle w:val="Contents3"/>
        <w:suppressAutoHyphens w:val="true"/>
        <w:ind w:left="0" w:firstLine="709"/>
        <w:rPr>
          <w:i w:val="false"/>
          <w:i w:val="false"/>
        </w:rPr>
      </w:pPr>
      <w:r>
        <w:rPr>
          <w:rStyle w:val="InternetLink"/>
        </w:rPr>
        <w:t>Личностные шкалы измерения агрессии</w:t>
      </w:r>
      <w:r>
        <w:rPr/>
        <w:tab/>
        <w:t>9</w:t>
      </w:r>
    </w:p>
    <w:p>
      <w:pPr>
        <w:pStyle w:val="Contents3"/>
        <w:suppressAutoHyphens w:val="true"/>
        <w:ind w:left="0" w:firstLine="709"/>
        <w:rPr>
          <w:i w:val="false"/>
          <w:i w:val="false"/>
        </w:rPr>
      </w:pPr>
      <w:r>
        <w:rPr>
          <w:rStyle w:val="InternetLink"/>
        </w:rPr>
        <w:t>Опросные методы изучения агрессии</w:t>
      </w:r>
      <w:r>
        <w:rPr/>
        <w:tab/>
        <w:t>10</w:t>
      </w:r>
    </w:p>
    <w:p>
      <w:pPr>
        <w:pStyle w:val="Contents3"/>
        <w:suppressAutoHyphens w:val="true"/>
        <w:ind w:left="0" w:firstLine="709"/>
        <w:rPr>
          <w:i w:val="false"/>
          <w:i w:val="false"/>
        </w:rPr>
      </w:pPr>
      <w:r>
        <w:rPr>
          <w:rStyle w:val="InternetLink"/>
        </w:rPr>
        <w:t>Проективные методы</w:t>
      </w:r>
      <w:r>
        <w:rPr/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4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мире часто происходят террористические акты, постоянно растет уровень преступности, причем преступники становятся все более молодыми и все более жестокими. Чем это вызвано? Как диагностировать уровень агрессивности человека? Можно ли предупредить проявления агрессивности и минимизировать возможный вред? На эти вопросы призваны ответить психолог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грессию изучают в различных подходах. Это этологический, психоаналитический, фрустрационный и бихевиористический подходы. Проблему агрессивности поднимали в своих трудах Э.Фромм, З. Фрейд, Л. Берковиц и другие известные психолог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й работы – нахождение различных подходов к диагностике агрессивности. 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агностика агрессив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2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Определение агрессии и агресси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грессия</w:t>
      </w:r>
      <w:r>
        <w:rPr>
          <w:sz w:val="28"/>
          <w:szCs w:val="28"/>
        </w:rPr>
        <w:t xml:space="preserve"> – мотивированное деструктивное поведение, противоречащее нормам и правилам сосуществования людей в обществе, наносящее вред объектам нападения (одушевленным и неодушевленным), приносящее физический ущерб людям или вызывающее у них психологический дискомфорт. (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Агрессия </w:t>
      </w:r>
      <w:r>
        <w:rPr>
          <w:sz w:val="28"/>
          <w:szCs w:val="28"/>
        </w:rPr>
        <w:t xml:space="preserve">– индивидуальное или коллективное поведение или действие, направленное на нанесение физического или психического вреда либо даже на уничтожение другого человека или группы. (7)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Агрессия – </w:t>
      </w:r>
      <w:r>
        <w:rPr>
          <w:sz w:val="28"/>
          <w:szCs w:val="28"/>
        </w:rPr>
        <w:t xml:space="preserve">открытая неприязнь, вызывающая враждебность (2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грессия – </w:t>
      </w:r>
      <w:r>
        <w:rPr>
          <w:sz w:val="28"/>
          <w:szCs w:val="28"/>
        </w:rPr>
        <w:t xml:space="preserve">сложное явление, обусловленное множеством причин, трудно прогнозируемое и контролируемое (8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грессивность</w:t>
      </w:r>
      <w:r>
        <w:rPr>
          <w:sz w:val="28"/>
          <w:szCs w:val="28"/>
        </w:rPr>
        <w:t xml:space="preserve"> – устойчивая черта личности – готовность к агрессивному поведению. Уровни агрессивности определяются как научением в процессе социализации, так и ориентацией на культурно-социальные нормы, важнейшие из которых – нормы социальной ответственности и нормы возмездия за акты агрессии. Важны также и истолкование намерений окружающих, возможность получения обратной связи, провоцирующее влияние оружия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Агрессивное поведение - </w:t>
      </w:r>
      <w:r>
        <w:rPr>
          <w:sz w:val="28"/>
          <w:szCs w:val="28"/>
        </w:rPr>
        <w:t xml:space="preserve">одна из форм реагирования на различные неблагоприятные в физическом и психическом отношении жизненные ситуации, вызывающие стресс, фрустрацию и т.д. Психологически Агрессивное поведение выступает одним из способов решения проблем, связанных с сохранением индивидуальности и тождественности, с защитой и ростом чувства собственной ценности, самооценки, уровня притязаний, с сохранением и усилением контроля над существенным для субъекта окружение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ые действия выступают в качестве 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стижения какой-либо цел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 психологической разряд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а удовлетворения потребности в самореализации и самоутвержден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агрессивные проявления могут быть признаком развивающихся психопатологических изменений личности. В формировании самоконтроля над агрессивностью и сдерживания агрессивных актов большую роль играет развитие психологических процессов эмпатии, идентификации и децентрализации, лежащих в основе способности к пониманию других людей и к сопереживанию им, способствующих формированию представления о другом человеке как уникальной ценности(4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авторы в своих исследованиях по-разному определяют агрессию и агрессивность: как врожденную реакцию человека для защиты занимаемой территории (Лоренц, Ардри), как стремление к господству (Моррисон), реакцию личности на враждебную человеку окружающую действительность (Хорни, Фромм). Широкое распространение получили теории, связывающие агрессию и фрустрацию (Маллер, Дуб, Доллард) (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и виды агре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 выделяют следующие виды агресси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агрессия (нападение)- использование физической силы против другого лица или объект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рбальная агрессия – выражение негативных чувств как через форму (ссора, крик, визг), так и через содержание вербальных реакций (угроза , проклятие, ругань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агрессия – непосредственно направленная на кого –либо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ая агрессия – действия, которые окольным путем направлены на другое лицо (злобные сплетни, шутки и т.д.), действия, характеризующиеся ненаправленностью и неупорядоченностью (взрывы ярости, проявляющиеся в крике, топании ногами, битье кулаками по столу и т.д.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ая агрессия, являющаяся средством достижения какой-либо цел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раждебная агрессия – выражается в действиях, целью которых является причинение вреда объекту агресси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утоагрессия – проявляется в самообвинении, самоуничижении, нанесении себе телесных повреждений вплоть до самоубийст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также агрессию инструментальную, которая отличается тем, что цель действия субъекта, проявляющего агрессию, нейтральна, и агрессия используется лишь как средство достижения этой цели; а также реактивную агрессию, которая возникает как реакция человека на фрустрацию и сопровождается эмоциональными состояниями гнева, враждебности, ненависти и пр. Здесь выделяют агрессию аффективную, импульсивную и экспрессивную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диагностики межличностных отношений Т. Ли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создана Т. Лири, Г. Лефорджем, Р. Сазеком в 1954 году(1). Была предназначена для исследования представлений субъекта о себе и идеальном «Я», а также для изучения взаимоотношений в малых группах. С помощью данной методики выявляется преобладающий тип отношений к людям в самооценке и взаимооценк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следовании межличностных отношений выделяются два фактора: доминирование подчинение и дружелюбие-агрессивность. Именно эти факторы определяют общее впечатление о человеке в процессе межличностного восприятия. Для представления основных социальных ориентаций Лири разработал условную схему в виде круга, разделенного на секторы. В этом круге по горизонтальной и вертикальной осям обозначены 4 ориентации: доминирование-подчинение и дружелюбие-враждебност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Лири основана на предположении, что чем ближе результаты опрашиваемого к центру окружности, тем сильнее взаимосвязь этих двух переменны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ециальным формулам определяются показатели по двум основным факторам: доминирование и дружелюб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анных проводится путем сравнения дискограмм, демонстрирующих различие между представлениями разных люд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минирование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50495</wp:posOffset>
                </wp:positionV>
                <wp:extent cx="13716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1.8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50495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85pt" to="252pt,1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264795</wp:posOffset>
                </wp:positionV>
                <wp:extent cx="914400" cy="11430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85pt" to="287.95pt,1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5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</wp:posOffset>
                </wp:positionV>
                <wp:extent cx="914400" cy="9144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7pt" to="287.95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center" w:pos="494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-5715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-0.4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0858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8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22885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55pt" to="305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Агрессивность Дружелюбие</w:t>
        <w:tab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инение</w:t>
      </w:r>
    </w:p>
    <w:p>
      <w:pPr>
        <w:pStyle w:val="Heading3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ик «Баса-Дарки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ы данного теста (1) считают, что агрессивность имеет количественную и качественную характеристику. Как всякое свойство, она имеет различную степень выраженности: от почти полного отсутствия до ее предельного значения. Каждая личность должна обладать определенной степенью агрессивности. Иначе это будет пассивная и конформная личность. Чрезмерное развитие агрессивности определяет весь облик личности, которая может стать конфликтной, неспособной на сознательную кооперации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этого, авторы делят агрессивные проявления на два типа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ая агрессия, как самоценность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аллная – как средство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в уровень таких деструктивных тенденций. Можно с большей вероятностью прогнозировать возможность проявления агрессив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Басс разделил понятия агрессии и враждебности и определил последнюю как «…реакцию, развивающую негативные чувства и негативные оценки людей и событий». Создавая свой опросник, дифференцирующий проявления агрессии и враждебности А.Басс и А. Дарки выделили следующие типы реакций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агрессия – использование физической силы против другого лиц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венная – агрессия, окольным путем направленная на другое лицо или ни на кого не направленная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ражение – готовность к проявлению негативных чувств при малейшем возбуждении (вспыльчивость, грубость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изм – оппозиционна манера в поведении от пасивногг сопротивления до активной борьбы против установившихся обычаев и законов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да – зависть и ненависть к окружающим за действительные и вымышленные действия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зрительность – в диапазоне от недоверия и осторожности по отношению к людям до убеждения в том, что другие люди планируют нанести тебе вред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бальная агрессия – выражение негативных чувств, как через форму, так и через содержание словесных ответов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о вины – выражает возможное убеждение субъекта в том, что он является плохим человеком, что поступает зло, а также ощущаемые им угрызения совест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осник состоит из 75 утверждений, на которые испытуемый отвечает «да» или «нет». Ответы оцениваются по восьми указанным шкалам. Норморй агрессивности является величина ее индекса, равная 21 = - 4, а враждебности 6,5+ - 3.При этом обращается внимание на возможность достижения определенной величины, показывающей стемень проявления агрессив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ник Баса Дарки следует использовать в совокупности с другими методиками: личностными тестами (Кеттел, Спилберг), проективными методиками (Люшер) и т.д. </w:t>
      </w:r>
    </w:p>
    <w:p>
      <w:pPr>
        <w:pStyle w:val="Heading3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Ассинг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Ассингера позволяет определить, достаточно ли человек корректен в отношении с окружающими и легко ли общаться с ним. Для большей объективности ответов можно провести самооценку, когда коллеги отвечают друг за друга. Тест состоит из 20-ти вопросов с тремя вариантами ответов(1).</w:t>
      </w:r>
    </w:p>
    <w:p>
      <w:pPr>
        <w:pStyle w:val="Heading3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чностные шкалы измерения агресс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кала ориентации гнева (Шпилберген, Джонсон, Рассел). Создана в 1985 году. Использует две субшкалы – « гнев внутрь», указывающий на подавление гнева, и «гнев наружу», измеряющую выражение гнева. Общий счет свидетельствует об уровне гнева в общем, независимо от его направленности. Валидность данной шкалы подтверждается корреляцией между стилем ориентации гнева и другими мерами гнева(5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кала враждебности Кука и Медли создана в 1954 году. Это часть батареи субтестов, разработанных для измерения установок учителей. Эта шкала состоит из вопросов, заимствованных в </w:t>
      </w:r>
      <w:r>
        <w:rPr>
          <w:sz w:val="28"/>
          <w:szCs w:val="28"/>
          <w:lang w:val="en-US"/>
        </w:rPr>
        <w:t>MMPI</w:t>
      </w:r>
      <w:r>
        <w:rPr>
          <w:sz w:val="28"/>
          <w:szCs w:val="28"/>
        </w:rPr>
        <w:t xml:space="preserve">. Обладает адекватной устойчивостью, существуют некоторые ограниченные подтверждения ее валид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ала проявлений враждебности (Сигела) состоит из вопросов </w:t>
      </w:r>
      <w:r>
        <w:rPr>
          <w:sz w:val="28"/>
          <w:szCs w:val="28"/>
          <w:lang w:val="en-US"/>
        </w:rPr>
        <w:t>MMPI</w:t>
      </w:r>
      <w:r>
        <w:rPr>
          <w:sz w:val="28"/>
          <w:szCs w:val="28"/>
        </w:rPr>
        <w:t xml:space="preserve">, отобранных клиническими психологами. Эта шкала, разработанная для измерения враждебности, не содержит в своих вопросах открытых упоминаний о враждебности. Хорошая внутренняя согласованность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кала сверхконтролируемой агрессии (Мегарджи) составлена из вопросов </w:t>
      </w:r>
      <w:r>
        <w:rPr>
          <w:sz w:val="28"/>
          <w:szCs w:val="28"/>
          <w:lang w:val="en-US"/>
        </w:rPr>
        <w:t>MMPI</w:t>
      </w:r>
      <w:r>
        <w:rPr>
          <w:sz w:val="28"/>
          <w:szCs w:val="28"/>
        </w:rPr>
        <w:t xml:space="preserve">, предназначенных для выявления лиц с хроническим сверхконтролем – то есть крайне подавленных в своем проявлении агрессии, но склонных к необузданному насилию при экстремально сильной провокации. Внутренняя согласованность данной шкалы невысокая, но Мегарджи с коллегами утверждают, что на так же хороша, как и большинство нестандартных </w:t>
      </w:r>
      <w:r>
        <w:rPr>
          <w:sz w:val="28"/>
          <w:szCs w:val="28"/>
          <w:lang w:val="en-US"/>
        </w:rPr>
        <w:t>MMPI</w:t>
      </w:r>
      <w:r>
        <w:rPr>
          <w:sz w:val="28"/>
          <w:szCs w:val="28"/>
        </w:rPr>
        <w:t xml:space="preserve"> кал. Было проведено много исследований валидности шкалы, как Мегарджи с коллегами, так и другими психологами. Данная шкала выявляет различие между группами склонных и не склонных к насилию и коррелирует в неожиданной степени с другими мерами самоконтроля, агрессии и социального отчужд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а гнева как состояния-свойства (Шпилбергер, Якобс, Рассел) измеряет состояние гнева ( то есть эмоциональное состояние или настроение, включающее в себя чувство напряжения, досады, раздражения, злобы и ярости с сопутствующими активацией или возбуждением периферической нервной системы) и свойство гневливости (то есть индивидуальные различия в том, как часто возникает состояние гнева). У данной шкалы хорошая внутренняя валидность, которая подтверждается корреляцией с мерами враждебности и агрессивности(5).</w:t>
      </w:r>
    </w:p>
    <w:p>
      <w:pPr>
        <w:pStyle w:val="Heading3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росные методы изучения агресс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прямой путь измерения агрессии –спросить о таком поведен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хивные исследования состоят в сборе информации из публичных источников. Например, статистика преступности и бракоразводности может послужить источником информации о проявлениях агрессии. Достоинство этого метода в том, что архивные данные свободны от вносимых исследователем искажений. Проблема архивных исследований в том, что данные изначально были собраны для других целей и зачастую трудно найти сведения, непосредственно касающиеся интересующей его проблем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необходимой информации психологи часто используют ответы людей, как самих объектов изучения, так и его знакомых, родных и друзей. Для измерения агрессивности психологи разработали множество опросиков. Некоторые предназначены для измерения общей агрессивности, другие для изучения агрессивного поведения в конкретных ситуациях. Во многих случаях опросники составлены так, чтобы испытуемые не знали о заинтересованности исследователя в выявлении их агрессивности. Опросники имеют преимущество в тех случаях, когда изучается поведение неприемлемое или не поощряемое в данной культуре, т.к. агрессии несвойственно проявляться на публике. Эверил утверждает, что опросы являются лучшим способом изучения поведения и эмоций, в которых люди не хотят признаватьс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кетах людей спрашивают об их собственной агрессивности или об их непосредственном опыте, связанным с агрессивным поведением людей. Они предназначены для оценки агрессии в конкретных ситуациях (например, насилие в семье или сексуальное насилие). Мюррей Штраус и Сюзан Штайнметц применяли анкеты в исследовательской программе по выявлению причин насилия в семье. Они создали опросник «Шкала тактики поведения в конфликтах», который состоит из списка нарастающих по агрессивности действий. Респонденты указывают степень, с которой они или члены их семьи проявляли агрессивность в отношении друг с другом за указанный период времени. Это позволяет исследователю определить агрессивность самого респондента и то, в какой мере он был объектом агресс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ин метод сбора информации об агрессивном поведении – оценивание другими. Этот метод состоит в том, что человек, чья агрессивность нас интересует, оценивают люди, отличные от него: родителями друзьями, одноклассниками. Плюс этого метода в том, что оценки могут быть гораздо объективнее. Чем у самого испытуемого, однако, возможно искажение восприятия окружающими испытуемого. </w:t>
      </w:r>
    </w:p>
    <w:p>
      <w:pPr>
        <w:pStyle w:val="Heading3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ективные метод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ивные методы особенно полезны для изучения агрессии и враждебности, так как не раскрывают испытуемым интерес исследователя. Наиболее часто используемые проективные методы – </w:t>
      </w:r>
      <w:r>
        <w:rPr>
          <w:i/>
          <w:sz w:val="28"/>
          <w:szCs w:val="28"/>
        </w:rPr>
        <w:t xml:space="preserve">Тест чернильных пятен Роршаха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Тест тематической апперцепции. </w:t>
      </w:r>
      <w:r>
        <w:rPr>
          <w:sz w:val="28"/>
          <w:szCs w:val="28"/>
        </w:rPr>
        <w:t xml:space="preserve">Данные тесты используются как в исследовательском, так и в клиническом контексте для изучения разнообразных форм поведения и мотив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 тематической апперцепции состоит из серии картинок, о которых испытуемый пишет или рассказывает истории: что происходит и что предшествовало событиям на картинк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сте Роршаха исследователь показывает испытуемому серию карточек с чернильными пятнами и просит сказать, на что они похожи или что ему напоминают. Для диагностики уровня агрессивности по этой методике применяется система, разработанная Элизаром. В этой системе ответы разносят по шести категориям, отражающим аспекты гнева или враждебности: негативные установки или эмоции; описания злобного или агрессивного поведения; предметы, используемые в агрессивных целях, описания враждебности, символические ассоциации с агрессией или гневом; амбивалентность; нейтральные ответы, ничего не говорящие о гневе или враждеб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чный тест изучения фрустрации по Розенцвейгу</w:t>
      </w:r>
      <w:r>
        <w:rPr>
          <w:sz w:val="28"/>
          <w:szCs w:val="28"/>
        </w:rPr>
        <w:t xml:space="preserve"> является полупроективной техникой, предназначенной для оценки типичных реакций на повседневные фрустрирующие события. Испытуемым показывают комикс. Где на каждой картинке некий персонаж произносит слова, из которых следует, что герой столкнулся с фрустрирующей ситуацией. Испытуемый должен вписать ответ фрустрированного героя. 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/>
          <w:kern w:val="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даны определения агрессии и агрессивности, были рассмотрены различные методы диагностики агрессии и агрессивного поведения. Данное свойство личности широко рассматривается в различных психологических школах, разработано множество методик диагностики различными психологами. Однако, агрессия и агрессивность сложно поддаются диагностике из-за неодобрения в культуре проявления данного свойства. 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8239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учшие психологические тесты для профотбора и профориентации/ ред. А.Ф. Кудряшов, Петрозаводск, Петроком, 1992г. 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егов С.И. Шведова Н.Ю. Толковый словарь русского языка. / Российская академия наук. М., АЗЪ, 1993г. 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тесты/ ред. А.А. Карелина в 2 томах. /М., Гуманитарный издательский центр ВЛАДОС, 2002г. Т.2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ический словарь /под ред. В.П. Зинченко, Б.Г. Мещерякова/ М., Педагогика-Пресс, 1996г. 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 Берон, Д. Ричардсон. Агрессия. / Спб, Питер. 2000г. 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р А. Большой толковый психологический словарь. Т.1. / Вече-Аст, М., 2000г. Стр. 21-22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рь практического психолога/ сост. С.Ю. Головин. Минск, Харвест, 1998г. 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ическая энциклопедия. 2-е издание/ под ред. Р. Корсини, А. Ауэрбаха/ Спб, Питер, 2003г.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480" w:hanging="0"/>
    </w:pPr>
    <w:rPr>
      <w:i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27:00Z</dcterms:created>
  <dc:creator>baklykova.1031.Z</dc:creator>
  <dc:description/>
  <cp:keywords/>
  <dc:language>en-US</dc:language>
  <cp:lastModifiedBy>SYSTEM</cp:lastModifiedBy>
  <dcterms:modified xsi:type="dcterms:W3CDTF">2011-09-25T03:27:00Z</dcterms:modified>
  <cp:revision>2</cp:revision>
  <dc:subject/>
  <dc:title>ФЕДЕРАЛЬНОЕ АГЕНТСТВО ПО ОБРАЗОВАНИЮ</dc:title>
</cp:coreProperties>
</file>