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лиал Московского Государственного Университета имени М. В. Ломоносова в городе Ташкенте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естойкость»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и: студентки 1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психологии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П1-09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дусаматова Фатим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Астанакулова Дильноза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 xml:space="preserve">Приняла: </w:t>
      </w:r>
      <w:r>
        <w:rPr>
          <w:b/>
          <w:sz w:val="28"/>
          <w:szCs w:val="28"/>
        </w:rPr>
        <w:t>доцент Усманова Эльмира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ядовна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ШКЕН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 Цель методики: </w:t>
      </w:r>
      <w:r>
        <w:rPr>
          <w:sz w:val="28"/>
          <w:szCs w:val="28"/>
        </w:rPr>
        <w:t>о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ы способности личности выдерживать стрессовую ситуацию, сохраняя внутреннюю сбалансированность и не снижая успешность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писание методики:</w:t>
      </w:r>
      <w:r>
        <w:rPr>
          <w:sz w:val="28"/>
          <w:szCs w:val="28"/>
        </w:rPr>
        <w:t xml:space="preserve"> методика состоит из таблицы, где приведены 45 утверждений, которые испытуемый должен оценить по 4 шкал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мер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25"/>
        <w:gridCol w:w="559"/>
        <w:gridCol w:w="1828"/>
        <w:gridCol w:w="1828"/>
        <w:gridCol w:w="407"/>
      </w:tblGrid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рее нет, чем 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орее да, чем не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а</w:t>
            </w:r>
          </w:p>
        </w:tc>
      </w:tr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не уверен в собственных решениях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мне кажется, что никому нет до меня дела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, даже хорошо выспавшись, я с трудом заставляю себя встать с постели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стоянно занят, и мне это нравитс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я предпочитаю «плыть по течению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еняю свои планы в зависимости от обстоятельст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раздражают события, из-за которых я вынужден менять свой распорядок дн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трудности порой совершенно утомляют мен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всегда контролирую ситуацию настолько, насколько это необходимо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й я так устаю, что уже ничто не может заинтересовать мен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2194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350" t="6985" r="635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3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2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5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7625</wp:posOffset>
                      </wp:positionV>
                      <wp:extent cx="114935" cy="114935"/>
                      <wp:effectExtent l="6985" t="698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6pt;margin-top:3.75pt;width:9pt;height: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работка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счета баллов ответам на прямые пункты присваиваются баллы от 0 до 3 («нет» - 0 баллов, «скорее нет, чем да» - 1 балл, «скорее да, чем нет» – 2 балла, «да» - 3 балла), ответам на обратные пункты присваиваются баллы от 3 до 0 («нет» - 3 балла, «да» - 0 баллов). Затем суммируется общий балл жизнестойкости и показатели для каждой из 3 субшкал (вовлеченности, контроля и принятия риска). Прямые и обратные пункты для каждой шкалы представлены ниж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Style1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/>
      </w:pPr>
      <w:r>
        <w:rPr/>
        <w:t>Ключи к тесту жизнестойкост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2"/>
        <w:gridCol w:w="2725"/>
        <w:gridCol w:w="4227"/>
      </w:tblGrid>
      <w:tr>
        <w:trPr>
          <w:trHeight w:val="25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 пункты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тные пункты</w:t>
            </w:r>
          </w:p>
        </w:tc>
      </w:tr>
      <w:tr>
        <w:trPr>
          <w:trHeight w:val="25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влеченность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 12, 22, 23, 24, 29, 4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 3, 10, 11, 14, 28, 32, 37, 38, 40, 42</w:t>
            </w:r>
          </w:p>
        </w:tc>
      </w:tr>
      <w:tr>
        <w:trPr>
          <w:trHeight w:val="25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, 15, 17, 21, 25, 4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 5, 6, 8, 16, 20, 27, 31, 35, 39, 43</w:t>
            </w:r>
          </w:p>
        </w:tc>
      </w:tr>
      <w:tr>
        <w:trPr>
          <w:trHeight w:val="255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ие риска</w:t>
            </w:r>
          </w:p>
        </w:tc>
        <w:tc>
          <w:tcPr>
            <w:tcW w:w="2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 45</w:t>
            </w:r>
          </w:p>
        </w:tc>
        <w:tc>
          <w:tcPr>
            <w:tcW w:w="4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8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 13, 18, 19, 26, 30, 33, 36</w:t>
            </w:r>
          </w:p>
        </w:tc>
      </w:tr>
      <w:tr>
        <w:trPr>
          <w:trHeight w:val="25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терпретация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ст жизнестойкости представляет собой адаптацию опросника </w:t>
      </w:r>
      <w:r>
        <w:rPr>
          <w:sz w:val="28"/>
          <w:szCs w:val="28"/>
          <w:lang w:val="en-US"/>
        </w:rPr>
        <w:t>Hard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rvey</w:t>
      </w:r>
      <w:r>
        <w:rPr>
          <w:sz w:val="28"/>
          <w:szCs w:val="28"/>
        </w:rPr>
        <w:t>, разработанного американским психологом Сальваторе Мадди. Личностная переменная жизнестойкости (</w:t>
      </w:r>
      <w:r>
        <w:rPr>
          <w:sz w:val="28"/>
          <w:szCs w:val="28"/>
          <w:lang w:val="en-US"/>
        </w:rPr>
        <w:t>hardiness</w:t>
      </w:r>
      <w:r>
        <w:rPr>
          <w:sz w:val="28"/>
          <w:szCs w:val="28"/>
        </w:rPr>
        <w:t>) характеризует меру способности личности выдерживать стрессовую ситуацию, сохраняя внутреннюю сбалансированность и не снижая успешность деятельност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/>
          <w:i/>
          <w:iCs/>
          <w:sz w:val="28"/>
          <w:szCs w:val="28"/>
        </w:rPr>
        <w:t>Жизнестойк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ardiness</w:t>
      </w:r>
      <w:r>
        <w:rPr>
          <w:sz w:val="28"/>
          <w:szCs w:val="28"/>
        </w:rPr>
        <w:t>) представляет собой систему убеждений о себе, мире, отношениях с ним. Это диспозиция, включающая в себя три сравнительно автономных компонента: вовлеченность, контроль, принятие риска. Выраженность этих компонентов и жизнестойкости в целом препятствует возникновению внутреннего напряжения в стрессовых ситуациях за счет стойкого совладания со стрессами и восприятия их как менее значим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овлеч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mmitment</w:t>
      </w:r>
      <w:r>
        <w:rPr>
          <w:sz w:val="28"/>
          <w:szCs w:val="28"/>
        </w:rPr>
        <w:t>) определяется как «убежденность в том, что вовлеченность в происходящее дает максимальный шанс найти стоящее и интересное для личности» (</w:t>
      </w:r>
      <w:r>
        <w:rPr>
          <w:sz w:val="28"/>
          <w:szCs w:val="28"/>
          <w:lang w:val="en-US"/>
        </w:rPr>
        <w:t>Maddi</w:t>
      </w:r>
      <w:r>
        <w:rPr>
          <w:sz w:val="28"/>
          <w:szCs w:val="28"/>
        </w:rPr>
        <w:t>, 199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Человек с развитым компонентом вовлеченности получает удовольствие от собственной деятельности. В противоположность этому, отсутствие подобной убежденности порождает чувство отвергнутости, ощущение себя «вне»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онтрол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) представляет собой убежденность в том, что борьба позволяет средство повлиять на результат происходящего. Противоположность этому – ощущение собственной беспомощности. Человек с сильно развитым компонентом контроля ощущает, что сам выбирает собственную деятельность, свой пу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ринятие рис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allenge</w:t>
      </w:r>
      <w:r>
        <w:rPr>
          <w:sz w:val="28"/>
          <w:szCs w:val="28"/>
        </w:rPr>
        <w:t>) – убежденность в том, что все то, что случается, способствует развитию за счет знаний, извлекаемых из опыта, неважно, позитивного или негативного. Человек, рассматривающий жизнь как способ приобретения опыта, готов действовать в отсутствие надежных гарантий успеха, на свой страх и риск, считая стремление к простому комфорту и безопасности обедняющим жизнь личности. В основе принятия риска лежит идея развития через активное усвоение знаний из опыта и последующее их исполь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keepLines w:val="false"/>
        <w:widowControl w:val="false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едние и стандартные отклонения субшкал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8"/>
        <w:gridCol w:w="1462"/>
        <w:gridCol w:w="1925"/>
        <w:gridCol w:w="1261"/>
        <w:gridCol w:w="1888"/>
      </w:tblGrid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ы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балл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влеченность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ие риска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widowControl w:val="false"/>
              <w:spacing w:lineRule="auto" w:line="36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.7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1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91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ное отклонение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5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нализ результатов и их обсужд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нашем исследовании участвовало 3 испытуе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</w:t>
      </w:r>
      <w:r>
        <w:rPr>
          <w:sz w:val="28"/>
          <w:szCs w:val="28"/>
          <w:lang w:val="en-US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ведения об испытуемы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64"/>
        <w:gridCol w:w="1383"/>
        <w:gridCol w:w="1910"/>
        <w:gridCol w:w="1974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уем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ур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ая методика выявила следующие данные: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пытуемых по методике «Жизнестойкость»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блица №4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68"/>
        <w:gridCol w:w="1804"/>
        <w:gridCol w:w="1620"/>
        <w:gridCol w:w="1620"/>
        <w:gridCol w:w="1800"/>
      </w:tblGrid>
      <w:tr>
        <w:trPr>
          <w:trHeight w:val="6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36.05pt;margin-top:2.9pt;width:66.75pt;height:14.35pt;mso-wrap-style:none;v-text-anchor:middle" type="_x0000_t136">
                  <v:path textpathok="t"/>
                  <v:textpath on="t" fitshape="t" string="Параметры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pict>
                <v:shape id="shape_0" fillcolor="black" stroked="f" o:allowincell="t" style="position:absolute;margin-left:-0.35pt;margin-top:10.9pt;width:66.75pt;height:14.35pt;mso-wrap-style:none;v-text-anchor:middle" type="_x0000_t136">
                  <v:path textpathok="t"/>
                  <v:textpath on="t" fitshape="t" string="Испытуемый" style="font-family:&quot;Times New Roman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ал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4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получения более достоверных результатов нами были придуманы различные контрольные вопросы и заданы испытуемым в ходе беседы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дпочитаете ли Вы «плыть по течению»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вя перед собой трудноосуществимые цели, часто ли Вы добиваетесь их достижен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раивает ли Вас Ваша профессия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няете ли Вы свои планы в зависимости от обстоятельств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читаете ли Вы свою жизнь плодотворно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ускаются ли у Вас руки, когда на Вас наваливается много пробле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м к анализу и обсуждению полученных результ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анализировали результаты наших испытуемых по трем сравнительно автономным компонентам, составляющим шкалу жизнестойкости: вовлеченность, контроль, принятие риска и рассмотрим результаты испытуемых по каждому компоненту, (см. таблицу №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о субшкале </w:t>
      </w:r>
      <w:r>
        <w:rPr>
          <w:b/>
          <w:i/>
          <w:sz w:val="28"/>
          <w:szCs w:val="28"/>
        </w:rPr>
        <w:t xml:space="preserve">Вовлеченность </w:t>
      </w:r>
      <w:r>
        <w:rPr>
          <w:sz w:val="28"/>
          <w:szCs w:val="28"/>
        </w:rPr>
        <w:t>баллы могут колебаться в пределах от 29,56 до 45,72 (согласно таблице №2). По количеству результатов наши испытуемые подразделились на 2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Тимур, Леонид, Русл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испытуемые набрали баллы ниже среднего по этой субшкале, что может свидетельствовать о том, что они не довольны собственной деятельностью, а также выбранной ими профессией. Для проверки полученных результатов испытуемым были заданы контрольные вопросы, ответы на которые полностью подтвердили результа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Александр, Рома, Евг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их испытуемых попадают в среднее значение данной субшкалы. На контрольный вопрос №3 мы получили положительный ответ. А на вопрос №2 наши испытуемые ответили: «Да, по крайней мере, стараюсь». Из этого мы ясно можем сделать вывод, что испытуемые всегда стараются достичь своей цели, даже трудноосуществи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Результаты по субшкале </w:t>
      </w:r>
      <w:r>
        <w:rPr>
          <w:b/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могут варьировать в пределах от 20,74 до 37,6 (см. таблицу №2). Анализируя результаты по данной субшкале, все наши испытуемые попали в одну груп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Тимур, Евгений, Рома, Руслан, Леонид, Александ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спытуемые набрали баллы, входящие в среднее значение субшкалы. Мы проанализировали полученные результаты испытуемых на контрольные вопросы. Например, на вопрос №4 испытуемые Тимур и Руслан ответили: «Я никогда не меняю свои планы в зависимости от сложившихся обстоятельств». А на вопрос №5 испытуемые Леонид и Александр дали ответ: «Я всегда вовремя решаю свои проблемы». Из этих двух ответов мы заключаем, что испытуемые всегда настроены решительно и могут управлять происходящими вокруг них событиями, что полностью подтверждает полученные результ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Баллы, набранные испытуемыми по субшкале </w:t>
      </w:r>
      <w:r>
        <w:rPr>
          <w:b/>
          <w:i/>
          <w:sz w:val="28"/>
          <w:szCs w:val="28"/>
        </w:rPr>
        <w:t xml:space="preserve">Принятие риска, </w:t>
      </w:r>
      <w:r>
        <w:rPr>
          <w:sz w:val="28"/>
          <w:szCs w:val="28"/>
        </w:rPr>
        <w:t>могут варьировать в пределах от 9,52 до 23,43. По результатам тестирования наши испытуемые разделились на 3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Рус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этого испытуемого самый низкий балл, входящий в среднее значение данной субшкалы. Это может означать, что Руслан любит действовать путем проб и ошибок, т.е. не рискуя. Например, на вопрос №1 он ответил, что он не уверен в своих планах на будущее, т.к. очень редко добивается их осуществления. Кроме того, на вопрос №6 испытуемый отвечает: «Я почти никогда не рискую, а стараюсь действовать обдуманно». Таким образом, мы удостоверились в полученных результа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Евгений и Леон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ых испытуемых входят в среднее значение этой субшкалы. Для уточнения полученных результатов мы задали испытуемым контрольные вопросы. На вопрос №1 испытуемый Евгений дал ответ: «Я не всегда уверен в том, что могу воплотить в жизнь все то, что я задумал, т.к. не все мои предыдущие планы осуществились». Таким образом, мы делаем вывод, что испытуемый не доволен своими предыдущими достижениями, т.к. не очень сильно стремился их достичь. И этот факт не дает ему дальнейшего стимула предпринимать и пробовать сделать что-либо нов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Тимур, Рома и Александ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тих испытуемых не входят в среднее значение данной субшкалы, у них самые высокие баллы. С целью проверки полученных результатов мы проанализировали ответы испытуемых на контрольные вопросы. На вопрос №1 испытуемые ответили, что они всегда уверены в осуществлении своих планов. Мы выяснили, что многие из их планов являются нереальными, т.е. трудноосуществимыми. Но, т.к. наши испытуемые верят в их осуществление, то мы утверждаем, что эти испытуемые рассматривают жизнь как способ приобретения опыта. Они готовы действовать даже в отсутствии надежных гарантий на успех, на свой страх и риск.</w:t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181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имур.</w:t>
      </w:r>
      <w:r>
        <w:rPr>
          <w:sz w:val="28"/>
          <w:szCs w:val="28"/>
        </w:rPr>
        <w:t xml:space="preserve"> Этот испытуемый серьезно относится к выполнению каких-либо поручений. Он никогда не увлекается тем, что он делает. Свои проблемы и возникшие трудности Тимур не старается преодолеть в ближайшее время, а скорее откладывает их решение в «долгий ящик». Он уверен, что все то, что случается, способствует развитию опыта человека, неважно, позитивного или негатив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Евгений. </w:t>
      </w:r>
      <w:r>
        <w:rPr>
          <w:sz w:val="28"/>
          <w:szCs w:val="28"/>
        </w:rPr>
        <w:t>Этот испытуемый находит интерес во всем, что он делает. Он старается осуществить все то, что он задумал, не откладывая «на пот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ма.</w:t>
      </w:r>
      <w:r>
        <w:rPr>
          <w:sz w:val="28"/>
          <w:szCs w:val="28"/>
        </w:rPr>
        <w:t xml:space="preserve"> Этот испытуемый всегда увлекается собственной деятельностью, но быстро утомляется от неразрешимых проблем. Но это не мешает ему получать от жизни удовольствие. Испытуемый Рома убежден в том, что в результате борьбы можно повлиять на результат происходящего. Испытуемый рассматривает жизнь как способ приобретения все нового и нового оп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услан.</w:t>
      </w:r>
      <w:r>
        <w:rPr>
          <w:sz w:val="28"/>
          <w:szCs w:val="28"/>
        </w:rPr>
        <w:t xml:space="preserve"> Этого испытуемого совершенно не устраивает собственная деятельность. Он часто чувствует отверженность и ощущает себя «вне» жизни. Испытуемый никогда не меняет свои планы в зависимости от обстоятельств, т.е. он не подстраивает свои планы под сложившуюся ситуацию и соответственно может выбирать собственную деятельность. Данный испытуемая не уверен в своем будущем, т.к. недоволен своими предыдущими достижениями и поэтому считает нужным стремиться к простому человеческому комфорту и безопасности. Кроме того, он не предпочитает риск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онид.</w:t>
      </w:r>
      <w:r>
        <w:rPr>
          <w:sz w:val="28"/>
          <w:szCs w:val="28"/>
        </w:rPr>
        <w:t xml:space="preserve"> Данный испытуемый совершенно не интересуется тем, что он делает, но при необходимости Леонид может сделать то, от него требуют. Он не ощущает удовлетворения от всего достигнутого в ее жизни и поэтому не отдается своей работе и выполняет ее механически, т.е. без всякого интереса. Человек любит совершать действия обдуманно, не спеша, критически оценивая свой дальнейший поступ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ександр.</w:t>
      </w:r>
      <w:r>
        <w:rPr>
          <w:sz w:val="28"/>
          <w:szCs w:val="28"/>
        </w:rPr>
        <w:t xml:space="preserve"> Этот испытуемый, ставя перед собой трудноосуществимый цели, всегда добивается их осуществления. Он вполне доволен своей жизнью и видом своей деятельности, а также получает удовольствие от всего, что делает. Испытуемый убежден в том, что можно управлять ситуацией. Этот испытуемый уверен в своих возможностях и уверено строит планы на буду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е мнение о метод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, эта методика позволяет определить степень жизнестойкости каждого человека, т.е. насколько хорошо он может справляться с различными жизненными трудност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  <w:tab w:val="left" w:pos="0" w:leader="none"/>
      </w:tabs>
      <w:ind w:firstLine="720"/>
      <w:jc w:val="both"/>
    </w:pPr>
    <w:rPr/>
  </w:style>
  <w:style w:type="paragraph" w:styleId="Style14">
    <w:name w:val="Заголовок таблицы"/>
    <w:basedOn w:val="Normal"/>
    <w:next w:val="Normal"/>
    <w:qFormat/>
    <w:pPr>
      <w:keepNext w:val="true"/>
      <w:keepLines/>
      <w:suppressAutoHyphens w:val="true"/>
      <w:spacing w:lineRule="auto" w:line="360" w:before="120" w:after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28:00Z</dcterms:created>
  <dc:creator>ps09afb</dc:creator>
  <dc:description/>
  <cp:keywords/>
  <dc:language>en-US</dc:language>
  <cp:lastModifiedBy>SYSTEM</cp:lastModifiedBy>
  <dcterms:modified xsi:type="dcterms:W3CDTF">2011-09-25T03:28:00Z</dcterms:modified>
  <cp:revision>2</cp:revision>
  <dc:subject/>
  <dc:title>    Филиал Московского Государственного Университета имени М</dc:title>
</cp:coreProperties>
</file>