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0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400" w:leader="none"/>
        </w:tabs>
        <w:spacing w:lineRule="auto" w:line="360"/>
        <w:jc w:val="both"/>
        <w:rPr/>
      </w:pPr>
      <w:r>
        <w:rPr>
          <w:color w:val="000000"/>
          <w:sz w:val="28"/>
          <w:szCs w:val="28"/>
          <w:lang w:val="en-US" w:eastAsia="en-US"/>
        </w:rPr>
        <w:t>1. «Женщина-руководитель»</w:t>
      </w:r>
    </w:p>
    <w:p>
      <w:pPr>
        <w:pStyle w:val="Normal"/>
        <w:tabs>
          <w:tab w:val="clear" w:pos="708"/>
          <w:tab w:val="left" w:pos="400" w:leader="none"/>
        </w:tabs>
        <w:spacing w:lineRule="auto" w:line="360"/>
        <w:jc w:val="both"/>
        <w:rPr/>
      </w:pPr>
      <w:r>
        <w:rPr>
          <w:color w:val="000000"/>
          <w:sz w:val="28"/>
          <w:szCs w:val="28"/>
          <w:lang w:val="en-US" w:eastAsia="en-US"/>
        </w:rPr>
        <w:t>1.1 Различия между мужчиной и женщиной</w:t>
      </w:r>
    </w:p>
    <w:p>
      <w:pPr>
        <w:pStyle w:val="Normal"/>
        <w:tabs>
          <w:tab w:val="clear" w:pos="708"/>
          <w:tab w:val="left" w:pos="400" w:leader="none"/>
        </w:tabs>
        <w:spacing w:lineRule="auto" w:line="360"/>
        <w:jc w:val="both"/>
        <w:rPr/>
      </w:pPr>
      <w:r>
        <w:rPr>
          <w:color w:val="000000"/>
          <w:sz w:val="28"/>
          <w:szCs w:val="28"/>
          <w:lang w:val="en-US" w:eastAsia="en-US"/>
        </w:rPr>
        <w:t>1.2 О деловых качествах женщины</w:t>
      </w:r>
    </w:p>
    <w:p>
      <w:pPr>
        <w:pStyle w:val="Normal"/>
        <w:tabs>
          <w:tab w:val="clear" w:pos="708"/>
          <w:tab w:val="left" w:pos="400" w:leader="none"/>
        </w:tabs>
        <w:spacing w:lineRule="auto" w:line="360"/>
        <w:jc w:val="both"/>
        <w:rPr/>
      </w:pPr>
      <w:r>
        <w:rPr>
          <w:color w:val="000000"/>
          <w:sz w:val="28"/>
          <w:szCs w:val="28"/>
          <w:lang w:val="en-US" w:eastAsia="en-US"/>
        </w:rPr>
        <w:t>1.3 Имидж- путь к успеху</w:t>
      </w:r>
    </w:p>
    <w:p>
      <w:pPr>
        <w:pStyle w:val="Normal"/>
        <w:tabs>
          <w:tab w:val="clear" w:pos="708"/>
          <w:tab w:val="left" w:pos="400" w:leader="none"/>
        </w:tabs>
        <w:spacing w:lineRule="auto" w:line="360"/>
        <w:jc w:val="both"/>
        <w:rPr/>
      </w:pPr>
      <w:r>
        <w:rPr>
          <w:color w:val="000000"/>
          <w:sz w:val="28"/>
          <w:szCs w:val="28"/>
          <w:lang w:val="en-US" w:eastAsia="en-US"/>
        </w:rPr>
        <w:t>1.4 Особенности межличностного взаимодействия</w:t>
      </w:r>
    </w:p>
    <w:p>
      <w:pPr>
        <w:pStyle w:val="Normal"/>
        <w:tabs>
          <w:tab w:val="clear" w:pos="708"/>
          <w:tab w:val="left" w:pos="400" w:leader="none"/>
        </w:tabs>
        <w:spacing w:lineRule="auto" w:line="360"/>
        <w:jc w:val="both"/>
        <w:rPr/>
      </w:pPr>
      <w:r>
        <w:rPr>
          <w:color w:val="000000"/>
          <w:sz w:val="28"/>
          <w:szCs w:val="28"/>
          <w:lang w:val="en-US" w:eastAsia="en-US"/>
        </w:rPr>
        <w:t>2. Диагностика деловых качеств женщины- руководителя</w:t>
      </w:r>
    </w:p>
    <w:p>
      <w:pPr>
        <w:pStyle w:val="Normal"/>
        <w:tabs>
          <w:tab w:val="clear" w:pos="708"/>
          <w:tab w:val="left" w:pos="400" w:leader="none"/>
        </w:tabs>
        <w:spacing w:lineRule="auto" w:line="360"/>
        <w:jc w:val="both"/>
        <w:rPr/>
      </w:pPr>
      <w:r>
        <w:rPr>
          <w:color w:val="000000"/>
          <w:sz w:val="28"/>
          <w:szCs w:val="28"/>
          <w:lang w:val="en-US" w:eastAsia="en-US"/>
        </w:rPr>
        <w:t>3. Рекомендации и правила управления персоналом</w:t>
      </w:r>
    </w:p>
    <w:p>
      <w:pPr>
        <w:pStyle w:val="Normal"/>
        <w:tabs>
          <w:tab w:val="clear" w:pos="708"/>
          <w:tab w:val="left" w:pos="40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00" w:leader="none"/>
        </w:tabs>
        <w:spacing w:lineRule="auto" w:line="360"/>
        <w:jc w:val="both"/>
        <w:rPr/>
      </w:pPr>
      <w:r>
        <w:rPr>
          <w:color w:val="000000"/>
          <w:sz w:val="28"/>
          <w:szCs w:val="28"/>
          <w:lang w:val="en-US" w:eastAsia="en-US"/>
        </w:rPr>
        <w:t>Список используем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Heading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Женщина-руководитель не редкость в наши дни. Деловые качества, умение добиваться результатов, владение методами управления, уровень интеллекта присущи любому управляющему независимо от пола. Наиболее значимым качеством, на мой взгляд, является единство слова и дела. Именно деловой руководитель всегда верен взятым на себя обязательствам, в этом проявляется его профессионализм. По своей природе женщина более обязательна по сравнению с мужчиной; она может не выполнить дело к определенному сроку, но она постарается довести его до конца, а не бросить при появлении трудностей и заняться чем-то более важным. Хотя женщине, впрочем, быстрее прощают просроченное слово. </w:t>
      </w:r>
    </w:p>
    <w:p>
      <w:pPr>
        <w:pStyle w:val="Style18"/>
        <w:spacing w:lineRule="auto" w:line="360"/>
        <w:ind w:firstLine="709"/>
        <w:jc w:val="both"/>
        <w:rPr>
          <w:color w:val="000000"/>
          <w:sz w:val="28"/>
          <w:szCs w:val="28"/>
          <w:lang w:val="en-US" w:eastAsia="en-US"/>
        </w:rPr>
      </w:pPr>
      <w:r>
        <w:rPr>
          <w:color w:val="000000"/>
          <w:sz w:val="28"/>
          <w:szCs w:val="28"/>
          <w:lang w:val="en-US" w:eastAsia="en-US"/>
        </w:rPr>
        <w:t>Деловитость руководителя проявляется в умении кратко и ясно изложить суть проблемы, длинные и пространные речи можно расценивать как расточительство времени. Многословие – враг деловитости. Слово деловой женщины отличается эмоциональностью, ей не свойственна сухая лаконичная речь. В трудные минуты любой женщине необходимо выговориться, хранить в глубине свои переживания ей несвойственно. Поддавшись настроению, женщина может дать волю словам и чувствам. Какой бы пост руководителя не занимала женщина, она всегда внесет с собой личные переживания, эмоциональную окраску событий, глубокое восприятие межличностных отношений. Но, несмотря на все отличия в стиле руководства, единство слова и дела является важным признаком профессионализма руководителя, будь он мужчиной или женщиной. Лучше не говорить, но делать, чем не делать, но говорить.</w:t>
      </w:r>
    </w:p>
    <w:p>
      <w:pPr>
        <w:pStyle w:val="Style18"/>
        <w:spacing w:lineRule="auto" w:line="360"/>
        <w:ind w:firstLine="709"/>
        <w:jc w:val="both"/>
        <w:rPr>
          <w:color w:val="000000"/>
          <w:sz w:val="28"/>
          <w:szCs w:val="28"/>
          <w:lang w:val="en-US" w:eastAsia="en-US"/>
        </w:rPr>
      </w:pPr>
      <w:r>
        <w:rPr>
          <w:color w:val="000000"/>
          <w:sz w:val="28"/>
          <w:szCs w:val="28"/>
          <w:lang w:val="en-US" w:eastAsia="en-US"/>
        </w:rPr>
        <w:t>У деловой женщины, по сравнению с мужчиной, при доведении начатого до конца есть своеобразное преимущество – она умеет вовремя остановиться. Мужчина обычно неуклонно стремится к цели. Всякая остановка задевает его самолюбие. Постоянно налегая на дело, он быстро выдыхается. У женщины же несколько другая тактика: если дело не идет, она останавливается, исподволь накапливая силы и изыскивая более эффективные средства для «наступления». Вопрос о гибкой тактике при достижении результатов – один из ключевых в процессе руководства. Еще одно из характерных проявлений деловитости – знание цифр, фактов, умение оценить ситуацию. У деловой женщины с хорошо развитым чувством интуиции свои фирменные методы. Сколько мужчин погорело из-за своей мужской привычки доверяться одному источнику информации. Но одно дело стать деловой женщиной, но совсем другое – удержать за собой эту позицию. Мне кажется, именно это и есть главная задача современных женщин.</w:t>
      </w:r>
    </w:p>
    <w:p>
      <w:pPr>
        <w:pStyle w:val="Style18"/>
        <w:spacing w:lineRule="auto" w:line="360"/>
        <w:ind w:firstLine="709"/>
        <w:jc w:val="both"/>
        <w:rPr/>
      </w:pPr>
      <w:r>
        <w:rPr>
          <w:color w:val="000000"/>
          <w:sz w:val="28"/>
          <w:szCs w:val="28"/>
          <w:lang w:val="en-US" w:eastAsia="en-US"/>
        </w:rPr>
        <w:t>На современном этапе женщина- руководитель далеко не редкое явление. Это очень важно на сегодняшний день, т.к. женщина становится не только хранительницей домашнего очага, женой и матерью, но также ответственным руководителем, директором фирм, заводов и корпораций.</w:t>
      </w:r>
    </w:p>
    <w:p>
      <w:pPr>
        <w:pStyle w:val="Style18"/>
        <w:spacing w:lineRule="auto" w:line="360"/>
        <w:ind w:firstLine="709"/>
        <w:jc w:val="both"/>
        <w:rPr/>
      </w:pPr>
      <w:r>
        <w:rPr>
          <w:color w:val="000000"/>
          <w:sz w:val="28"/>
          <w:szCs w:val="28"/>
          <w:lang w:val="en-US" w:eastAsia="en-US"/>
        </w:rPr>
        <w:t>Целью моей работы является изучение внутреннего мира деловой женщины, ее отличительные черты и способности. Задачи, которые я ставлю перед собой - это изучение сущности деловой женщины, что мешает ей в работе и что помогает. Чем женская психика отличается от мужской. Какие особенности руководства применяют женщины на современном этапе.</w:t>
      </w:r>
    </w:p>
    <w:p>
      <w:pPr>
        <w:pStyle w:val="Style18"/>
        <w:spacing w:lineRule="auto" w:line="360"/>
        <w:ind w:firstLine="709"/>
        <w:jc w:val="both"/>
        <w:rPr/>
      </w:pPr>
      <w:r>
        <w:rPr>
          <w:color w:val="000000"/>
          <w:sz w:val="28"/>
          <w:szCs w:val="28"/>
          <w:lang w:val="en-US" w:eastAsia="en-US"/>
        </w:rPr>
        <w:t>При разработке данной темы я пользовалась различными источниками информации. Такими как: учебники, статьи, журналы для женщин, интернет. Все это помогло мне глубже понять сущность поставленной проблемы и пути ее разрешения.</w:t>
      </w:r>
      <w:r>
        <w:br w:type="page"/>
      </w:r>
    </w:p>
    <w:p>
      <w:pPr>
        <w:pStyle w:val="Normal"/>
        <w:spacing w:lineRule="auto" w:line="360"/>
        <w:ind w:firstLine="709"/>
        <w:jc w:val="both"/>
        <w:rPr/>
      </w:pPr>
      <w:r>
        <w:rPr>
          <w:b/>
          <w:bCs/>
          <w:color w:val="000000"/>
          <w:sz w:val="28"/>
          <w:szCs w:val="28"/>
          <w:lang w:val="en-US" w:eastAsia="en-US"/>
        </w:rPr>
        <w:t>1. «Женщина руководите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Различия между мужчиной и женщин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аждый человек уникален и неповторим. Нет на свете двух одинаковых камней, а тем более людей. Но при всем при этом есть различия, которые сразу бросаются в глаза- различия между мужчиной и женщиной. И они не только во внешних отличительных признаках пол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вос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восприятии мужчины главное место занимает то, что он видит. У женщины большая часть впечатлений связана с восприятием речи. Не случайны высказывания что « мужчина любит глазами, а женщина- уш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уиция:</w:t>
      </w:r>
    </w:p>
    <w:p>
      <w:pPr>
        <w:pStyle w:val="Normal"/>
        <w:spacing w:lineRule="auto" w:line="360"/>
        <w:ind w:firstLine="709"/>
        <w:jc w:val="both"/>
        <w:rPr>
          <w:color w:val="000000"/>
          <w:sz w:val="28"/>
          <w:szCs w:val="28"/>
          <w:lang w:val="en-US" w:eastAsia="en-US"/>
        </w:rPr>
      </w:pPr>
      <w:r>
        <w:rPr>
          <w:color w:val="000000"/>
          <w:sz w:val="28"/>
          <w:szCs w:val="28"/>
          <w:lang w:val="en-US" w:eastAsia="en-US"/>
        </w:rPr>
        <w:t>Мужчина схватывает и оценивает ситуацию в целом, женщина, скорее, фиксирует свое внимание на мелоч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интереса к мелочам женщина значительно наблюдательнее мужчины, и это служит источником знаменитой женской интуиции.</w:t>
      </w:r>
    </w:p>
    <w:p>
      <w:pPr>
        <w:pStyle w:val="Normal"/>
        <w:spacing w:lineRule="auto" w:line="360"/>
        <w:ind w:firstLine="709"/>
        <w:jc w:val="both"/>
        <w:rPr/>
      </w:pPr>
      <w:r>
        <w:rPr>
          <w:color w:val="000000"/>
          <w:sz w:val="28"/>
          <w:szCs w:val="28"/>
          <w:lang w:val="en-US" w:eastAsia="en-US"/>
        </w:rPr>
        <w:t>Женщины быстрее и легче могут понять человека по мимике, жесту, взгляду, в чем и кроится секрет их тонкой интуиции. В результате мужчине очень трудно обмануть женщину. Женщина же обманет мужчину с большей легк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юда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наблюдательность характерна для женщины в обыденной ситуации. В ситуации же стресса, опасности женщина скорее «теряет голову», а вместе с этим и наблюда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мужчин в ситуации опасности наблюдательность обостр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мент:</w:t>
      </w:r>
    </w:p>
    <w:p>
      <w:pPr>
        <w:pStyle w:val="Normal"/>
        <w:spacing w:lineRule="auto" w:line="360"/>
        <w:ind w:firstLine="709"/>
        <w:jc w:val="both"/>
        <w:rPr/>
      </w:pPr>
      <w:r>
        <w:rPr>
          <w:color w:val="000000"/>
          <w:sz w:val="28"/>
          <w:szCs w:val="28"/>
          <w:lang w:val="en-US" w:eastAsia="en-US"/>
        </w:rPr>
        <w:t>Наблюдения психологов свидетельствуют, что у мужчин чаще встречаются преобладания холерических черт темперамента. Именно для них характерно отчетливое проявление волевых реакций, напориcтости, энергичности, нетерпеливости. Мужчины обычно характеризуются большей внешней агрессивностью, большей настойчивостью, способностью противостоять грубому напору. Поэтому холерический темперамент можно рассматривать в качестве «мужского темперамента». Женской природе больше соответствуют сангвинические и меланхолический темпераменты. Для женщины характерны подвижность, бурное проявление чувств, быстрая перемена настроения. Женщина бывает агрессивна, как правило, только если она несчастна.</w:t>
      </w:r>
    </w:p>
    <w:p>
      <w:pPr>
        <w:pStyle w:val="Normal"/>
        <w:spacing w:lineRule="auto" w:line="360"/>
        <w:ind w:firstLine="709"/>
        <w:jc w:val="both"/>
        <w:rPr>
          <w:color w:val="000000"/>
          <w:sz w:val="28"/>
          <w:szCs w:val="28"/>
          <w:lang w:val="en-US" w:eastAsia="en-US"/>
        </w:rPr>
      </w:pPr>
      <w:r>
        <w:rPr>
          <w:color w:val="000000"/>
          <w:sz w:val="28"/>
          <w:szCs w:val="28"/>
          <w:lang w:val="en-US" w:eastAsia="en-US"/>
        </w:rPr>
        <w:t>Эмоциона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ы обычно намного эмоциональнее мужчин. У мужчин принято сдерживать свои эмоции, требовать этого от женщины бессмысленно. Перепады женского настроения огром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енщины острее реагируют на поощрение и наказание, болезненнее реагируют на конфликты и неприятности на работе и дома. Женщина смеется, когда может, и плачет, когда хочет. </w:t>
      </w:r>
    </w:p>
    <w:p>
      <w:pPr>
        <w:pStyle w:val="Normal"/>
        <w:spacing w:lineRule="auto" w:line="360"/>
        <w:ind w:firstLine="709"/>
        <w:jc w:val="both"/>
        <w:rPr>
          <w:color w:val="000000"/>
          <w:sz w:val="28"/>
          <w:szCs w:val="28"/>
          <w:lang w:val="en-US" w:eastAsia="en-US"/>
        </w:rPr>
      </w:pPr>
      <w:r>
        <w:rPr>
          <w:color w:val="000000"/>
          <w:sz w:val="28"/>
          <w:szCs w:val="28"/>
          <w:lang w:val="en-US" w:eastAsia="en-US"/>
        </w:rPr>
        <w:t>У женщины более личное отношение к событ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этого у женщин довольно сильно развито воображение, фантазия, в результате которых иногда возникают такие замыслы, что мужчины берутся за голову.</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ы чаще меняют выражение лица и могут отразить несколько десятков различных чувств, в то время как у мужчин, как правило, можно распознать только два: отвращение и равнодуш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рвная система и приспособля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ервная система женщин менее устойчива. Поэтому женщины быстро переходят от одного эмоционального состояния к другому.</w:t>
      </w:r>
    </w:p>
    <w:p>
      <w:pPr>
        <w:pStyle w:val="Normal"/>
        <w:spacing w:lineRule="auto" w:line="360"/>
        <w:ind w:firstLine="709"/>
        <w:jc w:val="both"/>
        <w:rPr>
          <w:color w:val="000000"/>
          <w:sz w:val="28"/>
          <w:szCs w:val="28"/>
          <w:lang w:val="en-US" w:eastAsia="en-US"/>
        </w:rPr>
      </w:pPr>
      <w:r>
        <w:rPr>
          <w:color w:val="000000"/>
          <w:sz w:val="28"/>
          <w:szCs w:val="28"/>
          <w:lang w:val="en-US" w:eastAsia="en-US"/>
        </w:rPr>
        <w:t>Ее способность к мгновенному психическому перевоплощению превосходит способность мужчины.</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сть всех указанных особенностей приводит в итоге к тому, что женщины лучше приспособляются к изменяющимся обстоятель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физические параметры:</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ы превосходят мужчин в ловкости, скорости восприятия, реакции, скорости речи, чувствительности осязания, координации движений. Мужчины превосходят женщин в ориентации в простран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ы болеют примерно в 2 раза меньше мужчин. Продолжительность жизни женщин на 7-15 лет больше, чем у мужчин.</w:t>
      </w:r>
    </w:p>
    <w:p>
      <w:pPr>
        <w:pStyle w:val="Normal"/>
        <w:spacing w:lineRule="auto" w:line="360"/>
        <w:ind w:firstLine="709"/>
        <w:jc w:val="both"/>
        <w:rPr>
          <w:color w:val="000000"/>
          <w:sz w:val="28"/>
          <w:szCs w:val="28"/>
          <w:lang w:val="en-US" w:eastAsia="en-US"/>
        </w:rPr>
      </w:pPr>
      <w:r>
        <w:rPr>
          <w:color w:val="000000"/>
          <w:sz w:val="28"/>
          <w:szCs w:val="28"/>
          <w:lang w:val="en-US" w:eastAsia="en-US"/>
        </w:rPr>
        <w:t>У женщин меньше уродств, реже встречается инфантилизм. Женщин-самоубийц в 3-4 раза меньше меньше, чем мужчин.</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ы лучше мужчин переносят боль, а также монотонную, однообразную, неинтересн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а более тонко воспринимают человеческие взаимоотношения, более чутко реагируют на их нюансы, нежели мужчины. Если у мужчин сильнее выражена потребность в достижении цели, успехе, то у женщин на первом месте - взаимоотношения с окружающ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нимание к окружающим - одна из привлекательных черт истинной женственности. Мужчина может не заметить чьих-то заплаканных глаз, дрогнувших губ, плохого аппетита или необычной молчаливости. От женщины это не укро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ы намного лучше «читают» лица, тонко улавливают настроение собеседника, намного более чувствительны.</w:t>
      </w:r>
    </w:p>
    <w:p>
      <w:pPr>
        <w:pStyle w:val="Normal"/>
        <w:spacing w:lineRule="auto" w:line="360"/>
        <w:ind w:firstLine="709"/>
        <w:jc w:val="both"/>
        <w:rPr>
          <w:color w:val="000000"/>
          <w:sz w:val="28"/>
          <w:szCs w:val="28"/>
          <w:lang w:val="en-US" w:eastAsia="en-US"/>
        </w:rPr>
      </w:pPr>
      <w:r>
        <w:rPr>
          <w:color w:val="000000"/>
          <w:sz w:val="28"/>
          <w:szCs w:val="28"/>
          <w:lang w:val="en-US" w:eastAsia="en-US"/>
        </w:rPr>
        <w:t>Мужчины более агрессивны, женщины более конфликтны.</w:t>
      </w:r>
    </w:p>
    <w:p>
      <w:pPr>
        <w:pStyle w:val="Normal"/>
        <w:spacing w:lineRule="auto" w:line="360"/>
        <w:ind w:firstLine="709"/>
        <w:jc w:val="both"/>
        <w:rPr/>
      </w:pPr>
      <w:r>
        <w:rPr>
          <w:color w:val="000000"/>
          <w:sz w:val="28"/>
          <w:szCs w:val="28"/>
          <w:lang w:val="en-US" w:eastAsia="en-US"/>
        </w:rPr>
        <w:t xml:space="preserve">Ввиду большой важности для женщины взаимоотношения с окружающими, речь ее более закончена и усложнена по сравнению с мужской. Вообще женщины более сильны в грамматике и языках. </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Мужчины в большинстве своем легко узнаваемы. Свойства их характера выписаны в чертах лица, в их одежде, манере говорить и слушать, в том как они идут, садятся, встают, поправляют галстук и т.д.</w:t>
      </w:r>
    </w:p>
    <w:p>
      <w:pPr>
        <w:pStyle w:val="Normal"/>
        <w:spacing w:lineRule="auto" w:line="360"/>
        <w:ind w:firstLine="709"/>
        <w:jc w:val="both"/>
        <w:rPr/>
      </w:pPr>
      <w:r>
        <w:rPr>
          <w:color w:val="000000"/>
          <w:sz w:val="28"/>
          <w:szCs w:val="28"/>
          <w:lang w:val="en-US" w:eastAsia="en-US"/>
        </w:rPr>
        <w:t>Женщина никогда не выдает себя. Она знает, что на нее всегда смотрят, поэтому все в женщине приготовлено для такого просмотра, она тоже стремится быть естественной, однако в женском исполнении это означает быть лучше, чем есть на самом деле. Это означает быть лучше даже своей репу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оценки у женщин чаще занижены, у мужчин- завышены. Мужчины чаще бывают довольны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мужчины оценивают деловые качества женщины ниже, чем те ожидают.</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профессии:</w:t>
      </w:r>
    </w:p>
    <w:p>
      <w:pPr>
        <w:pStyle w:val="Normal"/>
        <w:spacing w:lineRule="auto" w:line="360"/>
        <w:ind w:firstLine="709"/>
        <w:jc w:val="both"/>
        <w:rPr/>
      </w:pPr>
      <w:r>
        <w:rPr>
          <w:color w:val="000000"/>
          <w:sz w:val="28"/>
          <w:szCs w:val="28"/>
          <w:lang w:val="en-US" w:eastAsia="en-US"/>
        </w:rPr>
        <w:t>Мужчины чаще выбирают профессии, связанные с техникой, потому что лучше чувствуют себя среди предметов, а женщины комфортно себя чувствуют среди людей и потому отдают предпочтение гуманитарным специаль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руководящем кресл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ужчины руководителя его подчиненные- это винтики, от которых зависит функционирование и успех работы предприятия. Женщина – шеф рассуждает иначе: чем лучше будут отношения в ее коллективе, тем больше получит удовлетворения от работы ее подчиненные, тем лучше они будут исполнять свои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 в бизнесе меньше, чем мужчин, т. к. предпринимательство связано с принятием решений, лидерством, ответственностью, риском.</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моменты не являются выигрышными для женщин.</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у женщин слабее установка на карьеру, худшие стартовые условия (реже имеют опыт руководяще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 женщин в бизнесе значительно меньше, чем у мужчин.</w:t>
      </w:r>
    </w:p>
    <w:p>
      <w:pPr>
        <w:pStyle w:val="Normal"/>
        <w:spacing w:lineRule="auto" w:line="360"/>
        <w:ind w:firstLine="709"/>
        <w:jc w:val="both"/>
        <w:rPr/>
      </w:pPr>
      <w:r>
        <w:rPr>
          <w:color w:val="000000"/>
          <w:sz w:val="28"/>
          <w:szCs w:val="28"/>
          <w:lang w:val="en-US" w:eastAsia="en-US"/>
        </w:rPr>
        <w:t>Женщина более склонна к семейному бизнесу. Деловая активность незамужних женщин выше. А у погрузившихся в бизнес « с головой» семья чаще всего распад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1.2 О деловых качествах женщины</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ым критерием, который обуславливает психологические особенности полов, их характерологические и деловые качества, является широта границ проявления генотипа. Рассматривая вопрос о том, что важнее в формировании личности – гены или среда, нужно сказать: для женщины – среда, для мужчины – гены. </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енщинам рисковать нельзя, их эволюционная роль иная – сохранение достигнутого и передача его следующим поколениям. Женский пол гораздо пластичнее в процессе индивидуального развития, а также женщина существенно превосходит мужчину в быстроте и легкости приспособления к жизни и условиям окружающей среды за счет более широких границ проявления генотипа. У прекрасного пола четко проявляется склонность к овладению внутренним пространством, у них более тонкий вкус, чем у мужчин и в его развитии женщины могут достигать известной степени совершенства. Они могут лучше различать материалы и формы, лучше слышат, более резко реагируют на шум; лучше видят в сумерках и ночью. С раннего детства они проявляют большие способности к овладению речью, обладают лучшими способностями к общению. </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вестно, что женщины чаще придерживаются крайних взглядов и позиций, в дискуссиях они проявляют более быструю реакцию, но по части обобщений уступают мужчинам. Они больше интересуются людьми, их проблемами, более чувствительны в социальных контактах, могут лучше понять другого человека». </w:t>
      </w:r>
    </w:p>
    <w:p>
      <w:pPr>
        <w:pStyle w:val="TextBodyIndent"/>
        <w:ind w:firstLine="709"/>
        <w:rPr/>
      </w:pPr>
      <w:r>
        <w:rPr>
          <w:rFonts w:cs="Times New Roman" w:ascii="Times New Roman" w:hAnsi="Times New Roman"/>
          <w:color w:val="000000"/>
          <w:sz w:val="28"/>
          <w:szCs w:val="28"/>
          <w:lang w:val="en-US" w:eastAsia="en-US"/>
        </w:rPr>
        <w:t xml:space="preserve">Женщины робеют перед начальством, подчиняются чужому авторитету и склонны считать интересы других более важными, чем свои собственные. При общении женщины больше интересуются ничтожными подробностями, чем сутью дела: в злословии нападают больше на внешность, чем на основные качества людей; в привязанностях ищут больше удовольствий, чем пользы; ошибки осуждают строже, чем преступления; в целом, придают больше значения словам, чем делу. Они склонны чаще перебивать собеседника восклицаниями сочувствия, несогласия, примечаниями, поправками, аналогиями. Для большинства собеседниц женщин эта манера – подбадривающий фактор, означающий повышенное дружеское участие в рассказе собеседника, сопереживание и сочувствие. </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енщины не придают никакого значения своим словам, зато значение слов мужчины непомерно преувеличивают, и в этом их роковая ошибка. Имея это в виду, при общении с женщиной мужчине в речах следует быть осторожным, а в делах – смелым. Если женщина в чем-то не права, нецелесообразно слишком рьяно пытаться доказать ей это, потому что из этой затеи все равно ничего не получится. Эту черту характера женщин усвоили французы. Их пословица на эту тему гласит: «Если женщина не права, пойди и извинись». </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енщина, добывающая деньги своим собственным трудом, относится к ним более осмотрительнее и экономнее мужчины. Щедрая женщина – достаточно редкое явление нашей жизни. Она скорее стремится к тому, чтобы беречь и копить деньги, нежели тратить их даже с умеренностью и благоразумием. Женщина всегда хочет быть уверенной в том, что хорошо тратит свои деньги, и ни один экономист не устанавливает более тщательное различие между деньгами и теми благами, которые они доставляют. Женщинам кажется несправедливым, когда платят деньги за идеи, консультации, за советы, одним словом, за неосязаемые вещи, от которых не остается видимых следов, тогда как покупка вещи, обладающей неоспоримой ценностью, всегда имеет веское оправдание. Даже на небольшую сумму денег она сумеет сделать столько покупок, сколько мужчина не смог бы сделать и на гораздо большую сумму. </w:t>
      </w:r>
    </w:p>
    <w:p>
      <w:pPr>
        <w:pStyle w:val="TextBodyIndent"/>
        <w:ind w:firstLine="709"/>
        <w:rPr/>
      </w:pPr>
      <w:r>
        <w:rPr>
          <w:rFonts w:cs="Times New Roman" w:ascii="Times New Roman" w:hAnsi="Times New Roman"/>
          <w:color w:val="000000"/>
          <w:sz w:val="28"/>
          <w:szCs w:val="28"/>
          <w:lang w:val="en-US" w:eastAsia="en-US"/>
        </w:rPr>
        <w:t>Другая черта женского характера, обнаруживающая ее врожденный порок – скупость – это нежелание давать деньги, она охотнее даст натурой или работой. Причину такой скупости женщин на деньги надо видеть в том, что они не часто имеют возможность свободно располагать денежными средствами. Поддерживая в доме образцовый порядок и разумную экономию, женщина приобретает огромное влияние на мужчину. Многие мужчины совершенно ошибочно думают, что педантичный порядок в мелочах в доме не имеет особого значения, но тем не менее они неравнодушны к хорошей обстановке и порядку. Но если женщина оказывает влияние на мужчину, она должна знать, что самым верным рычагом управления является его самооценка. Она может выступать в разных обличиях: мускулы, кошелек,</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оложение в обществе, творчество, перспективы, хобб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Как бы щедро ни подкреплялась уверенность мужчины в себе всевозможными успехами, она всегда неустойчива и требует постоянного подтверждения. Но всеобщая ошибка женщин в управлении мужчинами заключается в преимущественном нажатии на отрицательное плечо «рычага», злоупотреблении критикой при отсутствии одобрения. В итоге – пренебрежения семейными обязанностями, измены и другие неприятности. Женщина должна помнить об ущербности мужчины, но никогда не напоминать ему об этом. В повседневной жизни следует постоянно доказывать мужчине, что он может все, что захочет. Женщина должна знать, что очаровательной скромностью и кротостью можно прибрать мужа к рукам гораздо надежнее, чем воинственными попытками самоутверждения.</w:t>
      </w:r>
    </w:p>
    <w:p>
      <w:pPr>
        <w:pStyle w:val="TextBodyIndent"/>
        <w:ind w:firstLine="709"/>
        <w:rPr/>
      </w:pPr>
      <w:r>
        <w:rPr>
          <w:rFonts w:cs="Times New Roman" w:ascii="Times New Roman" w:hAnsi="Times New Roman"/>
          <w:color w:val="000000"/>
          <w:sz w:val="28"/>
          <w:szCs w:val="28"/>
          <w:lang w:val="en-US" w:eastAsia="en-US"/>
        </w:rPr>
        <w:t xml:space="preserve">Большая ошибка женщины – утрачивание внутренней независимости, стремясь к независимости внешней. Во все времена был известен тип деловой женщины, или «женщины с характером». Внешне у нее высокий открытый лоб, вытянутое лицо с выступающими челюстями, сжатые губы, пронзительный, преисполненный решимости взгляд, мускулы лица и рук напряжены, лицо строгое, часто отсутствует чувство юмора, контролирует проявление своих чувств, ее отличают самовлюбленность, неуравновешенность, стремление к совершенству, желание доминировать над другими. На службе «женщина с характером» одновременно придирчива и деятельна, взбалмошна и рассудительна. И все же чаще всего такие женщины бывают незаменимы. Чтобы быстро не попасть под их полное подчинение, ни в коем случае не следует принимать их «игру». </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тельные черты деловой женщины – легкость в общении с окружающими, обязательность, умение быстро договориться о деле и столь же быстро приступить к его реализации.</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деловая женщина, должна ответственно относится не только к своим словам и действиям, но также к своей внешности и внешнему виду.</w:t>
      </w:r>
    </w:p>
    <w:p>
      <w:pPr>
        <w:pStyle w:val="TextBodyIndent"/>
        <w:ind w:firstLine="709"/>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TextBodyIndent"/>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kern w:val="2"/>
          <w:sz w:val="28"/>
          <w:szCs w:val="28"/>
          <w:lang w:val="en-US" w:eastAsia="en-US"/>
        </w:rPr>
        <w:t>1.3 Имидж – путь к успеху</w:t>
      </w:r>
    </w:p>
    <w:p>
      <w:pPr>
        <w:pStyle w:val="TextBodyIndent"/>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дежке встречают» гласит старая поговорка, потому что одежда, которую носите вы, возможно, не делает вас легко узнаваемым, однако, тем не менее, говорит о многом. Выбор, который делаете вы, создавая собственный имидж (особенно это важно для женщины), формирует определенное мнение о том, что вы сами о себе думаете. Люди формируют свое мнение о вас в течение первых же секунд, просто бросив взгляд – даже от того, как вы откроете рот. Устраиваете вы деловую презентацию, произносите речь, отвечаете на вопросы в телевизионном интервью, выступаете перед коллегами по работе – в любом случае очень важно, какое первое впечатление вы производит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ы знаете, что хорошо одеты, удачно причесаны, находитесь во вполне сносной физической форме, то вы будете прямо-таки излучать уверенность. Если же вы почувствуете, что у вас что-то не так, что-то не соответствует вашим же собственным стандартам, то невольно вы начнете сосредотачиваться именно на этой детали. Даже если окружающие считают, что вы выглядите прекрасно, вы-то знаете, что находитесь далеко не в лучшей своей форме и невольно передаете это негативное ощущение другим.</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время от времени каждая из женщин чувствует, что ей приходится работать в «мире мужчин», однако это вовсе не означает, что и одеваться ей нужно так же, как мужчины». К счастью, с помощью аксессуаров даже строгий костюм можно сделать неповторимо женственным. Проявив творческий подход, каждая женщина всегда может придать своему облику мягкость, сделать его сугубо индивидуальным. Это очевидно, что женщина-предприниматель или врач должна выглядеть более консервативно, нежели женщина-лектор, выступающая, например, перед представителями общественных организаций, или специалист по связям с общественностью, встречающийся со своими клиентами.</w:t>
      </w:r>
    </w:p>
    <w:p>
      <w:pPr>
        <w:pStyle w:val="TextBodyIndent"/>
        <w:ind w:firstLine="709"/>
        <w:rPr/>
      </w:pPr>
      <w:r>
        <w:rPr>
          <w:rFonts w:cs="Times New Roman" w:ascii="Times New Roman" w:hAnsi="Times New Roman"/>
          <w:color w:val="000000"/>
          <w:sz w:val="28"/>
          <w:szCs w:val="28"/>
          <w:lang w:val="en-US" w:eastAsia="en-US"/>
        </w:rPr>
        <w:t xml:space="preserve">Женщина непременно должна знать, какой длины у нее рукава, насколько открыт вырез горловины, как сидят брюки, юбка, где находятся нагрудные карманы и обязательно заранее оценить, как выглядит ее наряд, когда она стоит, сидит или ходит. Поскольку вряд ли придется выступать дважды перед одной и той же аудиторией, можно смело надевать старые «проверенные» вещи, в которых можно не думать о том, как вы одеты, а сосредоточить все свое внимание на выступлении. </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надеть, если предстоит выступать перед группой водителей-дальнобойщиков? Захочется ли женщине одеться так же, как они? Разумеется, нет – ведь одежда является отражением индивидуальности, которая. В общем, мало зависит от места, обстоятельств и времени. Не надо забывать, что вас пригласили произнести речь, потому что вам есть что сказать, потому что ваша аудитория хочет что-то от вас услышать. Если вы эксперт в своей области, то со стороны деловой женщины было бы ошибочно носить джинсы и клетчатую рубашку. Каждая женщина должна придерживаться собственного стандарта элегантности и хорошего вкуса. Необходимо помнить, что простое, отрезное по талии платье или хороший костюм. Подходят для самых разнообразных случаев. В те моменты, когда приходится в гордом одиночестве стоять на сцене, внешний вид женщины должен быть консервативным и сдержанным. Аналогично, если женщина руководит фирмой, то и одеваться она должна соответственно. Иначе говоря, если она претендует на должность сенатора – одеваться надо как сенатор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боре минимального гардероба на все случаи жизни женщине следует учитывать комбинации цветов, чтобы можно было варьировать различные детали одежды. Нужно только обдуманно отобрать два базовых цвета, которые больше всего вам идут, – и становится возможным создать до сорока сочетаний, имея под рукой всего около дюжины вещей».</w:t>
      </w:r>
    </w:p>
    <w:p>
      <w:pPr>
        <w:pStyle w:val="TextBodyIndent"/>
        <w:ind w:firstLine="709"/>
        <w:rPr/>
      </w:pPr>
      <w:r>
        <w:rPr>
          <w:rFonts w:cs="Times New Roman" w:ascii="Times New Roman" w:hAnsi="Times New Roman"/>
          <w:color w:val="000000"/>
          <w:sz w:val="28"/>
          <w:szCs w:val="28"/>
          <w:lang w:val="en-US" w:eastAsia="en-US"/>
        </w:rPr>
        <w:t>Секрет хорошего вкуса таится в выборе аксессуаров для одежды, потому что они дают возможность выразить свое «я». С помощью аксессуаров можно изменять один и тот же костюм, приспосабливая его для различных сезонов и случаев. Найдя свой индивидуальный облик, женщина может варьировать его с помощью поясов, украшений, шарфов, кружевных воротничков или умеренно употребляемых искусственных цветов. Что касается украшений, то хороший вкус здесь не должен зависеть от того, что в настоящий момент модно, а что – нет. Следует помнить, что мода также ни при чем, когда речь идет о том, что хорошо и что плохо смотрится на телеэкране или с трибуны. Украшения должны подчеркивать внешность женщины, не привлекая к себе внимание. Хороший вкус проявляется в том, чтобы умело пользоваться несколькими отлично смотрящимися украшениями. Основное правило: избавиться от всего слишком блестящего, качающегося, мерцающего на свету, всего, что звенит и шумит ил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твлекает внимание от вашего лица и от того, что вы говорит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Что касается обуви, то большинству женщин, причастных к политике, деловым кругам или занятых в некоторых других сферах деятельности, нравятся простые лодочки, но не следует забывать, что неплохо смотрятся и туфли с дырчатыми узорами на носке и по бокам, и наборный каблук. Недопустима обувь яркой или же пестрой окраски и каблуки необычных форм. </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макияжа есть только одно назначение: он призван помочь показать женщине ее природную красоту. Он должен подчеркнуть достоинства и слегка затушевать недостатки. Он не должен привлекать к себе внимания, но в то же время должен соответствовать цвету кожи, волос, глаз – короче говоря, должен представить женщину наилучшим образом, но необходимо иметь в виду, что макияж – вещь сугубо индивидуальная, и техника его наложения, в частности, зависит от рельефа и контуров лица. Прическа играет важную роль во внешнем облике женщины, поэтому волосы должны достойным образом обрамлять лицо, но не должны доминировать в женском облике, затенять привлекательные черты или привлекать к себе незаслуженное внимание, ведь прическа должна придавать голове форму, создавая мягкий, естественный, привлекательный фон для черт лица. </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йдя однажды привлекательный стиль, женщина может придерживаться его, по крайней мере, в течение нескольких лет, при этом каждый день представать в новом обличии.</w:t>
      </w:r>
    </w:p>
    <w:p>
      <w:pPr>
        <w:pStyle w:val="TextBodyIndent"/>
        <w:ind w:firstLine="709"/>
        <w:rPr/>
      </w:pPr>
      <w:r>
        <w:rPr>
          <w:rFonts w:cs="Times New Roman" w:ascii="Times New Roman" w:hAnsi="Times New Roman"/>
          <w:color w:val="000000"/>
          <w:sz w:val="28"/>
          <w:szCs w:val="28"/>
          <w:lang w:val="en-US" w:eastAsia="en-US"/>
        </w:rPr>
        <w:t>От того как выглядит деловая женщина во многом зависит ее взаимоотношения с окружающими людьми. Приятно произведенное впечатление на окружающих - залог ее будущего успеха.</w:t>
      </w:r>
    </w:p>
    <w:p>
      <w:pPr>
        <w:pStyle w:val="TextBodyIndent"/>
        <w:ind w:firstLine="709"/>
        <w:rPr/>
      </w:pPr>
      <w:r>
        <w:rPr>
          <w:rFonts w:cs="Times New Roman" w:ascii="Times New Roman" w:hAnsi="Times New Roman"/>
          <w:color w:val="000000"/>
          <w:sz w:val="28"/>
          <w:szCs w:val="28"/>
          <w:lang w:val="en-US" w:eastAsia="en-US"/>
        </w:rPr>
        <w:t>Кроме того, что женщина должна привлекательно выглядеть, она также должна уметь правильно общаться с окружающими ее людьми.</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4 Особенности межличностного взаимодействия</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ремя наступает женское. Именно поэтому, мы уже активны, мы чувствуем, что наше время пришло, что наш час пробил! Мы не знали, а может, забыли, или нам помогли забыть, что способы, которыми мы должны реализовать свой час, иные, нежели способы тех, кто организовал этот мир. А иначе, зачем мы? Пусть бы дальше они и организовывали, ведь так получается? А получается уже не так, и мы все это чувствуем. Мир меняется, меняется психологически. И сейчас женщине приходится работать в мужском обществе и коллективе в 2 – 3 раза чаще, чем в женском. Доказано, что женщине очень трудно стать частью мужской компании, особенно компании «старых друзей», потому что в таких случаях женщине перестает хватать уверенности в себе, независимости, высокой самооценки, в результате они склонны недооценивать собственное умение и интеллект. Но у каждой женщины существует энергетическая возможность «встроиться в мужской поток» (Казаринова Н.В., Погольша В.М. «Межличностное общение: повседневные практики» М., 2000) и даже воспользоваться энергией мужского Начала Мира. Возможность включиться в «мужской» мир реальна для женщины, но только делать она должна это своими «женскими средствами», а главное женское средство – это уверенность в своем праве</w:t>
      </w:r>
      <w:r>
        <w:rPr>
          <w:b/>
          <w:bCs/>
          <w:color w:val="000000"/>
          <w:sz w:val="28"/>
          <w:szCs w:val="28"/>
          <w:lang w:val="en-US" w:eastAsia="en-US"/>
        </w:rPr>
        <w:t xml:space="preserve"> </w:t>
      </w:r>
      <w:r>
        <w:rPr>
          <w:color w:val="000000"/>
          <w:sz w:val="28"/>
          <w:szCs w:val="28"/>
          <w:lang w:val="en-US" w:eastAsia="en-US"/>
        </w:rPr>
        <w:t>реализовываться такой, какая ты есть</w:t>
      </w:r>
      <w:r>
        <w:rPr>
          <w:b/>
          <w:bCs/>
          <w:color w:val="000000"/>
          <w:sz w:val="28"/>
          <w:szCs w:val="28"/>
          <w:lang w:val="en-US" w:eastAsia="en-US"/>
        </w:rPr>
        <w:t>.</w:t>
      </w:r>
      <w:r>
        <w:rPr>
          <w:color w:val="000000"/>
          <w:sz w:val="28"/>
          <w:szCs w:val="28"/>
          <w:lang w:val="en-US" w:eastAsia="en-US"/>
        </w:rPr>
        <w:t xml:space="preserve"> Мужской стиль общения с самого раннего детства выглядит более активным и предметным, но одновременно – более соревновательным и конфликтным, чем женский, поэтому женщине, не совсем привыкшей к борьбе, порой трудно адаптироваться к мужской среде. Еще одна несовместимость женского и мужского характера состоит в том, что мужчины все время с самого рождения стремятся к независимости, а женщины в большей степени осознают те хрупкие связи, что держат людей в коллективе. Мужчины терпеть не могут, когда кто-то вмешивается в их жизнь, для женщин же плохо не вмешиваться, если кто-то нуждается в помощи, и из-за этого тоже возникают разногласия в общении мужчин с женщинами. «Насколько бесконечны и мизерны те надежды, которые культура может связать с существом женщины» (Отто Вейнингер), ведь мужчины никогда не смогут открыто признать, что согласен с женщиной или признает ее правоту, ведь он рискует потерять свое лицо. Но, тем не менее, психологи установили, что женщины-лидеры, в отличие от мужчин, более эффективны, ведь у них лучше развиты организаторские способности, то есть великолепно распределены обязанности и ответственность, а также они могут прекрасно руководить коллективом. И не надо считать, что «гениальность совершенно недосягаема для женщины». </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психологи не могут не согласиться с тем, что исторически сложившиеся полоролевые стереотипы отводят женщине подчиненную, обслуживающую роль, в то время как мужчины воспринимаются как господствующий, более агрессивный пол (Бодалев А. А. «Психология межличностного общения» Рязань, 1994). В наше время напористое поведение все еще продолжает цениться выше, поскольку ему приписываются такие характеристики, как объективность, непредвзятость, ориентация на решение проблемы. Согласно стереотипному взгляду на мужчин, они более пригодны для занятия руководящих постов, чем женщины, в силу присущего им стиля лидерства. Мужчины считаются более склонными к директивному и автократическому стилю, ориентированному на задачу, в то время как женщины тяготеют к демократическому стилю, характеризующемуся в общей работе. Если женщины принимали на себя лидерский стиль, который традиционно считался мужским, то их рейтинг падал по сравнению с их мужскими двойниками. При отборе на руководящую должность к женщине предъявляется более высокий стандарт, чем к мужчине, потому что «женщина должна быть вдвое лучше мужчины», при этом продвижение женщины по служебной лестнице идет медленнее, чем мужчины.</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сихологической литературе все чаще высказывается мнение, что женщины обладают качествами, дающими им преимущество перед мужчинами. В процессе развития мужчины очень часто бывают уязвимыми физически и более чувствительными к стрессу, женщины же в любой период жизни лучше справляются со стрессом, реже болеют, по характеру более открыты и экспансивны. Женщины чаще улыбаются и смеются, внимательнее смотрят на собеседника и гораздо лучше читают неречевые сигналы – жесты, мимику, интонации, при этом их собственные лица выразительнее, чем у мужчин. </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енский стиль руководства оказывается более гибким, женщины-лидеры более открыты и общительны, чем это характерно для традиционного мужского стиля. Женщины-руководители оцениваются как более теплые в межличностных отношениях при контакте с подчиненными. Женщины склонны делить власть с другими, вовлекать подчиненных в общую работу и поддерживать в них чувство собственной значимости. А руководители-мужчины более официальны в отношениях с подчиненными. Как отмечает И.С. Кон, все-таки было бы наивно считать, что все мужчины – суровы и грубы, а все женщины – мягки и нежны. </w:t>
      </w:r>
    </w:p>
    <w:p>
      <w:pPr>
        <w:pStyle w:val="TextBodyIndent"/>
        <w:numPr>
          <w:ilvl w:val="0"/>
          <w:numId w:val="4"/>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женскими стереотипами, в женщинах больше ценятся такие способности как сострадание, доброта, преданность, умение посвятить себя другим. Эти качества тесно связаны с ее домашней ролью. Женщины, воздействуя на других, чаще используют свое обаяние, социальный интеллект и предприимчивость, пытаются лучше понимать собеседника и владеть собой, и все это требует от них большой силы воли, то есть у них сильнее выражен волевой компонент. Этот факт согласуется с мнением многих психологов о том, что для женщин путь к власти связан с преодолением многочисленных препятствий, тогда как для мужчин – с реализацией многочисленных возможностей. Чтобы женщине занять одинаковое положение с мужчиной, ей необходимо большое число продвижений по служебной лестнице. </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самым социум ограничивает сферы реализации женщины, и преодолеть эти барьеры можно только при наличии силы воли и самообладания. Таким образом, выявленные особенности женского и мужского взаимодействия вполне объяснимы с позицией ролевой теории.</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Диагностика деловых качеств женщины- руководите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ля развития деловых качеств женщин руководителя предлагаю использовать следующие диагностические методики:</w:t>
      </w:r>
    </w:p>
    <w:p>
      <w:pPr>
        <w:pStyle w:val="Normal"/>
        <w:spacing w:lineRule="auto" w:line="360"/>
        <w:ind w:firstLine="709"/>
        <w:jc w:val="both"/>
        <w:rPr/>
      </w:pPr>
      <w:r>
        <w:rPr>
          <w:color w:val="000000"/>
          <w:sz w:val="28"/>
          <w:szCs w:val="28"/>
          <w:lang w:val="en-US" w:eastAsia="en-US"/>
        </w:rPr>
        <w:t>1. Тест «Ты ведущий или ведомый»</w:t>
      </w:r>
    </w:p>
    <w:p>
      <w:pPr>
        <w:pStyle w:val="Normal"/>
        <w:spacing w:lineRule="auto" w:line="360"/>
        <w:ind w:firstLine="709"/>
        <w:jc w:val="both"/>
        <w:rPr/>
      </w:pPr>
      <w:r>
        <w:rPr>
          <w:color w:val="000000"/>
          <w:sz w:val="28"/>
          <w:szCs w:val="28"/>
          <w:lang w:val="en-US" w:eastAsia="en-US"/>
        </w:rPr>
        <w:t>С помощью данного теста можно определить как женщина руководитель командует другими- уверенно и решительно, как боевой генерал, вверенными ему войсками, или, наоборот, подчиняется приказам каждого, кто ведет персональные бои местного назначения? Умеет ли женщина видеть перспективу, когда надо, брать ответственность на себя? Или ее принцип- оставлять другим славу и все заботы в придачу?</w:t>
      </w:r>
    </w:p>
    <w:p>
      <w:pPr>
        <w:pStyle w:val="Normal"/>
        <w:spacing w:lineRule="auto" w:line="360"/>
        <w:ind w:firstLine="709"/>
        <w:jc w:val="both"/>
        <w:rPr/>
      </w:pPr>
      <w:r>
        <w:rPr>
          <w:color w:val="000000"/>
          <w:sz w:val="28"/>
          <w:szCs w:val="28"/>
          <w:lang w:val="en-US" w:eastAsia="en-US"/>
        </w:rPr>
        <w:t>2. Тест «Позвони мне, позвони»</w:t>
      </w:r>
    </w:p>
    <w:p>
      <w:pPr>
        <w:pStyle w:val="Normal"/>
        <w:spacing w:lineRule="auto" w:line="360"/>
        <w:ind w:firstLine="709"/>
        <w:jc w:val="both"/>
        <w:rPr/>
      </w:pPr>
      <w:r>
        <w:rPr>
          <w:color w:val="000000"/>
          <w:sz w:val="28"/>
          <w:szCs w:val="28"/>
          <w:lang w:val="en-US" w:eastAsia="en-US"/>
        </w:rPr>
        <w:t xml:space="preserve">Для деловой женщины очень важны навыки общения по телефону. Этот тест поможет определить наличие таких навыков. Воспитанная и тактичная ли женщина, отлично владеющая искусством владения разговора по телефону? Не совершает ли женщина недопустимых ошибок в телефонном разговоре? </w:t>
      </w:r>
    </w:p>
    <w:p>
      <w:pPr>
        <w:pStyle w:val="Normal"/>
        <w:spacing w:lineRule="auto" w:line="360"/>
        <w:ind w:firstLine="709"/>
        <w:jc w:val="both"/>
        <w:rPr/>
      </w:pPr>
      <w:r>
        <w:rPr>
          <w:color w:val="000000"/>
          <w:sz w:val="28"/>
          <w:szCs w:val="28"/>
          <w:lang w:val="en-US" w:eastAsia="en-US"/>
        </w:rPr>
        <w:t>3. Тест «Настойчивость или слабость»</w:t>
      </w:r>
    </w:p>
    <w:p>
      <w:pPr>
        <w:pStyle w:val="Normal"/>
        <w:spacing w:lineRule="auto" w:line="360"/>
        <w:ind w:firstLine="709"/>
        <w:jc w:val="both"/>
        <w:rPr/>
      </w:pPr>
      <w:r>
        <w:rPr>
          <w:color w:val="000000"/>
          <w:sz w:val="28"/>
          <w:szCs w:val="28"/>
          <w:lang w:val="en-US" w:eastAsia="en-US"/>
        </w:rPr>
        <w:t>Данный тест определяет какая женщина на работе, как относятся к ней коллеги? Старается ли она сохранять спокойствие и не позволяет другим застать себя врасплох? Выбивает ли ее что-нибудь из колеи? Или она кажется настоящей воительницей?</w:t>
      </w:r>
    </w:p>
    <w:p>
      <w:pPr>
        <w:pStyle w:val="Normal"/>
        <w:spacing w:lineRule="auto" w:line="360"/>
        <w:ind w:firstLine="709"/>
        <w:jc w:val="both"/>
        <w:rPr/>
      </w:pPr>
      <w:r>
        <w:rPr>
          <w:color w:val="000000"/>
          <w:sz w:val="28"/>
          <w:szCs w:val="28"/>
          <w:lang w:val="en-US" w:eastAsia="en-US"/>
        </w:rPr>
        <w:t>4. Тест «За кем последнее слово»</w:t>
      </w:r>
    </w:p>
    <w:p>
      <w:pPr>
        <w:pStyle w:val="Normal"/>
        <w:spacing w:lineRule="auto" w:line="360"/>
        <w:ind w:firstLine="709"/>
        <w:jc w:val="both"/>
        <w:rPr>
          <w:color w:val="000000"/>
          <w:sz w:val="28"/>
          <w:szCs w:val="28"/>
          <w:lang w:val="en-US" w:eastAsia="en-US"/>
        </w:rPr>
      </w:pPr>
      <w:r>
        <w:rPr>
          <w:color w:val="000000"/>
          <w:sz w:val="28"/>
          <w:szCs w:val="28"/>
          <w:lang w:val="en-US" w:eastAsia="en-US"/>
        </w:rPr>
        <w:t>Готовы ли вы решительно действовать в сложной ситуации? Или вы предпочитаете переложить бремя ответственности на других людей? Степень вашей независимости и самостоятельности поможет определить этот тест.</w:t>
      </w:r>
      <w:r>
        <w:br w:type="page"/>
      </w:r>
    </w:p>
    <w:p>
      <w:pPr>
        <w:pStyle w:val="TextBodyIndent"/>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Правила управления персоналом</w:t>
      </w:r>
    </w:p>
    <w:p>
      <w:pPr>
        <w:pStyle w:val="TextBodyIndent"/>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ь несколько тонкостей, позволяющих управлять женщине- руководителю грамотно управлять коллективом. Ведь начальник, а тем более женщина, должен уметь гибко выстраивать отношения с подчиненными.</w:t>
      </w:r>
    </w:p>
    <w:p>
      <w:pPr>
        <w:pStyle w:val="TextBodyIndent"/>
        <w:numPr>
          <w:ilvl w:val="0"/>
          <w:numId w:val="7"/>
        </w:numPr>
        <w:ind w:left="0" w:firstLine="709"/>
        <w:rPr/>
      </w:pPr>
      <w:r>
        <w:rPr>
          <w:rFonts w:cs="Times New Roman" w:ascii="Times New Roman" w:hAnsi="Times New Roman"/>
          <w:color w:val="000000"/>
          <w:sz w:val="28"/>
          <w:szCs w:val="28"/>
          <w:lang w:val="en-US" w:eastAsia="en-US"/>
        </w:rPr>
        <w:t>Не устанавливайте, по крайней мере поначалу, для своих подчиненных слишком строгие правила или слишком большое их количество.</w:t>
      </w:r>
    </w:p>
    <w:p>
      <w:pPr>
        <w:pStyle w:val="TextBodyIndent"/>
        <w:numPr>
          <w:ilvl w:val="0"/>
          <w:numId w:val="7"/>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бщении с подчиненными чередуйте сугубо официальную манеру поведения с дружеской.</w:t>
      </w:r>
    </w:p>
    <w:p>
      <w:pPr>
        <w:pStyle w:val="TextBodyIndent"/>
        <w:numPr>
          <w:ilvl w:val="0"/>
          <w:numId w:val="7"/>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рассматривайте служебное рвение своей «гвардии» как нечто само собой разумеющееся, а щедро хвалите за инициативу, трудолюбие, отличные идеи.</w:t>
      </w:r>
    </w:p>
    <w:p>
      <w:pPr>
        <w:pStyle w:val="TextBodyIndent"/>
        <w:numPr>
          <w:ilvl w:val="0"/>
          <w:numId w:val="7"/>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пытайтесь любым путем избежать конфликтов с подчиненными, будьте жесткой и отстаивайте свою позицию. Однако не забывайте, что в споре прав не тот, кто громче кричит.</w:t>
      </w:r>
    </w:p>
    <w:p>
      <w:pPr>
        <w:pStyle w:val="TextBodyIndent"/>
        <w:numPr>
          <w:ilvl w:val="0"/>
          <w:numId w:val="7"/>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ржите с подчиненными обратную связь, давая оценку их работы на каждом этапе,- точно установлено, что промежуточные одобрения стимулируют активность.</w:t>
      </w:r>
    </w:p>
    <w:p>
      <w:pPr>
        <w:pStyle w:val="TextBodyIndent"/>
        <w:numPr>
          <w:ilvl w:val="0"/>
          <w:numId w:val="7"/>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бегайте жаловаться на подчиненных руководству.</w:t>
      </w:r>
    </w:p>
    <w:p>
      <w:pPr>
        <w:pStyle w:val="TextBodyIndent"/>
        <w:numPr>
          <w:ilvl w:val="0"/>
          <w:numId w:val="7"/>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ните, что не только вы стремитесь сделать карьеру, но и многие из ваших коллег.</w:t>
      </w:r>
    </w:p>
    <w:p>
      <w:pPr>
        <w:pStyle w:val="TextBodyIndent"/>
        <w:numPr>
          <w:ilvl w:val="0"/>
          <w:numId w:val="7"/>
        </w:numPr>
        <w:ind w:left="0" w:firstLine="709"/>
        <w:rPr/>
      </w:pPr>
      <w:r>
        <w:rPr>
          <w:rFonts w:cs="Times New Roman" w:ascii="Times New Roman" w:hAnsi="Times New Roman"/>
          <w:color w:val="000000"/>
          <w:sz w:val="28"/>
          <w:szCs w:val="28"/>
          <w:lang w:val="en-US" w:eastAsia="en-US"/>
        </w:rPr>
        <w:t>Давайте самым достойным из них возможность проявить себя, не «задвигайте» их.</w:t>
      </w:r>
    </w:p>
    <w:p>
      <w:pPr>
        <w:pStyle w:val="TextBodyIndent"/>
        <w:numPr>
          <w:ilvl w:val="0"/>
          <w:numId w:val="7"/>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ше внимание к подчиненным должно не слабо угадываться, а ясно читаться. Чем яснее, тем быстрее будет расти ваш авторите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была рассмотрена проблема становления деловых женщин в современном мире. Мы пришли к выводу, что особенности женщин-руководителей влияют как на саму женщину, так и на ее окружение.</w:t>
      </w:r>
    </w:p>
    <w:p>
      <w:pPr>
        <w:pStyle w:val="Normal"/>
        <w:spacing w:lineRule="auto" w:line="360"/>
        <w:ind w:firstLine="709"/>
        <w:jc w:val="both"/>
        <w:rPr/>
      </w:pPr>
      <w:r>
        <w:rPr>
          <w:color w:val="000000"/>
          <w:sz w:val="28"/>
          <w:szCs w:val="28"/>
          <w:lang w:val="en-US" w:eastAsia="en-US"/>
        </w:rPr>
        <w:t>Этот вопрос является актуальным на данный момент времени. Преимущества женской логики в современном бизнесе очевидны. Это говорит об успешном продвижении женщин в профессиональной карьере, о достаточном самоутверждении, материальной и моральной независимости женщин.</w:t>
      </w:r>
    </w:p>
    <w:p>
      <w:pPr>
        <w:pStyle w:val="Normal"/>
        <w:spacing w:lineRule="auto" w:line="360"/>
        <w:ind w:firstLine="709"/>
        <w:jc w:val="both"/>
        <w:rPr/>
      </w:pPr>
      <w:r>
        <w:rPr>
          <w:color w:val="000000"/>
          <w:sz w:val="28"/>
          <w:szCs w:val="28"/>
          <w:lang w:val="en-US" w:eastAsia="en-US"/>
        </w:rPr>
        <w:t>Издавна повелось, что мужчины у нас главенствуют везде: они руководят регионами, являются директорами предприятий, начальниками производств. А что женщина? Она обеспечивает тыл, занимается семьей. Однако жена, мать и хозяйка начинает понимать, что ей чего- то не хватает, она не может реализовать весь творческой потенциал, заложенный в ней. Ни в одной из стран мира, вечный спор о праве женщин участвовать в общественной и государственной жизни страны наравне с мужчинами не был разрешен естественным путем формального голосования или распределения обязанностей.</w:t>
      </w:r>
    </w:p>
    <w:p>
      <w:pPr>
        <w:pStyle w:val="Normal"/>
        <w:spacing w:lineRule="auto" w:line="360"/>
        <w:ind w:firstLine="709"/>
        <w:jc w:val="both"/>
        <w:rPr/>
      </w:pPr>
      <w:r>
        <w:rPr>
          <w:color w:val="000000"/>
          <w:sz w:val="28"/>
          <w:szCs w:val="28"/>
          <w:lang w:val="en-US" w:eastAsia="en-US"/>
        </w:rPr>
        <w:t>Но даже сегодня, несмотря на развитость общества, во многих частях земного шара происходит ужасающая дискриминация женщин в повседневной жизни: ее предают и забивают, избивают и насилуют, вытесняют и высмеивают. Поэтому наряду с требованием предоставить права для равноправного участия в решении общественно- государственных проблем, и даже, может быть, впереди этого требования стоит требование естественного человеческого права на ува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ой- руководителем, конечно же может стать не каждая представительница прекрасного пола. Для этого нужны силы, определенный склад характера, целеустремленность, и многие другие качества, которые необходимы, чтобы победить в жестоком мире бизнеса. Кому- то эти качества достаются от природы, кому-то приходится воспитывать их в себе, а кому- то они и вовсе не нужны, т.к. цель таких женщин это семья, дом, родные и близкие. У каждой женщины есть выбор.</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ое дело хорошо тем, что в нем все зависит только от самой женщины, но это также еще и постоянное напряжение и страх, ответственность и долг.</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чувство независимости окупает все расходы- и материальные и мор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женщины важно ощущать свою значимость в этом мире, а это гораздо важнее, чем деньги, которые она получит за ежедневный труд в мире мужчин.</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C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одалеев А.А. «Психология межличностного общения» Рязань, 1994г.</w:t>
      </w:r>
    </w:p>
    <w:p>
      <w:pPr>
        <w:pStyle w:val="Normal"/>
        <w:numPr>
          <w:ilvl w:val="0"/>
          <w:numId w:val="3"/>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раун Л. «Имидж- путь к успеху» СПб, 1996г.</w:t>
      </w:r>
    </w:p>
    <w:p>
      <w:pPr>
        <w:pStyle w:val="Normal"/>
        <w:numPr>
          <w:ilvl w:val="0"/>
          <w:numId w:val="3"/>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есельницкая Е. «Женщина в мужском мире» СПб, 1993г.</w:t>
      </w:r>
    </w:p>
    <w:p>
      <w:pPr>
        <w:pStyle w:val="Normal"/>
        <w:numPr>
          <w:ilvl w:val="0"/>
          <w:numId w:val="3"/>
        </w:numPr>
        <w:tabs>
          <w:tab w:val="clear" w:pos="708"/>
          <w:tab w:val="left" w:pos="500" w:leader="none"/>
        </w:tabs>
        <w:spacing w:lineRule="auto" w:line="360"/>
        <w:ind w:left="0" w:hanging="0"/>
        <w:jc w:val="both"/>
        <w:rPr/>
      </w:pPr>
      <w:r>
        <w:rPr>
          <w:color w:val="000000"/>
          <w:sz w:val="28"/>
          <w:szCs w:val="28"/>
          <w:lang w:val="en-US" w:eastAsia="en-US"/>
        </w:rPr>
        <w:t>Казаринова Н.В., Погольша В.М. « Межличностное общение: повседневные практики» СПб, 2000г.</w:t>
      </w:r>
    </w:p>
    <w:p>
      <w:pPr>
        <w:pStyle w:val="Normal"/>
        <w:numPr>
          <w:ilvl w:val="0"/>
          <w:numId w:val="3"/>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Коротеева Л.Н. «Золушка становится принцессой» М., 1995г.</w:t>
      </w:r>
    </w:p>
    <w:p>
      <w:pPr>
        <w:pStyle w:val="Normal"/>
        <w:numPr>
          <w:ilvl w:val="0"/>
          <w:numId w:val="3"/>
        </w:numPr>
        <w:tabs>
          <w:tab w:val="clear" w:pos="708"/>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Менделл А. «Игры, в которые играют мужчины» СПб.,1997г.</w:t>
      </w:r>
    </w:p>
    <w:p>
      <w:pPr>
        <w:pStyle w:val="Normal"/>
        <w:numPr>
          <w:ilvl w:val="0"/>
          <w:numId w:val="3"/>
        </w:numPr>
        <w:tabs>
          <w:tab w:val="clear" w:pos="708"/>
          <w:tab w:val="left" w:pos="500" w:leader="none"/>
        </w:tabs>
        <w:spacing w:lineRule="auto" w:line="360"/>
        <w:ind w:left="0" w:hanging="0"/>
        <w:jc w:val="both"/>
        <w:rPr/>
      </w:pPr>
      <w:r>
        <w:rPr>
          <w:color w:val="000000"/>
          <w:sz w:val="28"/>
          <w:szCs w:val="28"/>
          <w:lang w:val="en-US" w:eastAsia="en-US"/>
        </w:rPr>
        <w:t>Рябоконь О.Н. «Деловая женщина в российском обществе» Брянск, 1994г.</w:t>
      </w:r>
    </w:p>
    <w:p>
      <w:pPr>
        <w:pStyle w:val="Normal"/>
        <w:numPr>
          <w:ilvl w:val="0"/>
          <w:numId w:val="3"/>
        </w:numPr>
        <w:tabs>
          <w:tab w:val="clear" w:pos="708"/>
          <w:tab w:val="left" w:pos="500" w:leader="none"/>
        </w:tabs>
        <w:spacing w:lineRule="auto" w:line="360"/>
        <w:ind w:left="0" w:hanging="0"/>
        <w:jc w:val="both"/>
        <w:rPr/>
      </w:pPr>
      <w:r>
        <w:rPr>
          <w:color w:val="000000"/>
          <w:sz w:val="28"/>
          <w:szCs w:val="28"/>
          <w:lang w:val="en-US" w:eastAsia="en-US"/>
        </w:rPr>
        <w:t>Сухарев В.А. «Этика и психология делового человека» М., 1997г.</w:t>
      </w:r>
    </w:p>
    <w:p>
      <w:pPr>
        <w:pStyle w:val="Normal"/>
        <w:numPr>
          <w:ilvl w:val="0"/>
          <w:numId w:val="3"/>
        </w:numPr>
        <w:tabs>
          <w:tab w:val="clear" w:pos="708"/>
          <w:tab w:val="left" w:pos="500" w:leader="none"/>
        </w:tabs>
        <w:spacing w:lineRule="auto" w:line="360"/>
        <w:ind w:left="0" w:hanging="0"/>
        <w:jc w:val="both"/>
        <w:rPr/>
      </w:pPr>
      <w:r>
        <w:rPr>
          <w:color w:val="000000"/>
          <w:sz w:val="28"/>
          <w:szCs w:val="28"/>
          <w:lang w:val="en-US" w:eastAsia="en-US"/>
        </w:rPr>
        <w:t>Ольга Боровик «Бизнес Леди» журнал «Что хочет женщина» 2004г.- № 11-С. 16</w:t>
      </w:r>
    </w:p>
    <w:p>
      <w:pPr>
        <w:pStyle w:val="Normal"/>
        <w:numPr>
          <w:ilvl w:val="0"/>
          <w:numId w:val="3"/>
        </w:numPr>
        <w:tabs>
          <w:tab w:val="clear" w:pos="708"/>
          <w:tab w:val="left" w:pos="500" w:leader="none"/>
        </w:tabs>
        <w:spacing w:lineRule="auto" w:line="360"/>
        <w:ind w:left="0" w:hanging="0"/>
        <w:jc w:val="both"/>
        <w:rPr/>
      </w:pPr>
      <w:r>
        <w:rPr>
          <w:color w:val="000000"/>
          <w:sz w:val="28"/>
          <w:szCs w:val="28"/>
          <w:lang w:val="en-US" w:eastAsia="en-US"/>
        </w:rPr>
        <w:t xml:space="preserve">Наталья Москольонова « Бизнес и женщина» журнал «Cosmopolitan», 1997г.-№5- С.57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ст «Ты ведущий или ведомы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spacing w:lineRule="auto" w:line="360"/>
        <w:ind w:left="0" w:firstLine="709"/>
        <w:jc w:val="both"/>
        <w:rPr/>
      </w:pPr>
      <w:r>
        <w:rPr>
          <w:color w:val="000000"/>
          <w:sz w:val="28"/>
          <w:szCs w:val="28"/>
          <w:lang w:val="en-US" w:eastAsia="en-US"/>
        </w:rPr>
        <w:t>Будь это тебе по карману, обзавелась бы ты домохозяйко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 тебя возникла потрясающая идея для новой рекламной компании. На очередном совещании, что ты сделаешь?</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Ты и еще несколько человек застряли в лифте между этажами. Твои действ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акова твоя репутация на работ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 воскресеньям ты играешь в волейбол, и вот твоей команде нужен новый капитан. Твои действ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Твоя ассистентка стала опаздывать на работу. Твои действия?</w:t>
      </w:r>
    </w:p>
    <w:p>
      <w:pPr>
        <w:pStyle w:val="Normal"/>
        <w:numPr>
          <w:ilvl w:val="0"/>
          <w:numId w:val="5"/>
        </w:numPr>
        <w:spacing w:lineRule="auto" w:line="360"/>
        <w:ind w:left="0" w:firstLine="709"/>
        <w:jc w:val="both"/>
        <w:rPr/>
      </w:pPr>
      <w:r>
        <w:rPr>
          <w:color w:val="000000"/>
          <w:sz w:val="28"/>
          <w:szCs w:val="28"/>
          <w:lang w:val="en-US" w:eastAsia="en-US"/>
        </w:rPr>
        <w:t>Тебе предлагают на год отправится в загранкомандировку. Твои действ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тметь те высказывания с которыми ты соглас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ст « Позвони мне, позво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разбудив подругу, вы …(продолжить)</w:t>
      </w:r>
    </w:p>
    <w:p>
      <w:pPr>
        <w:pStyle w:val="Normal"/>
        <w:numPr>
          <w:ilvl w:val="0"/>
          <w:numId w:val="2"/>
        </w:numPr>
        <w:tabs>
          <w:tab w:val="clear" w:pos="708"/>
          <w:tab w:val="left" w:pos="720" w:leader="none"/>
        </w:tabs>
        <w:spacing w:lineRule="auto" w:line="360"/>
        <w:ind w:left="0" w:firstLine="709"/>
        <w:jc w:val="both"/>
        <w:rPr/>
      </w:pPr>
      <w:r>
        <w:rPr>
          <w:color w:val="000000"/>
          <w:sz w:val="28"/>
          <w:szCs w:val="28"/>
          <w:lang w:val="en-US" w:eastAsia="en-US"/>
        </w:rPr>
        <w:t>Позвонив приятелю, который в данный момент очень занят, вы…(продолжить)</w:t>
      </w:r>
    </w:p>
    <w:p>
      <w:pPr>
        <w:pStyle w:val="Normal"/>
        <w:numPr>
          <w:ilvl w:val="0"/>
          <w:numId w:val="2"/>
        </w:numPr>
        <w:tabs>
          <w:tab w:val="clear" w:pos="708"/>
          <w:tab w:val="left" w:pos="180" w:leader="none"/>
        </w:tabs>
        <w:spacing w:lineRule="auto" w:line="360"/>
        <w:ind w:left="0" w:firstLine="709"/>
        <w:jc w:val="both"/>
        <w:rPr/>
      </w:pPr>
      <w:r>
        <w:rPr>
          <w:color w:val="000000"/>
          <w:sz w:val="28"/>
          <w:szCs w:val="28"/>
          <w:lang w:val="en-US" w:eastAsia="en-US"/>
        </w:rPr>
        <w:t>Вы позвонили другу, с которым в последнее время не общались, и…(продолжить)</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eastAsia="en-US"/>
        </w:rPr>
        <w:t>Приятель, которому вы позвонили, говорит, что ждет важного звонка, вы…(продолжить)</w:t>
      </w:r>
    </w:p>
    <w:p>
      <w:pPr>
        <w:pStyle w:val="Normal"/>
        <w:numPr>
          <w:ilvl w:val="0"/>
          <w:numId w:val="2"/>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Маленький ребенок вашей подруги поднял трубку, вы…(продолжить)</w:t>
      </w:r>
    </w:p>
    <w:p>
      <w:pPr>
        <w:pStyle w:val="Normal"/>
        <w:numPr>
          <w:ilvl w:val="0"/>
          <w:numId w:val="2"/>
        </w:numPr>
        <w:tabs>
          <w:tab w:val="clear" w:pos="708"/>
          <w:tab w:val="left" w:pos="360" w:leader="none"/>
        </w:tabs>
        <w:spacing w:lineRule="auto" w:line="360"/>
        <w:ind w:left="0" w:firstLine="709"/>
        <w:jc w:val="both"/>
        <w:rPr/>
      </w:pPr>
      <w:r>
        <w:rPr>
          <w:color w:val="000000"/>
          <w:sz w:val="28"/>
          <w:szCs w:val="28"/>
          <w:lang w:val="en-US" w:eastAsia="en-US"/>
        </w:rPr>
        <w:t>Позвонив приятельнице, у которой в этот момент гости, вы…</w:t>
      </w:r>
    </w:p>
    <w:p>
      <w:pPr>
        <w:pStyle w:val="Normal"/>
        <w:numPr>
          <w:ilvl w:val="0"/>
          <w:numId w:val="2"/>
        </w:numPr>
        <w:tabs>
          <w:tab w:val="clear" w:pos="708"/>
          <w:tab w:val="left" w:pos="360" w:leader="none"/>
        </w:tabs>
        <w:spacing w:lineRule="auto" w:line="360"/>
        <w:ind w:left="0" w:firstLine="709"/>
        <w:jc w:val="both"/>
        <w:rPr/>
      </w:pPr>
      <w:r>
        <w:rPr>
          <w:color w:val="000000"/>
          <w:sz w:val="28"/>
          <w:szCs w:val="28"/>
          <w:lang w:val="en-US" w:eastAsia="en-US"/>
        </w:rPr>
        <w:t>Позвонив и почувствовав раздражение в голосе подруги, вы…</w:t>
      </w:r>
    </w:p>
    <w:p>
      <w:pPr>
        <w:pStyle w:val="Normal"/>
        <w:numPr>
          <w:ilvl w:val="0"/>
          <w:numId w:val="2"/>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Позвонив другу и попав на автоответчик, 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ст « Настойчивость или слаб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ы актриса, участвуете в пьесе, действие которой разворачивается на фоне судебного процесса…Какую роль вы выберет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Адвокат</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удь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бвиняемы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виде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ст «За кем последнее сло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6"/>
        </w:numPr>
        <w:spacing w:lineRule="auto" w:line="360"/>
        <w:ind w:left="0" w:firstLine="709"/>
        <w:jc w:val="both"/>
        <w:rPr/>
      </w:pPr>
      <w:r>
        <w:rPr>
          <w:color w:val="000000"/>
          <w:sz w:val="28"/>
          <w:szCs w:val="28"/>
          <w:lang w:val="en-US" w:eastAsia="en-US"/>
        </w:rPr>
        <w:t>Закончив школу, как вы принимали решение о дальнейшей учеб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а что вы рассчитывали, поступая в выбранное вами учебное заведени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 сложных ситуациях на работе вы принимаете решения следующим образо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Что сыграло главную роль при окончательном решении в выборе спутника жизн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Если ваш любимый в длительной командировке, в состоянии ли вы сами, допустим. Выбрать жилье, мебель, принять другие важные реше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Если вы видите, что ваш муж не следит за собой, делая что-то себе во вред, ваши действия?</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emboss/>
      <w:color w:val="000000"/>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character" w:styleId="7">
    <w:name w:val="Заголовок 7 Знак"/>
    <w:qFormat/>
    <w:rPr>
      <w:rFonts w:ascii="Calibri" w:hAnsi="Calibri"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z w:val="24"/>
      <w:szCs w:val="24"/>
    </w:rPr>
  </w:style>
  <w:style w:type="paragraph" w:styleId="TextBodyIndent">
    <w:name w:val="Body Text Indent"/>
    <w:basedOn w:val="Normal"/>
    <w:pPr>
      <w:spacing w:lineRule="auto" w:line="360"/>
      <w:ind w:firstLine="720"/>
      <w:jc w:val="both"/>
    </w:pPr>
    <w:rPr>
      <w:rFonts w:ascii="Arial" w:hAnsi="Arial" w:cs="Arial"/>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9:00Z</dcterms:created>
  <dc:creator>Marat</dc:creator>
  <dc:description/>
  <cp:keywords/>
  <dc:language>en-US</dc:language>
  <cp:lastModifiedBy>SYSTEM</cp:lastModifiedBy>
  <cp:lastPrinted>2007-05-27T12:27:00Z</cp:lastPrinted>
  <dcterms:modified xsi:type="dcterms:W3CDTF">2011-09-25T03:29:00Z</dcterms:modified>
  <cp:revision>2</cp:revision>
  <dc:subject/>
  <dc:title>Глава 1</dc:title>
</cp:coreProperties>
</file>