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Биограф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Альфред Адлер (1870—1837) — австрийский врач и психолог, создатель системы индивидуальной психологии, родился 7 февраля 1870 года в Вене. Его отец Леопольд Адлер был зажиточным торговцем зерном. Выходец из провинции Бургенланд (к юго-востоку от Вены), он переехал в столицу империи со своей женой Паулиной. Она родила ему шесть детей, среди которых Альфред был вторым ребенком. Мальчик пользовался особым расположением отца, который любил подолгу гулять с ним и передавал практический взгляд на жизнь. Он учил его наблюдать за людьми, судить о них не по их словам и чувствам, а поступкам и действиям. После окончания школы Альфред учится медицине. В 1895 году сбывается его детская мечта — он становится врачом и включается в борьбу против болезней, беспомощности и смерти. В это же самое время его занимают и другие вопросы: он живо интересуется марксизмом, философией, его часто можно было увидеть в набирающих политическую силу социал-демократических кругах, где он и встретил свою будущую жену Раису Тимофеевну, которая была родом из Москвы и училась в Вене и Цюрихе. Они поженились в 1897 году, имели четырех детей. Старшая дочь Валентина училась экономике, уехала по политическим соображениям в Россию и нашла там свой последний приют. Александра стала психиатром в Нью-Йорке, Нелли — актрисой. Сын Курт изучал физику и медицину, позднее также стал психиатром. Имея частную практику в области неврологии, Адлер всерьез увлекается работами З.Фрейда, становится активным участником фрейдовского кружка. Однако уже тогда намечается все более усиливающееся различие во взглядах Адлера и Фрейда, которое завершается окончательным разрывом в 1911 году. Это произошло уже тогда, когда Адлер опубликовал свои первые психологические работы "Врач как воспитатель" (1904), "Учение о неполноценности органов" (1907). После разрыва с Фрейдом Адлер основывает в Вене Общество индивидуальной психологии, изложив в своем труде "О нервозном характере" (1912) основы новой психологической теории. С 1914 по 1916 год Адлер работает военным врачом в Кракове, Брюнне и Вене. В 1920 году начинает важную для себя деятельность: преподает в педагогическом институте Вены. В 1934 году Альфред Адлер переезжает в США, получает профессуру, основывает в 1935 году "Международный журнал индивидуальной психологии". В мае 1937 года он умирает в Абердине (Шотландия), куда приехал читать лекции в местном университете. Ранняя смерть этого поистине "социального гения", как назвал Адлера М. Шпербер, в немалой степени помешала широкому распространению его взглядов в мире. Тем не менее, индивидуальная психология, отцом которой его по праву называют, может и сегодня играть роль своеобразной универсальной теории воспитания, так необходимой современной школе и педагогике.</w:t>
      </w:r>
    </w:p>
    <w:p>
      <w:pPr>
        <w:pStyle w:val="Normal"/>
        <w:suppressAutoHyphens w:val="true"/>
        <w:spacing w:lineRule="auto" w:line="360"/>
        <w:ind w:firstLine="709"/>
        <w:jc w:val="both"/>
        <w:rPr>
          <w:sz w:val="28"/>
          <w:szCs w:val="28"/>
        </w:rPr>
      </w:pPr>
      <w:r>
        <w:rPr>
          <w:sz w:val="28"/>
          <w:szCs w:val="28"/>
        </w:rPr>
        <w:t>Новаторство Альфреда Адлера заключалось в том, что он тесно связал педагогику и психологию. Поначалу на Адлера смотрели как на психоаналитика, который расходится с Фрейдом лишь в том, что в индивидуальной психологии всеобъемлющим стимулом считает стремление к превосходству, а не сексуальное влечение. Однако индивидуальная психология не имеет ничего общего с психоанализом. Даже самое поверхностное рассмотрение двух систем показывает ту бездонную пропасть, которая их разделяет. Если психоанализ базируется на принципе причинного объяснения (Kausalerklarimg) поведения человека, индивидуальная психология опирается на принцип финального объяснения (Finalerklarung).</w:t>
      </w:r>
    </w:p>
    <w:p>
      <w:pPr>
        <w:pStyle w:val="Normal"/>
        <w:suppressAutoHyphens w:val="true"/>
        <w:spacing w:lineRule="auto" w:line="360"/>
        <w:ind w:firstLine="709"/>
        <w:jc w:val="both"/>
        <w:rPr>
          <w:sz w:val="28"/>
          <w:szCs w:val="28"/>
        </w:rPr>
      </w:pPr>
      <w:r>
        <w:rPr>
          <w:sz w:val="28"/>
          <w:szCs w:val="28"/>
        </w:rPr>
        <w:t>Индивидуальная психология — учение о человеке как о неделимой единице. А. Адлер установил, что вся жизнь человека целеустремленна. Характер человека будет нам до тех пор непонятен, пока мы не узнаем, чего он добивается в жизни. Целеустремленность психического развития человека образует фундамент учения индивидуальной психологии. Чтобы понять личность, индивидуальная психология рассматривает все ее мысли, чувства и действия и свете мысленно представленной цели, к которой все они направлен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Развитие лич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длер показал, как можно научиться понимать детей с отклонениями в развитии, детей, неприспособленных к окружающей среде, и детей слабоумных, приняв в рассмотрение то, как они вступают во взаимоотношения с людьми, в какой роли они видят себя в общественном разделении труда, как относятся к лицам противоположного пола, т.е. постичь цель, интересы и логику каждого. И это возможно лишь в том случае, если рассматривать человека как единое целое. С точки зрения Адлера личность человека представляет собой целостную структуру, имеющую свою иерархию, свои особые связи. Если личность недоразвита, связи оказываются нарушенными. И обратное: по нарушенным связям можно судить о недостаточном развитии личности. Каждый индивид заключает в себе единство личности, но в то же время и индивидуальное проявление этого единства. То есть, индивид — одновременно и "картина", и сам "художник". Он творец своей собственной личности, но как всякий художник, он не безошибочен и не до конца знает свою душу и тело. И с этой точки зрения он несовершенен. Результатом этого несовершенства является то, что ребенок неправильно истолковывает свое место в обществе и отношение к нему окружающих. А это в свою очередь нарушает те самые жизненно важные связи, которые определяют дальнейшие цели и мотивы поведения ребенка.</w:t>
      </w:r>
    </w:p>
    <w:p>
      <w:pPr>
        <w:pStyle w:val="Normal"/>
        <w:suppressAutoHyphens w:val="true"/>
        <w:spacing w:lineRule="auto" w:line="360"/>
        <w:ind w:firstLine="709"/>
        <w:jc w:val="both"/>
        <w:rPr>
          <w:sz w:val="28"/>
          <w:szCs w:val="28"/>
        </w:rPr>
      </w:pPr>
      <w:r>
        <w:rPr>
          <w:sz w:val="28"/>
          <w:szCs w:val="28"/>
        </w:rPr>
        <w:t>Целостность личности, ее особенный стиль и цели всегда субъективны, Надо всегда считаться с индивидуальными отклонениями в развитии личности, получившими начало еще в детстве, поскольку они определяют в немалой степени последующее отношение к жизни, умственное и психическое развитие ребенка. Индивидуальная психология основывается на положении, утверждающем, что каждое действие и личностные качества отражают всю жизнь ребенка, и оценивать их нужно с точки зрения его прошлого.</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Индивидуальная психолог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дивидуальная психология — это наука и искусство, которая исключает черствый и механический подход к индивиду, скоропалительные выводы и основывается на изучении различных симптомов и их взаимосвязей, интерпретации личности на основе объективных фактов, которые являются выражением ее целенаправленных стремлений. "Психическая жизнь ребенка — удивительная вещь, — пишет Адлер, — поражающая всякий раз, когда с нею сталкиваешься. Но самым интересным во всем этом, вероятно, является то, что для того, чтобы понять какой-то эпизод биографии ребенка, нужно развернуть весь свиток жизни ребенка. Каждое действие ребенка способно отразить в целом как его жизненный путь, так и личность, и поэтому трудно понять его поведение без осмысления этой скрытой подоплеки прошедшей жизни".</w:t>
      </w:r>
    </w:p>
    <w:p>
      <w:pPr>
        <w:pStyle w:val="Normal"/>
        <w:suppressAutoHyphens w:val="true"/>
        <w:spacing w:lineRule="auto" w:line="360"/>
        <w:ind w:firstLine="709"/>
        <w:jc w:val="both"/>
        <w:rPr>
          <w:sz w:val="28"/>
          <w:szCs w:val="28"/>
        </w:rPr>
      </w:pPr>
      <w:r>
        <w:rPr>
          <w:sz w:val="28"/>
          <w:szCs w:val="28"/>
        </w:rPr>
        <w:t>Фундаментом человеческого развития, по Адлеру, является динамичное и целесообразное стремление души. С детства ребенок вовлечен в постоянную борьбу за развитие и эта борьба связана с подсознательно сформированной и всегда присутствующей целью — мечтой о величии, совершенстве, превосходстве. Стремление к превосходству идет рука об руку с врожденным чувством неполноценности, стимулирующим попытки ребенка преодолеть это чувство. Адлер называет эти чувства двумя сторонами одной медали, поскольку если бы человек не ощущал своей неполноценности, он не стремился бы к успеху, не стремился бы преодолеть трудную ситуацию, выйти из спора между человеком и обстоятельствами победителем.</w:t>
      </w:r>
    </w:p>
    <w:p>
      <w:pPr>
        <w:pStyle w:val="Normal"/>
        <w:suppressAutoHyphens w:val="true"/>
        <w:spacing w:lineRule="auto" w:line="360"/>
        <w:ind w:firstLine="709"/>
        <w:jc w:val="both"/>
        <w:rPr>
          <w:sz w:val="28"/>
          <w:szCs w:val="28"/>
        </w:rPr>
      </w:pPr>
      <w:r>
        <w:rPr>
          <w:sz w:val="28"/>
          <w:szCs w:val="28"/>
        </w:rPr>
        <w:t>Альфред Адлер считает невозможным предположить, что стремление к успеху, желание как-то выделиться заложено в самом человеке с самою его рождения. Он уверен, что умеренная доза честолюбия необходима каждому ребенку и что лишь обладая таковой ребенок может нормально расти и развиваться. Однако среди детей часто преобладают сверхчестолюбивые дети, которые признают только результат, способный принести им успех, дети, для которых очень много значит мнение других, которые трудно переносят неудачи и поражения, обнаруживая при этом нелицеприятные черты характера, такие как зависть, злость, мстительность. Сверхчестолюбивых детей можно выявить во время игры. Такие дети не желают быть на вторых ролях, если им не удается стать лидером в игре, они мешают остальным. Адлер отмечает, что, будучи неуверенными в себе, такие дети не любят попадать в новые ситуации, которые затормаживают и пугают их.</w:t>
      </w:r>
    </w:p>
    <w:p>
      <w:pPr>
        <w:pStyle w:val="Normal"/>
        <w:suppressAutoHyphens w:val="true"/>
        <w:spacing w:lineRule="auto" w:line="360"/>
        <w:ind w:firstLine="709"/>
        <w:jc w:val="both"/>
        <w:rPr>
          <w:sz w:val="28"/>
          <w:szCs w:val="28"/>
        </w:rPr>
      </w:pPr>
      <w:r>
        <w:rPr>
          <w:sz w:val="28"/>
          <w:szCs w:val="28"/>
        </w:rPr>
        <w:t>Обратной стороной чувства превосходства Адлер называет чувство (комплекс) неполноценности — ненормальное чувство ущербности, возникающее в ситуациях, когда в силу каких-либо обстоятельств механизм достижения успеха отказывает ребенку. С одной стороны, это чувство непременно ведет к поиску возможных путей компенсации, а с другой, препятствует достижению успеха, ослабляя уверенность в собственных силах. Неврозы являются частыми атрибутами сильно развитого комплекса неполноценности. Адлер дает детальную характеристику причин неврозов, называя среди основных невозможность удовлетворения стремления к превосходству.</w:t>
      </w:r>
    </w:p>
    <w:p>
      <w:pPr>
        <w:pStyle w:val="Normal"/>
        <w:suppressAutoHyphens w:val="true"/>
        <w:spacing w:lineRule="auto" w:line="360"/>
        <w:ind w:firstLine="709"/>
        <w:jc w:val="both"/>
        <w:rPr>
          <w:sz w:val="28"/>
          <w:szCs w:val="28"/>
        </w:rPr>
      </w:pPr>
      <w:r>
        <w:rPr>
          <w:sz w:val="28"/>
          <w:szCs w:val="28"/>
        </w:rPr>
        <w:t>Если попытаться ответить на вопрос, что же в представлении Адлера первично в развитии ребенка, сам ученый четко не разрешает эту дилемму. Однако, если судить по последним работам Адлера, первостепенное значение для формирования личности имеет стремление к цели. Прежде всего это объясняется тем, что чувство неполноценности возникает лишь тогда, когда стремление к лучшему не получает удовлетворения. Кроме того, стремление к развитию, к лучшему гораздо более распространенное явление в жизни, чем чувство неполноценности.</w:t>
      </w:r>
    </w:p>
    <w:p>
      <w:pPr>
        <w:pStyle w:val="Normal"/>
        <w:suppressAutoHyphens w:val="true"/>
        <w:spacing w:lineRule="auto" w:line="360"/>
        <w:ind w:firstLine="709"/>
        <w:jc w:val="both"/>
        <w:rPr>
          <w:sz w:val="28"/>
          <w:szCs w:val="28"/>
        </w:rPr>
      </w:pPr>
      <w:r>
        <w:rPr>
          <w:sz w:val="28"/>
          <w:szCs w:val="28"/>
        </w:rPr>
        <w:t>Адлер призывает учителей и родителей обращать внимание на проблему возникновения у детей комплекса неполноценности. Живя в своем мире грез и страданий и будучи неуверенными в себе, дети уходят от проблем реальной жизни. К ним следует относиться с особой осторожностью, постоянно подбадривать, замечать их успехи, внушая веру в свои силы. Страх показаться смешным в глазах других людей, ощущение собственной никчемности, удары по самолюбию, пережитые в детстве, остаются с человеком всю жизнь, если еще в детстве ему не помогли избавиться от этого. Переживания детства, доказывает Адлер, лишь уходят в сферу подсознательного, используя каждый удобный случай, чтобы вновь увести своего пленника в мир грез и фантазий, в мир, где он освобождается от мучающих его мыслей о своей несостоятельности, подобно тому, как это было в детстве.</w:t>
      </w:r>
    </w:p>
    <w:p>
      <w:pPr>
        <w:pStyle w:val="Normal"/>
        <w:suppressAutoHyphens w:val="true"/>
        <w:spacing w:lineRule="auto" w:line="360"/>
        <w:ind w:firstLine="709"/>
        <w:jc w:val="both"/>
        <w:rPr>
          <w:sz w:val="28"/>
          <w:szCs w:val="28"/>
        </w:rPr>
      </w:pPr>
      <w:r>
        <w:rPr>
          <w:sz w:val="28"/>
          <w:szCs w:val="28"/>
        </w:rPr>
        <w:t>По мнению Адлера, быть социально активным элементом означает умение общаться и ладить с людьми, ощущать свою причастность к обществу вообще и к его отдельным группам в частности (семье, коллективу в школе, на работе и т.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b/>
          <w:sz w:val="28"/>
          <w:szCs w:val="28"/>
        </w:rPr>
        <w:t>Социальное чувств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до отметить, что центральным в индивидуальной психологии является принцип компенсации. Согласно Адлеру, основным фактором развития личности следует считать наличие конфликта между чувством (комплексом) неполноценности и порожденным им стремлением к превосходству. Последнее и определяется у ребенка в виде цели, которая направляет его помыслы и действия. Стремление человека к преодолению чувства неполноценности часто приводит к неадекватным действиям с его стороны. Отсюда цель воспитания по Адлеру — нейтрализация чувства неполноценности за счет направления его компенсации в полезное русло. Эти приводит нас к еще одному основному понятия индивидуальной психологии — чувству сообщества (социальному чувству).</w:t>
      </w:r>
    </w:p>
    <w:p>
      <w:pPr>
        <w:pStyle w:val="Normal"/>
        <w:suppressAutoHyphens w:val="true"/>
        <w:spacing w:lineRule="auto" w:line="360"/>
        <w:ind w:firstLine="709"/>
        <w:jc w:val="both"/>
        <w:rPr>
          <w:sz w:val="28"/>
          <w:szCs w:val="28"/>
        </w:rPr>
      </w:pPr>
      <w:r>
        <w:rPr>
          <w:sz w:val="28"/>
          <w:szCs w:val="28"/>
        </w:rPr>
        <w:t>Именно развитие социального чувства является, по мнению Адлера, важнейшим условием преодоления ребенком существующих у него комплексов неполноценности и превосходства. Более того, он утверждает, что развитие чувства сообщества может помочь человечеству в искоренении войн и преступлений. Социальное чувство, как утверждал Адлер, является своеобразным индикатором нормальности в развитии ребенка. Именно на этом принципе Адлер построил свою педагогическую технологию. Каждое нарушение, приводящее к снижению социального чувства, несет огромный вред развитию ребенка.</w:t>
      </w:r>
    </w:p>
    <w:p>
      <w:pPr>
        <w:pStyle w:val="Normal"/>
        <w:suppressAutoHyphens w:val="true"/>
        <w:spacing w:lineRule="auto" w:line="360"/>
        <w:ind w:firstLine="709"/>
        <w:jc w:val="both"/>
        <w:rPr>
          <w:sz w:val="28"/>
          <w:szCs w:val="28"/>
        </w:rPr>
      </w:pPr>
      <w:r>
        <w:rPr>
          <w:sz w:val="28"/>
          <w:szCs w:val="28"/>
        </w:rPr>
        <w:t>Надо отметить, что к понятию социального чувства Адлер пришел значительно позже. Вначале его концепция человека была механистична. Если З.Фрейд преувеличивал значение сексуального влечения, Адлер придавал слишком большое значение склонности к агрессии и стремлению к превосходству как главным движущим силам развития личности, а также фактору комплекса неполноценности с выводимым отсюда понятием компенсации и сверхкомпенсации.</w:t>
      </w:r>
    </w:p>
    <w:p>
      <w:pPr>
        <w:pStyle w:val="Normal"/>
        <w:suppressAutoHyphens w:val="true"/>
        <w:spacing w:lineRule="auto" w:line="360"/>
        <w:ind w:firstLine="709"/>
        <w:jc w:val="both"/>
        <w:rPr>
          <w:sz w:val="28"/>
          <w:szCs w:val="28"/>
        </w:rPr>
      </w:pPr>
      <w:r>
        <w:rPr>
          <w:sz w:val="28"/>
          <w:szCs w:val="28"/>
        </w:rPr>
        <w:t>Понятие социального чувства обрело у Адлера настоящую силу лишь в тридцатые годы в период американского творчества. Объективности ради следует указать, что дискуссии по поводу определения чувства сообщества как идеи и реальности совпали с введением и научный обиход философского понятия "социальной априорности" (sozial a-priori), хотя сам Адлер неохотно подтверждал связь между этими понятиями.</w:t>
      </w:r>
    </w:p>
    <w:p>
      <w:pPr>
        <w:pStyle w:val="Normal"/>
        <w:suppressAutoHyphens w:val="true"/>
        <w:spacing w:lineRule="auto" w:line="360"/>
        <w:ind w:firstLine="709"/>
        <w:jc w:val="both"/>
        <w:rPr>
          <w:sz w:val="28"/>
          <w:szCs w:val="28"/>
        </w:rPr>
      </w:pPr>
      <w:r>
        <w:rPr>
          <w:sz w:val="28"/>
          <w:szCs w:val="28"/>
        </w:rPr>
        <w:t>Чувство сообщества имеет, по мнению Адлера, решающее значение для индивида, поскольку никогда не оставляющее человека чувство неполноценности, должное привести к достижению совершенства, "сворачивает" в сторону стремления к личной значимости, личной власти. В человеке постоянно борются две силы — чувство сообщества и стремление к превосходству. Эти влиятельные для человека силы определяют его действия и поступки.</w:t>
      </w:r>
    </w:p>
    <w:p>
      <w:pPr>
        <w:pStyle w:val="Normal"/>
        <w:suppressAutoHyphens w:val="true"/>
        <w:spacing w:lineRule="auto" w:line="360"/>
        <w:ind w:firstLine="709"/>
        <w:jc w:val="both"/>
        <w:rPr>
          <w:sz w:val="28"/>
          <w:szCs w:val="28"/>
        </w:rPr>
      </w:pPr>
      <w:r>
        <w:rPr>
          <w:sz w:val="28"/>
          <w:szCs w:val="28"/>
        </w:rPr>
        <w:t>Во многих своих книгах А.Адлер комментирует различные ситуации, которые "соблазняют" ребенка отказаться от самого мужества, пользоваться его заменой. Когда ребенок теряет веру в себя, считает Адлер, он выбирает путь скорейшего с его точки зрения психологического успеха, стремясь достичь значительности и превосходства даже бесполезными способами. Это и есть своеобразный "побег в мир фикции", который дает объяснение ошибочному поведению человека. Жизнь постоянно ставит перед человеком задачи различной сложности. Тот, чье чувство неполноценности или недостаточно развитое чувство сообщества привели к потере им мужества, не считает возможным их преодолеть. Оставаясь на стороне полезного, он начинает постепенно отступать от этих задач, становится нерешительным, колеблющимся или, поддавшись искушению, спешно переходит границу двух миров и устраивается в мире фикции.</w:t>
      </w:r>
    </w:p>
    <w:p>
      <w:pPr>
        <w:pStyle w:val="Normal"/>
        <w:suppressAutoHyphens w:val="true"/>
        <w:spacing w:lineRule="auto" w:line="360"/>
        <w:ind w:firstLine="709"/>
        <w:jc w:val="both"/>
        <w:rPr>
          <w:sz w:val="28"/>
          <w:szCs w:val="28"/>
        </w:rPr>
      </w:pPr>
      <w:r>
        <w:rPr>
          <w:sz w:val="28"/>
          <w:szCs w:val="28"/>
        </w:rPr>
        <w:t>Таким образом, исходным пунктом побега в мир фикции индивидуальная психология считает ошибочное мнение индивида о невозможности преодолеть поставленные перед ним жизнью задачи. И если хотя бы одни раз человек встал на ошибочную позицию, это может иметь для него печальные последствия. Он все глубже затягивается в болото заблуждения и спорных поступков.</w:t>
      </w:r>
    </w:p>
    <w:p>
      <w:pPr>
        <w:pStyle w:val="Normal"/>
        <w:suppressAutoHyphens w:val="true"/>
        <w:spacing w:lineRule="auto" w:line="360"/>
        <w:ind w:firstLine="709"/>
        <w:jc w:val="both"/>
        <w:rPr>
          <w:sz w:val="28"/>
          <w:szCs w:val="28"/>
        </w:rPr>
      </w:pPr>
      <w:r>
        <w:rPr>
          <w:sz w:val="28"/>
          <w:szCs w:val="28"/>
        </w:rPr>
        <w:t>Чем значительнее недостаток социального чувства в ребенке, тем непродуктивнее его форма "я".</w:t>
      </w:r>
    </w:p>
    <w:p>
      <w:pPr>
        <w:pStyle w:val="Normal"/>
        <w:suppressAutoHyphens w:val="true"/>
        <w:spacing w:lineRule="auto" w:line="360"/>
        <w:ind w:firstLine="709"/>
        <w:jc w:val="both"/>
        <w:rPr>
          <w:sz w:val="28"/>
          <w:szCs w:val="28"/>
        </w:rPr>
      </w:pPr>
      <w:r>
        <w:rPr>
          <w:sz w:val="28"/>
          <w:szCs w:val="28"/>
        </w:rPr>
        <w:t>Важно отметить, что воспитание в обществе и для общества рассматривается Адлером шире, чем это было общепринято, Здесь речь идет не только о простом руководстве упорядоченной совместной работой детей в усвоении знаний и не только об обучении их тактичному поведению во взаимоотношениях с другими людьми. Воспитанние в обществе по Адлеру — это, как бы парадоксально ни звучало, — воспитание индивидуума. Индивидуума, живущего в реальном человеческом сообществе, который в процессе самопознания узнает и свое отношение к другим и сам активно сотрудничает с ними.</w:t>
      </w:r>
    </w:p>
    <w:p>
      <w:pPr>
        <w:pStyle w:val="Normal"/>
        <w:suppressAutoHyphens w:val="true"/>
        <w:spacing w:lineRule="auto" w:line="360"/>
        <w:ind w:firstLine="709"/>
        <w:jc w:val="both"/>
        <w:rPr>
          <w:sz w:val="28"/>
          <w:szCs w:val="28"/>
        </w:rPr>
      </w:pPr>
      <w:r>
        <w:rPr>
          <w:sz w:val="28"/>
          <w:szCs w:val="28"/>
        </w:rPr>
        <w:t>Именно в этом плане концепция Адлера носит фундаментальный характер для гуманистического воспит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Гуманистическое воспит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шение первой задачи — формирование социального чувства — Адлер непосредственно связывает со второй — самоопределением в мире профессий. Как прожить жизнь? Какую роль личность собирается играть в общественном разделении труда? Вопрос выбора профессии не односторонний и личный, как может показаться на первый взгляд. Он касается двусторонних взаимоотношений между человеком и планетой Земля. Успех в трудовой деятельности, по мнению Адлера, определяется не нашими личными желаниями, а ее соответствием требованиям объективной реальности. И наверное, "спасение наше только и только в том, чтобы прозреть, осознать себя, свое предназначение, свое место в общемировой системе связей и в соответствии с этим строить все общество". Понять это, на мой взгляд, значит перейти на более высокую ступень развития.</w:t>
      </w:r>
    </w:p>
    <w:p>
      <w:pPr>
        <w:pStyle w:val="Normal"/>
        <w:suppressAutoHyphens w:val="true"/>
        <w:spacing w:lineRule="auto" w:line="360"/>
        <w:ind w:firstLine="709"/>
        <w:jc w:val="both"/>
        <w:rPr>
          <w:sz w:val="28"/>
          <w:szCs w:val="28"/>
        </w:rPr>
      </w:pPr>
      <w:r>
        <w:rPr>
          <w:sz w:val="28"/>
          <w:szCs w:val="28"/>
        </w:rPr>
        <w:t>Что касается любви и брака — третьей проблемы, которую анализирует Адлер, то эти два слова и то, что с ними связано, проникают в сознание детей с раннего детства. То, как ребенок относится к лицам другого пола, как воспринимает свой пол, какой представляет себя супружескую жизнь, может многое рассказать о просчетах, допущенных в половом воспитании. Адлер был убежден в том, что взаимоотношения полов тесно связаны с общественными взаимоотношениями. Любовь и социальное чувство неразделимы. Любовь как проявление отношений двух людей он считает частью социального чувства, Она имеет свои законы и является необходимым компонентом для сохранения человеческого общества. Общества без любви не существует. Тот, кто признает общество, признает и любовь. И наоборот, тот, кто не умеет любить, не готов для жизни в обществе. Именно поэтому Адлер уделяет так много внимания проблеме полового воспитания подрастающего поколения. На начальном этапе уже в возрасте двух лет ребенок должен осознать свою принадлежность к определенному полу, уяснить, что пол человека неизменен. Ни в коем случае нельзя принижать в глазах ребенка роль и значение противоположного пола. Так, внушение с ранних лет мальчикам, что их пол более значим и самой природой они призваны повелевать, отрицательно сказывается не только на девочках, к которым мальчики в лучшем случае относятся снисходительно, а в худшем враждебно, но и на самих мальчиках.</w:t>
      </w:r>
    </w:p>
    <w:p>
      <w:pPr>
        <w:pStyle w:val="Normal"/>
        <w:suppressAutoHyphens w:val="true"/>
        <w:spacing w:lineRule="auto" w:line="360"/>
        <w:ind w:firstLine="709"/>
        <w:jc w:val="both"/>
        <w:rPr>
          <w:sz w:val="28"/>
          <w:szCs w:val="28"/>
        </w:rPr>
      </w:pPr>
      <w:r>
        <w:rPr>
          <w:sz w:val="28"/>
          <w:szCs w:val="28"/>
        </w:rPr>
        <w:t>Что касается физиологической стороны отношений между полами, Адлер не является сторонником полового просвещения детей в раннем детстве, хотя был убежден, что эта проблема также входит в функции именно родителей, а не школы. Это, на его взгляд, возможно лишь тогда, когда между родителями и детьми установились доверительные отношения. Если ребенок, особенно подросток, стесняется говорить об этом, а родители уверены, что настало время дать ему необходимую информацию, они должны взять инициативу в свои руки.</w:t>
      </w:r>
    </w:p>
    <w:p>
      <w:pPr>
        <w:pStyle w:val="Normal"/>
        <w:suppressAutoHyphens w:val="true"/>
        <w:spacing w:lineRule="auto" w:line="360"/>
        <w:ind w:firstLine="709"/>
        <w:jc w:val="both"/>
        <w:rPr>
          <w:sz w:val="28"/>
          <w:szCs w:val="28"/>
        </w:rPr>
      </w:pPr>
      <w:r>
        <w:rPr>
          <w:sz w:val="28"/>
          <w:szCs w:val="28"/>
        </w:rPr>
        <w:t>Родители должны, по мнению Адлера, объяснить ребенку, что любовь и супружество являются главными составляющими человеческих взаимоотношений, проявлением сотрудничества двух людей. Поэтому "человек, чье социальное развитие недостаточно, который не имеет друзей, человек, не ощущающий себя частицей общества, имеющий проблемы на работе, зачастую не способен установить нормальные отношения с партнером. Такие люди едва ли могут решать сексуальные проблемы". Исходя из вышесказанного, Адлер делает вывод, что успешный, гармоничный брак и нормальные сексуальные отношения зависят не только от того, сколько времени и сил родители уделяли своему ребенку, воспитывая его как женщину или как мужчину, но прежде всего от того, насколько человек развит в социальном плане, от его способности контактировать с другими людьми.</w:t>
      </w:r>
    </w:p>
    <w:p>
      <w:pPr>
        <w:pStyle w:val="Normal"/>
        <w:suppressAutoHyphens w:val="true"/>
        <w:spacing w:lineRule="auto" w:line="360"/>
        <w:ind w:firstLine="709"/>
        <w:jc w:val="both"/>
        <w:rPr>
          <w:sz w:val="28"/>
          <w:szCs w:val="28"/>
        </w:rPr>
      </w:pPr>
      <w:r>
        <w:rPr>
          <w:sz w:val="28"/>
          <w:szCs w:val="28"/>
        </w:rPr>
        <w:t>Взаимодействие полов Адлер считал одной из важнейших задач, которую каждый человек непременно будет решать. Поскольку Адлер придавал особое значение единству личности, то представленные им теории взаимодействия полов практически являются и своеобразным введением в его теорию личности в целом. Разрешение всех жизненных проблем он видел в разумном распределении сил между людьми, которые, будучи ответственными и доверяющими друг другу, приложат все усилия, чтобы без принуждения и согласованно двигаться сообща к благородным целям.</w:t>
      </w:r>
    </w:p>
    <w:p>
      <w:pPr>
        <w:pStyle w:val="Normal"/>
        <w:suppressAutoHyphens w:val="true"/>
        <w:spacing w:lineRule="auto" w:line="360"/>
        <w:ind w:firstLine="709"/>
        <w:jc w:val="both"/>
        <w:rPr>
          <w:sz w:val="28"/>
          <w:szCs w:val="28"/>
        </w:rPr>
      </w:pPr>
      <w:r>
        <w:rPr>
          <w:sz w:val="28"/>
          <w:szCs w:val="28"/>
        </w:rPr>
        <w:t>Адлер был убежден, что проблему сексуальных отношений и супружества нельзя решать сугубо индивидуально; и если мы хотим процветать и даже выжить, то в этом должны принять участие как все общество в целом, так и каждый индивидуум в частности.</w:t>
      </w:r>
    </w:p>
    <w:p>
      <w:pPr>
        <w:pStyle w:val="Normal"/>
        <w:suppressAutoHyphens w:val="true"/>
        <w:spacing w:lineRule="auto" w:line="360"/>
        <w:ind w:firstLine="709"/>
        <w:jc w:val="both"/>
        <w:rPr>
          <w:sz w:val="28"/>
          <w:szCs w:val="28"/>
        </w:rPr>
      </w:pPr>
      <w:r>
        <w:rPr>
          <w:sz w:val="28"/>
          <w:szCs w:val="28"/>
        </w:rPr>
        <w:t>Теория сексуальности Альфреда Адлера более выпукло представлена в оппозиции ее теории Фрейда, в дискуссии с которой он и развил свои взгляды. В то время как Фрейд считал, что развитию личности способствуют прежде всего сексуальные устремления индивида, Адлер, напротив, утверждал, чти сама личность во всем ее многообразии, образ жизни индивидуума определяют характер сексуальных устремлений.</w:t>
      </w:r>
    </w:p>
    <w:p>
      <w:pPr>
        <w:pStyle w:val="Normal"/>
        <w:suppressAutoHyphens w:val="true"/>
        <w:spacing w:lineRule="auto" w:line="360"/>
        <w:ind w:firstLine="709"/>
        <w:jc w:val="both"/>
        <w:rPr>
          <w:sz w:val="28"/>
          <w:szCs w:val="28"/>
        </w:rPr>
      </w:pPr>
      <w:r>
        <w:rPr>
          <w:sz w:val="28"/>
          <w:szCs w:val="28"/>
        </w:rPr>
        <w:t>Основной спор между психологическими школами Адлера и Фрейда развернулся вокруг адлеровской концепции о "мужском протесте", которую он представил на еженедельных встречах Венского психоаналитического общества в 1910—1911 годы.</w:t>
      </w:r>
    </w:p>
    <w:p>
      <w:pPr>
        <w:pStyle w:val="Normal"/>
        <w:suppressAutoHyphens w:val="true"/>
        <w:spacing w:lineRule="auto" w:line="360"/>
        <w:ind w:firstLine="709"/>
        <w:jc w:val="both"/>
        <w:rPr>
          <w:sz w:val="28"/>
          <w:szCs w:val="28"/>
        </w:rPr>
      </w:pPr>
      <w:r>
        <w:rPr>
          <w:sz w:val="28"/>
          <w:szCs w:val="28"/>
        </w:rPr>
        <w:t>Для Фрейда секс был самым важным биологическим явлением, представленным либидо и его подавлением. У Адлера секс также является важным фактором для возникновения невроза в силу искусственно созданных различий в статусах двух полов, с вытекающим отсюда страхом у мужчин, что вдруг они не смогут жить в соответствии с предписанной им сексуальной или природной ролью, и с неудовлетворенностью у женщин той сексуальной ролью, которую им отве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
          <w:sz w:val="28"/>
          <w:szCs w:val="28"/>
        </w:rPr>
        <w:t>Комплекс неполноце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лавной целью и сверхзадачей человека Адлер считал его попытки преодолевать комплекс неполноценности с тем, чтобы быть сильным и могущественным, и преуспевать в соответствии с личностным определением индивидуумом того, что означает успех. Впервые это явление Адлер усмотрел в желании своих пациентов быть похожим на мужчину, а не женщину, быть мужественным, а не женственным. Этому всепоглощающему желанию Адлер присвоил термин "мужской протест".</w:t>
      </w:r>
    </w:p>
    <w:p>
      <w:pPr>
        <w:pStyle w:val="Normal"/>
        <w:suppressAutoHyphens w:val="true"/>
        <w:spacing w:lineRule="auto" w:line="360"/>
        <w:ind w:firstLine="709"/>
        <w:jc w:val="both"/>
        <w:rPr>
          <w:sz w:val="28"/>
          <w:szCs w:val="28"/>
        </w:rPr>
      </w:pPr>
      <w:r>
        <w:rPr>
          <w:sz w:val="28"/>
          <w:szCs w:val="28"/>
        </w:rPr>
        <w:t>Обе части этого понятия требуют дальнейшего разъяснения. Слово "протестовать" Адлер использует не только в обычном его смысле как синоним к слову "возражать", но также и к слову "отстаивать". А "мужской" не имеет ничего общего с физиологическими половыми характеристиками мужчины. Скорее это относится к общепринятому в нашей культуре статусу мужчины, по своему уровню стоящему выше женского, и к тому, как индивидуум реагирует на это.</w:t>
      </w:r>
    </w:p>
    <w:p>
      <w:pPr>
        <w:pStyle w:val="Normal"/>
        <w:suppressAutoHyphens w:val="true"/>
        <w:spacing w:lineRule="auto" w:line="360"/>
        <w:ind w:firstLine="709"/>
        <w:jc w:val="both"/>
        <w:rPr>
          <w:sz w:val="28"/>
          <w:szCs w:val="28"/>
        </w:rPr>
      </w:pPr>
      <w:r>
        <w:rPr>
          <w:sz w:val="28"/>
          <w:szCs w:val="28"/>
        </w:rPr>
        <w:t>Термин "мужской протест" Адлер ввел в работе по психологическому гермафродитизму (1910), которая затем стала самой важной его работой. Гермафродитизм означает присутствие в каждом индивидууме в различных пропорциях биологических компонентов другого пола и приравнивается к бисексуальности. Психологический гермафродитизм означает соответствующее присутствие в личности характерных черт противоположного пола в зависимости от его сексуальной конституции.</w:t>
      </w:r>
    </w:p>
    <w:p>
      <w:pPr>
        <w:pStyle w:val="Normal"/>
        <w:suppressAutoHyphens w:val="true"/>
        <w:spacing w:lineRule="auto" w:line="360"/>
        <w:ind w:firstLine="709"/>
        <w:jc w:val="both"/>
        <w:rPr>
          <w:sz w:val="28"/>
          <w:szCs w:val="28"/>
        </w:rPr>
      </w:pPr>
      <w:r>
        <w:rPr>
          <w:sz w:val="28"/>
          <w:szCs w:val="28"/>
        </w:rPr>
        <w:t>Сегодня, как "гермафродитизм", так и "бисексуальность" приобрели другое значение. Гермафродитизм означает врожденное наличие признаков мужского и женского пола у одного и того же животного организма (двуполость), в то время как бисексуальность предполагает одновременное существование гомосексуальных и гетеросексуальных отношений.</w:t>
      </w:r>
    </w:p>
    <w:p>
      <w:pPr>
        <w:pStyle w:val="Normal"/>
        <w:suppressAutoHyphens w:val="true"/>
        <w:spacing w:lineRule="auto" w:line="360"/>
        <w:ind w:firstLine="709"/>
        <w:jc w:val="both"/>
        <w:rPr>
          <w:sz w:val="28"/>
          <w:szCs w:val="28"/>
        </w:rPr>
      </w:pPr>
      <w:r>
        <w:rPr>
          <w:sz w:val="28"/>
          <w:szCs w:val="28"/>
        </w:rPr>
        <w:t>Адлер отказался от признания прямой зависимости гермафродитизма от биологических факторов. В противоположность Фрейду (1905) он установил, что эти факторы в лучшем случае имеют косвенное значение и что индивидуумы обоих полов имеют возможность быть более "мужским" или "женским", в зависимости от того, что они предпочитают сами и что наилучшим образом служит их целям. В этом контексте становится важным, что мы живем в эпоху мужского доминирования, которая создала более благоприятные условия и стереотипы отношения к мужскому полу, нежели женскому. Таким образом, представители обоих иолов более предпочитают быть "как мужчина", а не "как женщина". Это и есть мужской протест, который в мягкой форме довольно распространен в обществе, а в крайней форме проявляется у неврастеников.</w:t>
      </w:r>
    </w:p>
    <w:p>
      <w:pPr>
        <w:pStyle w:val="Normal"/>
        <w:suppressAutoHyphens w:val="true"/>
        <w:spacing w:lineRule="auto" w:line="360"/>
        <w:ind w:firstLine="709"/>
        <w:jc w:val="both"/>
        <w:rPr>
          <w:sz w:val="28"/>
          <w:szCs w:val="28"/>
        </w:rPr>
      </w:pPr>
      <w:r>
        <w:rPr>
          <w:sz w:val="28"/>
          <w:szCs w:val="28"/>
        </w:rPr>
        <w:t>Когда Адлер представил эти размышления перед Венским психоаналитическим обществом, он знал, что "затрагивает наиболее деликатную часть в области психоаналитического исследования*; и он был прав. Именно эти взгляды и привели к разрыву с Фрейдом, а работа Адлера по данной теме стала наиболее часто цитируемой Фрейдом в дискуссиях с Адлером.</w:t>
      </w:r>
    </w:p>
    <w:p>
      <w:pPr>
        <w:pStyle w:val="Normal"/>
        <w:suppressAutoHyphens w:val="true"/>
        <w:spacing w:lineRule="auto" w:line="360"/>
        <w:ind w:firstLine="709"/>
        <w:jc w:val="both"/>
        <w:rPr>
          <w:sz w:val="28"/>
          <w:szCs w:val="28"/>
        </w:rPr>
      </w:pPr>
      <w:r>
        <w:rPr>
          <w:sz w:val="28"/>
          <w:szCs w:val="28"/>
        </w:rPr>
        <w:t>"Все, что относится к либидо, имеет мужской характер; все, что относится к сдерживанию побуждений, имеет женский характер... То, что предлагает нам Адлер, это не что иное, как изменение понятийного аппарата, в связи с чем мы теряем ясность".</w:t>
      </w:r>
    </w:p>
    <w:p>
      <w:pPr>
        <w:pStyle w:val="Normal"/>
        <w:suppressAutoHyphens w:val="true"/>
        <w:spacing w:lineRule="auto" w:line="360"/>
        <w:ind w:firstLine="709"/>
        <w:jc w:val="both"/>
        <w:rPr>
          <w:sz w:val="28"/>
          <w:szCs w:val="28"/>
        </w:rPr>
      </w:pPr>
      <w:r>
        <w:rPr>
          <w:sz w:val="28"/>
          <w:szCs w:val="28"/>
        </w:rPr>
        <w:t>Замечание Фрейда поначалу приводит в некоторое замешательство, хотя и выявляет тем самым решающее различие. "Либидо-сдерживание" относится к предполагаемому основному неосознанному конфликту в психической структуре человека, который характеризуется заумными абстрактными терминами, в то время когда "мужское — женское" относится к столкновению компромиссов на психологическом уровне и формулируется более конкретно. Хотя вся проблематика, связанная с мужским протестом, никогда не находилась в постоянном поле зрения Фрейда, для него мужской протест стал настоящим камнем преткновения по отношению к Адлеру; и это состояние не ослабевало до конца его жизни.</w:t>
      </w:r>
    </w:p>
    <w:p>
      <w:pPr>
        <w:pStyle w:val="Normal"/>
        <w:suppressAutoHyphens w:val="true"/>
        <w:spacing w:lineRule="auto" w:line="360"/>
        <w:ind w:firstLine="709"/>
        <w:jc w:val="both"/>
        <w:rPr>
          <w:sz w:val="28"/>
          <w:szCs w:val="28"/>
        </w:rPr>
      </w:pPr>
      <w:r>
        <w:rPr>
          <w:sz w:val="28"/>
          <w:szCs w:val="28"/>
        </w:rPr>
        <w:t>Несмотря на некоторое умаление понятия "мужской протест", Фрейд тем не менее молчаливо признал глубину теоретической мысли в адлеровской концепции, обнародовав через три года несколько собственных понятий, обслуживающих те же самые функции.</w:t>
      </w:r>
    </w:p>
    <w:p>
      <w:pPr>
        <w:pStyle w:val="Normal"/>
        <w:suppressAutoHyphens w:val="true"/>
        <w:spacing w:lineRule="auto" w:line="360"/>
        <w:ind w:firstLine="709"/>
        <w:jc w:val="both"/>
        <w:rPr>
          <w:sz w:val="28"/>
          <w:szCs w:val="28"/>
        </w:rPr>
      </w:pPr>
      <w:r>
        <w:rPr>
          <w:sz w:val="28"/>
          <w:szCs w:val="28"/>
        </w:rPr>
        <w:t>Поначалу Фрейд думал, что адлеровский "мужской протест", основанный на диалектике мужского и женского начал, можно было просто свести к его собственным основным концепциям того времени — "либидо" и "сдерживание побуждений". Однако оказалось, что Фрейду пришлось дальше разрабатывать свою теорию с тем, чтобы представить альтернативу для деталей социального порядка, введенных "мужским протестом".</w:t>
      </w:r>
    </w:p>
    <w:p>
      <w:pPr>
        <w:pStyle w:val="Normal"/>
        <w:suppressAutoHyphens w:val="true"/>
        <w:spacing w:lineRule="auto" w:line="360"/>
        <w:ind w:firstLine="709"/>
        <w:jc w:val="both"/>
        <w:rPr/>
      </w:pPr>
      <w:r>
        <w:rPr>
          <w:sz w:val="28"/>
          <w:szCs w:val="28"/>
        </w:rPr>
        <w:t>Таким образом, адлеровская концепция мужского протеста означала следующее: а) ощущение неполноценности из-за наличия женских признаков на данный момент (тезис); б) цель для достижения в будущем мужской силы и превосходства (антитеза); с) стремление и продвижение от а) к б). В то время как конечной фазой фрейдовской динамики было достижение субъектом удовлетворения своего побуждения, для Адлера понятие "цель" значило стремление личности к самосовершенствованию.</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lang w:val="en-US"/>
        </w:rPr>
      </w:pPr>
      <w:r>
        <w:rPr>
          <w:b/>
          <w:sz w:val="28"/>
          <w:szCs w:val="28"/>
        </w:rPr>
        <w:t>Список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s>
        <w:suppressAutoHyphens w:val="true"/>
        <w:spacing w:lineRule="auto" w:line="360"/>
        <w:ind w:left="0" w:hanging="0"/>
        <w:jc w:val="both"/>
        <w:rPr>
          <w:sz w:val="28"/>
        </w:rPr>
      </w:pPr>
      <w:r>
        <w:rPr>
          <w:sz w:val="28"/>
        </w:rPr>
        <w:t>С. Клонигер., Теория личности: познание человека., Питер, 2003 г..</w:t>
      </w:r>
    </w:p>
    <w:p>
      <w:pPr>
        <w:pStyle w:val="Normal"/>
        <w:numPr>
          <w:ilvl w:val="0"/>
          <w:numId w:val="1"/>
        </w:numPr>
        <w:tabs>
          <w:tab w:val="clear" w:pos="708"/>
        </w:tabs>
        <w:suppressAutoHyphens w:val="true"/>
        <w:spacing w:lineRule="auto" w:line="360"/>
        <w:ind w:left="0" w:hanging="0"/>
        <w:jc w:val="both"/>
        <w:rPr>
          <w:sz w:val="28"/>
        </w:rPr>
      </w:pPr>
      <w:r>
        <w:rPr>
          <w:sz w:val="28"/>
        </w:rPr>
        <w:t>А. Адлер., Практика и теория индивидуальной психологии., Институт психотерапии, 2002 г.</w:t>
      </w:r>
    </w:p>
    <w:p>
      <w:pPr>
        <w:pStyle w:val="Normal"/>
        <w:numPr>
          <w:ilvl w:val="0"/>
          <w:numId w:val="1"/>
        </w:numPr>
        <w:tabs>
          <w:tab w:val="clear" w:pos="708"/>
        </w:tabs>
        <w:suppressAutoHyphens w:val="true"/>
        <w:spacing w:lineRule="auto" w:line="360"/>
        <w:ind w:left="0" w:hanging="0"/>
        <w:jc w:val="both"/>
        <w:rPr>
          <w:sz w:val="28"/>
        </w:rPr>
      </w:pPr>
      <w:r>
        <w:rPr>
          <w:sz w:val="28"/>
        </w:rPr>
        <w:t>http://www.allpersona.ru/people/50406.html</w:t>
      </w:r>
    </w:p>
    <w:p>
      <w:pPr>
        <w:pStyle w:val="Normal"/>
        <w:numPr>
          <w:ilvl w:val="0"/>
          <w:numId w:val="1"/>
        </w:numPr>
        <w:tabs>
          <w:tab w:val="clear" w:pos="708"/>
        </w:tabs>
        <w:suppressAutoHyphens w:val="true"/>
        <w:spacing w:lineRule="auto" w:line="360"/>
        <w:ind w:left="0" w:hanging="0"/>
        <w:jc w:val="both"/>
        <w:rPr>
          <w:sz w:val="28"/>
        </w:rPr>
      </w:pPr>
      <w:r>
        <w:rPr>
          <w:sz w:val="28"/>
        </w:rPr>
        <w:t>http://www.urpao.ru/Publikacii/Korjakov/OBZORI/Adler.htm</w:t>
      </w:r>
    </w:p>
    <w:p>
      <w:pPr>
        <w:pStyle w:val="Normal"/>
        <w:numPr>
          <w:ilvl w:val="0"/>
          <w:numId w:val="1"/>
        </w:numPr>
        <w:tabs>
          <w:tab w:val="clear" w:pos="708"/>
        </w:tabs>
        <w:suppressAutoHyphens w:val="true"/>
        <w:spacing w:lineRule="auto" w:line="360"/>
        <w:ind w:left="0" w:hanging="0"/>
        <w:jc w:val="both"/>
        <w:rPr>
          <w:sz w:val="28"/>
        </w:rPr>
      </w:pPr>
      <w:r>
        <w:rPr>
          <w:sz w:val="28"/>
        </w:rPr>
        <w:t>http://www.booknavigator.ru/index.php?page=context&amp;it=2&amp;id=161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7"/>
        </w:tabs>
        <w:ind w:left="125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2:00Z</dcterms:created>
  <dc:creator>Екатерина</dc:creator>
  <dc:description/>
  <cp:keywords/>
  <dc:language>en-US</dc:language>
  <cp:lastModifiedBy>SYSTEM</cp:lastModifiedBy>
  <cp:lastPrinted>2007-12-20T09:28:00Z</cp:lastPrinted>
  <dcterms:modified xsi:type="dcterms:W3CDTF">2011-09-25T03:32:00Z</dcterms:modified>
  <cp:revision>2</cp:revision>
  <dc:subject/>
  <dc:title>Альфред Адлер (1870—1837) — австрийский врач и психолог, создатель системы индивидуальной психологии, родился 7 февраля 1870 года в Вене</dc:title>
</cp:coreProperties>
</file>