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задачей подросткового возраста, безусловно, является обретение автономии. Чаще всего под автономией подразумевают не столько самостоятельность как таковую, но некоторую перестройку детско-родительских отношений. В новых способах взаимодействия с родителями подростки ждут предоставления большей степени свободы со стороны родителей. В нашем исследовании мы подошли к проблеме автономии более комплексно - и рассмотрели различные ее аспекты (эмоциональный, когнитивный, поведенческий, когнитивный, ценностный) - в двух планах отношений: в детско-родительских отношениях и в отношениях со сверстниками. Эти два плана отношений составляют основу социальной ситуации развития подросткового возраста.</w:t>
      </w:r>
      <w:r>
        <w:br w:type="page"/>
      </w:r>
    </w:p>
    <w:p>
      <w:pPr>
        <w:pStyle w:val="Heading2"/>
        <w:ind w:hanging="0"/>
        <w:rPr/>
      </w:pPr>
      <w:r>
        <w:rPr/>
        <w:t>Детско-родительское взаимодейств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исследования является изучение связи детско-родительских отношений и отношений со сверстниками с формированием автономии в подростковом возрасте. В исследовании приняли участие 455 подростков 13-16 лет. С помощью кластерного анализа было выделено пять групп подростков с различным характером процесса формирования автономии и различными ее уровнями. Проведенный далее анализ показателей отношений с родителями и со сверстниками в выделенных группах, а также значимых различий между группами, показал существенные особенности как сферы детско-родительских отношений, так и сферы взаимодействия со сверстниками у подростков с разным уровнем сформированности автономии.</w:t>
      </w:r>
    </w:p>
    <w:p>
      <w:pPr>
        <w:pStyle w:val="Normal"/>
        <w:ind w:firstLine="709"/>
        <w:rPr/>
      </w:pPr>
      <w:r>
        <w:rPr/>
        <w:t>Подростки из групп с относительно низкими показателями автономии воспринимают родителей как излишне строгих и требовательных. Подростки из группы с наименьшим уровнем развития автономии (как в целом, так и отдельных ее аспектов) предполагают, что родители не склонны прощать даже негрубые проступки и требуют повиновения, нагружая подростка большим количеством обязанностей, заставляя его, таким образом, делать то, что ему не хочется. При этом подросток к тому же не может быть уверен, какое качество выполнения поручений требуется и будет ли контроль за выполнением этих требований, а также, как отнесутся к результату родители - похвалят за инициативу или отругают за плохое качество исполнения. Важным здесь является и то, что подростки данной группы не чувствуют эмоционального отклика со стороны тех, чьи требования обязаны выполнять - создается ощущение, что чаще будут отмечены недостатки, чем достоинства. Эти подростки не чувствуют поддержки своих планов на будущее и увлечений в настоящем, не чувствуют близости в устремлениях и в эмоциональном плане. Их детско-родительские отношения в меньшей степени подразумевают равноправное сотрудничество. При принятии семейных решений подростки с низким уровнем автономии чувствуют себя лишенными права голоса, указывают, что им не поручают трудных и важных дел, высказывают неуверенность в том, что их выслушают и подтверждают, что родители не готовы признать свою неправоту и изменить свое мнение.</w:t>
      </w:r>
    </w:p>
    <w:p>
      <w:pPr>
        <w:pStyle w:val="Normal"/>
        <w:ind w:firstLine="709"/>
        <w:rPr/>
      </w:pPr>
      <w:r>
        <w:rPr/>
        <w:t>В отношениях со сверстниками неавтономные подростки также не чувствуют эмоциональной поддержки. Более того - видимо, не находя образца для поддержки другого, они не склонны и оказывать эмоциональную поддержку своим сверстниками и друзьям. Респонденты указывают, что друзья не делятся с ними своими переживаниями, а сами они лишь с трудом находят правильные слова, чтобы поддержать друга в сложной ситуации. Сложности они испытывают и в том случае, когда надо порадоваться за друга в его успехах. Кроме того, они не рассчитывают и не дают надежд на взаимопомощь в дружеских отношениях, а также указывают на сравнительно меньшее количество друзей в целом. При этом конфликтность в дружеских отношениях они указывают значительно более низкую, чем подростки с более высокими показателями автономии. Возможно, это обусловлено некоторым дистантным характером самих отношений в целом - если отношения не нагружены эмоционально и не предполагают учет мнений и событий в жизни другого, то конфликтов действительно легко избежать. Возможно же, что это и защитная позиция, в которой конфликты попросту избегаются или отрицаются.</w:t>
      </w:r>
    </w:p>
    <w:p>
      <w:pPr>
        <w:pStyle w:val="Normal"/>
        <w:ind w:firstLine="709"/>
        <w:rPr/>
      </w:pPr>
      <w:r>
        <w:rPr/>
        <w:t>В целом, мы получили не слишком благополучную картину отношений как с родителями, так и со сверстниками у подростков с относительно низким уровнем автономии. Особое внимание привлекает излишняя опека без эмоционального тепла, некая выхолощенность отношений. Причем такая безэмоциональность присуща, похоже, практически всем отношениям подростков данной группы. Не привыкшие к сотрудничеству в семье, подростки и вне семьи не чувствуют себя компетентными.</w:t>
      </w:r>
    </w:p>
    <w:p>
      <w:pPr>
        <w:pStyle w:val="Normal"/>
        <w:ind w:firstLine="709"/>
        <w:rPr/>
      </w:pPr>
      <w:r>
        <w:rPr/>
        <w:t>Группы с высокими показателями автономии, напротив, указывают на низкий уровень директивности и контроля со стороны родителей. Подростков из групп с высоким уровнем сформированности автономии выделяет преобладание стратегии сотрудничества в отношениях с родителями и, более того - согласие с родителями в основных жизненных вопросах и позициях. Видимо, эти подростки не находятся в негативистической позиции в отношениях со своими родителями, имеют возможность в равноправных отношениях проявлять себя - и тем самым полноправно участвовать в построении отношений. Естественно, что при таком взаимодействии уровень директивности и контроля будет значительно ниже.</w:t>
      </w:r>
    </w:p>
    <w:p>
      <w:pPr>
        <w:pStyle w:val="Normal"/>
        <w:ind w:firstLine="709"/>
        <w:rPr/>
      </w:pPr>
      <w:r>
        <w:rPr/>
        <w:t>В отношениях со сверстниками высоко-автономные подростки испытывают меньше тревоги, они более заинтересованы в познании себя в общении с другим, более склонны оказывать помощь в дружбе и склонны рассчитывать на помощь со стороны своих друзей. Интересно также отметить, что автономные подростки имеют более позитивное представление о своем окружении в целом - считают его более дружелюбным и менее враждебным, недели менее автономные подростки.</w:t>
      </w:r>
    </w:p>
    <w:p>
      <w:pPr>
        <w:pStyle w:val="Normal"/>
        <w:ind w:firstLine="709"/>
        <w:rPr/>
      </w:pPr>
      <w:r>
        <w:rPr/>
        <w:t>В целом, группы распределились по характерным уровням и особенностям развития автономии и показали существенные различия между собой по различным характеристикам как детско-родительских отношений, так и отношений со сверстник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сихологическая защита у подростков в семь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ы психологической адаптации, социализации и девиантности являются одним из основных объектов практического приложения теоретических знаний о психологической защите личности. Психологическая защита - это последовательное искажение когнитивной и аффективной составляющих образа реальной эксквизитной ситуации с целью ослабления эмоционального напряжения, которое угрожает индивиду в случае, если бы ситуация была отражена в предельно возможном соответствии с реальностью. Психологическая защита является одним из самых противоречивых свойств в структуре личности, поскольку одновременно способствует как стабилизации личности, так и ее дезорганизации. Можно сказать, что примитивные виды психологической защиты деструктивны, а высшие конструктивны, то есть служат целям социальной адаптации личности. Соответственно, развитие высших психологических защит может быть эффективным способом как коррекции, так и профилактики девиаций в подростковом возрасте. Психологические защиты могут оказывать влияние на формирование тех или иных особенностей личности подростка, в том числе и эмпатии. Эмпатия это интегративное образование, выступающее как сторона межличностных отношений и одновременно как результат межличностного взаимодействия.</w:t>
      </w:r>
    </w:p>
    <w:p>
      <w:pPr>
        <w:pStyle w:val="Normal"/>
        <w:ind w:firstLine="709"/>
        <w:rPr/>
      </w:pPr>
      <w:r>
        <w:rPr/>
        <w:t>Представляется целесообразным исследовать психологическую защиту и ее связь с уровнем развития эмпатии у девиантных подростков.</w:t>
      </w:r>
    </w:p>
    <w:p>
      <w:pPr>
        <w:pStyle w:val="Normal"/>
        <w:ind w:firstLine="709"/>
        <w:rPr/>
      </w:pPr>
      <w:r>
        <w:rPr/>
        <w:t>Была проведена психологическая диагностика с целью определения уровня развития эмпатии и выраженности тех или иных психологических защит у подростков. В ходе психологической диагностики нами применялись следующие методики:</w:t>
      </w:r>
    </w:p>
    <w:p>
      <w:pPr>
        <w:pStyle w:val="Normal"/>
        <w:ind w:firstLine="709"/>
        <w:rPr/>
      </w:pPr>
      <w:r>
        <w:rPr/>
        <w:t>. методика экспресс-диагностики эмпатии И.М. Юсупова;</w:t>
      </w:r>
    </w:p>
    <w:p>
      <w:pPr>
        <w:pStyle w:val="Normal"/>
        <w:ind w:firstLine="709"/>
        <w:rPr/>
      </w:pPr>
      <w:r>
        <w:rPr/>
        <w:t>. методика диагностики уровня эмпатических способностей В.В. Бойко;</w:t>
      </w:r>
    </w:p>
    <w:p>
      <w:pPr>
        <w:pStyle w:val="Normal"/>
        <w:ind w:firstLine="709"/>
        <w:rPr/>
      </w:pPr>
      <w:r>
        <w:rPr/>
        <w:t>. методика "Индекс жизненного стиля" Р. Плутчика.</w:t>
      </w:r>
    </w:p>
    <w:p>
      <w:pPr>
        <w:pStyle w:val="Normal"/>
        <w:ind w:firstLine="709"/>
        <w:rPr/>
      </w:pPr>
      <w:r>
        <w:rPr/>
        <w:t>Было проведено исследование среди учащихся старших классов ГОУ ОО "Омская специальная общеобразовательная школа закрытого типа". Данная школа предназначена для подростков с отклоняющимся от общепринятых правовых и морально-нравственных норм поведением. В исследовании приняли участие 24 подростка мужского пола в возрасте 13 - 15 лет.</w:t>
      </w:r>
    </w:p>
    <w:p>
      <w:pPr>
        <w:pStyle w:val="Normal"/>
        <w:ind w:firstLine="709"/>
        <w:rPr/>
      </w:pPr>
      <w:r>
        <w:rPr/>
        <w:t>Исследование показало, что высшие психологические защиты, действительно, оказывают влияние на развитие эмпатии. Установлено наличие взаимосвязи между такими психологическими защитами, как реактивное образование, интеллектуализация и компенсация и уровнем развития эмпатии у подростков. Наличие данной взаимосвязи можно объяснить тем, что функционирование некоторых видов психологической защиты ведет к изменениям в мотивационной системе личности. При доминировании высших психологических защит изменение мотивационной системы личности происходит таким образом, что формируются более сложные потребности, в том числе и альтруистические потребности, ведущие за собой развитие эмпатии. На основании полученных данных сделан вывод о взаимосвязи высших видов психологической защиты и уровня развития эмпатии, что может быть использовано при коррекции и профилактике девиантного поведения.</w:t>
      </w:r>
    </w:p>
    <w:p>
      <w:pPr>
        <w:pStyle w:val="Normal"/>
        <w:ind w:firstLine="709"/>
        <w:rPr/>
      </w:pPr>
      <w:r>
        <w:rPr/>
        <w:t>Таким образом, данная работа затрагивает важный и малоизученный аспект в теории психологических защит, а именно, взаимосвязь психологических защит эмпат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сихологические особенности неполных сем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мья -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Семейное благополучие во многом зависит от того, является семья полной или неполной.</w:t>
      </w:r>
    </w:p>
    <w:p>
      <w:pPr>
        <w:pStyle w:val="Normal"/>
        <w:ind w:firstLine="709"/>
        <w:rPr/>
      </w:pPr>
      <w:r>
        <w:rPr/>
        <w:t>Неполной называется такая семья, которая состоит из одного родителя с одним или несколькими несовершеннолетними детьми. Есть дополнительная категория - так называемые функционально неполные семьи. В этой группе двое родителей, но профессиональные или другие причины оставляют им мало времени для семьи.</w:t>
      </w:r>
    </w:p>
    <w:p>
      <w:pPr>
        <w:pStyle w:val="Normal"/>
        <w:ind w:firstLine="709"/>
        <w:rPr/>
      </w:pPr>
      <w:r>
        <w:rPr/>
        <w:t>Неполная семья образуется вследствие расторжения брака, внебрачного рождения ребенка, смерти одного из родителей или раздельного их проживания. В связи с этим различают следующие разновидности неполных семей: осиротевшая, внебрачная, разведенная, распавшаяся. В зависимости от того, кто из родителей занимается воспитанием ребенка, выделяют материнские и отцовские неполные семьи. По количеству поколений в семье различают неполную простую - мать (отец) с ребенком или несколькими детьми и неполную расширенную - мать (отец) с одним или несколькими детьми и другими родственниками.</w:t>
      </w:r>
    </w:p>
    <w:p>
      <w:pPr>
        <w:pStyle w:val="Normal"/>
        <w:ind w:firstLine="709"/>
        <w:rPr/>
      </w:pPr>
      <w:r>
        <w:rPr/>
        <w:t>Таким образом, каждый тип неполной семьи имеет свои специфические особенности, связанные с характером внутрисемейных отношений, что не может не сказаться на развитии психики ребенка и формировании его личностных качеств.</w:t>
      </w:r>
    </w:p>
    <w:p>
      <w:pPr>
        <w:pStyle w:val="Normal"/>
        <w:ind w:firstLine="709"/>
        <w:rPr/>
      </w:pPr>
      <w:r>
        <w:rPr/>
        <w:t>Важной психологической проблемой, связанной с воспитанием ребенка в неполной семье, является нарушение половой идентичности, несформированность навыков полоролевого поведения. Для правильной половой идентификации необходимо, чтобы ребенок не только четко осознал, что он такой же, как его отец (мать), но и испытывал нежные чувства к родителю противоположного пола, с которым при нормальных условиях воспитания в этот момент возникают особенно близкие отношения.</w:t>
      </w:r>
    </w:p>
    <w:p>
      <w:pPr>
        <w:pStyle w:val="Normal"/>
        <w:ind w:firstLine="709"/>
        <w:rPr/>
      </w:pPr>
      <w:r>
        <w:rPr/>
        <w:t>Изучая особенности неполных семей, мы провели методики "Кинетический рисунок семьи" и "Диагностика уровня школьной тревожности".</w:t>
      </w:r>
    </w:p>
    <w:p>
      <w:pPr>
        <w:pStyle w:val="Normal"/>
        <w:ind w:firstLine="709"/>
        <w:rPr/>
      </w:pPr>
      <w:r>
        <w:rPr/>
        <w:t>Результаты данных методик показали, что у детей из неполных семей наблюдается подавленное депрессивное состояние, нехватка семейного общения, высокий и выше среднего уровень тревожного состояния.</w:t>
      </w:r>
    </w:p>
    <w:p>
      <w:pPr>
        <w:pStyle w:val="Normal"/>
        <w:ind w:firstLine="709"/>
        <w:rPr/>
      </w:pPr>
      <w:r>
        <w:rPr/>
        <w:t>Для снижения уровня тревожности, подавленного и депрессивного состояния детей, на наш взгляд, необходимо полноценное общение детей с обоими родителями, благоприятный психологический климат в семье.</w:t>
      </w:r>
    </w:p>
    <w:p>
      <w:pPr>
        <w:pStyle w:val="Normal"/>
        <w:ind w:firstLine="709"/>
        <w:rPr/>
      </w:pPr>
      <w:r>
        <w:rPr/>
        <w:t>В нашей стране на 100% заключенных браков ежемесячно происходит 50% разводов, то можно предположить, что около30% детей живут в неполных семьях. Поэтому в школах должна быть организована деятельность по сопровождению таких семей. В работе с неполной семьей школьный психолог в обязательном порядке должен учитывать ее разновидность, так как в каждой из них возможно возникновение специфических проблем, связанных с психическим развитием и формированием личности ребен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зучение уровня психологического благополучия личности в семь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Образовательная политика нашего государства несколько предшествующих десятилетий преследовала важные, но лишь общие цели реформы образования. Вопросы качества обучения и воспитания оставались за бортом, проблемам развития мышления и личности детей и молодежи не придавалось особого значения. В системе образования идея равенства и справедливости доминировала". Сейчас ситуация к счастью стала меняться в лучшую сторону из-за необходимости серьезного подъема интеллектуального потенциала общества, который возможен только в условиях целенаправленного отбора и дифференцированного обучения одаренных. А дифференцированное обучение, в свою очередь, возможно только при учете индивидуальных особенностей личности, важной "ипостасью" которых являются психические состояния и общий эмоциональный фон, специфические на каждом возрастном этапе развития.</w:t>
      </w:r>
    </w:p>
    <w:p>
      <w:pPr>
        <w:pStyle w:val="Normal"/>
        <w:ind w:firstLine="709"/>
        <w:rPr/>
      </w:pPr>
      <w:r>
        <w:rPr/>
        <w:t>Учитывая феномен диссинхронии развития одаренных, особенно в контексте подросткового возраста, можно предположить преобладание негативного фона психических состояний в структуре психики интеллектуально одаренных подростков в отличие от подростков со средним уровнем развития интеллекта.</w:t>
      </w:r>
    </w:p>
    <w:p>
      <w:pPr>
        <w:pStyle w:val="Normal"/>
        <w:ind w:firstLine="709"/>
        <w:rPr/>
      </w:pPr>
      <w:r>
        <w:rPr/>
        <w:t>В исследовании анализируются результаты психодиагностики интеллектуально одаренных подростков социально-педагогического комплекса по работе с интеллектуально одаренными детьми "СЭЛЭТ".</w:t>
      </w:r>
    </w:p>
    <w:p>
      <w:pPr>
        <w:pStyle w:val="Normal"/>
        <w:ind w:firstLine="709"/>
        <w:rPr/>
      </w:pPr>
      <w:r>
        <w:rPr/>
        <w:t>Так же используется метод сравнительного анализа. Мы сравниваем показатели интеллектуально одаренных подростков и показатели подростков со средним уровнем развития интеллекта, которые берутся как нормативные. Необходимо отметить, что и та и другая группы подбирались достаточно однородно по финансовому положению семьи и социальной ситуации, а так же по полу и возрасту.</w:t>
      </w:r>
    </w:p>
    <w:p>
      <w:pPr>
        <w:pStyle w:val="Normal"/>
        <w:ind w:firstLine="709"/>
        <w:rPr/>
      </w:pPr>
      <w:r>
        <w:rPr/>
        <w:t>Была подготовлена батарея тестов, которые диагностируют те состояния, которые влияют на формирование негативного эмоционального фона и на уровень внутреннего психического благополучия в целом.</w:t>
      </w:r>
    </w:p>
    <w:p>
      <w:pPr>
        <w:pStyle w:val="Normal"/>
        <w:ind w:firstLine="709"/>
        <w:rPr/>
      </w:pPr>
      <w:r>
        <w:rPr/>
        <w:t>Методики, используемые в исследовании: Методика исследования самоотношения С. Пантилеева; "Индекс качества жизни" (ИКЖ); Опросник "Доминирующее состояние"; "Личностная шкала проявления тревоги"; Методика В. Бойко "Фрустрация"; Методика диагностики уровня субъективного ощущения одиночества Д. Рассела и М. Фергюсона.</w:t>
      </w:r>
    </w:p>
    <w:p>
      <w:pPr>
        <w:pStyle w:val="Normal"/>
        <w:ind w:firstLine="709"/>
        <w:rPr/>
      </w:pPr>
      <w:r>
        <w:rPr/>
        <w:t>Выводы по исследованию интеллектуально одаренных подростков:</w:t>
      </w:r>
    </w:p>
    <w:p>
      <w:pPr>
        <w:pStyle w:val="Normal"/>
        <w:ind w:firstLine="709"/>
        <w:rPr/>
      </w:pPr>
      <w:r>
        <w:rPr/>
        <w:t>Из результатов диагностики интеллектуально одаренных подростков можно сделать вывод о склонности относиться к себе как к уверенному, самостоятельному, волевому человеку, достойному уважения, иначе говоря об ощущении ценности собственной личности и предполагаемой ценности е. для других. Преобладает эмоциональная оценка своего "Я" по внутренним субъективным критериям духовности, богатства внутреннего мира, и, как следствие, уверенность в своей способности вызывать аналогичное внутреннее чувство у окружающих.</w:t>
      </w:r>
    </w:p>
    <w:p>
      <w:pPr>
        <w:pStyle w:val="Normal"/>
        <w:ind w:firstLine="709"/>
        <w:rPr/>
      </w:pPr>
      <w:r>
        <w:rPr/>
        <w:t>Активное и оптимистическое отношение к жизненной ситуации, вера в свои возможности, готовность к преодолению препятствий, жизнерадостность свидетельствует о преобладании повышенного положительно окрашенного эмоционального фона, бодрого настроения. Этим людям свойственно расширение интересов, ожидание радостных событий в будущем, выраженное желание действовать. Высокая эмоциональная устойчивость, в состоянии эмоционального возбуждения, адекватность и эффективность психической саморегуляции поведения и деятельности свидетельствует о достаточно спокойном протекании эмоциональных процессов. Исследуемые подростки удовлетворены жизнью в целом, е. ходом, самореализацией. Они ощущают способность брать на себя ответственность и возможность делать свой выбор, в котором слышен голос собственного "Я". Так же наблюдается чувство готовности преодолеть трудности в реализации своих способностей (если высшие потребности активизированы), достаточно высокая оценка личностной успешности, выраженное стремление к адекватности в оценке своих психологических особенностей и своего состояния, критичность в сомооценивании. Но необходимо отметить, что у данной группы испытуемых так же наблюдается и устойчивая тенденция к фрустрации. Это говорит о склонности переживать чувства страха и беспокойства, которые выражаются в агрессивных действиях, иногда без достаточно четкого различения реальной опасности и воображаемой. Может преобладать негативный эмоциональный фон, вызываемый неотступной мыслью: "Я хочу, но не могу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исследования существенных различий в уровне психологического благополучия личности и факторов, негативно влияющих на эмоциональный фон, не выявлено. Гипотеза подтвердилась частично. У интеллектуально одаренных подростков самоуверенность несколько выше, чем у подростков со средним уровнем развития интеллекта. Это качество личности во многом препятствует появлению негативного эмоционального фона. Так же у одаренных более выражено ощущение ценности собственной личности и предполагаемой ценность для других, преобладание активного отношения к жизни, бодрости, отсутствия склонности к самообвинению, что так же в значительной степени препятствует появлению негативных состояния. Однако, в отличие от подростков со средним уровнем развития интеллекта, у одаренных подростков более ярко выражена устойчивая тенденция к фрустрации. Состояние "Я хочу, но не могу" нередко бывает вызвано высоким уровнем притязаний, не соответствующим возможностям хотя бы даже возраста, и фиксации на достижении более высоких результатов в области интеллектуального развития в отличие от подростков со средним уровнем развития интеллекта. Можно предположить, что причиной фрустрации может выступать феномен диссинхронии психического развития одаренных. В этом предположении гипотеза данной работы может частично найти подтверждени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.О. Прохоров, Г.Ш. Габдреева "Практикум по психологии состояний" учебное пособие/ под ред.А.О. Прохорова. - СПб: Речь. 2009. - 480 с., илл.;</w:t>
      </w:r>
    </w:p>
    <w:p>
      <w:pPr>
        <w:pStyle w:val="Style17"/>
        <w:numPr>
          <w:ilvl w:val="0"/>
          <w:numId w:val="3"/>
        </w:numPr>
        <w:rPr/>
      </w:pPr>
      <w:r>
        <w:rPr/>
        <w:t>А.О. Прохоров "Психические состояния и их проявления в учебном процессе" Издательство Казанского Государственного Университета. 1991.;</w:t>
      </w:r>
    </w:p>
    <w:p>
      <w:pPr>
        <w:pStyle w:val="Style17"/>
        <w:numPr>
          <w:ilvl w:val="0"/>
          <w:numId w:val="3"/>
        </w:numPr>
        <w:rPr/>
      </w:pPr>
      <w:r>
        <w:rPr/>
        <w:t>Г. Крайг., Д. Бокум "Психология развития". - 9 изд. - СПб.: Питер, 2005. - 940с.;</w:t>
      </w:r>
    </w:p>
    <w:p>
      <w:pPr>
        <w:pStyle w:val="Style17"/>
        <w:numPr>
          <w:ilvl w:val="0"/>
          <w:numId w:val="3"/>
        </w:numPr>
        <w:rPr/>
      </w:pPr>
      <w:r>
        <w:rPr/>
        <w:t>Д. Шакирова, И. Сибгатуллина, Дж. Сулейманов "Мышление. Интеллект.</w:t>
      </w:r>
    </w:p>
    <w:p>
      <w:pPr>
        <w:pStyle w:val="Style17"/>
        <w:numPr>
          <w:ilvl w:val="0"/>
          <w:numId w:val="3"/>
        </w:numPr>
        <w:rPr/>
      </w:pPr>
      <w:r>
        <w:rPr/>
        <w:t>Одар. нность: вопросы теории и технологии" Издательство "Центр инновационных технологий" Казань, 2005.;</w:t>
      </w:r>
    </w:p>
    <w:p>
      <w:pPr>
        <w:pStyle w:val="Style17"/>
        <w:numPr>
          <w:ilvl w:val="0"/>
          <w:numId w:val="3"/>
        </w:numPr>
        <w:rPr/>
      </w:pPr>
      <w:r>
        <w:rPr/>
        <w:t>Доклад Ф.Л. Ратнер на конференции по теме "Одар. нность", состоявшейся в конце апреля 2007 года в Академии Наук Республики Татарстан;</w:t>
      </w:r>
    </w:p>
    <w:p>
      <w:pPr>
        <w:pStyle w:val="Style17"/>
        <w:numPr>
          <w:ilvl w:val="0"/>
          <w:numId w:val="3"/>
        </w:numPr>
        <w:rPr/>
      </w:pPr>
      <w:r>
        <w:rPr/>
        <w:t>Доклад И.Ф. Сибгатуллиной на конференции по теме "Одар. нность", состоявшейся в конце апреля 2007 года в Академии Наук Республики Татарстан;</w:t>
      </w:r>
    </w:p>
    <w:p>
      <w:pPr>
        <w:pStyle w:val="Style17"/>
        <w:numPr>
          <w:ilvl w:val="0"/>
          <w:numId w:val="3"/>
        </w:numPr>
        <w:rPr/>
      </w:pPr>
      <w:r>
        <w:rPr/>
        <w:t>С.Р. Пантилеев "Методика исследования самоотношения." - М.: "Смысл", 1993. - 32с.</w:t>
      </w:r>
    </w:p>
    <w:p>
      <w:pPr>
        <w:pStyle w:val="Style17"/>
        <w:numPr>
          <w:ilvl w:val="0"/>
          <w:numId w:val="3"/>
        </w:numPr>
        <w:rPr/>
      </w:pPr>
      <w:r>
        <w:rPr/>
        <w:t>Романова Е.С., Гребенников Л.Р. Механизмы психологической защиты. Генезис. Функционирование. Диагностика. - Мытищи: Изд. Талант., 1996. - 144 с.</w:t>
      </w:r>
    </w:p>
    <w:p>
      <w:pPr>
        <w:pStyle w:val="Style17"/>
        <w:numPr>
          <w:ilvl w:val="0"/>
          <w:numId w:val="3"/>
        </w:numPr>
        <w:rPr/>
      </w:pPr>
      <w:r>
        <w:rPr/>
        <w:t>Юсупов И.М. Психология эмпатии (Теоретические и прикладные аспекты): Дис... д-ра. психол. наук.С.-Петерб. Гос. Ун-т. СПб., 1995. - 252 с.</w:t>
      </w:r>
    </w:p>
    <w:p>
      <w:pPr>
        <w:pStyle w:val="Style17"/>
        <w:numPr>
          <w:ilvl w:val="0"/>
          <w:numId w:val="3"/>
        </w:numPr>
        <w:rPr/>
      </w:pPr>
      <w:r>
        <w:rPr/>
        <w:t>Журавлев Д. неполные семьи, как помочь детям /Народное образование, 2006№1</w:t>
      </w:r>
    </w:p>
    <w:p>
      <w:pPr>
        <w:pStyle w:val="Style17"/>
        <w:numPr>
          <w:ilvl w:val="0"/>
          <w:numId w:val="3"/>
        </w:numPr>
        <w:rPr/>
      </w:pPr>
      <w:r>
        <w:rPr/>
        <w:t>Целуйко В.М. Психология неблагополучной семьи. - М., 200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3:00Z</dcterms:created>
  <dc:creator>user</dc:creator>
  <dc:description/>
  <cp:keywords/>
  <dc:language>en-US</dc:language>
  <cp:lastModifiedBy>SYSTEM</cp:lastModifiedBy>
  <dcterms:modified xsi:type="dcterms:W3CDTF">2011-09-25T03:33:00Z</dcterms:modified>
  <cp:revision>2</cp:revision>
  <dc:subject/>
  <dc:title>Детско-родительское взаимодействие и отношения со сверстниками в призме формирования автономии подростков </dc:title>
</cp:coreProperties>
</file>