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i/>
          <w:i/>
        </w:rPr>
      </w:pPr>
      <w:r>
        <w:rPr>
          <w:i/>
        </w:rPr>
        <w:t>План</w:t>
      </w:r>
    </w:p>
    <w:p>
      <w:pPr>
        <w:pStyle w:val="Normal"/>
        <w:ind w:firstLine="737"/>
        <w:rPr>
          <w:i/>
          <w:i/>
          <w:spacing w:val="0"/>
          <w:szCs w:val="28"/>
        </w:rPr>
      </w:pPr>
      <w:r>
        <w:rPr>
          <w:i/>
          <w:spacing w:val="0"/>
          <w:szCs w:val="28"/>
        </w:rPr>
      </w:r>
    </w:p>
    <w:p>
      <w:pPr>
        <w:pStyle w:val="Contents1"/>
        <w:rPr>
          <w:i/>
          <w:i/>
        </w:rPr>
      </w:pPr>
      <w:r>
        <w:rPr>
          <w:i/>
        </w:rPr>
        <w:t>1. Единая концепция стиля как объединение позиции когнитивного, деятельного и личностного подходов</w:t>
      </w:r>
    </w:p>
    <w:p>
      <w:pPr>
        <w:pStyle w:val="Contents1"/>
        <w:rPr>
          <w:i/>
          <w:i/>
        </w:rPr>
      </w:pPr>
      <w:r>
        <w:rPr>
          <w:i/>
        </w:rPr>
        <w:t>2. Дифференциальная психология и психотерапия</w:t>
      </w:r>
    </w:p>
    <w:p>
      <w:pPr>
        <w:pStyle w:val="Contents1"/>
        <w:rPr>
          <w:i/>
          <w:i/>
        </w:rPr>
      </w:pPr>
      <w:r>
        <w:rPr>
          <w:i/>
        </w:rPr>
        <w:t>3. Социальная идентификация в кризисном обществе</w:t>
      </w:r>
    </w:p>
    <w:p>
      <w:pPr>
        <w:pStyle w:val="Contents1"/>
        <w:rPr>
          <w:i/>
          <w:i/>
        </w:rPr>
      </w:pPr>
      <w:r>
        <w:rPr>
          <w:i/>
        </w:rPr>
        <w:t>4. Роль темперамента в трудовой и учебной деятельности человека</w:t>
      </w:r>
    </w:p>
    <w:p>
      <w:pPr>
        <w:pStyle w:val="Contents1"/>
        <w:rPr>
          <w:i/>
          <w:i/>
          <w:lang w:val="en-US" w:eastAsia="en-US"/>
        </w:rPr>
      </w:pPr>
      <w:r>
        <w:rPr>
          <w:i/>
        </w:rPr>
        <w:t>5. Минесотский многомерный личностный опросник (методика MMPI)</w:t>
      </w:r>
    </w:p>
    <w:p>
      <w:pPr>
        <w:pStyle w:val="Normal"/>
        <w:ind w:firstLine="737"/>
        <w:rPr>
          <w:i/>
          <w:i/>
          <w:spacing w:val="0"/>
          <w:szCs w:val="28"/>
        </w:rPr>
      </w:pPr>
      <w:r>
        <w:rPr>
          <w:i/>
          <w:spacing w:val="0"/>
          <w:szCs w:val="28"/>
        </w:rPr>
        <w:t>Список литературы</w:t>
      </w:r>
    </w:p>
    <w:p>
      <w:pPr>
        <w:pStyle w:val="Heading1"/>
        <w:spacing w:before="0" w:after="0"/>
        <w:ind w:left="1276" w:hanging="539"/>
        <w:jc w:val="both"/>
        <w:rPr>
          <w:sz w:val="28"/>
        </w:rPr>
      </w:pPr>
      <w:r>
        <w:rPr>
          <w:sz w:val="28"/>
        </w:rPr>
        <w:t>1. Единая концепция стиля как объединение позиции когнитивного, деятельного и личностного подходов</w:t>
      </w:r>
    </w:p>
    <w:p>
      <w:pPr>
        <w:pStyle w:val="Normal"/>
        <w:ind w:firstLine="737"/>
        <w:rPr>
          <w:spacing w:val="0"/>
          <w:sz w:val="28"/>
          <w:szCs w:val="28"/>
        </w:rPr>
      </w:pPr>
      <w:r>
        <w:rPr>
          <w:spacing w:val="0"/>
          <w:sz w:val="28"/>
          <w:szCs w:val="28"/>
        </w:rPr>
      </w:r>
    </w:p>
    <w:p>
      <w:pPr>
        <w:pStyle w:val="Normal"/>
        <w:ind w:firstLine="737"/>
        <w:rPr/>
      </w:pPr>
      <w:r>
        <w:rPr>
          <w:spacing w:val="0"/>
          <w:szCs w:val="28"/>
        </w:rPr>
        <w:t>С 1948 по 1954 г. В.С.Мерлин работал в Казанском университете, готовил к защите докторскую диссертацию на тему «Психофизиологическое своеобразие условных реакций в структуре волевого акта» (защищена в 1950 г.). Здесь стала складываться концепция индивидуального стиля деятельности, индивидуальных различий, целостности личности. В.С.Мерлин не раз отмечал, что в то время невозможно было не заинтересоваться трудовой деятельностью человека, так как в стране развернулось массовое движение стахановцев, многостаночников. Исследования того периода были направлены главным образом на поиск путей, которыми разные люди приходят к успеху в работе, становятся передовиками. В то время под его руководством была выполнена кандидатская диссертация Е.А.Климова, давшая начало направлению исследований индивидуального стиля деятельности.</w:t>
      </w:r>
    </w:p>
    <w:p>
      <w:pPr>
        <w:pStyle w:val="Normal"/>
        <w:ind w:firstLine="737"/>
        <w:rPr/>
      </w:pPr>
      <w:r>
        <w:rPr>
          <w:spacing w:val="0"/>
          <w:szCs w:val="28"/>
        </w:rPr>
        <w:t>В центре научных интересов В.С.Мерлина в послевоенные годы были проблемы личности, психофизиологии индивидуальных различий, темперамент и индивидуальный стиль деятельности.</w:t>
      </w:r>
    </w:p>
    <w:p>
      <w:pPr>
        <w:pStyle w:val="Normal"/>
        <w:ind w:firstLine="737"/>
        <w:rPr/>
      </w:pPr>
      <w:r>
        <w:rPr>
          <w:spacing w:val="0"/>
          <w:szCs w:val="28"/>
        </w:rPr>
        <w:t>Одно из важнейших теоретических построений В.С.Мерлина — концепция личности — теснейшим образом связано с теорией личности А.Ф.Лазурского. В.С.Мерлин справедливо отмечал, что впервые понятие отношений личности было введено А.Ф.Лазурским (1916, 1922). Отношения личности А.Ф.Лазурский отличает от чисто случайных, временных, изменчивых отношений, определяя их как стойкие, привычные, хорошо укоренившиеся. В концепции В.С.Мерлина это один из важнейших признаков свойств личности.</w:t>
      </w:r>
    </w:p>
    <w:p>
      <w:pPr>
        <w:pStyle w:val="Normal"/>
        <w:ind w:firstLine="737"/>
        <w:rPr/>
      </w:pPr>
      <w:r>
        <w:rPr>
          <w:spacing w:val="0"/>
          <w:szCs w:val="28"/>
        </w:rPr>
        <w:t>Прогрессивная сторона концепции А.Ф.Лазурского, по мнению В.С.Мерлина, заключается также в том, что, вводя понятие отношений личности, он впервые в истории психологии подошел к характеристике личности с точки зрения ее активного взаимодействия с окружающей действительностью. Это еще один признак личности в концепции В.С.Мерлина. По своему содержанию отношения личности выражают ее направленность: А.Ф.Лазурский впервые показал, что в чертах характера проявляется направленность личности. Аналогичная мысль содержится в описании структуры личности В.С.Мерлиным: «Каждое свойство личности одновременно является выражением направленности и характера, и способностей, оно формируется в деятельности и вместе с тем в той или иной степени зависит от наследственных задатков».</w:t>
      </w:r>
    </w:p>
    <w:p>
      <w:pPr>
        <w:pStyle w:val="Normal"/>
        <w:ind w:firstLine="737"/>
        <w:rPr/>
      </w:pPr>
      <w:r>
        <w:rPr>
          <w:spacing w:val="0"/>
          <w:szCs w:val="28"/>
        </w:rPr>
        <w:t xml:space="preserve">Шаги к решению проблемы интраиндивидной репрезентации личности осуществил B.C.Мерлин, сформулировав в посмертно изданной книге концепцию интегральной индивидуальности, в которой деятельность выступает как опосредующее звено в связи разноуровневых свойств индивидуальности. B.C.Мерлин отмечал единство стратометрической концепции, концепции персонализации (в терминах B.C.Мерлина – представления о "метаиндивидуальности") и издавна складывавшихся в дифференциальной психологии взглядов на сущность "интраиндивидуальности" человека, за которыми стоят труды Б.М.Теплова, В.Д.Небылицына и самого B.C.Мерлина. Интегральная индивидуальность рассматривалась им как саморегулируемая и саморазвивающаяся многоуровневая система. В развитие идей B.C.Мерлина Е.А.Климовым разрабатывается концепция индивидуального стиля деятельности личности, которая, как подчеркивал B.C.Мерлин, опосредствует связь метаиндивидуальных и интраиндивидуальных свойств, что детерминируется характеристикой не только индивидуальности, но и коллектива, то есть интериндивидуальной. </w:t>
      </w:r>
    </w:p>
    <w:p>
      <w:pPr>
        <w:pStyle w:val="Normal"/>
        <w:ind w:firstLine="737"/>
        <w:rPr/>
      </w:pPr>
      <w:r>
        <w:rPr>
          <w:spacing w:val="0"/>
          <w:szCs w:val="28"/>
        </w:rPr>
        <w:t xml:space="preserve">Наличие внутренней связи между концепциями, которые относятся к выделенным "онтологическим модальностям", было прослежено выше и является очевидным, но столь же очевидны "интермодальные" связи. Представление о потребности и способности личности к персонализации обусловливает понимание механизмов, определяющих переходы в развитии личности от одной фазы к другой; возможности развития личности зависят от уровня развития группы; идея надситуативной активности отзывается в социогенетических представлениях об избыточных неадаптивных моментах, обеспечивающих саморазвитие личности в историко-культурных процессах; основные положения психогенетической концепции порождают некоторые подходы, характерные для концепции интегральной индивидуальности и т.д. </w:t>
      </w:r>
    </w:p>
    <w:p>
      <w:pPr>
        <w:pStyle w:val="Normal"/>
        <w:ind w:firstLine="737"/>
        <w:rPr/>
      </w:pPr>
      <w:r>
        <w:rPr>
          <w:spacing w:val="0"/>
          <w:szCs w:val="28"/>
        </w:rPr>
        <w:t xml:space="preserve">Таким образом, вся концептуальная модель общепсихологической теории личности оказывается определенного рода системой интра- и интермодальных связей, составляющих ее структуру. </w:t>
      </w:r>
    </w:p>
    <w:p>
      <w:pPr>
        <w:pStyle w:val="Normal"/>
        <w:ind w:firstLine="737"/>
        <w:rPr/>
      </w:pPr>
      <w:r>
        <w:rPr>
          <w:spacing w:val="0"/>
          <w:szCs w:val="28"/>
        </w:rPr>
        <w:t>Располагая богатым фондом конкретных методов, как уже находящихся в научном обороте, так и создаваемых (метод "отраженной субъектности", методики выявления самоопределения личности, внутригрупповой идентификации, модифицированная методика "личностных конструктов", референтометрия и т.д.), с помощью которых могут быть выявлены важнейшие личностные параметры, психология стоит перед задачей такой их переработки, которая позволила бы построить соответствующие системы психологической диагностики.</w:t>
      </w:r>
    </w:p>
    <w:p>
      <w:pPr>
        <w:pStyle w:val="Normal"/>
        <w:ind w:firstLine="737"/>
        <w:rPr/>
      </w:pPr>
      <w:r>
        <w:rPr>
          <w:spacing w:val="0"/>
          <w:szCs w:val="28"/>
        </w:rPr>
        <w:t>Оригинальная концепция индивидуальных стилей активности получила свое подтверждение в цикле экспериментальных исследований, выполненных под его руководством на материале различных видов человеческой деятельности настоящее время коллектив, возглавляемый Б.А.Вяткиным, работает над реализацией программы «Интегральная индивидуальность человека и ее развитие в системе непрерывного образования».</w:t>
      </w:r>
    </w:p>
    <w:p>
      <w:pPr>
        <w:pStyle w:val="Normal"/>
        <w:ind w:firstLine="737"/>
        <w:rPr/>
      </w:pPr>
      <w:r>
        <w:rPr>
          <w:spacing w:val="0"/>
          <w:szCs w:val="28"/>
        </w:rPr>
        <w:t>В зарубежной психологии проблема стиля взаимодействия берет начало в трудах К. Левина в 30-е г. 20 в., которым былопредложено понятие «стиля лидерства». Зарубежная философия индивидуализма, вероятно, обусловила постановку акцента в этой проблеме на детерминации стиля общения личностными факторами. Так, например, одной из причин непродуктивности стиля взаимодействия в зарубежной педагогической психологии провозглашается чувство неполноценности у педагога, отсутствие у него самоуважения, любви к самому себе, чувства собственного достоинства (Р. Бернс, Дж. Колеман, Г. Моррис, А. Глассер).</w:t>
      </w:r>
    </w:p>
    <w:p>
      <w:pPr>
        <w:pStyle w:val="Normal"/>
        <w:ind w:firstLine="737"/>
        <w:rPr/>
      </w:pPr>
      <w:r>
        <w:rPr>
          <w:spacing w:val="0"/>
          <w:szCs w:val="28"/>
        </w:rPr>
        <w:t>Кроме того, в зарубежной психологии изучаются последствия либерально-попустительского и авторитарного стилей руководства, что имеет несомненный интерес для отечественной психологии (С. Куперсмит, Д.Баумринд).</w:t>
      </w:r>
    </w:p>
    <w:p>
      <w:pPr>
        <w:pStyle w:val="Normal"/>
        <w:ind w:firstLine="737"/>
        <w:rPr/>
      </w:pPr>
      <w:r>
        <w:rPr>
          <w:spacing w:val="0"/>
          <w:szCs w:val="28"/>
        </w:rPr>
        <w:t>В отечественной же психологии систематическое, целенаправленное изучение стиля началось позже, в 50-60-х г., В.С. Мерлиным, Е.А.Климовым в рамках материалистического подхода, на основе психологической теории деятельности. Не случайно, первой стилевой характеристикой, взятой в качестве предмета исследования в нашей стране в 60-е г. было понятие индивидуального стиля деятельности. Е.А. Климов дает следующее определение этому понятию: «Это индивидуально-своеобразная система психологических средств, к которым сознательно или стихийно прибегает человек в целях наилучшего уравновешивания свойств индивидуальности с предметными внешними условиями деятельности».1 В последних работах В.С. Мерлина выделяется стиль общения как отдельный феномен, хотя он и оказывается частным случаем индивидуального стиля деятельности и наследует от него все его составляющие.</w:t>
      </w:r>
    </w:p>
    <w:p>
      <w:pPr>
        <w:pStyle w:val="Normal"/>
        <w:ind w:firstLine="737"/>
        <w:rPr/>
      </w:pPr>
      <w:r>
        <w:rPr>
          <w:spacing w:val="0"/>
          <w:szCs w:val="28"/>
        </w:rPr>
        <w:t>Постепенно понятие стиля приобретает междисциплинарное значение, т.к. изучается различными науками в разных аспектах. Исследователи выделяют: эмоциональные стили (Л.Ю. Дорфман), стили взаимодействия (В.А. Горянина), стили управления (Л.П. Егидес, А.Л. Журавлев, Б.Ф. Ломов, А.Я. Никонова, Н.Н. Обозов) и другие стили. В.А. Толочек классифицирует выделенные авторами стили по 4 направлениям: «когнитивные стили», «индивидуальные стили деятельности», «стили руководства (лидерства)», «стили жизни (поведения, общения, активности, саморегуляции). При этом исследователи стилей, в основном, обращаются к описанию вербальных форм воздействия, структурных компонентов и поведенческих проявлений стиля общения. В отечественной психологии понятие стиля разрабатывается в рамках деятельностного подхода, где стиль понимается как интегральный феномен взаимодействия требований деятельности и индивидуальности человека.</w:t>
      </w:r>
    </w:p>
    <w:p>
      <w:pPr>
        <w:pStyle w:val="Normal"/>
        <w:ind w:firstLine="737"/>
        <w:rPr/>
      </w:pPr>
      <w:r>
        <w:rPr>
          <w:spacing w:val="0"/>
          <w:szCs w:val="28"/>
        </w:rPr>
        <w:t>В дальнейшем развитии представлений о стиле некоторые авторы усматривают тенденцию обобщенности: от типологически обусловленного индивидуального стиля деятельности (В.С. Мерлин) до индивидуального стиля жизни в целом (Д.А. Леонтьев). Д.А. Леонтьев связывает эволюцию понятия стиля с эволюцией образа человека в общественном сознании. По его мнению: «эволюция понятия стиля шла в направлении более личностного и гуманистического понимания».2 По единодушному признанию исследователей стилей общения неотложной задачей сегодня является поиск концептуальных оснований для соединения всего многообразия выделенных в настоящее время стилевых проявлений личности в целостную структуру. Таким подходом к выделению и описанию единого стиля человека можно назвать определение, данное А.В. Либиным: «Стиль имеет два основных проявления в структуре индивидуальности, выступая, с одной стороны, в виде механизма сопряжения, опосредования разноуровневых параметров различных психологических новообразований (темперамент, характер, интеллект и т.д.), а с другой стороны, образуя устойчивый целостный паттерн индивидуальных проявлений, выражающихся в предпочтении индивидом конкретной формы (способа) взаимодействия с физической и социальной средой».3</w:t>
      </w:r>
    </w:p>
    <w:p>
      <w:pPr>
        <w:pStyle w:val="Normal"/>
        <w:ind w:firstLine="737"/>
        <w:rPr/>
      </w:pPr>
      <w:r>
        <w:rPr>
          <w:spacing w:val="0"/>
          <w:szCs w:val="28"/>
        </w:rPr>
        <w:t>Для последнего 10-летия характерна дифференциация стилей по разным направлениям: во-первых, рядом исследователей признается необходимость различать собственно - индивидуальные (своеобразные) стили и стили типические, задаваемые определенными требованиями деятельности (И.Б. Жуванов, Е.И. Ильин, В.А. Толочек, М.Р. Щукин); во-вторых, экспериментально подтвержденным оказался тот факт, что индивидуальный стиль не всегда наилучший (О.Я. Андрос, Е.П. Ильин, Л.Г. Сивак, В.А. Толочек). Е.П. Ильин, например, показывает, что использование индивидуального стиля приводит скорее к эмоциональному удовлетворению от деятельности, чем к лучшим результатам.</w:t>
      </w:r>
    </w:p>
    <w:p>
      <w:pPr>
        <w:pStyle w:val="Heading1"/>
        <w:spacing w:before="0" w:after="0"/>
        <w:ind w:firstLine="737"/>
        <w:jc w:val="both"/>
        <w:rPr>
          <w:sz w:val="28"/>
        </w:rPr>
      </w:pPr>
      <w:r>
        <w:rPr>
          <w:sz w:val="28"/>
        </w:rPr>
        <w:t>2. Дифференциальная психология и психотерапия</w:t>
      </w:r>
    </w:p>
    <w:p>
      <w:pPr>
        <w:pStyle w:val="Normal"/>
        <w:ind w:firstLine="737"/>
        <w:rPr>
          <w:spacing w:val="0"/>
          <w:sz w:val="28"/>
          <w:szCs w:val="28"/>
        </w:rPr>
      </w:pPr>
      <w:r>
        <w:rPr>
          <w:spacing w:val="0"/>
          <w:sz w:val="28"/>
          <w:szCs w:val="28"/>
        </w:rPr>
      </w:r>
    </w:p>
    <w:p>
      <w:pPr>
        <w:pStyle w:val="Normal"/>
        <w:ind w:firstLine="737"/>
        <w:rPr>
          <w:spacing w:val="0"/>
          <w:szCs w:val="28"/>
        </w:rPr>
      </w:pPr>
      <w:r>
        <w:rPr>
          <w:spacing w:val="0"/>
          <w:szCs w:val="28"/>
        </w:rPr>
        <w:t>Дифференциальная психология: рассматривает результат развития, а не причину. Общая психология. Условия развития личности: природные предпосылки, социальные условия существования становления личности, культурные принципы решения личностных проблем.</w:t>
      </w:r>
    </w:p>
    <w:p>
      <w:pPr>
        <w:pStyle w:val="Normal"/>
        <w:ind w:firstLine="737"/>
        <w:rPr>
          <w:spacing w:val="0"/>
          <w:szCs w:val="28"/>
        </w:rPr>
      </w:pPr>
      <w:r>
        <w:rPr>
          <w:spacing w:val="0"/>
          <w:szCs w:val="28"/>
        </w:rPr>
        <w:t>Ядро личности – (а) структура мотивов, (б) осознание мотивов.</w:t>
      </w:r>
    </w:p>
    <w:p>
      <w:pPr>
        <w:pStyle w:val="Normal"/>
        <w:ind w:firstLine="737"/>
        <w:rPr/>
      </w:pPr>
      <w:r>
        <w:rPr>
          <w:spacing w:val="0"/>
          <w:szCs w:val="28"/>
        </w:rPr>
        <w:t>Предметом информирования являются причины возникновения отклонений, признаки, свидетельствующие о их наличии, а  также возможные последствия для дальнейшего развития ребенка. Во втором случае имеется в виду ознакомление родителей и воспитателей с различными областями психологических знаний, способствующих самопознанию, познанию окружающих людей и сферы человеческих взаимоотношений. Для родителей здесь имеет большое значение знакомство с основами некоторых психологических дисциплин: «Психология семьи», «Детская психология». Для воспитателей – психологическая специфика педагогических воздействий и возрастные особенности развития детей в контексте возрастной, педагогической и детской психологии.</w:t>
      </w:r>
    </w:p>
    <w:p>
      <w:pPr>
        <w:pStyle w:val="Normal"/>
        <w:ind w:firstLine="737"/>
        <w:rPr/>
      </w:pPr>
      <w:r>
        <w:rPr>
          <w:spacing w:val="0"/>
          <w:szCs w:val="28"/>
        </w:rPr>
        <w:t>Условием образовательного направления просветительской работы является терминологическая и содержательная адаптированность знаний для лиц, не имеющих специальной подготовки.</w:t>
      </w:r>
    </w:p>
    <w:p>
      <w:pPr>
        <w:pStyle w:val="Normal"/>
        <w:ind w:firstLine="737"/>
        <w:rPr/>
      </w:pPr>
      <w:r>
        <w:rPr>
          <w:spacing w:val="0"/>
          <w:szCs w:val="28"/>
        </w:rPr>
        <w:t>Просветительская работа охватывается в основном групповыми формами воздействий. Прежде всего, это лекции, диспуты с организацией дискуссий, семинары, психологические погружения и некоторые виды тренингов. Данные формы просветительских воздействий обеспечиваются вербально-коммуникативными средствами, т.е. построены с учетом возможностей монологического (лекции), диалогического (дискуссии) и группового (диспуты) общения. Тематическое содержание просветительской работы определяется как по запросам родителей и воспитателей, так и по инициативе психолога. Обсуждение некоторых проблемных вопросов заранее планируется психологом. Для родителей это темы, связанные с адаптацией к дошкольному учреждению, готовностью к школе, психосексуальным познанием и половой идентификацией, техническими информационными и игровыми средствами (телевидение, видео, компьютер, игровые компьютерные приставки, пейджеры, «томагочи»). Для воспитателей – развивающие программы для детей, симптоматика нарушений и отклонений в развитии детей, общие и специальные способности (детская одаренность). Данная тематика обусловлена анализом наиболее часто встречающихся запросов.</w:t>
      </w:r>
    </w:p>
    <w:p>
      <w:pPr>
        <w:pStyle w:val="Normal"/>
        <w:ind w:firstLine="737"/>
        <w:rPr/>
      </w:pPr>
      <w:r>
        <w:rPr>
          <w:spacing w:val="0"/>
          <w:szCs w:val="28"/>
        </w:rPr>
        <w:t>Наряду с вербально-коммуникативными средствами в психологическом просвещении широко используются и невербальные (наглядные) средства. В условиях дошкольного учреждения они представлены стендовой информацией, специально оформленными брошюрами и распечатками рекомендательных текстов, развивающих игр и упражнений, мини-тестов и анкет. Кроме того, в распоряжение родителей может быть предоставлена библиотека с подборкой психологической литературы по вопросам семьи и брака. Для воспитателей может быть подготовлена подборка психолого-педагогической литературы.</w:t>
      </w:r>
    </w:p>
    <w:p>
      <w:pPr>
        <w:pStyle w:val="Normal"/>
        <w:ind w:firstLine="737"/>
        <w:rPr/>
      </w:pPr>
      <w:r>
        <w:rPr>
          <w:spacing w:val="0"/>
          <w:szCs w:val="28"/>
        </w:rPr>
        <w:t>При обращении к индивидуальным формам работы с родителями и воспитателями можно перейти к рассмотрению следующего направления профессиональной деятельности детского практического психолога – консультированию.</w:t>
      </w:r>
    </w:p>
    <w:p>
      <w:pPr>
        <w:pStyle w:val="Normal"/>
        <w:ind w:firstLine="737"/>
        <w:rPr/>
      </w:pPr>
      <w:r>
        <w:rPr>
          <w:spacing w:val="0"/>
          <w:szCs w:val="28"/>
        </w:rPr>
        <w:t>Психологическое консультирование в условиях детского дошкольного учреждения обозначается как система коммуникативного взаимодействия психолога с лицами, нуждающимися в психологической помощи рекомендательного характера.</w:t>
      </w:r>
    </w:p>
    <w:p>
      <w:pPr>
        <w:pStyle w:val="Normal"/>
        <w:ind w:firstLine="737"/>
        <w:rPr/>
      </w:pPr>
      <w:r>
        <w:rPr>
          <w:spacing w:val="0"/>
          <w:szCs w:val="28"/>
        </w:rPr>
        <w:t>Данное взаимодействие осуществляется по запросу администрации, родителей и педагогов, а также самих детей. Результатом взаимодействия является удовлетворение «реального» запроса и выработка рекомендаций коррекционно-профилактического и информативного характера. Основным методом психологического консультирования является беседа, а формой проведения – индивидуальная консультация.</w:t>
      </w:r>
    </w:p>
    <w:p>
      <w:pPr>
        <w:pStyle w:val="Normal"/>
        <w:ind w:firstLine="737"/>
        <w:rPr>
          <w:spacing w:val="0"/>
          <w:szCs w:val="28"/>
        </w:rPr>
      </w:pPr>
      <w:r>
        <w:rPr>
          <w:spacing w:val="0"/>
          <w:szCs w:val="28"/>
        </w:rPr>
        <w:t>Необходимо отметить специфику психологического консультирования в условиях детского сада (детское образовательное учреждение). Она заключается в опосредованном характере консультирования, т.е. направленном на проблемы развития, обучения и воспитания ребенка независимо от лиц, запрашивающих психологическую помощь. Ребенок-дошкольник в очень редких случаях выступает инициатором запроса, в основном инициативу проявляют лица, его окружающие. По этой причине психолог вынужден дифференцировать содержание запросов с целью определения возможности опосредованно решить трудности ребенка. В этой связи проанализируем основные виды «реальных» запросов в психологической помощи родителей и других членов семьи с целью возможности выхода на проблемы ребенка.</w:t>
      </w:r>
    </w:p>
    <w:p>
      <w:pPr>
        <w:pStyle w:val="Heading1"/>
        <w:spacing w:before="0" w:after="0"/>
        <w:ind w:firstLine="737"/>
        <w:jc w:val="both"/>
        <w:rPr>
          <w:sz w:val="28"/>
        </w:rPr>
      </w:pPr>
      <w:r>
        <w:rPr>
          <w:sz w:val="28"/>
        </w:rPr>
        <w:t>3. Социальная идентификация в кризисном обществе</w:t>
      </w:r>
    </w:p>
    <w:p>
      <w:pPr>
        <w:pStyle w:val="Normal"/>
        <w:ind w:firstLine="737"/>
        <w:rPr>
          <w:spacing w:val="0"/>
          <w:sz w:val="28"/>
          <w:szCs w:val="28"/>
        </w:rPr>
      </w:pPr>
      <w:r>
        <w:rPr>
          <w:spacing w:val="0"/>
          <w:sz w:val="28"/>
          <w:szCs w:val="28"/>
        </w:rPr>
      </w:r>
    </w:p>
    <w:p>
      <w:pPr>
        <w:pStyle w:val="Normal"/>
        <w:ind w:firstLine="737"/>
        <w:rPr/>
      </w:pPr>
      <w:r>
        <w:rPr>
          <w:spacing w:val="0"/>
          <w:szCs w:val="28"/>
        </w:rPr>
        <w:t>Что такое индивидуальность – вообще, толком неизвестно, к чему ее отнести, к личности, или к индивиду? Индивид – существо природное, генотипическое, а личность – существо социальное. Индивидуализация – определенная тенденция в развитии личности в онтогенезе. "Индивидом рождаются, личностью становятся, индивидуальность отстаивают…" /Асмолов/. Системная модель индивидуальности включает в себя все уровни – нейродинамический, психический, социально-психологический, биохимический, генетический. На генетическом уровне различий между моделями нет. Среди психических характеристик психогенетика занимается различиями. Биохимическая индивидуальность очень мало исследована, но тем не менее это тоже весьма важный момент, особенно интересна биохимия мозга. В 60-х годах Закерман описал шкалу "поиск ощущений" – насколько люди склонны к поиску дополнительной стимуляции, новых ощущений. Люди хотят пощекотать свои нервы, когда никакой опасности нет ( популярны фильмы ужасов). На другом полюсе находятся люди типа "человек в футляре (космонавты)". Такое поведение связано с биохимическим профилем. Люди, демонстрирующие поиск имеют отрицательную связь корреляции между уровнем потребности в ощущениях и концентрацией половых гормонов, концентрации ферментов, участвующих в обмене медиаторов… точнее говоря, ферменты расщепляют медиаторы тем самым прекращая их действие. Когда их много или мало, человек испытывает дискомфорт и это выливается в определенное поведение. От концентрации эндорфинов, их еще назвали нейромодуляторами – играют значительную роль в снятии стресса, облегчают физическую боль. От концентрации половых гормонов поведение может изменяться, женщина с большим количеством половых гормонов может стать нимфоманкой.</w:t>
      </w:r>
    </w:p>
    <w:p>
      <w:pPr>
        <w:pStyle w:val="Normal"/>
        <w:ind w:firstLine="737"/>
        <w:rPr/>
      </w:pPr>
      <w:r>
        <w:rPr>
          <w:spacing w:val="0"/>
          <w:szCs w:val="28"/>
        </w:rPr>
        <w:t>Особое значение имеют исследования состояния личности в условиях радикальных социальных перемен. Но как поступает человек, когда он ощущает себя наедине с хаосом, абсурдом переходной реальности? Некоторые активизируют выработанные столетиями и сохранившиеся в культуре механизмы. В одном из опросов Н.Ф.Наумова предлагала испытуемым оценить печальную мудрость Екклезиаста (12 высказываний). Наиболее распространенными элементами кризисного мироощущения оказались смирение, принятие вечных ценностей, стойкость, самоирония, объективность. Нестабильное общество характеризуется неожиданными, резкими, быстрыми и непредсказуемыми изменениями социальной среды. И происходит это на фоне уменьшения индивидуального жизненного ресурса и разрушения систем социальной регуляции поведения. Люди вынуждены готовить себя к непредвиденному, к наибольшему числу возможных вариантов. Тут не действует и не может действовать логика рациональной выработки решений.</w:t>
      </w:r>
    </w:p>
    <w:p>
      <w:pPr>
        <w:pStyle w:val="Normal"/>
        <w:ind w:firstLine="737"/>
        <w:rPr/>
      </w:pPr>
      <w:r>
        <w:rPr>
          <w:spacing w:val="0"/>
          <w:szCs w:val="28"/>
        </w:rPr>
        <w:t>Н.Ф.Наумова описала особенности свободного (не рационального) выбора: 1) альтернативное (многоплановое) переживание человеком своей жизни; 2) антиномичность тех предположений об индивидуальном существовании, которые закладываются в основание выбора; 3) намеренное сохранение в момент выбора одного из элементов целеполагания неопределенным; 4) случайность выбора как способ актуализации скрытых возможностей личности; 5) свободное структурирование и интерпретация объективного и субъективного времени. Индивид свертывает, упрощает стратегию - только бы сохранить внутреннюю свободу выбора, следовать собственной логике, а не логике социума. Возникают переходные модели поведения, неуловимо превращающиеся «в устойчивые образцы действия».</w:t>
      </w:r>
    </w:p>
    <w:p>
      <w:pPr>
        <w:pStyle w:val="Normal"/>
        <w:ind w:firstLine="737"/>
        <w:rPr/>
      </w:pPr>
      <w:r>
        <w:rPr>
          <w:spacing w:val="0"/>
          <w:szCs w:val="28"/>
        </w:rPr>
        <w:t>Опросы, проводимые Наумовой в последние годы, показали, что массовое сознание по-прежнему ориентируется на ценности социальной справедливости, однако содержание представлений о ней постепенно меняется. Наблюдается также ослабление доверия между людьми, т.е. сужение социального пространства.</w:t>
      </w:r>
    </w:p>
    <w:p>
      <w:pPr>
        <w:pStyle w:val="Normal"/>
        <w:ind w:firstLine="737"/>
        <w:rPr/>
      </w:pPr>
      <w:r>
        <w:rPr>
          <w:spacing w:val="0"/>
          <w:szCs w:val="28"/>
        </w:rPr>
        <w:t>Многие особенности общественных потребностей объяснимы лишь с позиции социологии: их количественные и качественные параметры определяются социально-культурными нормами, на которые ориентируется данная часть общества. Действует закон социального сравнения, причем эталоном выступает референтная (нормативная или корпоративная) группа. Важный фактор динамики потребностей - социальные ожидания, представление об уровне жизни близких субъекту, «соседних» групп, а также оценка возможностей достижения успеха. Каждый человек стремится быть «не хуже других». Но социокультурная система очень сложна, многомерна. В конечном счете, свобода воли, самоопределение личности, бремя выбора, творчество - это нормативные понятия, принятые в данной культуре.</w:t>
      </w:r>
    </w:p>
    <w:p>
      <w:pPr>
        <w:pStyle w:val="Normal"/>
        <w:ind w:firstLine="737"/>
        <w:rPr/>
      </w:pPr>
      <w:r>
        <w:rPr>
          <w:spacing w:val="0"/>
          <w:szCs w:val="28"/>
        </w:rPr>
        <w:t>Социальная идентификация. Сегодня Россия переживает становление новой социальной субъективности. Люди остро ощущают ломку устоявшихся социальных идентификатов. «Ответ на вопрос, какие группы и общности человек признает "своими", а какие - частично близкими или враждебными, становится принципиально важным для понимания социальных отношений».</w:t>
      </w:r>
    </w:p>
    <w:p>
      <w:pPr>
        <w:pStyle w:val="Normal"/>
        <w:ind w:firstLine="737"/>
        <w:rPr/>
      </w:pPr>
      <w:r>
        <w:rPr>
          <w:spacing w:val="0"/>
          <w:szCs w:val="28"/>
        </w:rPr>
        <w:t>Группа сотрудников Института социологии РАН под руководством В.А.Ядова объединилась в исследовании социальной идентификации. В содержательной статье Т.С.Барановой рассматриваются современные отечественные и зарубежные теоретические модели. Автор отличает социальную идентичность от личностной, основанной на персональных качествах и характеристиках индивида. Теоретические понятия уточняются и Ю.Л.Качановым.</w:t>
      </w:r>
    </w:p>
    <w:p>
      <w:pPr>
        <w:pStyle w:val="Normal"/>
        <w:ind w:firstLine="737"/>
        <w:rPr>
          <w:spacing w:val="0"/>
          <w:szCs w:val="28"/>
        </w:rPr>
      </w:pPr>
      <w:r>
        <w:rPr>
          <w:spacing w:val="0"/>
          <w:szCs w:val="28"/>
        </w:rPr>
        <w:t>Идентификация обусловлена так называемой оценкой возможностей индивида и сопровождается социальной атрибуцией: индивид приписывает себе, связывает со своим Я определенные интересы и смыслы.</w:t>
      </w:r>
    </w:p>
    <w:p>
      <w:pPr>
        <w:pStyle w:val="Normal"/>
        <w:ind w:firstLine="737"/>
        <w:rPr/>
      </w:pPr>
      <w:r>
        <w:rPr>
          <w:spacing w:val="0"/>
          <w:szCs w:val="28"/>
        </w:rPr>
        <w:t>В посттоталитарном обществе обостряются как стремление индивида к объединению с другими, выражающееся в идентичности, так и стремление к самоизоляции. Состояние маргинальноеT ведет к распаду социальных связей, к хаотичности системы самоидентификации. Работа Т.З.Козловой показывает, что в группе 20-24 лет идентификация еще не сложилась, а к старости она размывается.</w:t>
      </w:r>
    </w:p>
    <w:p>
      <w:pPr>
        <w:pStyle w:val="Normal"/>
        <w:ind w:firstLine="737"/>
        <w:rPr/>
      </w:pPr>
      <w:r>
        <w:rPr>
          <w:spacing w:val="0"/>
          <w:szCs w:val="28"/>
        </w:rPr>
        <w:t>Е.Д.Игитханян отмечает, что наиболее размыта социально-слоевая идентификация интеллигенции. Делается вывод об утрате специалистами самостоятельного социального статуса. М.Ф.Черныш заключает, что жизненный успех приводит к изоляции, возможно, вследствие непризнания легитимности «новых русских» большинством населения.</w:t>
      </w:r>
    </w:p>
    <w:p>
      <w:pPr>
        <w:pStyle w:val="Normal"/>
        <w:ind w:firstLine="737"/>
        <w:rPr/>
      </w:pPr>
      <w:r>
        <w:rPr>
          <w:spacing w:val="0"/>
          <w:szCs w:val="28"/>
        </w:rPr>
        <w:t>Стала классической в российской социологии концепция В.А.Ядова, представившего личностные диспозиции разного уровня как взаимосвязанную иерархическую систему. Описанные образования связаны с различными уровнями обобщенности социальной действительности. Высший уровень в иерархии образуют ценностные ориентации на цели жизнедеятельности и средства достижения этих целей. Концепция была проверена и скорректирована в многолетнем исследовании [123]. В основе структурированности, по Ядову, «длительность времени, в течение которого сохраняется основное качество данных условий, т.е. ситуацию деятельности можно принять как устойчивую или неизменную».</w:t>
      </w:r>
    </w:p>
    <w:p>
      <w:pPr>
        <w:pStyle w:val="Normal"/>
        <w:ind w:firstLine="737"/>
        <w:rPr/>
      </w:pPr>
      <w:r>
        <w:rPr>
          <w:spacing w:val="0"/>
          <w:szCs w:val="28"/>
        </w:rPr>
        <w:t>Соотнесение наблюдаемых процессов с диспозиционной концепцией регуляции социального поведения личности показывает, что идентификация с ближайшим окружением активизирует ситуативные установки; идентификация на уровне обобщенных социальных установок - это диспозиции, относящиеся к типичным ситуациям и позитивно-негативным объектам (корпоративно-солидарное поведение, например, участие в забастовке); идентификация на уровне ценностей и идеалов - включение в массовые социальные движения, отражающие интересы социального класса, нации, страны.</w:t>
      </w:r>
    </w:p>
    <w:p>
      <w:pPr>
        <w:pStyle w:val="Normal"/>
        <w:ind w:firstLine="737"/>
        <w:rPr/>
      </w:pPr>
      <w:r>
        <w:rPr>
          <w:spacing w:val="0"/>
          <w:szCs w:val="28"/>
        </w:rPr>
        <w:t>Идентификация с группой (общностью) существенно влияет на коллективное поведение. Как правило, социальные конфликты сосредоточиваются в зоне «корпоративных» солидарностей. Социальная дезинтеграция создает благоприятную почву для «моментной» мобилизации граждан под тем или иным обобщающим лозунгом или под воздействием выдающегося лидера. По мнению компетентного социолога, ни того ни другого, к счастью, не наблюдается.</w:t>
      </w:r>
    </w:p>
    <w:p>
      <w:pPr>
        <w:pStyle w:val="Normal"/>
        <w:ind w:firstLine="737"/>
        <w:rPr/>
      </w:pPr>
      <w:r>
        <w:rPr>
          <w:spacing w:val="0"/>
          <w:szCs w:val="28"/>
        </w:rPr>
        <w:t>Социокультурные проблемы. Объяснение личности из взаимодействия социальной роли и Я в малой группе является необходимым, но не достаточным. Содержание названных переменных обусловлено влиянием макроструктур, культурным и социальным порядком общества.</w:t>
      </w:r>
    </w:p>
    <w:p>
      <w:pPr>
        <w:pStyle w:val="Normal"/>
        <w:ind w:firstLine="737"/>
        <w:rPr/>
      </w:pPr>
      <w:r>
        <w:rPr>
          <w:spacing w:val="0"/>
          <w:szCs w:val="28"/>
        </w:rPr>
        <w:t>Солидный материал, имеющий прямое отношение к теме, представлен в трудах И.С.Кона. Автор показывает, как в ходе истории изменялась индивидуализация и персонализация человека, причем прежние структуры личности не просто отбрасывались, а включались в новые, более сложные системы. Повсюду изменение индивидуального «идет в ногу» с изменением социального. Сложное, динамическое общество несовместимо с примитивно-однообразным человеческим материалом, а духовно богатая, разносторонняя личность не может существовать и развиваться в примитивной и недифференцированной социальной среде.</w:t>
      </w:r>
    </w:p>
    <w:p>
      <w:pPr>
        <w:pStyle w:val="Normal"/>
        <w:ind w:firstLine="737"/>
        <w:rPr/>
      </w:pPr>
      <w:r>
        <w:rPr>
          <w:spacing w:val="0"/>
          <w:szCs w:val="28"/>
        </w:rPr>
        <w:t>Истории религии, искусства, литературы и языка свидетельствуют, что каждая этническая культура формирует специфический образ человека как личности. «Но в этом образе или, точнее, системе образов, которая представляется индивиду в качестве естественной нормы, отражается индивидуальность самой этой культуры, обусловленная ее историей».</w:t>
      </w:r>
    </w:p>
    <w:p>
      <w:pPr>
        <w:pStyle w:val="Normal"/>
        <w:ind w:firstLine="737"/>
        <w:rPr/>
      </w:pPr>
      <w:r>
        <w:rPr>
          <w:spacing w:val="0"/>
          <w:szCs w:val="28"/>
        </w:rPr>
        <w:t>Было проведено оригинальное исследование русского национального характера. Автор осуществила сравнительный анализ ответов на многоступенчатый тест MMPI. Ответы «среднего американца» (средняя выведена уже давно) сопоставляются с ответами «среднего русского» (выведено в результате опроса). Различия этих «средних» дают материал для нетривиальных интерпретаций. Раскрываются отличительные черты русского характера: повышенная терпеливость, готовность к самоограничению жизненных потребностей, социальная интраверсия, т.е. склонность к ограничению контактов, самоуглубленность, правдоискательство, акцентуированная эпилептоидность (циклические чередования весьма умеренной и бурной активности, переходящей в агрессивность), высокий престиж социального статуса и склонность к принятию лидерства харизматических персонажей. Особую ценность монографии придают строго эмпирический характер исследования и индуктивная система выводов.</w:t>
      </w:r>
    </w:p>
    <w:p>
      <w:pPr>
        <w:pStyle w:val="Normal"/>
        <w:ind w:firstLine="737"/>
        <w:rPr/>
      </w:pPr>
      <w:r>
        <w:rPr>
          <w:spacing w:val="0"/>
          <w:szCs w:val="28"/>
        </w:rPr>
        <w:t>Социальные архетипы существуют на бессознательном уровне, они с трудом поддаются изучению. Десять основных шкал MMPI и около ста дополнительных представляют обширный материал к размышлению. Автор постоянно соотносит его с отечественной и зарубежной социологической, а также философско-религиозной литературой.</w:t>
      </w:r>
    </w:p>
    <w:p>
      <w:pPr>
        <w:pStyle w:val="Normal"/>
        <w:ind w:firstLine="737"/>
        <w:rPr/>
      </w:pPr>
      <w:r>
        <w:rPr>
          <w:spacing w:val="0"/>
          <w:szCs w:val="28"/>
        </w:rPr>
        <w:t>В статье «Россия в европейском социокультурном пространстве» (Социологический журнал. 1994, №3) на материалах анализа данных общеевропейского исследования ценностных ориентации Б.З.Докторов показал, что «российский менталитет во многом не схож с английским, качественно отличен от немецкого и по целому ряду характеристик близок к романскому». Также было показано, что по ряду ценностных структур народы стран бывшего «социалистического лагеря», независимо от их давнего историко-культурного прошлого (например, венгры, немцы, поляки и русские), на момент обследования (90-е гг.) были близки друг другу, особенно по критериям отношения к власти, открытости к переменам и др.</w:t>
      </w:r>
    </w:p>
    <w:p>
      <w:pPr>
        <w:pStyle w:val="Heading1"/>
        <w:spacing w:before="0" w:after="0"/>
        <w:ind w:firstLine="737"/>
        <w:jc w:val="both"/>
        <w:rPr>
          <w:sz w:val="28"/>
        </w:rPr>
      </w:pPr>
      <w:r>
        <w:rPr>
          <w:sz w:val="28"/>
        </w:rPr>
        <w:t>4. Роль темперамента в трудовой и учебной деятельности человека</w:t>
      </w:r>
    </w:p>
    <w:p>
      <w:pPr>
        <w:pStyle w:val="Normal"/>
        <w:ind w:firstLine="737"/>
        <w:rPr>
          <w:spacing w:val="0"/>
          <w:sz w:val="28"/>
          <w:szCs w:val="28"/>
        </w:rPr>
      </w:pPr>
      <w:r>
        <w:rPr>
          <w:spacing w:val="0"/>
          <w:sz w:val="28"/>
          <w:szCs w:val="28"/>
        </w:rPr>
      </w:r>
    </w:p>
    <w:p>
      <w:pPr>
        <w:pStyle w:val="Normal"/>
        <w:ind w:firstLine="737"/>
        <w:rPr/>
      </w:pPr>
      <w:r>
        <w:rPr>
          <w:spacing w:val="0"/>
          <w:szCs w:val="28"/>
        </w:rPr>
        <w:t>Сегодня существует несколько разных типологий темперамента, хотя, как правило, все они подчинены некой общей цели, способствующей пониманию индивидуальности человека и определению его возможностей и склонностей.</w:t>
      </w:r>
    </w:p>
    <w:p>
      <w:pPr>
        <w:pStyle w:val="Normal"/>
        <w:ind w:firstLine="737"/>
        <w:rPr/>
      </w:pPr>
      <w:r>
        <w:rPr>
          <w:spacing w:val="0"/>
          <w:szCs w:val="28"/>
        </w:rPr>
        <w:t>Так, динамические черты личности человека выступают не только во внешней манере поведения, не только в движениях - они проявляются и в умственной сфере, в сфере побуждения, в общей работоспособности. Естественно, особенности темперамента сказываются в учебных занятиях и в трудовой деятельности. Но главное заключается в том, что различия по темпераментам - это различия не по уровню возможности психики, а по своеобразию ее проявлений.</w:t>
      </w:r>
    </w:p>
    <w:p>
      <w:pPr>
        <w:pStyle w:val="Normal"/>
        <w:ind w:firstLine="737"/>
        <w:rPr/>
      </w:pPr>
      <w:r>
        <w:rPr>
          <w:spacing w:val="0"/>
          <w:szCs w:val="28"/>
        </w:rPr>
        <w:t>Установлено отсутствие зависимости между уровнем достижений, т.е. конечным результатом действий, и особенностями темперамента, если деятельность протекает в условиях, которые можно определить как нормальные. Таким образом, независимо от степени подвижности или реактивности индивида в нормальной, некритической ситуации результаты деятельности в принципе будут одинаковыми, поскольку уровень достижений будет зависеть главным образом от других факторов, в особенности от уровня мотивации и способностей. Вместе с тем исследования, устанавливающие эту закономерность, показывают, что в зависимости от темперамента изменяется способ осуществления самой деятельности.</w:t>
      </w:r>
    </w:p>
    <w:p>
      <w:pPr>
        <w:pStyle w:val="Normal"/>
        <w:ind w:firstLine="737"/>
        <w:rPr/>
      </w:pPr>
      <w:r>
        <w:rPr>
          <w:spacing w:val="0"/>
          <w:szCs w:val="28"/>
        </w:rPr>
        <w:t>В зависимости от особенностей темперамента люди различаются не конечным результатом действий, а способом достижения результатов. Так экспериментальным путем было установлено, что существует зависимость между способом выполнения действий и особенностями темперамента. В этом случае рассматривался индивидуальный стиль деятельности как путь к достижению результатов или способ решения определенной задачи, обусловленной главным образом типом нервной системы. Результаты исследований подавляющего большинства авторов, независимо от особенностей исследуемых групп и экспериментальных ситуаций, в которых изучался типичный для данных индивидов способ выполнения действий, показывают, что именно тип нервных процессов, оказывает существенное влияние на формирование определенного стиля деятельности.</w:t>
      </w:r>
    </w:p>
    <w:p>
      <w:pPr>
        <w:pStyle w:val="Normal"/>
        <w:ind w:firstLine="737"/>
        <w:rPr/>
      </w:pPr>
      <w:r>
        <w:rPr>
          <w:spacing w:val="0"/>
          <w:szCs w:val="28"/>
        </w:rPr>
        <w:t>Например, перед сангвиником следует непрерывно ставить новые, по возможности интересные задачи, требующие от него сосредоточенности и напряжения. Необходимо постоянно включать его активную деятельность и систематически поощрять его усилия.</w:t>
      </w:r>
    </w:p>
    <w:p>
      <w:pPr>
        <w:pStyle w:val="Normal"/>
        <w:ind w:firstLine="737"/>
        <w:rPr/>
      </w:pPr>
      <w:r>
        <w:rPr>
          <w:spacing w:val="0"/>
          <w:szCs w:val="28"/>
        </w:rPr>
        <w:t>Флегматика нужно вовлечь в активную деятельность и заинтересовать. Он требует к себе систематического внимания. Его нельзя переключать с одной задачи на другую. В отношении меланхолика абсолютно недопустимы не только резкость, грубость, но и просто повышенный тон, ирония. Он требует особого внимания, следует вовремя хвалить его за проявленные успехи, решительность и волю. Отрицательную оценку следует использовать как можно осторожнее, всячески смягчая ее негативное действие. Меланхолик - самый чувствительный и ранимый тип - с ним надо быть предельно мягким и доброжелательным.</w:t>
      </w:r>
    </w:p>
    <w:p>
      <w:pPr>
        <w:pStyle w:val="Normal"/>
        <w:ind w:firstLine="737"/>
        <w:rPr/>
      </w:pPr>
      <w:r>
        <w:rPr>
          <w:spacing w:val="0"/>
          <w:szCs w:val="28"/>
        </w:rPr>
        <w:t>От темперамента зависит, каким способом человек реализует свои действия, но при этом не зависит их содержательная сторона. Темперамент проявляется в особенностях протекания психических процессов. Влияя на скорость воспоминания и прочность запоминания, беглость мыслительных операций, устойчивость и переключаемость внимания</w:t>
      </w:r>
    </w:p>
    <w:p>
      <w:pPr>
        <w:pStyle w:val="Heading1"/>
        <w:spacing w:before="0" w:after="0"/>
        <w:ind w:left="1134" w:hanging="397"/>
        <w:jc w:val="both"/>
        <w:rPr>
          <w:sz w:val="28"/>
        </w:rPr>
      </w:pPr>
      <w:r>
        <w:rPr>
          <w:sz w:val="28"/>
        </w:rPr>
        <w:t>5. Минесотский многомерный личностный опросник (методика MMPI)</w:t>
      </w:r>
    </w:p>
    <w:p>
      <w:pPr>
        <w:pStyle w:val="Normal"/>
        <w:ind w:firstLine="737"/>
        <w:rPr>
          <w:spacing w:val="0"/>
          <w:sz w:val="28"/>
          <w:szCs w:val="28"/>
        </w:rPr>
      </w:pPr>
      <w:r>
        <w:rPr>
          <w:spacing w:val="0"/>
          <w:sz w:val="28"/>
          <w:szCs w:val="28"/>
        </w:rPr>
      </w:r>
    </w:p>
    <w:p>
      <w:pPr>
        <w:pStyle w:val="Normal"/>
        <w:ind w:firstLine="737"/>
        <w:rPr/>
      </w:pPr>
      <w:r>
        <w:rPr>
          <w:spacing w:val="0"/>
          <w:szCs w:val="28"/>
        </w:rPr>
        <w:t>Профессионально-психологический отбор и оценка личности - многофункциональная задача. В настоящее время очевидно, что отбор только по уровню знаний явно недостаточен, если только на выходе планируется иметь не научного работника, а личность, способную работать с людьми, обладающую необходимыми организаторскими качествами и другими личностными особенностями, соответствующими требованиям профессиограммы, акмеограммы. Ведь именно в личностных качествах кроятся основные причины профессиональной деформации.</w:t>
      </w:r>
    </w:p>
    <w:p>
      <w:pPr>
        <w:pStyle w:val="Normal"/>
        <w:ind w:firstLine="737"/>
        <w:rPr/>
      </w:pPr>
      <w:r>
        <w:rPr>
          <w:spacing w:val="0"/>
          <w:szCs w:val="28"/>
        </w:rPr>
        <w:t>Исследования, проведенные компанией "Психология и бизнес он-лайн" совместно с кафедрой акмеологии и психологии госслужбы Российской академии государственной службы показали, что среди лиц, стремящихся в систему госслужбы с 1995 года резко возрос процент шизоидов и других акцентуированных личностей. Так, шизоиды составляют до 14% от контингента, приходящего в госслужбу. Есть случаи, когда от таких лиц попросту избавляются, направляя их на очередную работу. При этом знания шизоидов могут быть блестящими, блестяще они могут и проявлять себя в некоторых видах деятельности.</w:t>
      </w:r>
    </w:p>
    <w:p>
      <w:pPr>
        <w:pStyle w:val="Normal"/>
        <w:ind w:firstLine="737"/>
        <w:rPr/>
      </w:pPr>
      <w:r>
        <w:rPr>
          <w:spacing w:val="0"/>
          <w:szCs w:val="28"/>
        </w:rPr>
        <w:t>Многие акцентуации личности являются ключевыми в понимании профессиональной предрасположенности человека. Поэтому применение методики MMPI (Минесотского многофазного личностного опросника) в интересах отбора является оправданным и необходимым.</w:t>
      </w:r>
    </w:p>
    <w:p>
      <w:pPr>
        <w:pStyle w:val="Normal"/>
        <w:ind w:firstLine="737"/>
        <w:rPr/>
      </w:pPr>
      <w:r>
        <w:rPr>
          <w:spacing w:val="0"/>
          <w:szCs w:val="28"/>
        </w:rPr>
        <w:t xml:space="preserve">Однако наличие той или иной акцентуации, даже при высоких значениях шкалы методики MMPI, далеко не всегда служит противопоказанием для той или иной деятельности. Личность человека в процессе профессиональной деятельности включает механизмы компенсации и гиперкомпенсации, которые позволяют и при наличии каких-то неблагоприятных для данного вида деятельности акцентуаций, умело их блокировать. </w:t>
      </w:r>
    </w:p>
    <w:p>
      <w:pPr>
        <w:pStyle w:val="Normal"/>
        <w:ind w:firstLine="737"/>
        <w:rPr/>
      </w:pPr>
      <w:r>
        <w:rPr>
          <w:spacing w:val="0"/>
          <w:szCs w:val="28"/>
        </w:rPr>
        <w:t xml:space="preserve">Тест MMPI стал неким фетишем в современной психодиагностике личности. И зачастую выбор его использования строится на традиции, освящённой годами или же на любопытстве психодиагноста (психометриста): "Где эта методика ещё раз обмишулилась, попала пальцем в небо?" Но для тех, кто всё-таки пользуется данной методикой, психологическая наука предлагает воспользоваться специально разработанными приставками в виде методики семантического дифференциала. </w:t>
      </w:r>
    </w:p>
    <w:p>
      <w:pPr>
        <w:pStyle w:val="Normal"/>
        <w:ind w:firstLine="737"/>
        <w:rPr/>
      </w:pPr>
      <w:r>
        <w:rPr>
          <w:spacing w:val="0"/>
          <w:szCs w:val="28"/>
        </w:rPr>
        <w:t xml:space="preserve">Как этого достичь? Проблема в том, что MMPI построен по принципам "объектной" парадигмы психодиагностики. Об этом, по видимому, хотел сказать Воронцов в своей статье. Говоря проще – окружающая реальность изучается с позиций частоты повторяемости того или иного факта, а для их описания используется аппарат математической статистики. В психометрии существует множество коэффициентов, позволяющих отделить фальшивые ответы испытуемых, вычислить надёжность методики и т.д. Важно учесть все эти тонкости в период "обкатки" методики в условиях лаборатории, когда все недочеты можно исправить. </w:t>
      </w:r>
    </w:p>
    <w:p>
      <w:pPr>
        <w:pStyle w:val="Normal"/>
        <w:ind w:firstLine="737"/>
        <w:rPr/>
      </w:pPr>
      <w:r>
        <w:rPr>
          <w:spacing w:val="0"/>
          <w:szCs w:val="28"/>
        </w:rPr>
        <w:t>Но при всей своей кажущейся "объективности" такая методика оборачивается на самом деле субъективизмом – ко всем применяется эталон, который сложился у экспериментатора. Известный российский учёный, занимающийся не первый год проблемой "значения", "смысла" в рамках экспериментальной психосемантики А.Г. Шмелёв пишет: "Профили таких популярных многомерных опросников, как ММРI и 16РF, описывают индивида в единицах построенных на базе результатов большинства (Т - очки ММРI, стэны Кеттэла). Здесь к индивиду применяется так же унифицированная, "объективная" внешняя мера – статистические нормы. Но одно и то же отклонение от центра распределения тестовых баллов в одном случае может означать момент "внутреннего роста" личности (сопровождающийся повышенной самокритикой и бичеванием недостатков), в другом – "внутреннего распада" (сопровождающегося утратой внутренних критериев, дезорганизацией в себе, "других" и обстоятельствах)".</w:t>
      </w:r>
    </w:p>
    <w:p>
      <w:pPr>
        <w:pStyle w:val="Normal"/>
        <w:ind w:firstLine="737"/>
        <w:rPr/>
      </w:pPr>
      <w:r>
        <w:rPr>
          <w:spacing w:val="0"/>
          <w:szCs w:val="28"/>
        </w:rPr>
        <w:t>Существует большое количество развернутых описаний личности: программа исследования личности А. Ф. Лазурского, карта личности К. К. Платонова, стандартные опросники Кеттелла, MMPI  и др. Опросник MMPI выбран в качестве примера потому, что в нем использованы различные формы окончательного представления информации (вербальные, графические и числовые).) Личностный опросник MMPI состоит из десяти основных, трех служебных и более 200 дополнительных шкал, каждая из которых имеет свое наименование, отражающее содержательную характеристику личности. Произведем системный анализ "ядра" опросник - совокупности десяти его основных шкал. Десять основных шкал распадаются на две группы: восемь клинических и две биосоциальные шкалы (женственности - мужествености, экстраверсии - интроверсии). Клинические шкалы получили свое название от классификации Крепелина. Эта классификация оказалась весьма жизнеспособной потому, что автор использовал при ее построении своего рода полный набор макрохарактеристик психических заболеваний - синдром болезни – и характеристику ее течения от начала до конца. Каждая характеристика прошкалирована на репрезентативной выборке.</w:t>
      </w:r>
    </w:p>
    <w:p>
      <w:pPr>
        <w:pStyle w:val="Normal"/>
        <w:ind w:firstLine="737"/>
        <w:rPr/>
      </w:pPr>
      <w:r>
        <w:rPr>
          <w:spacing w:val="0"/>
          <w:szCs w:val="28"/>
        </w:rPr>
        <w:t>Возможность применения клинических шкал MMPI для психодиагностики личности в норме основана на том, что при переходе от нормы к патологии свойства личности, фиксируемые шкалами MMPI, изменяются непрерывно. При переходе от нормы к патологии возрастает дисперсия значений по клиническим шкалам. Наименования шкал отображают общее в личности, распределение данных на шкале - особенности выборки, совокупность отчета по шкалам характеризует конкретного человека в данный момент времени. Показатели MMPI достаточно устойчивы у данного человека, но и они претерпевают изменения со временем, свойства личности, характеризуемые шкалами опросника, "нечетки", частично пересекаются. Это пересечение возрастает при движении от нормы к патологии, что затрудняет диагностику психических заболеваний.</w:t>
      </w:r>
    </w:p>
    <w:p>
      <w:pPr>
        <w:pStyle w:val="Normal"/>
        <w:ind w:firstLine="737"/>
        <w:rPr/>
      </w:pPr>
      <w:r>
        <w:rPr>
          <w:spacing w:val="0"/>
          <w:szCs w:val="28"/>
        </w:rPr>
        <w:t>Первичная информация в виде двоичных ответов на 569 вопросов анкеты трансформируется с помощью стандартного гомоморфного преобразования в показатели по шкалам опросника (10+3 числа). Графически эта информация представляется в профиле личности, который является вариантом диаграммы в декартовой системе координат. Последовательность десяти шкал в профиле личности такова: 1 - ипохондрия, 2 - депрессия, 3 - истерия, 4 - психопатия, 5 - мужественность - женственность, 6 - паранойя, 7 - психастения, 8 - шизофрения, 9 - гипомания, 10 - экстраверсия - интроверсия. По какому критерию произведено это одномерное упорядочивание шкал? Какую информацию несет такой порядок? Почему он одномерен? Можно ли упорядочить шкалы опросника по двум измерениям? Почему в одном ряду оказываются шкалы клинические и "нормальные"? На эти вопросы руководство по MMPI ответа не дает.</w:t>
      </w:r>
    </w:p>
    <w:p>
      <w:pPr>
        <w:pStyle w:val="Heading1"/>
        <w:spacing w:before="0" w:after="0"/>
        <w:ind w:firstLine="1418"/>
        <w:jc w:val="both"/>
        <w:rPr>
          <w:sz w:val="28"/>
        </w:rPr>
      </w:pPr>
      <w:r>
        <w:rPr>
          <w:sz w:val="28"/>
        </w:rPr>
        <w:t>Список литературы</w:t>
      </w:r>
    </w:p>
    <w:p>
      <w:pPr>
        <w:pStyle w:val="Normal"/>
        <w:rPr>
          <w:sz w:val="28"/>
        </w:rPr>
      </w:pPr>
      <w:r>
        <w:rPr>
          <w:sz w:val="28"/>
        </w:rPr>
      </w:r>
    </w:p>
    <w:p>
      <w:pPr>
        <w:pStyle w:val="Style18"/>
        <w:numPr>
          <w:ilvl w:val="0"/>
          <w:numId w:val="2"/>
        </w:numPr>
        <w:ind w:left="1418" w:hanging="681"/>
        <w:rPr>
          <w:spacing w:val="0"/>
          <w:szCs w:val="28"/>
        </w:rPr>
      </w:pPr>
      <w:r>
        <w:rPr>
          <w:spacing w:val="0"/>
          <w:szCs w:val="28"/>
        </w:rPr>
        <w:t>Агеев B.C. Психология межгрупповых отношений. М., 1983.</w:t>
      </w:r>
    </w:p>
    <w:p>
      <w:pPr>
        <w:pStyle w:val="Style18"/>
        <w:numPr>
          <w:ilvl w:val="0"/>
          <w:numId w:val="2"/>
        </w:numPr>
        <w:ind w:left="1418" w:hanging="681"/>
        <w:rPr>
          <w:spacing w:val="0"/>
          <w:szCs w:val="28"/>
        </w:rPr>
      </w:pPr>
      <w:r>
        <w:rPr>
          <w:spacing w:val="0"/>
          <w:szCs w:val="28"/>
        </w:rPr>
        <w:t>Ананьев Б.Г. Человек как предмет познания. Л., 1968.</w:t>
      </w:r>
    </w:p>
    <w:p>
      <w:pPr>
        <w:pStyle w:val="Style18"/>
        <w:numPr>
          <w:ilvl w:val="0"/>
          <w:numId w:val="2"/>
        </w:numPr>
        <w:ind w:left="1418" w:hanging="681"/>
        <w:rPr>
          <w:spacing w:val="0"/>
          <w:szCs w:val="28"/>
        </w:rPr>
      </w:pPr>
      <w:r>
        <w:rPr>
          <w:spacing w:val="0"/>
          <w:szCs w:val="28"/>
        </w:rPr>
        <w:t>Андреева Г.М. Социальная психология. М.: МГУ, 1980.</w:t>
      </w:r>
    </w:p>
    <w:p>
      <w:pPr>
        <w:pStyle w:val="Style18"/>
        <w:numPr>
          <w:ilvl w:val="0"/>
          <w:numId w:val="2"/>
        </w:numPr>
        <w:ind w:left="1418" w:hanging="681"/>
        <w:rPr>
          <w:spacing w:val="0"/>
          <w:szCs w:val="28"/>
        </w:rPr>
      </w:pPr>
      <w:r>
        <w:rPr>
          <w:spacing w:val="0"/>
          <w:szCs w:val="28"/>
        </w:rPr>
        <w:t>Апраушев А.В. Воспитание оптимизмом. М., 1983.</w:t>
      </w:r>
    </w:p>
    <w:p>
      <w:pPr>
        <w:pStyle w:val="Style18"/>
        <w:numPr>
          <w:ilvl w:val="0"/>
          <w:numId w:val="2"/>
        </w:numPr>
        <w:ind w:left="1418" w:hanging="681"/>
        <w:rPr>
          <w:spacing w:val="0"/>
          <w:szCs w:val="28"/>
        </w:rPr>
      </w:pPr>
      <w:r>
        <w:rPr>
          <w:spacing w:val="0"/>
          <w:szCs w:val="28"/>
        </w:rPr>
        <w:t>Арнольди С.С. (Лавров П. Л.) Задачи понимания истории. СПб., 1898.</w:t>
      </w:r>
    </w:p>
    <w:p>
      <w:pPr>
        <w:pStyle w:val="Style18"/>
        <w:numPr>
          <w:ilvl w:val="0"/>
          <w:numId w:val="2"/>
        </w:numPr>
        <w:ind w:left="1418" w:hanging="681"/>
        <w:rPr/>
      </w:pPr>
      <w:r>
        <w:rPr>
          <w:spacing w:val="0"/>
          <w:szCs w:val="28"/>
        </w:rPr>
        <w:t>Артемова О.Ю. Личность и социальные нормы в раннепервобытной общине. М., 1986.</w:t>
      </w:r>
    </w:p>
    <w:p>
      <w:pPr>
        <w:pStyle w:val="Style18"/>
        <w:numPr>
          <w:ilvl w:val="0"/>
          <w:numId w:val="2"/>
        </w:numPr>
        <w:ind w:left="1418" w:hanging="681"/>
        <w:rPr>
          <w:spacing w:val="0"/>
          <w:szCs w:val="28"/>
        </w:rPr>
      </w:pPr>
      <w:r>
        <w:rPr>
          <w:spacing w:val="0"/>
          <w:szCs w:val="28"/>
        </w:rPr>
        <w:t>Клаус Г. «Дифференциальная психология обучения», Москва, 1984</w:t>
      </w:r>
    </w:p>
    <w:p>
      <w:pPr>
        <w:pStyle w:val="Style18"/>
        <w:numPr>
          <w:ilvl w:val="0"/>
          <w:numId w:val="2"/>
        </w:numPr>
        <w:ind w:left="1418" w:hanging="681"/>
        <w:rPr/>
      </w:pPr>
      <w:r>
        <w:rPr>
          <w:spacing w:val="0"/>
          <w:szCs w:val="28"/>
        </w:rPr>
        <w:t>Холодная М.А. «Когнитивные стили как проявление своеобразия индивидуального интеллекта», Киев, 1999</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pacing w:val="16"/>
      <w:sz w:val="28"/>
      <w:szCs w:val="22"/>
      <w:lang w:val="ru-RU" w:bidi="ar-SA" w:eastAsia="zh-CN"/>
    </w:rPr>
  </w:style>
  <w:style w:type="paragraph" w:styleId="Heading1">
    <w:name w:val="Heading 1"/>
    <w:basedOn w:val="Normal"/>
    <w:next w:val="Normal"/>
    <w:qFormat/>
    <w:pPr>
      <w:keepNext w:val="true"/>
      <w:keepLines/>
      <w:pageBreakBefore/>
      <w:numPr>
        <w:ilvl w:val="0"/>
        <w:numId w:val="1"/>
      </w:numPr>
      <w:suppressLineNumbers/>
      <w:suppressAutoHyphens w:val="true"/>
      <w:spacing w:before="240" w:after="120"/>
      <w:ind w:hanging="0"/>
      <w:jc w:val="center"/>
      <w:outlineLvl w:val="0"/>
    </w:pPr>
    <w:rPr>
      <w:rFonts w:eastAsia="Times New Roman"/>
      <w:b/>
      <w:bCs/>
      <w:spacing w:val="0"/>
      <w:sz w:val="36"/>
      <w:szCs w:val="28"/>
    </w:rPr>
  </w:style>
  <w:style w:type="paragraph" w:styleId="Heading2">
    <w:name w:val="Heading 2"/>
    <w:basedOn w:val="Normal"/>
    <w:next w:val="Normal"/>
    <w:qFormat/>
    <w:pPr>
      <w:keepNext w:val="true"/>
      <w:keepLines/>
      <w:numPr>
        <w:ilvl w:val="1"/>
        <w:numId w:val="1"/>
      </w:numPr>
      <w:suppressLineNumbers/>
      <w:suppressAutoHyphens w:val="true"/>
      <w:spacing w:before="200" w:after="0"/>
      <w:ind w:hanging="0"/>
      <w:jc w:val="center"/>
      <w:outlineLvl w:val="1"/>
    </w:pPr>
    <w:rPr>
      <w:rFonts w:eastAsia="Times New Roman"/>
      <w:b/>
      <w:bCs/>
      <w:spacing w:val="0"/>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Style13">
    <w:name w:val="Схема документа Знак"/>
    <w:qFormat/>
    <w:rPr>
      <w:rFonts w:ascii="Tahoma" w:hAnsi="Tahoma" w:cs="Tahoma"/>
      <w:spacing w:val="16"/>
      <w:sz w:val="16"/>
      <w:szCs w:val="16"/>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pacing w:val="16"/>
      <w:sz w:val="16"/>
      <w:szCs w:val="16"/>
    </w:rPr>
  </w:style>
  <w:style w:type="character" w:styleId="Style15">
    <w:name w:val="Верхний колонтитул Знак"/>
    <w:qFormat/>
    <w:rPr>
      <w:rFonts w:ascii="Times New Roman" w:hAnsi="Times New Roman" w:cs="Times New Roman"/>
      <w:spacing w:val="16"/>
      <w:sz w:val="28"/>
    </w:rPr>
  </w:style>
  <w:style w:type="character" w:styleId="Style16">
    <w:name w:val="Нижний колонтитул Знак"/>
    <w:qFormat/>
    <w:rPr>
      <w:rFonts w:ascii="Times New Roman" w:hAnsi="Times New Roman" w:cs="Times New Roman"/>
      <w:spacing w:val="16"/>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pacing w:lineRule="auto" w:line="240"/>
    </w:pPr>
    <w:rPr>
      <w:rFonts w:ascii="Tahoma" w:hAnsi="Tahoma" w:cs="Tahoma"/>
      <w:sz w:val="16"/>
      <w:szCs w:val="16"/>
    </w:rPr>
  </w:style>
  <w:style w:type="paragraph" w:styleId="Style18">
    <w:name w:val="Абзац списка"/>
    <w:basedOn w:val="Normal"/>
    <w:qFormat/>
    <w:pPr>
      <w:spacing w:before="0" w:after="0"/>
      <w:ind w:left="720" w:firstLine="720"/>
      <w:contextualSpacing/>
    </w:pPr>
    <w:rPr/>
  </w:style>
  <w:style w:type="paragraph" w:styleId="Style19">
    <w:name w:val="Заголовок оглавления"/>
    <w:basedOn w:val="Heading1"/>
    <w:next w:val="Normal"/>
    <w:qFormat/>
    <w:pPr>
      <w:pageBreakBefore w:val="false"/>
      <w:numPr>
        <w:ilvl w:val="0"/>
        <w:numId w:val="0"/>
      </w:numPr>
      <w:suppressAutoHyphens w:val="false"/>
      <w:spacing w:lineRule="auto" w:line="276" w:before="480" w:after="0"/>
      <w:ind w:hanging="0"/>
      <w:jc w:val="left"/>
      <w:outlineLvl w:val="9"/>
    </w:pPr>
    <w:rPr>
      <w:rFonts w:ascii="Cambria" w:hAnsi="Cambria" w:cs="Cambria"/>
      <w:color w:val="365F91"/>
      <w:sz w:val="28"/>
    </w:rPr>
  </w:style>
  <w:style w:type="paragraph" w:styleId="Contents1">
    <w:name w:val="TOC 1"/>
    <w:basedOn w:val="Normal"/>
    <w:next w:val="Normal"/>
    <w:pPr>
      <w:tabs>
        <w:tab w:val="clear" w:pos="708"/>
        <w:tab w:val="right" w:pos="9345" w:leader="dot"/>
      </w:tabs>
      <w:ind w:left="709" w:firstLine="28"/>
    </w:pPr>
    <w:rPr>
      <w:spacing w:val="0"/>
      <w:szCs w:val="28"/>
      <w:lang w:val="en-US" w:eastAsia="en-US"/>
    </w:rPr>
  </w:style>
  <w:style w:type="paragraph" w:styleId="Style20">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5:00Z</dcterms:created>
  <dc:creator>IRIP</dc:creator>
  <dc:description/>
  <cp:keywords/>
  <dc:language>en-US</dc:language>
  <cp:lastModifiedBy>SYSTEM</cp:lastModifiedBy>
  <cp:lastPrinted>2007-03-10T13:17:00Z</cp:lastPrinted>
  <dcterms:modified xsi:type="dcterms:W3CDTF">2011-09-25T03:35:00Z</dcterms:modified>
  <cp:revision>2</cp:revision>
  <dc:subject/>
  <dc:title/>
</cp:coreProperties>
</file>