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/>
        <w:t>Европейская характеристика №13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ФИО - _________________________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 xml:space="preserve">Образование – </w:t>
      </w:r>
      <w:r>
        <w:rPr>
          <w:b/>
          <w:sz w:val="28"/>
        </w:rPr>
        <w:t>неполное высшее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Эмоционально-волевая характеристика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 Степень уравновешенн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>Самообладание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тесту Кэттелла (12 из 12): развитый самоконтроль, точность выполнения социальных требований. Я следую своему представлению о себе, хорошо контролирую свои эмоции и поведение, довожу всякое дело до конца. Мне свойственна целенаправленность и интегрированность личности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ла во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ла воли не сильно высокая. Присутствует ленность и апатия. Мне свойственны склонность все усложнять, некоторая озабоченность, пессимистичность в восприятии действительности. Беспокоюсь о будущем, ожидаю неудач. Однако при необходимости вынослива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рессоустойчиво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человек спокойный, не подверженный стрессу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 Эмпатия (понимание чувств других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тесту Кэттелла можно говорить о развитой способности к эмпатии, сочувствию, сопереживанию и пониманию других людей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моционально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тесту Кэттелла (2 из 12): выражены низкая толерантность по отношению к фрустрации, подверженность чувствам, переменчивость интересов, склонность к лабильности настроения, раздражительность, утомляемость, невротические симптомы, ипохондрия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. Активно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отличаюсь веселым характером, легко и в согласии живу с людьми. У меня есть определенные черты характера руководителя. Я энергична и деятельна. Не очень хорошо переношу зависимость от других людей. Я склонна считать, что все, что я знаю в жизни – это результат моих собственных изысканий, ибо я в состоянии эффективно работать и свои взгляды распространять на окружающих. Я превосхожу окружающих энергичностью и быстротой принятия решений, умею брать на себя ответственность. В своем окружении я желаема и любима, и прежде всего за свою динамичность и активность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4. Характе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Человек слабохарактерный, неуравновешенный и пожалуй, беззаботный. В случающихся с вами неприятностями готовы винить кого угодно, кроме себя. И в дружбе и в работе на вас трудно положи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увство играет в жизни важную роль. В своих поступках вы не всегда руководствуетесь реалистическими, если не меркантильными соображениями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мперамент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Х+13С+11Ф+10М. Доминантным является сангвинистический тип. Флегматичность и меланхоличность находятся на немного низшей позиции в определении темперамента, и почти равны между собой.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b/>
          <w:bCs/>
          <w:sz w:val="28"/>
        </w:rPr>
        <w:t>5. Отношение к людя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оброжелатель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ст показал, что есть склонность к агрессивным импульсам в отношении окружающих и потере контроля над собой. Содержание моих высказываний, а также их форма и элементы, их сопутствующие, нередко свидетельствуют намерении навредить другим, душевно ранить их. Я могу даже сама не подозревать, что так называемое «высказывание правды в глаза» часто означает лишь проявление вышей агрессивности. Также как то, что я должна подчас не скупится на негативные оценки знакомых и близких, повышать голос и использовать чрезмерно острые аргументы, оспаривая отличную от моей точку зрения. 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уманиз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тесту Кэттелла (6 из 12): Свойственна мужественность, самоуверенность, стремление к покровительству, рассудочность, реалистичность суждений, практичность, некоторая жестокость, суровость, черствость по отношению к окружающим. И в то же время присуща наблюдается мягкость, устойчивость, зависимость, стремление к покровительству, склонность к романтизму, артистичность натуры, женственность, художественность восприятия ми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ммуникативный уровень (общительность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общительная (порой, могу быть, даже сверх меры). Любопытна, разговорчива, люблю высказываться по разным вопросам, что бывает, вызывает раздражение окружающих. Охотно знакомлюсь с новыми людьми. Люблю бывать в центре внимания, никому не отказываю в просьбах, хотя не всегда могу их выполнить. Бываю вспылю, но быстро отхожу. Мне не достает усидчивости, терпения и отваги при столкновении с серьезными проблемами. При желании, однако, могу себя заставить не отступать. Однако, по тесту Кэттелла (2 из 12): я - человек характеризующийся необщительностью, замкнутостью, безучастностью, некоторой ригидностью и излишней строгостью в оценке людей. Я скептически настроена, холодна по отношению к окружающим, люблю быть в одиночестве, не имею близких друзей, с которым могу быть откровенна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мение влиять на люд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обладаю хорошим управленческим потенциалом. Окружающие прислушиваются к моему мнению достаточно часто. Основным методом влияния на других являет внушение. Агрессия применяется крайне редко. Авторитетом являюсь не у всех, а только у тех у кого заслужил доверие своими поступками и доводами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дерский потенциа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меня средняя степень выраженности лидерства.</w:t>
      </w:r>
    </w:p>
    <w:p>
      <w:pPr>
        <w:pStyle w:val="Heading2"/>
        <w:keepNext w:val="false"/>
        <w:widowControl w:val="false"/>
        <w:spacing w:lineRule="auto" w:line="360"/>
        <w:ind w:left="709" w:hanging="0"/>
        <w:jc w:val="both"/>
        <w:rPr/>
      </w:pPr>
      <w:r>
        <w:rPr>
          <w:sz w:val="28"/>
        </w:rPr>
        <w:t xml:space="preserve">6. Стиль личной работы 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рганизованно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ованность то проявляется у меня, то исчезает. Нет четкой системы самоорганизации. Мне нужно постараться проанализировать свои действия, технику личной работы, расходы времени, и я должна увидеть свои резервы. использовать свою волю и упорство, преодолеть себя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мение планировать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ысокая степень планирования своих действий. Однако, если обстоятельства складываются иначе, чем планировалось, присутствует беззаботность и экспромт в действиях. По тесту Кэттелла (10 из 12):я – человек, который предпочитает собственные решения, независим, следует выбранному им самим пути, сама принимаю решения и сама действю, я не всегда доминантена, т. е. имея собственное мнение, ян не стремиться навязать его окружающим. Нельзя сказать, что я не любит людей, просто не нуждается в их одобрении и поддержке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стойчиво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меня достаточно настойчивости. Но одновременно я являюсь прирожденным дипломатом и умею контролировать свои поступки. Я знаю, что «локти» - не всегда лучшее средство, как и «хождение по трупам». Я никогда не ставлю перед собой цель чрезмерных заданий, иду к цели спокойно, но последовательно. Мне хватает уверенности в себе и чувства превосходства над другими, но я стараюсь не демонстрировать это слишком открыто. Я умею много сделать, много добиться, но знаю, что «головой стену не пробьешь» и что иногда лучше отказаться от чего-то, чтобы позднее выиграть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Целеустремленно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обладаю качествами, необходимыми для того, чтобы утвердится в обществе. Но все же мне необходимо постоянно контролировать себя и не допускать, чтобы тлеющие в моем подсознании конфликтные ситуации «вырвались» на поверхность и влияли на мои действия. По тесту Кэттелла (4 из 12): я - человек практичный, добросовестный. Ориентируюсь на внешнюю реальность и следую общепринятым нормам, мне свойственна некоторая ограниченность и излишняя внимательность к мелоч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аличие деловых качест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Являюсь в большей степени подчиняющимся типом, нежели руководящим. Однако, при руководстве предпочитаю коллегиальный стиль (или демократический) руководства. Он характеризуется распределением полномочий, инициативы и ответственности между всеми звеньями производства. Предпочитаю выяснять мнение окружающих и на основе их составлять план решение вопросов. Общение с подчиненными мне лицами происходит в форме просьб, пожеланий, рекомендаций, советов, реже приказов, поощрений за качественную работу и оперативную работу, доброжелательно и вежливо. Это стимулирует благоприятный психологический климат в коллективе, отстаивает интересы подчиненных.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b/>
          <w:bCs/>
          <w:sz w:val="28"/>
        </w:rPr>
        <w:t xml:space="preserve">7. Отношение к труду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епень трудолюб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редняя степень трудолюбия. Можно меня охарактеризовать, как человек настроения. При благоприятных условиях могу выполнить любое порученное действие, однако чаще предпочитаю не делать этого. С охотой делаю работу. Которая приносит мне удовлетворение, и могу вовсе отказаться от той, которая неприятна. Чаще всего неблагоприятным фактором для меня является ле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ветственно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ственна по отношению к людям, деликатная, мягкая, бескорыстная и отзывчивая. Склонна к сотрудничеству, кооперации, гибкая и компромиссная при решении проблем в конфликтных ситуациях. Присутствует послушность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язатель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бщем мне нравится сдерживать слово. Когда я нужен – друзья и коллеги могут на ас рассчитывать. Абсолютная надежность не является, однако, к которой я хотела бы неустанно идти. Я любима и желанна в своей среде из-за своего характера. Со мной может случится и так. Что я забуду о каком-то деле, не успею на поезд, не сделаю что-либо в срок. Однако я умею это исправ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сновные стимулы и мотивы к труд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ным стимулом является увлеченность делом. Если работа доставляет удовольствие, то к ней приятно снова возвратиться. Ответственность я является также доминирующим фактором. При обязательности исполняемого труда работа будет выполнена в большей степени, чем та которая не является таковой. Однако, при некоторых, независящих от меня условиях, я могу пренебречь ей. 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b/>
          <w:bCs/>
          <w:sz w:val="28"/>
        </w:rPr>
        <w:t>8. Отношение к новому (инновация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тесту Кэттелла (4 из 12): я характеризуюсь консервативностью, устойчивостью по отношению к традиционны трудностям, я знаю, во что должна верить, и, несмотря на несостоятельность каких-то принципов, не ищу новых, с сомнением отношусь к новым идеям, склонна к морализации и нравоучениям. Я противлюсь переменам и не интересуюсь аналитическими и интеллектуальными соображен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>Однако приспосабливаемость к переменам и инновациям высокая, при этом стремлюсь вникнуть в новую ситуацию, дабы не отставать от происходящего.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b/>
          <w:bCs/>
          <w:sz w:val="28"/>
        </w:rPr>
        <w:t xml:space="preserve">9. Отношение к самому себе 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ооцен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зкий уровень самооценки (переживание по поводу критических замечаний в свой адрес, сомнение в правильности своих действий). Однако адекватность самооценки по тесту Кэттелла (10 из 12) говорит, что у меня высокая степень завышения своих возможностей и переоценка себя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явление психологии победителя или неудачн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тесту Кэттелла (2 из 12): застенчива, склонна уступать дорогу другим. Часто оказываюсь зависимой, беру вину на себя, тревожусь о возможных своих ошибках. Мне свойственны тактичность, безропотность, почтительность, покорность до полной пассивности.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b/>
          <w:bCs/>
          <w:sz w:val="28"/>
        </w:rPr>
        <w:t xml:space="preserve">10. Особенности повед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вляюсь непостоянным человеком, увлечения меняются быстро и не долго остаются привлекательными. В данный момент нет видимых увлечений и хобби. На протяжении жизни присутствовали такие увлечения, как: коллекционировала компактные диски, занималась рукоделием, побывала писать стихи, увлекалась русской литературой золотого века, занималась танцами и т.д. Ведущими сейчас интересами является актерское мастерство (участие в самодеятельности), приобретение новых навыков и познаний, самообразование.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b/>
          <w:bCs/>
          <w:sz w:val="28"/>
        </w:rPr>
        <w:t>11. Отношение к разным видам дея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меня присутствует ориентация на индивидуальность. Ориентация на прямое вознаграждение и удовлетворение безотносительно работы и сотрудников, агрессивность в достижении статуса, властность, склонность к соперничеству, раздражительность, тревожность, интровертированность.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b/>
          <w:bCs/>
          <w:sz w:val="28"/>
        </w:rPr>
        <w:t xml:space="preserve">12. Отношение к общественной деятельност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ожительно отношусь к общественной деятельности, считаю, что она помогает человеку найти свою цель в жизни, определяет направленность личности, повышает кругозор, развивает коммуникабельность и т. д. Сама не состою в общественных организациях, но хотелось бы быть членом таких организаций, как молодежная, танцевальная, актерская и т. д.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b/>
          <w:bCs/>
          <w:sz w:val="28"/>
        </w:rPr>
        <w:t>13. Качество ума и особенности мыш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нтеллек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 тесту Кэттелла (6 из 8): у меня наблюдается абстрактность мышления, сообразительность и быстрая обучаемость. Существует некоторая связь с уровнем вербальной культуры и эрудицией. По культурно- свободному тесту на интеллект, составленного Кэттелом мной было набрано 74 балла, что составляет 115 баллов </w:t>
      </w:r>
      <w:r>
        <w:rPr>
          <w:sz w:val="28"/>
          <w:lang w:val="en-US"/>
        </w:rPr>
        <w:t>IQ</w:t>
      </w:r>
      <w:r>
        <w:rPr>
          <w:sz w:val="28"/>
        </w:rPr>
        <w:t xml:space="preserve"> (нормой является 90-110)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итично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 из 12: человек характеризуется расчетливостью, проницательностью, разумным и сентементальным подходом к событиям и окружающим людям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ибко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гибкость ума, неплохо развиты комбинаторские способности. Мои способности нужно корректировать при помощи тренировки развития умственного потенциала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амостоятельность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 меня сильный характер, я неплохо переношу стрессы. Я надежный друг. Моя уверенность в себе, своем бедующем обоснована. Я независима, но всегда прислушиваюсь к мнению окружающих, которые меня за это ценят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лубина и широта ум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меня высокий уровень логического мыш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м и точность кратковременной зрительной памяти выше нормы. У меня достаточно хорошая память, многие вещи я хорошо помню, хотя иногда ошибаюсь и смущаюсь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ояние здоровь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меня неплохое самочувствие, хотя, конечно, бывает так, что я раздражаюсь или устаю. На мои плечи ложится большой груз, но это связано с тем, что я его хорошо выношу. По этой причине мне не надо откладывать на бушующий год (месяц, неделю, день) начало новой жизни и уже сейчас перейти к ней. Тест на физическое здоровье выявил, что я ленива и пассивна, физически упражнения мне просто необходи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Любознательность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Проявляю любознательность только к интересующим меня вещам, остальное оставляю за чертой неизведанного. Но если меня что-либо интересует, то стараюсь узнать наименьшие подробности изучаемого.</w:t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. На основании каких данных составлена эта характеристика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 w:val="false"/>
        <w:numPr>
          <w:ilvl w:val="0"/>
          <w:numId w:val="3"/>
        </w:numPr>
        <w:spacing w:lineRule="auto" w:line="360"/>
        <w:ind w:left="0" w:hanging="0"/>
        <w:rPr/>
      </w:pPr>
      <w:r>
        <w:rPr>
          <w:color w:val="000000"/>
        </w:rPr>
        <w:t>Познай себя и др.: Сборник методик – М.: Издательство «Институт практической психологии», Воронеж: НПО «МОДЕК», 2005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/>
      </w:pPr>
      <w:r>
        <w:rPr>
          <w:color w:val="000000"/>
          <w:sz w:val="28"/>
        </w:rPr>
        <w:t>Познай себя (30 популярных тестов)/ сост. М. И. Белый – М.: экономика, 2007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/>
      </w:pPr>
      <w:r>
        <w:rPr>
          <w:color w:val="000000"/>
          <w:sz w:val="28"/>
        </w:rPr>
        <w:t>Познай себя и других: Популярные тесты – 2-е изд. доп. – М.: НВУ «Маркетинг», 2005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/>
      </w:pPr>
      <w:r>
        <w:rPr>
          <w:color w:val="000000"/>
          <w:sz w:val="28"/>
        </w:rPr>
        <w:t>Психологические тесты, Ахмеджанов Э.Р. составление, подготовка теста, библиография, Москва, 2006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/>
      </w:pPr>
      <w:r>
        <w:rPr>
          <w:color w:val="000000"/>
          <w:sz w:val="28"/>
        </w:rPr>
        <w:t>Альманах психологических тестов. – М.: КСП, 2005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/>
      </w:pPr>
      <w:r>
        <w:rPr>
          <w:color w:val="000000"/>
          <w:sz w:val="28"/>
        </w:rPr>
        <w:t>Психологические тесты (для деловых людей), Москва, 2004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/>
      </w:pPr>
      <w:r>
        <w:rPr>
          <w:color w:val="000000"/>
          <w:sz w:val="28"/>
        </w:rPr>
        <w:t>Практикум по основам психологии: тесты и хрестоматия. Учеб. пособие для студентов С. И. Георгиевского; состав. Мельников, Симферополь, Сонат, 2007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/>
      </w:pPr>
      <w:r>
        <w:rPr>
          <w:color w:val="000000"/>
          <w:sz w:val="28"/>
        </w:rPr>
        <w:t>Психологические тесты для всех, Москва, 200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35:00Z</dcterms:created>
  <dc:creator>Иришка</dc:creator>
  <dc:description/>
  <cp:keywords/>
  <dc:language>en-US</dc:language>
  <cp:lastModifiedBy>SYSTEM</cp:lastModifiedBy>
  <dcterms:modified xsi:type="dcterms:W3CDTF">2011-09-25T03:35:00Z</dcterms:modified>
  <cp:revision>2</cp:revision>
  <dc:subject/>
  <dc:title>Европейская характеристика №13</dc:title>
</cp:coreProperties>
</file>