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ссийский Государственный Социальный Университет </w:t>
      </w:r>
    </w:p>
    <w:p>
      <w:pPr>
        <w:pStyle w:val="Heading4"/>
        <w:tabs>
          <w:tab w:val="clear" w:pos="708"/>
          <w:tab w:val="left" w:pos="225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кадемический Институт Социального Служения</w:t>
      </w:r>
    </w:p>
    <w:p>
      <w:pPr>
        <w:pStyle w:val="Heading4"/>
        <w:tabs>
          <w:tab w:val="clear" w:pos="708"/>
          <w:tab w:val="left" w:pos="225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ультет ювенологии и семьеведения</w:t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ый проект</w:t>
      </w:r>
    </w:p>
    <w:p>
      <w:pPr>
        <w:pStyle w:val="Heading6"/>
        <w:rPr>
          <w:sz w:val="52"/>
          <w:szCs w:val="52"/>
        </w:rPr>
      </w:pPr>
      <w:r>
        <w:rPr>
          <w:sz w:val="52"/>
          <w:szCs w:val="52"/>
        </w:rPr>
        <w:t>Духовное развитие</w:t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ind w:left="5220" w:hanging="0"/>
        <w:jc w:val="both"/>
        <w:rPr/>
      </w:pPr>
      <w:r>
        <w:rPr>
          <w:sz w:val="28"/>
          <w:szCs w:val="28"/>
          <w:u w:val="single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Москва 2006</w:t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Next w:val="true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т я и дети, которых дал мне Бог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right"/>
        <w:rPr/>
      </w:pPr>
      <w:r>
        <w:rPr/>
        <w:t>Евр. 2, 13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left="558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от наследие от Господа: дети; награда от Него — плод чрева. 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right"/>
        <w:rPr/>
      </w:pPr>
      <w:r>
        <w:rPr/>
        <w:t>Пс. 126,3.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8"/>
        <w:jc w:val="both"/>
        <w:rPr/>
      </w:pPr>
      <w:r>
        <w:rPr/>
        <w:t>Нелегко христианину жить сегодня в миру, пол</w:t>
        <w:softHyphen/>
        <w:t xml:space="preserve">ном соблазнов, нехристианских обычаев, когда нет рядом носителей Духа Божия.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8"/>
        <w:jc w:val="both"/>
        <w:rPr/>
      </w:pPr>
      <w:r>
        <w:rPr/>
        <w:t xml:space="preserve">Трудности связаны еще с тем, что семейный христианин должен духовно бороться не только за себя, но и за свою семью — супругу и детей.   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8"/>
        <w:jc w:val="both"/>
        <w:rPr/>
      </w:pPr>
      <w:r>
        <w:rPr/>
        <w:t>Иные думают, что вдвоем легче идти по пути к спасению. Да, но только в том случае, если они единодушны. Тогда лишь оправдывается изречение премудрого Соломона: «Двоим лучше, нежели од</w:t>
        <w:softHyphen/>
        <w:t>ному» (Еккл, 4, 9). Но так бывает далеко не все</w:t>
        <w:softHyphen/>
        <w:t>гда, и в жизни довольно часто мы сталкиваемся с тем, когда, по словам Господа, врагами человека становятся домашние его (Мф. 10, 36).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Есть ещё одно обстоятельство.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Если о жизни в монастыре повествует богатая святоотеческая литература, которая с исчерпываю</w:t>
        <w:softHyphen/>
        <w:t>щей полнотой описывает путь иноков, то духов</w:t>
        <w:softHyphen/>
        <w:t>ный опыт мирян, и в частности, опыт воспитания детей, отражен в ней значительно беднее.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Какова должна быть основная цель воспитания ребенка?</w:t>
      </w:r>
    </w:p>
    <w:p>
      <w:pPr>
        <w:pStyle w:val="22"/>
        <w:keepNext w:val="true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Некоторые матери главное внимание обращают на то, чтобы дети хорошо питались и выросли здоровыми. Другие родители стараются более все</w:t>
        <w:softHyphen/>
        <w:t>го дать хорошее образование. Третьи — прилагают усилия, чтобы развить в чадах природные дарова</w:t>
        <w:softHyphen/>
        <w:t>ния, и мечтают увидеть в них талантливых музы</w:t>
        <w:softHyphen/>
        <w:t>кантов, художников или ученых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Иное должно быть на первом месте у родите</w:t>
        <w:softHyphen/>
        <w:t>лей-христиан. Они прежде всего обязаны забо</w:t>
        <w:softHyphen/>
        <w:t>титься о том, чтобы дети выросли в непоколеби</w:t>
        <w:softHyphen/>
        <w:t>мой вере, живыми членами Церкви, чтобы в душе их изобразился. Христос (Гал. 4, 19), чтобы более всего в мире они возлюбили Бога, а «ближнего своего, как самого себя» (Мф. 22, 37—40), и целью своей жизни ставили стяжание Духа Свято</w:t>
        <w:softHyphen/>
        <w:t>го Божия» (из слов преподобного Серафима)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Если достигнут родители того, то все осталь</w:t>
        <w:softHyphen/>
        <w:t>ное: и образование, и развитие дарований, и здо</w:t>
        <w:softHyphen/>
        <w:t>ровье, — все приложится само собой, так как Господь сказал: «Ищите же прежде Царства Божия и правды Его, и это все приложится вам»  (Мф. 6, 33)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Преподобный Серафим говорил одной матери: «Матушка, матушка. Не торопись учить детей-то по-французски и по-немецки, а приготовь душу-то их прежде, а прочее приложится им потом»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Как достигнуть этого, как «приготовить душу» детей?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При решении всякой задачи следует, как гово</w:t>
        <w:softHyphen/>
        <w:t>рят мудрецы, искать идеального решения. «По</w:t>
        <w:softHyphen/>
        <w:t>ставьте себе идеал как можно выше и стремитесь его достичь», — советует один из философов. И хотя бы такой идеал казался очень трудным для достижения в современных условиях жизни, все же к нему надо стремиться по мере сил и возможностей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В самом важном для родителей деле — деле ду</w:t>
        <w:softHyphen/>
        <w:t>ховного воспитания детей следует также бояться той «теплохладности», которая ненавистна Госпо</w:t>
        <w:softHyphen/>
        <w:t>ду (Откр. 3, 15). И даже если указания отцов Церкви и опыт благочестивых мирян будут рас</w:t>
        <w:softHyphen/>
        <w:t>ходиться с современными взглядами — не станем отвергать эти указания и этот опыт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Не будем повторять тех, которые некогда гово</w:t>
        <w:softHyphen/>
        <w:t>рили, слушая Христа: «Какие странные слова! кто может это слушать?» (Ин. 6, 60). Вспомним совет великого Апостола: «Если кто из вас думает быть мудрым в веке сем, тот будь безумным, чтоб быть мудрым» (1 Кор. 3, 18).</w:t>
      </w:r>
      <w:r>
        <w:br w:type="page"/>
      </w:r>
    </w:p>
    <w:p>
      <w:pPr>
        <w:pStyle w:val="22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  <w:t>Образование и трудовые навыки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left="41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что сверх всего этого, сын мой, того берегись: составлять много книг - конца не будет, и много читать — утомительно для тела.</w:t>
      </w:r>
    </w:p>
    <w:p>
      <w:pPr>
        <w:pStyle w:val="22"/>
        <w:keepLines/>
        <w:numPr>
          <w:ilvl w:val="0"/>
          <w:numId w:val="0"/>
        </w:numPr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right"/>
        <w:outlineLvl w:val="0"/>
        <w:rPr/>
      </w:pPr>
      <w:r>
        <w:rPr/>
        <w:t>Еккл. 12, 12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В условиях современной жизни родителям не</w:t>
        <w:softHyphen/>
        <w:t>легко влиять на светское образование детей: для младшего и среднего возраста программа стандарт</w:t>
        <w:softHyphen/>
        <w:t>на и дается государством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Было бы бесполезно обсуждать — что из этой программы образования является действительно необходимым и что ненужным балластом. Будем считаться с государственной программой обучения как с фактом, реагируя на него так, как делали это христиане первых веков — времен господства язычества.Вопрос для родителей состоит только в том — нужно ли дополнять чем-либо обычное школьное образование (сверх духовного воспитания)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Этот вопрос следует решать строго индивиду</w:t>
        <w:softHyphen/>
        <w:t>ально — в зависимости от склонности ребенка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В общем случае — этого делать не надо, и все свободное время, которое остается у школьников и их родителей, употреблять на дополнение свет</w:t>
        <w:softHyphen/>
        <w:t>ского образования духовным (изучение Священно</w:t>
        <w:softHyphen/>
        <w:t>го Писания, истории Церкви, жизни святых отцов и богослужения)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Нужно помнить, что всякое светское дополне</w:t>
        <w:softHyphen/>
        <w:t>ние школьного образования будет отнимать время и силы и отразится ослаблением духовного разви</w:t>
        <w:softHyphen/>
        <w:t>тия, о значении которого для души ребенка гово</w:t>
        <w:softHyphen/>
        <w:t>рить излишне. И не будут ли подобные — допол</w:t>
        <w:softHyphen/>
        <w:t>нительные к школе занятия (светскими науками) теми «заботами житейскими», которыми не следу</w:t>
        <w:softHyphen/>
        <w:t>ет отягчать свои сердца по заповеди Самого Гос</w:t>
        <w:softHyphen/>
        <w:t>пода (Лк. 21, 34)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Вспомним также слова Премудрого Соломона, который говорит, что «много читать — утомительно для тела» (Еккл. 12, 12). Из этих слов видно мне</w:t>
        <w:softHyphen/>
        <w:t>ние Соломона, что приобретение истинной мудро</w:t>
        <w:softHyphen/>
        <w:t>сти не зависит от количества прочитанных книг. О том же пишет епископ Феофан Затворник: «Пусть считается главным — изучение веры, пусть лучше время назначается на дела благочестия и в случае столкновения преимуществуют последние над уче</w:t>
        <w:softHyphen/>
        <w:t>ностью»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Но для некоторых детей могут быть сделаны исключения. Это будет тогда, когда у ребенка с детства проявляются определенные склонности, например, к музыке, живописи, поэзии, изучению природы и т. д. В этом случае родителям надо способствовать развитию в ребенке соответствую</w:t>
        <w:softHyphen/>
        <w:t>щих, данных ему от Бога, талантов и искать со</w:t>
        <w:softHyphen/>
        <w:t>ответствующих учителей. Занятия с последними подготовят ребенка для будущей специальности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Другое дело с развитием в ребенке специальных трудовых навыков. Этой стороной образования в интеллигентных семьях обычно пренебрегают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Выше (см. главу «Спасение душ родителей бо</w:t>
        <w:softHyphen/>
        <w:t>лее всего зависит от детей») уже говорилось о не</w:t>
        <w:softHyphen/>
        <w:t>обходимости приучения детей с самого раннего возраста к труду и привычке по возможности са</w:t>
        <w:softHyphen/>
        <w:t>мим обслуживать себя. Воспитывая детей, родите</w:t>
        <w:softHyphen/>
        <w:t>ли могут постепенно развивать у них специальные трудовые навыки и знания, которые в дальнейшей жизни им пригодятся, будут облегчать жизнь, сде</w:t>
        <w:softHyphen/>
        <w:t>лают их более полезными членами общества, а может быть, и дадут кусок хлеба в трудные мину</w:t>
        <w:softHyphen/>
        <w:t>ты жизни или в тяжелые годины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Как правило, каждая мать должна научить своих дочерей уменью шить простые платья и белье, вя</w:t>
        <w:softHyphen/>
        <w:t>зать и производить перешивку, ремонт одежды и стирку белья. Каждая девочка должна, вместе с тем, быть обучена уменью готовить пищу и хорошо раз</w:t>
        <w:softHyphen/>
        <w:t>бираться в сортах и качестве продуктов питания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Для мальчиков очень важно овладеть начатками ремесла столяра, слесаря, плотника, электромонте</w:t>
        <w:softHyphen/>
        <w:t>ра, переплетчика и т. п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Девочек можно научить художественному ши</w:t>
        <w:softHyphen/>
        <w:t>тью и вышиванию. И мальчикам, и девочкам очень полезно приобрести начатки знаний и на</w:t>
        <w:softHyphen/>
        <w:t>выков в области медицины, как-то: уменья пере</w:t>
        <w:softHyphen/>
        <w:t>вязывать и бинтовать раны, оказывать первую по</w:t>
        <w:softHyphen/>
        <w:t>мощь в несчастных случаях и т. п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Если в распоряжении семьи имеется клочок земли, то всех детей следует приучать к практике огородного дела и садоводства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Чем глубже знания удается дать детям по ка</w:t>
        <w:softHyphen/>
        <w:t>ким-либо из вышеперечисленных профессий, тем лучше: родители могут быть спокойны за дальней</w:t>
        <w:softHyphen/>
        <w:t>шую участь своих чад в практическом отношении. Они всюду будут полезны и никогда не будут нуждаться в хлебе насущном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А в заключении я хотел бы привести слова одной матушки: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«Учитывая современную обстановку, важно про</w:t>
        <w:softHyphen/>
        <w:t>являть осторожность в требованиях к детям, кото</w:t>
        <w:softHyphen/>
        <w:t>рые могут в ряде случаев давать не положитель</w:t>
        <w:softHyphen/>
        <w:t>ные, а отрицательные результаты,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Ребенок встает утром в школу с трудом, как это наблюдается у большинства детей. Никакой физ</w:t>
        <w:softHyphen/>
        <w:t>зарядки он не делает, но родители следят, чтобы он встал на молитву. Так пусть же молитва крош</w:t>
        <w:softHyphen/>
        <w:t>ки будет проста, но горяча, идущая от сердца: «Господи! Я иду в школу! Помоги мне быть вни</w:t>
        <w:softHyphen/>
        <w:t>мательным, прилежным, сообразительным. Сохра</w:t>
        <w:softHyphen/>
        <w:t>ни меня от злых людей, от бед, от ошибок. По</w:t>
        <w:softHyphen/>
        <w:t>шли мне, Господи, ангела святого, чтобы он мне помог и хранил меня. Я иду по Твоей воле, так благослови же меня, Господи!» И перекрестясь благоговейно, пусть бежит малыш с сознанием, что идет исполнять дело, порученное ему Богом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Но что мы нередко наблюдаем на деле? Малыш наспех твердит заученные, непонятные ему молит</w:t>
        <w:softHyphen/>
        <w:t>вы, небрежно крестится, кладет поклоны и косит</w:t>
        <w:softHyphen/>
        <w:t>ся на часы. «Ах, как длинна эта молитва!» — ду</w:t>
        <w:softHyphen/>
        <w:t>мает он. Но сократить нельзя, его слушает бабуш</w:t>
        <w:softHyphen/>
        <w:t>ка. Вдруг телефонный звонок. Бабушка уходит, какое счастье! Можно уйти поскорее, чтобы по</w:t>
        <w:softHyphen/>
        <w:t>резвиться с ребятами лишние минуты на школь</w:t>
        <w:softHyphen/>
        <w:t>ном дворе. Малыш упустил длинный ряд поми</w:t>
        <w:softHyphen/>
        <w:t>нальных молитв и имен, но зачем ему они? Он не знал этих людей, имена которых ему велено про</w:t>
        <w:softHyphen/>
        <w:t>износить, так не все ли равно для крошки, что ждет за гробом их души? «Да притом же они и так в раю, ведь бабушка говорит, что они были хорошие люди», — рассуждает он. В школе ребята с аппетитом завтракают сосис</w:t>
        <w:softHyphen/>
        <w:t>ками, колбаской и т. д. А наш малыш смотрит на | них с завистью и с осуждением: «Греховодники! А ведь сегодня пост!» Постепенно недоброжелатель</w:t>
        <w:softHyphen/>
        <w:t>ство к товарищам, рожденное завистью и осужде</w:t>
        <w:softHyphen/>
        <w:t>нием, растет у малыша. Он охотно дерется с то</w:t>
        <w:softHyphen/>
        <w:t>варищами и слывет за «нервного» и «недотрогу». Но проходит некоторое время, и вот малыш уже дома не всегда и не сразу слушается родителей. Его наказывают, и он боится уже этих наказаний. Приходится ему скрывать свои поступки: опозда</w:t>
        <w:softHyphen/>
        <w:t>ния, лень, шалости; приходится обманывать мать, отца и др. Так за чем же дело стало? Он вскоре купит себе в буфете сосисок, ведь «они» не узнают, а Бог? «Да я покаюсь на исповеди, скажу в общем: "не слушался", ну и все. Батюшка отпус</w:t>
        <w:softHyphen/>
        <w:t>тит, и Бог простит»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Так понемногу внутренне дитя «отделывается» от строгости и подвигов веры и начинает чувство</w:t>
        <w:softHyphen/>
        <w:t>вать себя бодрее и веселее. А кто как не родите</w:t>
        <w:softHyphen/>
        <w:t>ли виновны в том, что иго стало ребенку непо</w:t>
        <w:softHyphen/>
        <w:t>сильным, и он стремится его сбросить? Что молитве-то настоящей его не научили? Молитва есть беседа души с Богом, как с любящим Другом, а нашему сыну религия и Бог были преподносимы как бесконечные ограничения, томления и страда</w:t>
        <w:softHyphen/>
        <w:t>ния. Вера, которая должна бы его окрылять и де</w:t>
        <w:softHyphen/>
        <w:t>лать счастливейшим из людей, она стала с детства его бичом, отнимающим радости жизни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Подросток становится мрачен, озлоблен и скры</w:t>
        <w:softHyphen/>
        <w:t>тен; отказывается вскоре от всех внешних прояв</w:t>
        <w:softHyphen/>
        <w:t>лений веры: от постов, от молитв, от церкви и т. д. Ужас родителей нельзя передать, но этого сле</w:t>
        <w:softHyphen/>
        <w:t>довало ожидать, с того дня, как они увидели скуку и тоску в глазах ребенка в ответ на их призыв к молитве, церкви и т. д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Книга толкует о благодатных утешениях, кото</w:t>
        <w:softHyphen/>
        <w:t>рые должны заменять верующей душе земные бла</w:t>
        <w:softHyphen/>
        <w:t>га. Но ведь до благодатных-то утешений надо до</w:t>
        <w:softHyphen/>
        <w:t>расти! Дух-то Божий надо стяжать! Надо побороть в себе дурные наклонности, а борец-то должен быть прежде всего С УМОМ! А ума-то как раз у дитяти нет. Поэтому «иго» религии его тяготит и сломит, если оно возложено на него с детства не осторожной и мудрой, а только лишь строгой и требовательной рукой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Надо бояться «пересолить» больше, чем недосо</w:t>
        <w:softHyphen/>
        <w:t>лить. Не всякой душе дано с детства ощущать ве</w:t>
        <w:softHyphen/>
        <w:t>яние Духа Святого. Насильно благодать душе не привьешь. Если тот, кому даны четыре таланта, чувствует Бога и отраду пребывания с Ним с мла</w:t>
        <w:softHyphen/>
        <w:t>денчества, то тот, кому даны лишь два, почувству</w:t>
        <w:softHyphen/>
        <w:t>ет эту благодать лишь на краю могилы, свершив уже свой жизненный путь, полный подвига. Так не надо нагружать дитя всеми внешними форма</w:t>
        <w:softHyphen/>
        <w:t>ми религии, чтобы отрок не отбросил свои «два таланта», не закопал их, решив, что пять ему все равно не приобрести, так стоит ли стараться при</w:t>
        <w:softHyphen/>
        <w:t>обретать четыре? Но Господь дал второму ту же награду, что и первому, потому что у Него нужны всякие сосуды — и глина, и металл, и фарфор, и хрусталь. Так и у всякого своя мерка на молитву, лишь бы она шла от сердца и горела любовью к Богу, чтобы религия была юной душе отрадой, опорой, руководством в жизни, а не тяжким бре</w:t>
        <w:softHyphen/>
        <w:t>менем, мешающим идти. Помоги Бог воспитате</w:t>
        <w:softHyphen/>
        <w:t>лям, поистине мудрость змеиная нужна им, о чем да просят они Бога усердно и горячо. Нельзя подходить всегда лишь схематично к вопросу воспи</w:t>
        <w:softHyphen/>
        <w:t>тания детей. Надо учитывать наследственность и то, что сами родители — грешные люди. А книга написана так, как будто родители уже святы и должны быть святы их плоды. Но на самом-то деле родители сами без конца падают (греховно), и дети с пеленок видят вокруг себя грех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jc w:val="both"/>
        <w:rPr/>
      </w:pPr>
      <w:r>
        <w:rPr/>
        <w:t>Не услышим ли мы голос Господа: «Сначала вынь бревно из своего глаза..?»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Поэтому основное внимание родителей должно быть направлено на свой духовный рост, на вос</w:t>
        <w:softHyphen/>
        <w:t>питание себя самого. Кто себя не сумел воспи</w:t>
        <w:softHyphen/>
        <w:t>тать, как сумеет воспитать другую душу? До семи лет, пока ребенок слов не понимает, его можно заставлять силой повиноваться, то есть применять наказание. Но в отроческом возрасте надо дей</w:t>
        <w:softHyphen/>
        <w:t>ствовать лишь убеждением, иначе будет одно зло: кончится дружба между воспитателями и детьми, кончится и влияние старших. Надо твердо по</w:t>
        <w:softHyphen/>
        <w:t>мнить: «Насильно мил не будешь». Если ребенок не любит отца и мать, то зря они стараются по</w:t>
        <w:softHyphen/>
        <w:t>добрать ему книги, общество и т. п. Он ускольз</w:t>
        <w:softHyphen/>
        <w:t>нет от их влияния. Поэтому прежде всего надо беречь любовь и уважение к себе детей. Потеряв это — потеряешь и детей. Можно зачастую и сде</w:t>
        <w:softHyphen/>
        <w:t>лать ослабление к своим требованиям, то есть быть снисходительным и прощать, как и Христос прощает нас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Бог есть Любовь. Если нарушен этот прин</w:t>
        <w:softHyphen/>
        <w:t>цип — нарушено все в семье. Напрасны тогда иконы, лампады, посты, кресты, духовное чтение, молитвословия и т. п. Нет любви в семье — зна</w:t>
        <w:softHyphen/>
        <w:t>чит нет среди нас и Бога. А любовь не раздража</w:t>
        <w:softHyphen/>
        <w:t>ется, не гордится, не ищет своего. А в какой семье нет подобного греха? Дети все чувствуют, чув</w:t>
        <w:softHyphen/>
        <w:t>ствуют и уход благодати из семьи. Остается внеш</w:t>
        <w:softHyphen/>
        <w:t>нее, без внутреннего содержания. Соль, потеряв</w:t>
        <w:softHyphen/>
        <w:t>шая силу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Слава Богу, что у нас есть Таинство покаяния, после которого можно начинать все сначала. Прежде всего надо воззвать к Богу, попросить Его от всей души помочь подняться из той пропасти, в которой мы находимся. А с ребенком — идти нога в ногу: вникать в его желания, объяснять их ему, помогать разобраться в картине, в книге, в жизни, указать, к чему что ведет, ибо грех в жиз</w:t>
        <w:softHyphen/>
        <w:t>ни часто украшен в красивую, обольстительную оболочку, а потому сильно влечет немудреную, простую душу ребенка.</w:t>
      </w:r>
    </w:p>
    <w:p>
      <w:pPr>
        <w:pStyle w:val="22"/>
        <w:keepLines/>
        <w:suppressLineNumbers/>
        <w:shd w:fill="FFFFFF" w:val="clear"/>
        <w:tabs>
          <w:tab w:val="clear" w:pos="2259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/>
        <w:t>Будем же стараться, чтобы из наших семей ни</w:t>
        <w:softHyphen/>
        <w:t>когда не ушла Любовь.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59" w:leader="none"/>
      </w:tabs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spacing w:lineRule="auto" w:line="360"/>
      <w:jc w:val="right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59" w:leader="none"/>
      </w:tabs>
      <w:spacing w:lineRule="auto" w:line="360"/>
      <w:jc w:val="center"/>
      <w:outlineLvl w:val="4"/>
    </w:pPr>
    <w:rPr>
      <w:w w:val="200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59" w:leader="none"/>
      </w:tabs>
      <w:spacing w:lineRule="auto" w:line="360"/>
      <w:jc w:val="center"/>
      <w:outlineLvl w:val="5"/>
    </w:pPr>
    <w:rPr>
      <w:b/>
      <w:bCs/>
      <w:sz w:val="96"/>
      <w:szCs w:val="9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59" w:leader="none"/>
      </w:tabs>
      <w:spacing w:lineRule="auto" w:line="360"/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259" w:leader="none"/>
      </w:tabs>
      <w:spacing w:lineRule="auto" w:line="36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6:00Z</dcterms:created>
  <dc:creator>User</dc:creator>
  <dc:description/>
  <cp:keywords/>
  <dc:language>en-US</dc:language>
  <cp:lastModifiedBy>SYSTEM</cp:lastModifiedBy>
  <dcterms:modified xsi:type="dcterms:W3CDTF">2011-09-25T03:36:00Z</dcterms:modified>
  <cp:revision>2</cp:revision>
  <dc:subject/>
  <dc:title>Российский Государственный Социальный Университет </dc:title>
</cp:coreProperties>
</file>