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униципальное обще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Средняя общеобразовательная школа №6 «Русская школ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40"/>
          <w:lang w:val="en-US" w:eastAsia="en-US"/>
        </w:rPr>
      </w:pPr>
      <w:r>
        <w:rPr>
          <w:b/>
          <w:color w:val="000000"/>
          <w:sz w:val="28"/>
          <w:szCs w:val="52"/>
          <w:lang w:val="en-US" w:eastAsia="en-US"/>
        </w:rPr>
        <w:t>«Дети индиго – они пришли, чтобы изменить мир!»</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670"/>
        <w:rPr>
          <w:color w:val="000000"/>
          <w:sz w:val="28"/>
          <w:szCs w:val="32"/>
          <w:lang w:val="en-US" w:eastAsia="en-US"/>
        </w:rPr>
      </w:pPr>
      <w:r>
        <w:rPr>
          <w:color w:val="000000"/>
          <w:sz w:val="28"/>
          <w:szCs w:val="32"/>
          <w:lang w:val="en-US" w:eastAsia="en-US"/>
        </w:rPr>
        <w:t>ВЫПОЛНИЛ:</w:t>
      </w:r>
    </w:p>
    <w:p>
      <w:pPr>
        <w:pStyle w:val="Normal"/>
        <w:spacing w:lineRule="auto" w:line="360"/>
        <w:ind w:firstLine="5670"/>
        <w:rPr>
          <w:color w:val="000000"/>
          <w:sz w:val="28"/>
          <w:szCs w:val="28"/>
          <w:lang w:val="en-US" w:eastAsia="en-US"/>
        </w:rPr>
      </w:pPr>
      <w:r>
        <w:rPr>
          <w:color w:val="000000"/>
          <w:sz w:val="28"/>
          <w:szCs w:val="28"/>
          <w:lang w:val="en-US" w:eastAsia="en-US"/>
        </w:rPr>
        <w:t>Кириенко Павел Андреевич</w:t>
      </w:r>
    </w:p>
    <w:p>
      <w:pPr>
        <w:pStyle w:val="Normal"/>
        <w:spacing w:lineRule="auto" w:line="360"/>
        <w:ind w:firstLine="5670"/>
        <w:rPr>
          <w:color w:val="000000"/>
          <w:sz w:val="28"/>
          <w:szCs w:val="28"/>
          <w:lang w:val="en-US" w:eastAsia="en-US"/>
        </w:rPr>
      </w:pPr>
      <w:r>
        <w:rPr>
          <w:color w:val="000000"/>
          <w:sz w:val="28"/>
          <w:szCs w:val="28"/>
          <w:lang w:val="en-US" w:eastAsia="en-US"/>
        </w:rPr>
        <w:t>Ученик 10 «А» класс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инусинск 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Кто такие «Дети индиго»?</w:t>
      </w:r>
    </w:p>
    <w:p>
      <w:pPr>
        <w:pStyle w:val="Normal"/>
        <w:spacing w:lineRule="auto" w:line="360"/>
        <w:jc w:val="both"/>
        <w:rPr>
          <w:color w:val="000000"/>
          <w:sz w:val="28"/>
          <w:szCs w:val="28"/>
          <w:lang w:val="en-US" w:eastAsia="en-US"/>
        </w:rPr>
      </w:pPr>
      <w:r>
        <w:rPr>
          <w:color w:val="000000"/>
          <w:sz w:val="28"/>
          <w:szCs w:val="28"/>
          <w:lang w:val="en-US" w:eastAsia="en-US"/>
        </w:rPr>
        <w:t>Признаки «Детей индиго»</w:t>
      </w:r>
    </w:p>
    <w:p>
      <w:pPr>
        <w:pStyle w:val="Normal"/>
        <w:spacing w:lineRule="auto" w:line="360"/>
        <w:jc w:val="both"/>
        <w:rPr>
          <w:color w:val="000000"/>
          <w:sz w:val="28"/>
          <w:szCs w:val="28"/>
          <w:lang w:val="en-US" w:eastAsia="en-US"/>
        </w:rPr>
      </w:pPr>
      <w:r>
        <w:rPr>
          <w:color w:val="000000"/>
          <w:sz w:val="28"/>
          <w:szCs w:val="28"/>
          <w:lang w:val="en-US" w:eastAsia="en-US"/>
        </w:rPr>
        <w:t>Всемирный день индиго</w:t>
      </w:r>
    </w:p>
    <w:p>
      <w:pPr>
        <w:pStyle w:val="Normal"/>
        <w:spacing w:lineRule="auto" w:line="360"/>
        <w:jc w:val="both"/>
        <w:rPr>
          <w:color w:val="000000"/>
          <w:sz w:val="28"/>
          <w:szCs w:val="28"/>
          <w:lang w:val="en-US" w:eastAsia="en-US"/>
        </w:rPr>
      </w:pPr>
      <w:r>
        <w:rPr>
          <w:color w:val="000000"/>
          <w:sz w:val="28"/>
          <w:szCs w:val="28"/>
          <w:lang w:val="en-US" w:eastAsia="en-US"/>
        </w:rPr>
        <w:t>Школьное обучение индиго</w:t>
      </w:r>
    </w:p>
    <w:p>
      <w:pPr>
        <w:pStyle w:val="Normal"/>
        <w:spacing w:lineRule="auto" w:line="360"/>
        <w:jc w:val="both"/>
        <w:rPr>
          <w:color w:val="000000"/>
          <w:sz w:val="28"/>
          <w:szCs w:val="28"/>
          <w:lang w:val="en-US" w:eastAsia="en-US"/>
        </w:rPr>
      </w:pPr>
      <w:r>
        <w:rPr>
          <w:color w:val="000000"/>
          <w:sz w:val="28"/>
          <w:szCs w:val="28"/>
          <w:lang w:val="en-US" w:eastAsia="en-US"/>
        </w:rPr>
        <w:t>Изучение «Детей индиго»</w:t>
      </w:r>
    </w:p>
    <w:p>
      <w:pPr>
        <w:pStyle w:val="Normal"/>
        <w:spacing w:lineRule="auto" w:line="360"/>
        <w:jc w:val="both"/>
        <w:rPr>
          <w:color w:val="000000"/>
          <w:sz w:val="28"/>
          <w:szCs w:val="28"/>
          <w:lang w:val="en-US" w:eastAsia="en-US"/>
        </w:rPr>
      </w:pPr>
      <w:r>
        <w:rPr>
          <w:color w:val="000000"/>
          <w:sz w:val="28"/>
          <w:szCs w:val="28"/>
          <w:lang w:val="en-US" w:eastAsia="en-US"/>
        </w:rPr>
        <w:t>Интуиция индиго</w:t>
      </w:r>
    </w:p>
    <w:p>
      <w:pPr>
        <w:pStyle w:val="Normal"/>
        <w:spacing w:lineRule="auto" w:line="360"/>
        <w:jc w:val="both"/>
        <w:rPr>
          <w:color w:val="000000"/>
          <w:sz w:val="28"/>
          <w:szCs w:val="28"/>
          <w:lang w:val="en-US" w:eastAsia="en-US"/>
        </w:rPr>
      </w:pPr>
      <w:r>
        <w:rPr>
          <w:color w:val="000000"/>
          <w:sz w:val="28"/>
          <w:szCs w:val="28"/>
          <w:lang w:val="en-US" w:eastAsia="en-US"/>
        </w:rPr>
        <w:t>Их предназначение</w:t>
      </w:r>
    </w:p>
    <w:p>
      <w:pPr>
        <w:pStyle w:val="Normal"/>
        <w:spacing w:lineRule="auto" w:line="360"/>
        <w:jc w:val="both"/>
        <w:rPr>
          <w:color w:val="000000"/>
          <w:sz w:val="28"/>
          <w:szCs w:val="28"/>
          <w:lang w:val="en-US" w:eastAsia="en-US"/>
        </w:rPr>
      </w:pPr>
      <w:r>
        <w:rPr>
          <w:color w:val="000000"/>
          <w:sz w:val="28"/>
          <w:szCs w:val="28"/>
          <w:lang w:val="en-US" w:eastAsia="en-US"/>
        </w:rPr>
        <w:t>Новые дети – дети Бога</w:t>
      </w:r>
    </w:p>
    <w:p>
      <w:pPr>
        <w:pStyle w:val="Normal"/>
        <w:spacing w:lineRule="auto" w:line="360"/>
        <w:jc w:val="both"/>
        <w:rPr>
          <w:color w:val="000000"/>
          <w:sz w:val="28"/>
          <w:szCs w:val="28"/>
          <w:lang w:val="en-US" w:eastAsia="en-US"/>
        </w:rPr>
      </w:pPr>
      <w:r>
        <w:rPr>
          <w:color w:val="000000"/>
          <w:sz w:val="28"/>
          <w:szCs w:val="28"/>
          <w:lang w:val="en-US" w:eastAsia="en-US"/>
        </w:rPr>
        <w:t>Аура</w:t>
      </w:r>
    </w:p>
    <w:p>
      <w:pPr>
        <w:pStyle w:val="Normal"/>
        <w:spacing w:lineRule="auto" w:line="360"/>
        <w:jc w:val="both"/>
        <w:rPr>
          <w:color w:val="000000"/>
          <w:sz w:val="28"/>
          <w:szCs w:val="28"/>
          <w:lang w:val="en-US" w:eastAsia="en-US"/>
        </w:rPr>
      </w:pPr>
      <w:r>
        <w:rPr>
          <w:color w:val="000000"/>
          <w:sz w:val="28"/>
          <w:szCs w:val="28"/>
          <w:lang w:val="en-US" w:eastAsia="en-US"/>
        </w:rPr>
        <w:t>Социальный опрос по знанию о детях индиго среди подростков и взрослых</w:t>
      </w:r>
    </w:p>
    <w:p>
      <w:pPr>
        <w:pStyle w:val="Normal"/>
        <w:spacing w:lineRule="auto" w:line="360"/>
        <w:jc w:val="both"/>
        <w:rPr>
          <w:color w:val="000000"/>
          <w:sz w:val="28"/>
          <w:szCs w:val="28"/>
          <w:lang w:val="en-US" w:eastAsia="en-US"/>
        </w:rPr>
      </w:pPr>
      <w:r>
        <w:rPr>
          <w:color w:val="000000"/>
          <w:sz w:val="28"/>
          <w:szCs w:val="28"/>
          <w:lang w:val="en-US" w:eastAsia="en-US"/>
        </w:rPr>
        <w:t>Мои результаты, где их можно применит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оследнее время всё чаще говорят о новой расе – «индиго». Уже каждый слышал о детях с другой аурой, с феноменальными способностями, проще говоря «дети нового тысячелетия»! Я уверен, что большинство людей не воспринимают всерьёз и не верят тому, что такие дети существуют, и больше того, что они живут среди нас! Но факт есть факт, дети тысячелетия есть, и с каждым днём, они всё в больших количествах появляются на свет! Наука и журналисты приводят многочисленные предположения – кто они, откуда и почему они появляются?! Но, изучив исследования, Владимира Пугач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я могу предположить, что уже будет не правильно, говорить только о «детях индиго», когда многие из них уже вступили во взрослую жизнь. Из его исследований можно взять следующие данные о том, сколько «людей индиго» живут среди нас; из тех, кому сегодня 50 – амбидекстров</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один на тысячу. Среди тех, кто закончил или заканчивает школу их уже больше 12%. Седьмые-восьмые классы – в среднем 25%. Пятые-шестые – 30-40%. Третий-четвёртый класс – 50-60%. В первом-втором классе – около 90%. </w:t>
      </w:r>
    </w:p>
    <w:p>
      <w:pPr>
        <w:pStyle w:val="Normal"/>
        <w:spacing w:lineRule="auto" w:line="360"/>
        <w:ind w:firstLine="709"/>
        <w:jc w:val="both"/>
        <w:rPr>
          <w:color w:val="000000"/>
          <w:sz w:val="28"/>
          <w:szCs w:val="28"/>
          <w:lang w:val="en-US" w:eastAsia="en-US"/>
        </w:rPr>
      </w:pPr>
      <w:r>
        <w:rPr>
          <w:color w:val="000000"/>
          <w:sz w:val="28"/>
          <w:szCs w:val="28"/>
          <w:lang w:val="en-US" w:eastAsia="en-US"/>
        </w:rPr>
        <w:t>И действительно так, получается, стоит только посмотреть на детей, которые учатся в младших классах. У них совсем другое поведение, совсем другие игры, они никого не слушают или не хотят слушать, они знают всё сами! Больше всего поражает то, как быстро они учатся обращаться с современными технологиями (сотовые телефоны и компьютеры); их выражения и афоризмы. Дети сейчас мыслят не только лучше, но и намного глубже, чем мыслили мы – в их возрасте! Они способны мгновенно запоминать ту информацию, которую нам было даже сложно осознать! Они не могут усидеть на месте, они не слушаются родителей….</w:t>
      </w:r>
    </w:p>
    <w:p>
      <w:pPr>
        <w:pStyle w:val="Normal"/>
        <w:spacing w:lineRule="auto" w:line="360"/>
        <w:ind w:firstLine="709"/>
        <w:jc w:val="both"/>
        <w:rPr/>
      </w:pPr>
      <w:r>
        <w:rPr>
          <w:color w:val="000000"/>
          <w:sz w:val="28"/>
          <w:szCs w:val="28"/>
          <w:lang w:val="en-US" w:eastAsia="en-US"/>
        </w:rPr>
        <w:t xml:space="preserve">Тема «Дети Индиго» в наше время актуальна, т.к. родители не могут найти общего языка с детьми; детям амбидекстрам не интересна учёба; учёные утверждают, что их аура вытесняет нашу! То, каким будет будущее, зависит от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заключается в том, что большинство из нас не хотят понять их, или же просто не знают, как это сделать!? </w:t>
      </w:r>
    </w:p>
    <w:p>
      <w:pPr>
        <w:pStyle w:val="Normal"/>
        <w:spacing w:lineRule="auto" w:line="360"/>
        <w:ind w:firstLine="709"/>
        <w:jc w:val="both"/>
        <w:rPr/>
      </w:pPr>
      <w:r>
        <w:rPr>
          <w:color w:val="000000"/>
          <w:sz w:val="28"/>
          <w:szCs w:val="28"/>
          <w:lang w:val="en-US" w:eastAsia="en-US"/>
        </w:rPr>
        <w:t xml:space="preserve">Цель моей работы: показать и рассказать о том, кто такие «Дети Индиго», как с ними наладить контакт; и выяснить, действительно ли они пришли в наш мир с целью его изменить! </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еза: «Дети Индиго» не просто дети нового тысячелетия, у них не просто другая аура и хорошо развитые оба полушария; они ещё и пришли в наш с вами мир, чтобы его изменить! И делают они это – не замет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провести социальный опрос о знаниях про «Детей Индиго» и отношения к ним, старшего поколения. Проконсультироваться с ведущими специалистами по этой теме.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важных частей – это «знания о духовном мире» – они являются ключом в будущее. Это мировоззрение, которое заложено в основу их будущей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Кто такие «Дети Инди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ермин «Индиго» ввела Америка, практикующий психолог, ясновидящая Нэнси Тэпп, в начале 70-ых годов ХХ века. Она первая заметила у детей иное свечение ауры (смесь голубого с фиолетовым). Ранее этот цвет не присутствовал в биополе человека, для людей были всегда характерны – красный, жёлтый, зелёный, золотой; но никогда не Индиго. </w:t>
      </w:r>
    </w:p>
    <w:p>
      <w:pPr>
        <w:pStyle w:val="Normal"/>
        <w:spacing w:lineRule="auto" w:line="360"/>
        <w:ind w:firstLine="709"/>
        <w:jc w:val="both"/>
        <w:rPr/>
      </w:pPr>
      <w:r>
        <w:rPr>
          <w:color w:val="000000"/>
          <w:sz w:val="28"/>
          <w:szCs w:val="28"/>
          <w:lang w:val="en-US" w:eastAsia="en-US"/>
        </w:rPr>
        <w:t>Вскоре и во всём мире стали появляться дети с аурой Индиго…. Психологи, педагоги, педиатры и другие специалисты, работающие с детьми, начали поговаривать о качественных отличиях личности и поведения. От родителей можно было часто услышать: «Дети сейчас, какие-то ни такие как раньше…». Но, как и следовало ожидать, во всём есть свои исключения, не все дети были с цветом Индиго. Тогда перед специалистами встала следующая задача: выявить характерные признаки «Детей Индиго». Вот некоторые из н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ни приходят в этот мир с ощущением своей царственности, с хорошо развитым чувством собственного достоинства. Это происходит потому, что они прекрасно осознают свою божественную природу и ведут себя соответственн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 них есть ощущение, что они «заслужили быть здесь», и их удивляет, когда другие не разделяют ег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амоценность и самосознание не является для них проблемой. Часто они сами говорят родителям, «кто они есть»;</w:t>
      </w:r>
    </w:p>
    <w:p>
      <w:pPr>
        <w:pStyle w:val="Normal"/>
        <w:numPr>
          <w:ilvl w:val="0"/>
          <w:numId w:val="3"/>
        </w:numPr>
        <w:spacing w:lineRule="auto" w:line="360"/>
        <w:ind w:left="0" w:firstLine="709"/>
        <w:jc w:val="both"/>
        <w:rPr/>
      </w:pPr>
      <w:r>
        <w:rPr>
          <w:color w:val="000000"/>
          <w:sz w:val="28"/>
          <w:szCs w:val="28"/>
          <w:lang w:val="en-US" w:eastAsia="en-US"/>
        </w:rPr>
        <w:t>У них возникают большие проблемы с авторитарной властью</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м физически и морально сложно делать некоторые бессмысленные, с их точки зрения, вещи, например, ждать в очеред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ни не воспринимают системы, ориентированные на традицию, не требующие творческой мысл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ни зачастую видят лучшие способы что-либо сделать как дома, так и в школе, поэтому выглядят «разрушителями устоев», которые не вписываются ни в какие систем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ни кажутся асоциальными, если не находятся среди себе подобных. Если вокруг них нет людей со сходным сознанием, они часто замыкаются внутри себя, чувствуя, будто их никто не может понять. В этом смысле школа, часто социально очень трудна для н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ни совершенно не подчиняются дисциплине страх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арший возраст не является для них авторитетом – их уважение заслуживают реальные знания и поведение челове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Если им что-то нужно, они не постесняются об этом сказа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Эти дети с рождения – философы, у них собственные глубокие мысли о смысле жизни, о предназначении человека, о Вселенной вообще и о том, что такое Бог;</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ногие обладают хорошо развитыми целительскими и экстрасенсорными способностями с самого р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смотреть с эзотерической точки зрения – Индиго приходят сюда как Мастера и Учителя, чтобы помочь человечеству перейти на новый эволюционный виток. </w:t>
      </w:r>
    </w:p>
    <w:p>
      <w:pPr>
        <w:pStyle w:val="Normal"/>
        <w:spacing w:lineRule="auto" w:line="360"/>
        <w:ind w:firstLine="709"/>
        <w:jc w:val="both"/>
        <w:rPr>
          <w:color w:val="000000"/>
          <w:sz w:val="28"/>
          <w:szCs w:val="28"/>
          <w:lang w:val="en-US" w:eastAsia="en-US"/>
        </w:rPr>
      </w:pPr>
      <w:r>
        <w:rPr>
          <w:color w:val="000000"/>
          <w:sz w:val="28"/>
          <w:szCs w:val="28"/>
          <w:lang w:val="en-US" w:eastAsia="en-US"/>
        </w:rPr>
        <w:t>В их эпохе почитается любовь, сострадание, интуитивное развитие, внутреннее знание – все частицы, которые необходимо собрать, чтобы проявились небеса на земле.</w:t>
      </w:r>
    </w:p>
    <w:p>
      <w:pPr>
        <w:pStyle w:val="Normal"/>
        <w:spacing w:lineRule="auto" w:line="360"/>
        <w:ind w:firstLine="709"/>
        <w:jc w:val="both"/>
        <w:rPr/>
      </w:pPr>
      <w:r>
        <w:rPr>
          <w:color w:val="000000"/>
          <w:sz w:val="28"/>
          <w:szCs w:val="28"/>
          <w:lang w:val="en-US" w:eastAsia="en-US"/>
        </w:rPr>
        <w:t xml:space="preserve">Их гуманистические инстинкты буквально «встроены» в их сущность и проявляют себя с самого раннего детства. Интуитивно они ощущают свою миссию, однако, это не означает, что они знают свою судьбу наперед. </w:t>
      </w:r>
    </w:p>
    <w:p>
      <w:pPr>
        <w:pStyle w:val="Normal"/>
        <w:spacing w:lineRule="auto" w:line="360"/>
        <w:ind w:firstLine="709"/>
        <w:jc w:val="both"/>
        <w:rPr/>
      </w:pPr>
      <w:r>
        <w:rPr>
          <w:color w:val="000000"/>
          <w:sz w:val="28"/>
          <w:szCs w:val="28"/>
          <w:lang w:val="en-US" w:eastAsia="en-US"/>
        </w:rPr>
        <w:t>Их жизненный путь, склонности, характеры могут быть совершенно различными, но при этом отличительная черта всех Индиго – неизменная направленность на то, как совершить благо для всего человечества. Их мышление масштабно. В их планы входит изменение образа жизни на всей Земле так, чтобы учесть интересы каждого, чтобы жизнь стала значительно лучше, чтобы передать свое видение Нового Мира, и они действуют в соответствии с этим. Глобализм мышления проявляется у Индиго с того момента, когда они начинают говорить. В детском саду или школе это уже четко видно. Если они что-то делают, то стараются, чтобы это пошло на пользу всем, всей группе, к которой они относятся. Менее масштабные цели им попросту не интересны.</w:t>
      </w:r>
    </w:p>
    <w:p>
      <w:pPr>
        <w:pStyle w:val="Normal"/>
        <w:spacing w:lineRule="auto" w:line="360"/>
        <w:ind w:firstLine="709"/>
        <w:jc w:val="both"/>
        <w:rPr/>
      </w:pPr>
      <w:r>
        <w:rPr>
          <w:color w:val="000000"/>
          <w:sz w:val="28"/>
          <w:szCs w:val="28"/>
          <w:lang w:val="en-US" w:eastAsia="en-US"/>
        </w:rPr>
        <w:t>Также, основная черта Индиго, независимо от индивидуальных особенностей характера – СВОБОДОЛЮБИЕ. Многие родители современных детей поражаются их самостоятельности, уверенности в себе, независимому поведению, обычно не свойственным детям их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е важное – дать выход их знанию: позволить им говорить и внимательно слушать, не стесняясь быть учениками у собственных детей. Всему человечеству необходимо пересмотреть свои ценности и образ жизни, и принять для себя новые правила игры под названием «Жизнь на планете Земля».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ишут в своей книге Ли Кэррол и Джен Тоубер: «Ребенок Индиго – это такой ребенок, который обладает новыми необычными психологическими характеристиками и моделями поведения. Это предполагает, что люди, взаимодействующие с подобными детьми (особенно родители), чтобы достичь успеха, должны изменить свой подход к ним, методы воспитания и способы лечения. Игнорирование новых моделей поведения детей может привести к психологической неустойчивости и расстройству мышления у только что вступившего в жизнь бесценного юного с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Признаки «Детей Инди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диго дети имеют множество особенностей характера и поведения, которые нелегко принять нашему обществу. Эти особенности сильно озадачивают родителей и преподавателей. Например:</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нутреннее знание о правде жизн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ндиго живут по более высоким духовным принципа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знают, что мы должны жить в сотрудничестве с миром и окружающей средо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Часто они объединяют в себе мужские и женские качества личности, принадлежа, таким образом, к андрогинному типу;</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знают, что жизнь является гораздо большим, чем мы види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полагают, что материя и физическая жизнь являются иллюзиями, зная, что жизнь состоит из энергии или Единого Живого Поля Созн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знают, что всё существующее каким-то образом связанно друг с другом во Вселенной. Время, пространство, расстояние и форма не являются для них отдельными вещами, которые люди сделали из них;</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знают, что всё разделение существует только в наших головах;</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чувствуют, что вся жизнь должна уважаться и проживаться с любовью, сочувствием и целостностью;</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х нельзя ограничивать устаревшими идеалами или близорукими догматами вер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х нельзя принудить делать что-то, во что они не верят;</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никогда не принимают руководство людей, имеющих другие этические взгляды, чем их собственны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аже социальное давление не может принудить их подчинитьс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не верят в чувство долга или в концепции наказаний, их трудно наказать;</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не хотят вписываться в огранич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ля них очень важно проживать свою жизнь в соответствии с теми высшими принципами, на которые они ориентируются, иначе они впадают в депрессию, уходят в себя, и становятся тревожными и боязливы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честны, откровенны, не завистлив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Часто у них нет настоящего ощущения собственного тела и, как следствие этого, у них регулярно возникают трудности с физическим тело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х пять чувств очень усовершенствованы, поэтому они легко могут выходить за рамки обычных возможностей, становясь гиперраздражительными и сверхтребовательны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 питании они сверхчувствительны. Лучше всего для них – естественные, экологически-выращенные продукты, органического происхожд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Часто Индиго говорят с «невидимыми» друзьями, это классифицируется медициной как слишком живая фантазия или даже как психологический дисбаланс;</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ак как они ощущают жизнь во всех вещах, то с трудом расстаются с ними. Они не переоценивают материальные вещи, но ценят дух в вещах, относясь к ним как к живы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с трудом вербально и письменно выражают свои планы. Язык часто слишком ограничивает их;</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не видят никакой разницы между игрой, воспитанием, обучением, общением и работой. Все эти аспекты жизни они соединяют в единый цельный опыт;</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крайне эмоционально чувствительны и легко могут заплакать;</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ни нуждаются в очень не большом количестве сна, достаточном только для обновления физического тела. Но в состоянии стресса, как и другие люди Индиго, могут нуждаться в повышенном количестве сн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 них очень развито чутье на то, что является правильным, а что нет. И поэтому они не нуждаются ни в какой дисциплин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Если родители и преподаватели не позволяют этим детям высказывать своё собственное мнение, свои убеждения, - то этим они вызывают большое сопротивление в этих детях;</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Они с трудом могут идентифицировать себя с темами, которым обучаются в школе. </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знакам характера и их поведения мы видим, что эти дети на первый взгляд проблемные дети. Но на самом деле всё</w:t>
        <w:tab/>
        <w:t>не так, у них другое мышление, другой подход к вещам и к жизни. Следовательно, для того, чтобы найти с ними общий язык, подходить надо также, с друг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Всемирный день Инди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9 января 2005 года объявлено Всемирным днём индиго.</w:t>
      </w:r>
      <w:r>
        <w:rPr>
          <w:bCs/>
          <w:color w:val="000000"/>
          <w:sz w:val="28"/>
          <w:lang w:val="en-US" w:eastAsia="en-US"/>
        </w:rPr>
        <w:t xml:space="preserve"> </w:t>
      </w:r>
      <w:r>
        <w:rPr>
          <w:color w:val="000000"/>
          <w:sz w:val="28"/>
          <w:szCs w:val="28"/>
          <w:lang w:val="en-US" w:eastAsia="en-US"/>
        </w:rPr>
        <w:t>В этот день по всему земному шару впервые будет показан новый художественный фильм "ИНДИГО" (США), пройдут встречи, посвящённые детям индиго, и молитвы-медитации в поддержку эти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и-индиго говорят, что им нужна помощь и поддержка. Поэтому в этот день участники встреч, посвящённых новым детям, направят свою любовь, новому поколению детей, охватив этой волной весь земной шар. </w:t>
      </w:r>
    </w:p>
    <w:p>
      <w:pPr>
        <w:pStyle w:val="Normal"/>
        <w:spacing w:lineRule="auto" w:line="360"/>
        <w:ind w:firstLine="709"/>
        <w:jc w:val="both"/>
        <w:rPr>
          <w:color w:val="000000"/>
          <w:sz w:val="28"/>
          <w:szCs w:val="28"/>
          <w:lang w:val="en-US" w:eastAsia="en-US"/>
        </w:rPr>
      </w:pPr>
      <w:r>
        <w:rPr>
          <w:color w:val="000000"/>
          <w:sz w:val="28"/>
          <w:szCs w:val="28"/>
          <w:lang w:val="en-US" w:eastAsia="en-US"/>
        </w:rPr>
        <w:t>Те, кто захочет присоединиться к Всемирной волне любви и поддержки, направляемой детям, смогут сделать это в общей молитве медитации в конце вст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Моли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ы — Дети Света, и мы посвящаем себя высшему служению человечеству, зная, что Мир приходит на Землю через каждого из нас. Мы благодарим духовных учителей, что пришли к нам в наших детях, за смелость жить на планете в это время, неся свои дары, зная, что мы и они — одно. Когда мы сосредотачиваемся на этом единстве, Свет усиливается и зарождается мир сострадания и Мира. Вместе с детьми мы ВИДИМ мир здоровым и даём этому видению укорениться повсюду вокруг. Благословенны дети, пришедшие вести нас в новый ми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Школьное обучение Инди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многие уже, наверное, поняли, самой важной проблемой ребёнка Индиго является школа. Во-первых, разберёмся в том, что же такое школа?! Школа – это, то место, где преподаватели обучают детей по поставленной им программе, которую выработало государство для среднего уровня интеллекта. У преподавателей есть своя система обучения, и от неё они отклонятся, не собираются. А как же быть тогда с такими детьми как Индиго?! Ведь они полны жизни, творчества и не хотят изучать определённые предметы. Они делают задания и изучают только тот предмет, который их в данный момент привлекает. Замечал ли кто-нибудь из вас такой интересный факт, дети до того как их отдадут в школу, постоянно что-то пытаются творить, размышляют, выдвигают свои мнения на разнообразные темы; а после того, как они уходят в школы всё творчество куда-то деётся, а все их мнения становятся давно уже банальными. Я этим не хочу сказать, что нужно отменить поставленную государством образовательную систему. Просто нужно присмотреться к детям внимательно, и именно настоящих детей Индиго поместить в специализированные школы. Пример тому США, там создана отдельная школа, которая занимается обучением таких детей. Там всё протекает просто, ребёнок сам выбирает себе предмет, который он будет изучать, и изучает его под руководством преподавателя. И изучает его ровно столько, сколько захочет. И что самое интересное, дети вышедшие со школ, созданных для Индиго, при поступление в университет набирают на много выше бал, чем их сверстники обучавшиеся, по системе поставленной государством. Они не только набирают выше бал, но и обгоняют их по всем дисциплинам науки. Результат на лицо, теперь остался вопрос только за государством. </w:t>
      </w:r>
      <w:r>
        <w:br w:type="page"/>
      </w:r>
    </w:p>
    <w:p>
      <w:pPr>
        <w:pStyle w:val="Normal"/>
        <w:spacing w:lineRule="auto" w:line="360"/>
        <w:ind w:firstLine="709"/>
        <w:jc w:val="both"/>
        <w:rPr>
          <w:color w:val="000000"/>
          <w:sz w:val="28"/>
          <w:szCs w:val="28"/>
          <w:lang w:val="en-US" w:eastAsia="en-US"/>
        </w:rPr>
      </w:pPr>
      <w:r>
        <w:rPr>
          <w:color w:val="000000"/>
          <w:sz w:val="28"/>
          <w:szCs w:val="32"/>
          <w:lang w:val="en-US" w:eastAsia="en-US"/>
        </w:rPr>
        <w:t>Изучение «Детей Инди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е время существует очень много специалистов, которые изучают феномен Индиго. Но я бы на данный момент выделил бы только две личности достигших большого результата в этой области. Первая – Нэнси Тэпп, первооткрывательница этого феномена. Вторая личность, наш отечественный практикующий психолог – Владимир Николаевич Пугач. Его изучение на данный момент самый понятные, и самые обширные. Рассмотрим несколько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му был, как-то задан вопрос: Как стали понимать, что количество таких детей растет, и что, собственно, они не такие, как в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дети гиперактивны. Они не усидчивы, они нарушают дисциплину, мешают учебному процессу. Когда в классе пять гиперактивных детей, они мешают учебному процессу. Но когда их десять-двенадцать — вести урок почти невозможно, начинаются массовые увольнения учителей. И в США это было. И через это прошли во всех странах, а у нас только начинают понимать, что происходит. Алгоритм такой — учителям добавляют зарплату, два года это помогает удержать их. Потом — опять начинаются увольнения. Вот тут уже общество хватается за голову и начинает сначала думать, что делать, а потом — реформировать образование. Как правило, в сторону упрощения программ начальной школы. У нас пока все делают с точностью до наоборот. Нагрузки растут, и по сравнению с теми программами, которые существовали в советских школах, сегодня учебная нагрузка примерно на 70% выше, увеличилось количество учеников в классах и т.п. </w:t>
      </w:r>
    </w:p>
    <w:p>
      <w:pPr>
        <w:pStyle w:val="Normal"/>
        <w:spacing w:lineRule="auto" w:line="360"/>
        <w:ind w:firstLine="709"/>
        <w:jc w:val="both"/>
        <w:rPr/>
      </w:pPr>
      <w:r>
        <w:rPr>
          <w:color w:val="000000"/>
          <w:sz w:val="28"/>
          <w:szCs w:val="28"/>
          <w:lang w:val="en-US" w:eastAsia="en-US"/>
        </w:rPr>
        <w:t xml:space="preserve">На вопрос: Тем не менее, сейчас дети-индиго считаются проблемными для школы и для родителей? Он ответил следующим образом: То, что дети Индиго плохо учатся в школе — это проблема школы, а не этих детей. Они — будущее этой страны, и мы не должны их ломать под себя, а быстрее под них подстроиться, если хотим быть успешными. Мы должны это понимать. Вы посмотрите, что сегодня происходит в школе — учителя не выдерживают. Но не может, же быть так, чтобы все дети были тупые негодяи? Просто они непоседы, им неинтересно. Если у человека трехмерное мышление, ему скучно слушать про какие-то линейные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общавшись и проконсультировавшись у Владимира Пугача, а так же изучив все его материалы, которые он мне отправил, я уверился окончательно, в том, что этот человек достиг огромных высот в области изучения «Детей Индиго». Из хода нашей переписки подтвердилось моё предположение о том, кому же надо подстраиваться под кого нам под них, или же им под нас (нам под них). А так же – «в какую сторону будут изменения, которые несут с собой дети нового тысячелетия?» (в чем-то в лучшую… Главное всё будет по-другом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Интуиция Индиго</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Вернадский предсказал, что в 21 веке человек научится общаться с ноосферой и единственным каналом общения будет интуиция. Главной особенностью детей Индиго является их способ познания окружающего мира: в отличии от привычного логического метода проб и ошибок они используют интуицию, посредством которой получают информацию свыше о том, какое решение будет единственно верным и наиболее эффективным в конкретной ситу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этим уникальным свойством обусловлена их категоричность в высказываниях, их своевольность и отрицание стереотипов, причем проявляются эти качества с малого возрас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рицание подобного свойства детей Индиго может вызвать массу противоречий и конфликтов в процессе воспитания, так как родители по привычке стараются воспитать ребенка в соответствии со своими взглядами на жизнь, предполагают, что ребенок неразумен и ничего не знает о мире, следовательно, права голоса не имеет. Это несоответствие во взглядах и понимании родителей и ребенка вызывает огромное количество конфликтов, неприятия, нервных срывов и т.п. В особо острых случаях таких конфликтов сопротивление ребенка родителям может перерасти в какие-либо заболевания, трудно поддающиеся излеч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Их предназнач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ути совершенствования и превращения человека во владыку Земли, то есть знающего все о троичной Земле, каждый индивидуум получает перед рождением в свой разум часть истинных знаний, ради реализации которых его душа с разумом и воплощаются в материальном мире. Эти знания определяют индивидуальное предназначение человека — ту сферу деятельности, о которой у него в разуме есть совершенные, истинные знания. То есть каждый ребенок, а в особенности ребенок Индиго — это уже потенциальный гений: поэт, политик, философ, экономист, администратор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люди на земле обладают неким предназначением, так как для того, чтобы обрести Вечную Жизнь души дается предназначение в бытии, исполняя которое человек идет кратчайшим путем к Истине. Отличием детей Индиго от других людей, также имеющих предназначение, является знание с самого раннего возраста этого предназначения, чувствование его и желание следовать ему. Отсюда столь неуемная жажда познания у детей Индиго, их склонность к экспериментам, яркость проявлений внутренних даров. Задача родителей и общества — помочь такому ребенку раскрыть и реализовать заложенные в нем знания; не научить старому, мертвому опыту прошедших времен и других людей, а помочь принести новые для нашего мира 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трировать некоторые факты, то можно сделать вывод, что родителям нужно учиться у детей Индиго восприятию мира, а не навязывать свое ви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Новые дети – дети Бо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сколько лет назад люди впервые заговорили о детях "нового вида", которые совершенно отличаются от детей предшествующих поколений. Они обладают высокоразвитым сознанием и повышенной восприимчивостью. Они нетерпимы к неискренности и фальши. Их мудрость вызывает восхищение – они уже нашли свои ответы на самые глубокие вопросы бытия и готовы поделиться ими с кажд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и – одухотворенные маленькие новые жители старого мира, которые знают Кто, есть Бог и Кто есть они сами. По всему миру эти дети рассказывают, кем они были раньше... Они ощущают Божественную энергию и говорят о том. Они видят Ангелов и существ, у которых нет прототипов - они не из нашего мира и в кино их не увидишь. Взрослые назвали их Дети Индиго. Так их назвали по цвету ауры, которую видели над ними ясновидящие. Мир заговорил об этих детях громко вслух. О них стали писать статьи и книги, издавать журналы и создавать Веб-сайты, их стали исследовать и тестировать, стараясь найти новые методы общения и воспитания необычного поколения. Взрослые до сих пор теряются в догадках о предназначении этих детей и выдвигают лишь свои предположения на этот сч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маленьких человечках – величайшие души всей истории человеческой цивилизации воплощенные на Земле в последний раз. Они – эволюционно состоявшиеся человеческие духи, достойно прошедшие свой тяжелейший путь на веками окутанной мраком Земле, преодолевшие самую первую ступенечку духовного прогресса, определенной Создателем человеку, и шагнувшие в бессмертие. Они – великолепная реализация замысла Творца в этом Мире – духовная основа нового, эволюционирующего Мироздания. Они – дети Бога, стоящие на пороге Тонкого мира, и новорожденные ангелы нового поколения. </w:t>
      </w:r>
    </w:p>
    <w:p>
      <w:pPr>
        <w:pStyle w:val="Normal"/>
        <w:spacing w:lineRule="auto" w:line="360"/>
        <w:ind w:firstLine="709"/>
        <w:jc w:val="both"/>
        <w:rPr/>
      </w:pPr>
      <w:r>
        <w:rPr>
          <w:color w:val="000000"/>
          <w:sz w:val="28"/>
          <w:szCs w:val="28"/>
          <w:lang w:val="en-US" w:eastAsia="en-US"/>
        </w:rPr>
        <w:t xml:space="preserve">«Чтобы спасти наших детей, нужно позволить им спасти нас от власти, которую мы собой воплощаем. Нам следует довериться всем новым способностям, которые отныне олицетворяют собой наши дети. Дадим же им право выбора, не будем бояться их, как огня, пусть они придут и тоже помогут нам, пусть пойдут вперед, а мы последуем за ними, пусть малое дитя отведет нас назад, к тому ребенку, которым мы останемся навеки, - уязвимому, и страждущему, и тоскующему по любви и красоте» (Джун Джордан, американская поэт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А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ра человека – это реальный феномен из справочников по оптической физике. </w:t>
      </w:r>
      <w:r>
        <w:rPr>
          <w:bCs/>
          <w:color w:val="000000"/>
          <w:sz w:val="28"/>
          <w:szCs w:val="28"/>
          <w:lang w:val="en-US" w:eastAsia="en-US"/>
        </w:rPr>
        <w:t>АУРА</w:t>
      </w:r>
      <w:r>
        <w:rPr>
          <w:color w:val="000000"/>
          <w:sz w:val="28"/>
          <w:szCs w:val="28"/>
          <w:lang w:val="en-US" w:eastAsia="en-US"/>
        </w:rPr>
        <w:t xml:space="preserve"> (лат. aura - "дуновение", "ветерок") – астральная оболочка, красочные явления, "сияющие вокруг физического человека и обволакивающие его наподобие облака (как бы в форме яйца)" (Штейн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и Индиго имеют цвет ауры темно-синий, который иногда может переходить в темно-фиолетовый. </w:t>
      </w:r>
    </w:p>
    <w:p>
      <w:pPr>
        <w:pStyle w:val="Normal"/>
        <w:spacing w:lineRule="auto" w:line="360"/>
        <w:ind w:firstLine="709"/>
        <w:jc w:val="both"/>
        <w:rPr/>
      </w:pPr>
      <w:r>
        <w:rPr>
          <w:color w:val="000000"/>
          <w:sz w:val="28"/>
          <w:szCs w:val="28"/>
          <w:lang w:val="en-US" w:eastAsia="en-US"/>
        </w:rPr>
        <w:t xml:space="preserve">Концепция ММД – это физиологические нарушения деятельности головного мозга (например, нейроциркуляторная дистония; неравномерное развитие различных отделов головного мозга вследствие дислокации тех или иных сегментов шейного отдела позвоночника; последствия перинатальной энцефалопатии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СНВГ/СДВГ – это поведенческие нарушения в виде неуместной, не соответствующей ситуации избыточной активности, дефицит внимания, импульсивность в социальном поведении и интеллектуальной деятельности, проблемы во взаимоотношениях с окружающими, сопутствующие нарушения поведения, трудности обучения, слабая успеваемость в школе, заниженная самооценка. Симптомы СДВГ выявляются в возрасте до 7 лет, обычно – начиная с 4-летнего возраста.</w:t>
      </w:r>
    </w:p>
    <w:p>
      <w:pPr>
        <w:pStyle w:val="Normal"/>
        <w:spacing w:lineRule="auto" w:line="360"/>
        <w:ind w:firstLine="709"/>
        <w:jc w:val="both"/>
        <w:rPr/>
      </w:pPr>
      <w:r>
        <w:rPr>
          <w:color w:val="000000"/>
          <w:sz w:val="28"/>
          <w:szCs w:val="28"/>
          <w:lang w:val="en-US" w:eastAsia="en-US"/>
        </w:rPr>
        <w:t xml:space="preserve">Основные проявления СДВГ включают нарушения внимания, признаки импульсивности и гиперактивности. К нарушениям внимания относятся, в частности, трудности его удерживания (ребенок несобран, не может самостоятельно довести выполнение задания до конца), снижение избирательности внимания, выраженная отвлекаемость с неусидчивостью, частыми переключениями с одного занятия на другое, постоянным забыванием того, что нужно сделать, потерей своих вещей, необходимых в школе и дома. Дефицит внимания бывает особенно очевидным в новых для ребенка ситуациях, когда ему необходимо действовать без посторонней помощи. </w:t>
      </w:r>
    </w:p>
    <w:p>
      <w:pPr>
        <w:pStyle w:val="Normal"/>
        <w:spacing w:lineRule="auto" w:line="360"/>
        <w:ind w:firstLine="709"/>
        <w:jc w:val="both"/>
        <w:rPr/>
      </w:pPr>
      <w:r>
        <w:rPr>
          <w:color w:val="000000"/>
          <w:sz w:val="28"/>
          <w:szCs w:val="28"/>
          <w:lang w:val="en-US" w:eastAsia="en-US"/>
        </w:rPr>
        <w:t xml:space="preserve">Импульсивность выражается в том, что ребенок часто действует, не подумав; в классе во время уроков выкрикивает ответ, не дослушав вопроса, без разрешения встает со своего места; перебивает других, вмешивается в разговор или работу находящихся рядом детей или взрослых; бывает не в состоянии ждать своей очереди в играх и во время занятий; без специального умысла может совершать необдуманные поступки (например, ввязываться в драки, выбегать на проезжую часть дороги). </w:t>
      </w:r>
    </w:p>
    <w:p>
      <w:pPr>
        <w:pStyle w:val="Normal"/>
        <w:spacing w:lineRule="auto" w:line="360"/>
        <w:ind w:firstLine="709"/>
        <w:jc w:val="both"/>
        <w:rPr/>
      </w:pPr>
      <w:r>
        <w:rPr>
          <w:color w:val="000000"/>
          <w:sz w:val="28"/>
          <w:szCs w:val="28"/>
          <w:lang w:val="en-US" w:eastAsia="en-US"/>
        </w:rPr>
        <w:t xml:space="preserve">Концепция Дети Индиго – это мировоззренческая концепция о предназначении новых детей изменить нашу Планету. </w:t>
      </w:r>
    </w:p>
    <w:p>
      <w:pPr>
        <w:pStyle w:val="Normal"/>
        <w:spacing w:lineRule="auto" w:line="360"/>
        <w:ind w:firstLine="709"/>
        <w:jc w:val="both"/>
        <w:rPr/>
      </w:pPr>
      <w:r>
        <w:rPr>
          <w:color w:val="000000"/>
          <w:sz w:val="28"/>
          <w:szCs w:val="28"/>
          <w:lang w:val="en-US" w:eastAsia="en-US"/>
        </w:rPr>
        <w:t xml:space="preserve">«Дети Индиго» в своём большинстве (но, не все! обратите внимание!) нейропсихологами, психофизиологами – диагностируются как дети, имеющие синдром нарушения внимания с гиперактивностью и без таковой (СНВГ) то же – синдром дефицита внимания с гиперактивностью (СДВГ). </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дети Индиго, живущие в тех или иных социальных условиях, могут приобретать ауру иных ц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 цвет ауры ребёнка огромное влияние оказывают как внешние социальные процессы, так и внутренние, психические.</w:t>
      </w:r>
    </w:p>
    <w:p>
      <w:pPr>
        <w:pStyle w:val="Normal"/>
        <w:spacing w:lineRule="auto" w:line="360"/>
        <w:ind w:firstLine="709"/>
        <w:jc w:val="both"/>
        <w:rPr/>
      </w:pPr>
      <w:r>
        <w:rPr>
          <w:color w:val="000000"/>
          <w:sz w:val="28"/>
          <w:szCs w:val="28"/>
          <w:lang w:val="en-US" w:eastAsia="en-US"/>
        </w:rPr>
        <w:t xml:space="preserve">Итак, диагностирование задержки психического развития (ЗПР), синдрома нарушения внимания (СНВГ), минимальные мозговые дисфункции (ММД), и - дети Индиго, - это не равные и не однозначные феномены. </w:t>
      </w:r>
    </w:p>
    <w:p>
      <w:pPr>
        <w:pStyle w:val="Normal"/>
        <w:spacing w:lineRule="auto" w:line="360"/>
        <w:ind w:firstLine="709"/>
        <w:jc w:val="both"/>
        <w:rPr/>
      </w:pPr>
      <w:r>
        <w:rPr>
          <w:color w:val="000000"/>
          <w:sz w:val="28"/>
          <w:szCs w:val="28"/>
          <w:lang w:val="en-US" w:eastAsia="en-US"/>
        </w:rPr>
        <w:t>То есть, ребёнок с признаками СНВГ может быть Индиго, а может быть – нет. И в то же время, если ребёнка с СНВГ «на время» проблемные родители отправляют пожить к бабушке, то у него аура может восстановиться до цвета Инди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Социальный опрос по знанию о Детях Индиго среди подростков и взросл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е моей работы, я составил ряд вопросов, сделав из них анкетирование среди подростков и взрослых – о знании Детей Инди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азывается, среди молодёжи в возрасте от 16 до 23 лет: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70% - слышали об этом, но не знают точно, кто, же такие дети с цветом Индиго?!</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15% - знают и просматривали, от случая к случаю, информацию о детях Индиго на форумах и веб-сайтах;</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10% - просто «параллельно» на это;</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3% - знают, и постоянно следят за новыми публикациями об этой тем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2% - вообще о таком не слышал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взрослых следующие цифр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60% - слышали, но углублённо это не изучал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35% - знают об этом много, из СМИ, сети Internet, телевид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4% - углублённо интересовались эти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1% - не знает слова «Инди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9% (35%+4%) узнали об этом много за счет того что столкнулись с проблемами в воспитании своих детей. </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Мои результаты, где их можно примени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ходу всей моей работы, я рассказал о Детях Индиго более подробно, чем пишут в газетах и журналах; я раскрыл характеристику их характера и поведения, что может очень помочь молодым родителям; выявил, что всё-таки большинство людей не знают основной информации о том, кто же такие дети Индиго; я пообщался с медицинским психологом Владимиром Пугачом.</w:t>
      </w:r>
    </w:p>
    <w:p>
      <w:pPr>
        <w:pStyle w:val="Normal"/>
        <w:spacing w:lineRule="auto" w:line="360"/>
        <w:ind w:firstLine="709"/>
        <w:jc w:val="both"/>
        <w:rPr>
          <w:color w:val="000000"/>
          <w:sz w:val="28"/>
          <w:szCs w:val="28"/>
          <w:lang w:val="en-US" w:eastAsia="en-US"/>
        </w:rPr>
      </w:pPr>
      <w:r>
        <w:rPr>
          <w:color w:val="000000"/>
          <w:sz w:val="28"/>
          <w:szCs w:val="28"/>
          <w:lang w:val="en-US" w:eastAsia="en-US"/>
        </w:rPr>
        <w:t>Мои результаты можно применить следующим образом: определённую информацию можно опубликовать в наших городских газетах; можно выложить результаты соц. опроса на различных форумах посвящённых детям Индиго; выложить всю полученную мной информацию в сеть Internet, а также туда можно поместить собственные выводы, полученные при изучении этой информаци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водя итог, обобщая весь материал, можно выявить следующий факт – «Дети Индиго» это не обязательно дети с иным свечением ауры, а дети имеющие синдром нарушения внимания с гиперактивностью, и синдром дефицита внимания с гиперактивностью, это и дети нейропсихологии, психофизиологии; но опять, же не все дети, имеющие СНВГ/СДВГ, являются Индиго. Дети Индиго могут менять цвет ауры, в зависимости от того, в какой социальной и психологической обстановке они наход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м нужно прислушиваться к этим детям, нам надо подстраиваться под них, хотя бы для того, чтобы наладить с ними контакт. Они будущее нашей страны и мира в целом!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ладимир Пугач – известный практикующий психолог; социолог; и в настоящее время – один из ведущих в России специалистов по проблеме «детей индиго». </w:t>
      </w:r>
    </w:p>
  </w:footnote>
  <w:footnote w:id="3">
    <w:p>
      <w:pPr>
        <w:pStyle w:val="Footnote"/>
        <w:rPr/>
      </w:pPr>
      <w:r>
        <w:rPr>
          <w:rStyle w:val="FootnoteCharacters"/>
        </w:rPr>
        <w:footnoteRef/>
      </w:r>
      <w:r>
        <w:rPr/>
        <w:t xml:space="preserve"> </w:t>
      </w:r>
      <w:r>
        <w:rPr/>
        <w:t xml:space="preserve">Амбидекстры – люди, у которых работают одновременно оба полушария. У них одновременно великолепная интуиция и логика. </w:t>
      </w:r>
    </w:p>
  </w:footnote>
  <w:footnote w:id="4">
    <w:p>
      <w:pPr>
        <w:pStyle w:val="Footnote"/>
        <w:rPr/>
      </w:pPr>
      <w:r>
        <w:rPr>
          <w:rStyle w:val="FootnoteCharacters"/>
        </w:rPr>
        <w:footnoteRef/>
      </w:r>
      <w:r>
        <w:rPr/>
        <w:t xml:space="preserve"> </w:t>
      </w:r>
      <w:r>
        <w:rPr/>
        <w:t>Авторитарная власть – власть без объяснений и выб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0:00Z</dcterms:created>
  <dc:creator>Кириенко Павел Андреевич</dc:creator>
  <dc:description/>
  <cp:keywords/>
  <dc:language>en-US</dc:language>
  <cp:lastModifiedBy>SYSTEM</cp:lastModifiedBy>
  <dcterms:modified xsi:type="dcterms:W3CDTF">2011-09-25T03:40:00Z</dcterms:modified>
  <cp:revision>2</cp:revision>
  <dc:subject/>
  <dc:title/>
</cp:coreProperties>
</file>