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t>СОДЕРЖАНИЕ</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ind w:hanging="0"/>
        <w:rPr>
          <w:rFonts w:ascii="Times New Roman" w:hAnsi="Times New Roman" w:cs="Times New Roman"/>
          <w:kern w:val="0"/>
          <w:sz w:val="28"/>
          <w:szCs w:val="28"/>
        </w:rPr>
      </w:pPr>
      <w:r>
        <w:rPr>
          <w:rFonts w:cs="Times New Roman" w:ascii="Times New Roman" w:hAnsi="Times New Roman"/>
          <w:kern w:val="0"/>
          <w:sz w:val="28"/>
          <w:szCs w:val="28"/>
        </w:rPr>
        <w:t>1. ПРЯМОЕ И КОСВЕННОЕ ДОКАЗАТЕЛЬСТВО</w:t>
      </w:r>
    </w:p>
    <w:p>
      <w:pPr>
        <w:pStyle w:val="Normal"/>
        <w:widowControl w:val="false"/>
        <w:suppressAutoHyphens w:val="false"/>
        <w:spacing w:lineRule="auto" w:line="360" w:before="0" w:after="0"/>
        <w:ind w:hanging="0"/>
        <w:rPr>
          <w:rFonts w:ascii="Times New Roman" w:hAnsi="Times New Roman" w:cs="Times New Roman"/>
          <w:kern w:val="0"/>
          <w:sz w:val="28"/>
          <w:szCs w:val="28"/>
        </w:rPr>
      </w:pPr>
      <w:r>
        <w:rPr>
          <w:rFonts w:cs="Times New Roman" w:ascii="Times New Roman" w:hAnsi="Times New Roman"/>
          <w:kern w:val="0"/>
          <w:sz w:val="28"/>
          <w:szCs w:val="28"/>
        </w:rPr>
        <w:t>2. СЛЕДСТВИЯ, ПРОТИВОРЕЧАЩИЕ ФАКТАМ</w:t>
      </w:r>
    </w:p>
    <w:p>
      <w:pPr>
        <w:pStyle w:val="Normal"/>
        <w:widowControl w:val="false"/>
        <w:suppressAutoHyphens w:val="false"/>
        <w:spacing w:lineRule="auto" w:line="360" w:before="0" w:after="0"/>
        <w:ind w:hanging="0"/>
        <w:rPr>
          <w:rFonts w:ascii="Times New Roman" w:hAnsi="Times New Roman" w:cs="Times New Roman"/>
          <w:kern w:val="0"/>
          <w:sz w:val="28"/>
          <w:szCs w:val="28"/>
        </w:rPr>
      </w:pPr>
      <w:r>
        <w:rPr>
          <w:rFonts w:cs="Times New Roman" w:ascii="Times New Roman" w:hAnsi="Times New Roman"/>
          <w:kern w:val="0"/>
          <w:sz w:val="28"/>
          <w:szCs w:val="28"/>
        </w:rPr>
        <w:t>3. РАЗДЕЛИТЕЛЬНОЕ ДОКАЗАТЕЛЬСТВО</w:t>
      </w:r>
    </w:p>
    <w:p>
      <w:pPr>
        <w:pStyle w:val="Normal"/>
        <w:widowControl w:val="false"/>
        <w:suppressAutoHyphens w:val="false"/>
        <w:spacing w:lineRule="auto" w:line="360" w:before="0" w:after="0"/>
        <w:ind w:hanging="0"/>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r>
        <w:br w:type="page"/>
      </w:r>
    </w:p>
    <w:p>
      <w:pPr>
        <w:pStyle w:val="Normal"/>
        <w:widowControl w:val="false"/>
        <w:suppressAutoHyphens w:val="false"/>
        <w:spacing w:lineRule="auto" w:line="360" w:before="0" w:after="0"/>
        <w:jc w:val="both"/>
        <w:rPr/>
      </w:pPr>
      <w:r>
        <w:rPr>
          <w:rFonts w:cs="Times New Roman" w:ascii="Times New Roman" w:hAnsi="Times New Roman"/>
          <w:b/>
          <w:bCs/>
          <w:kern w:val="0"/>
          <w:sz w:val="28"/>
          <w:szCs w:val="28"/>
        </w:rPr>
        <w:t>1 ПРЯМОЕ И КОСВЕННОЕ ДОКАЗАТЕЛЬСТВО</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Немецкий философ XIX в. А. Шопенгауэр считал математику довольно интересной наукой, но не имеющей никаких приложений, в том числе и в физике. Он даже отвергал саму технику строгих математических доказательств. Шопенгауэр называл их мышеловками и приводил в качестве примера доказательство известной теоремы Пифагора. Оно является, конечно, точным; никто не может счесть его ложным. Но оно представляет собой совершенно искусственный способ рассуждения. Каждый шаг его убедителен, однако к концу доказательства возникает чувство, что вы попали в мышеловку. Математик вынуждает вас допустить справедливость теоремы, но вы не получаете никакого реального понимания. Это все равно, как если бы вас провели через лабиринт. Вы наконец выходите из лабиринта и говорите себе: «Да, я вышел, но не знаю, как здесь очутился». [5, </w:t>
      </w:r>
      <w:r>
        <w:rPr>
          <w:rFonts w:cs="Times New Roman" w:ascii="Times New Roman" w:hAnsi="Times New Roman"/>
          <w:kern w:val="0"/>
          <w:sz w:val="28"/>
          <w:szCs w:val="28"/>
          <w:lang w:val="en-US"/>
        </w:rPr>
        <w:t>c</w:t>
      </w:r>
      <w:r>
        <w:rPr>
          <w:rFonts w:cs="Times New Roman" w:ascii="Times New Roman" w:hAnsi="Times New Roman"/>
          <w:kern w:val="0"/>
          <w:sz w:val="28"/>
          <w:szCs w:val="28"/>
        </w:rPr>
        <w:t>. 56]</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озиция Шопенгауэра, конечно, курьез, но в ней есть момент, заслуживающий внимания. Нужно уметь проследить каждый шаг доказательства. Иначе его части лишатся связи, и оно в любой момент может рассыпаться, как карточный домик. Но не менее важно понять доказательство в целом, как единую конструкцию, каждая часть которой необходима на своем месте. Как раз такого целостного понимания не хватало, по всей вероятности, Шопенгауэру. В итоге в общем-то простое доказательство представилось ему блужданием в лабиринте: каждый шаг пути ясен, но общая линия движения покрыта мрако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Доказательство, не понятое как целое, ни в чем не убеждает. Даже если выучить его наизусть, предложение за предложением, к имеющемуся знанию предмета это ничего не прибавит. Следить за доказательством и лишь убеждаться в правильности каждого его последующего шага - это, по словам французского математика А. Пуанкаре, равносильно такому наблюдению за игрой в шахматы, когда замечаешь только то, что каждый ход подчинен правилам игры.</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Минимальное требование - это понимание логического выведения как целенаправленной процедуры. Только в этом случае достигается интуитивная ясность того, что мы делаем.</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Я принужден сознаться, - заметил как-то Пуанкаре, - что положительно не способен сделать без ошибки сложение. Моя память не плохая; но чтобы стать хорошим игроком в шахматы, она оказалась бы недостаточной. Почему же она не изменяет мне в сложных математических рассуждениях, в которых запутались бы большинство шахматных игроков? Это происходит, очевидно, потому, что в данном случае память моя направляется общим ходом рассуждения. Математическое доказательство не есть простое сцепление умозаключений: это умозаключения, расположенные в определенном порядке; и порядок, в котором расположены эти элементы. Если у меня есть чувство... этого порядка, вследствие чего я сразу могу обнять всю совокупность рассуждений, мне уже нечего бояться забыть какой-либо элемент; каждый из них сам собою займет свое место...» [5, </w:t>
      </w:r>
      <w:r>
        <w:rPr>
          <w:rFonts w:cs="Times New Roman" w:ascii="Times New Roman" w:hAnsi="Times New Roman"/>
          <w:kern w:val="0"/>
          <w:sz w:val="28"/>
          <w:szCs w:val="28"/>
          <w:lang w:val="en-US"/>
        </w:rPr>
        <w:t>c</w:t>
      </w:r>
      <w:r>
        <w:rPr>
          <w:rFonts w:cs="Times New Roman" w:ascii="Times New Roman" w:hAnsi="Times New Roman"/>
          <w:kern w:val="0"/>
          <w:sz w:val="28"/>
          <w:szCs w:val="28"/>
        </w:rPr>
        <w:t>. 59]</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То, что создает, по выражению Пуанкаре, «единство доказательства», можно представить в форме общей схемы, охватывающей основные его шаги, воплощающей в себе общий принцип или его итоговую структуру. Именно такая схема остается в памяти, когда забываются подробности доказательства. С точки зрения общего движения мысли, все доказательства подразделяются на прямые и косвенные.</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При </w:t>
      </w:r>
      <w:r>
        <w:rPr>
          <w:rFonts w:cs="Times New Roman" w:ascii="Times New Roman" w:hAnsi="Times New Roman"/>
          <w:b/>
          <w:kern w:val="0"/>
          <w:sz w:val="28"/>
          <w:szCs w:val="28"/>
        </w:rPr>
        <w:t>прямом доказательстве</w:t>
      </w:r>
      <w:r>
        <w:rPr>
          <w:rFonts w:cs="Times New Roman" w:ascii="Times New Roman" w:hAnsi="Times New Roman"/>
          <w:kern w:val="0"/>
          <w:sz w:val="28"/>
          <w:szCs w:val="28"/>
        </w:rPr>
        <w:t xml:space="preserve"> задача состоит в том, чтобы подыскать такие убедительные аргументы, из которых по логическим правилам получается тезис.</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Например, нужно доказать, что сумма углов четырехугольника равна 360°. Из каких утверждений можно было бы вывести этот тезис? Отмечаем, что диагональ делит четырехугольник на два треугольника. Значит, сумма его углов равна сумме углов двух треугольников. Известно, что сумма углов треугольника составляет 180°. Из таких положений выводим, что сумма углов четырехугольника равна 360°.</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В построении прямого доказательства можно выделить два связанных между собою этапа: отыскание тех, признанных обоснованными утверждений, которые способны быть убедительными аргументами для доказываемого положения; установление логической связи между найденными аргументами и тезисом. Нередко первый этап считается подготовительным и под доказательством понимается дедукция, связывающая подобранные аргументы и доказываемый тезис. [7, </w:t>
      </w:r>
      <w:r>
        <w:rPr>
          <w:rFonts w:cs="Times New Roman" w:ascii="Times New Roman" w:hAnsi="Times New Roman"/>
          <w:kern w:val="0"/>
          <w:sz w:val="28"/>
          <w:szCs w:val="28"/>
          <w:lang w:val="en-US"/>
        </w:rPr>
        <w:t>c</w:t>
      </w:r>
      <w:r>
        <w:rPr>
          <w:rFonts w:cs="Times New Roman" w:ascii="Times New Roman" w:hAnsi="Times New Roman"/>
          <w:kern w:val="0"/>
          <w:sz w:val="28"/>
          <w:szCs w:val="28"/>
        </w:rPr>
        <w:t>. 87-88]</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Еще пример. Нужно доказать, что космические корабли подчиняются действию законов небесной механики. Известно, что эти законы универсальны: им подчиняются все тела в любых точках космического пространства. Очевидно также, что космический корабль есть космическое тело. Отметив это, строим соответствующее дедуктивное умозаключение. Оно является прямым доказательством рассматриваемого утверждения.</w:t>
      </w:r>
    </w:p>
    <w:p>
      <w:pPr>
        <w:pStyle w:val="Normal"/>
        <w:widowControl w:val="false"/>
        <w:suppressAutoHyphens w:val="false"/>
        <w:spacing w:lineRule="auto" w:line="360" w:before="0" w:after="0"/>
        <w:jc w:val="both"/>
        <w:rPr/>
      </w:pPr>
      <w:r>
        <w:rPr>
          <w:rFonts w:cs="Times New Roman" w:ascii="Times New Roman" w:hAnsi="Times New Roman"/>
          <w:b/>
          <w:kern w:val="0"/>
          <w:sz w:val="28"/>
          <w:szCs w:val="28"/>
        </w:rPr>
        <w:t xml:space="preserve">Косвенное доказательство </w:t>
      </w:r>
      <w:r>
        <w:rPr>
          <w:rFonts w:cs="Times New Roman" w:ascii="Times New Roman" w:hAnsi="Times New Roman"/>
          <w:kern w:val="0"/>
          <w:sz w:val="28"/>
          <w:szCs w:val="28"/>
        </w:rPr>
        <w:t>устанавливает справедливость тезиса тем, что вскрывает ошибочность противоположного ему допущения, антитезиса.</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Как с иронией замечает американский математик Д. Пойа, «косвенное доказательство имеет некоторое сходство с надувательским приемом политикана, поддерживающего своего кандидата тем, что опорочивает репутацию кандидата другой партии». [1, </w:t>
      </w:r>
      <w:r>
        <w:rPr>
          <w:rFonts w:cs="Times New Roman" w:ascii="Times New Roman" w:hAnsi="Times New Roman"/>
          <w:kern w:val="0"/>
          <w:sz w:val="28"/>
          <w:szCs w:val="28"/>
          <w:lang w:val="en-US"/>
        </w:rPr>
        <w:t>c</w:t>
      </w:r>
      <w:r>
        <w:rPr>
          <w:rFonts w:cs="Times New Roman" w:ascii="Times New Roman" w:hAnsi="Times New Roman"/>
          <w:kern w:val="0"/>
          <w:sz w:val="28"/>
          <w:szCs w:val="28"/>
        </w:rPr>
        <w:t>. 54-56]</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 косвенном доказательстве рассуждение идет как бы окольным путем. Вместо того чтобы Прямо отыскив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По закону исключенного третьего, если одно из противоречащих друг другу утверждений ошибочно, второе должно быть верным. Антитезис ошибочен, значит, тезис является верны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оскольку косвенное доказательство использует отрицание доказываемого положения, оно является, как говорят, доказательством от противного.</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Допустим, нужно построить косвенное доказательство такого весьма тривиального тезиса: «Квадрат не является окружностью». Выдвигается антитезис: «Квадрат есть окружность». Необходимо показать ложность этого утверждения. С этой целью выводим из него следствия. Если хотя бы одно из них окажется ложным, это будет означать, что и само утверждение, из которого выведено следствие, также ложно. Неверным является, в частности, такое следствие: у квадрата нет углов. Поскольку антитезис ложен, исходный тезис должен быть истинны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Другой пример. Врач, убеждая пациента, что тот не болен гриппом, рассуждает так. Если бы действительно был грипп, имелись бы характерные для него симптомы: головная боль, повышенная температура и т.п. Но ничего подобного нет. Значит, нет и грипп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Это опять-таки косвенное доказательство. Вместо прямого обоснования тезиса выдвигается антитезис, что у пациента в самом деле грипп. Из антитезиса выводятся следствия, но они опровергаются объективными данными. Это говорит, что допущение о гриппе неверно. Отсюда следует, что тезис «Гриппа нет» истинен.</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Доказательства от противного обычны в наших рассуждениях, особенно в споре. При умелом применении они могут обладать особенной убедительностью. [3, </w:t>
      </w:r>
      <w:r>
        <w:rPr>
          <w:rFonts w:cs="Times New Roman" w:ascii="Times New Roman" w:hAnsi="Times New Roman"/>
          <w:kern w:val="0"/>
          <w:sz w:val="28"/>
          <w:szCs w:val="28"/>
          <w:lang w:val="en-US"/>
        </w:rPr>
        <w:t>c</w:t>
      </w:r>
      <w:r>
        <w:rPr>
          <w:rFonts w:cs="Times New Roman" w:ascii="Times New Roman" w:hAnsi="Times New Roman"/>
          <w:kern w:val="0"/>
          <w:sz w:val="28"/>
          <w:szCs w:val="28"/>
        </w:rPr>
        <w:t>. 76-78]</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Итак, ход мысли в косвенном доказательстве определяется тем, что вместо обоснования справедливости тезиса стремятся показать несостоятельность его отрицания. В зависимости от того, как решается последняя задача, можно выделить несколько разновидностей косвенного доказательства.</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jc w:val="both"/>
        <w:rPr/>
      </w:pPr>
      <w:r>
        <w:rPr>
          <w:rFonts w:cs="Times New Roman" w:ascii="Times New Roman" w:hAnsi="Times New Roman"/>
          <w:b/>
          <w:bCs/>
          <w:kern w:val="0"/>
          <w:sz w:val="28"/>
          <w:szCs w:val="28"/>
        </w:rPr>
        <w:t>2 СЛЕДСТВИЯ, ПРОТИВОРЕЧАЩИЕ ФАКТАМ</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Чаще всего ложность антитезиса удается установить простым сопоставлением вытекающих из него следствий с фактами. Так обстояло, в частности, дело в примере с гриппо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Друг изобретателя паровой машины Д. Уатта шотландский ученый Д. Блэк ввел понятие о скрытой теплоте плавления и испарения, важное для понимания работы такой машины. Блэк, наблюдая обычное явление - таяние снега в конце зимы, рассуждал так: если бы снег, скопившийся за зиму, таял сразу, как только температура воздуха стала выше нуля, то неизбежны были бы опустошительные наводнения, а раз этого не происходит, значит, на таяние снега должно быть затрачено определенное количество теплоты. Ее Блэк и назвал скрытой.</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Это - косвенное доказательство. Следствие антитезиса, а значит, и он сам, опровергается ссылкой на очевидное обстоятельство: в конце зимы наводнений обычно нет, снег тает постепенно. [5, </w:t>
      </w:r>
      <w:r>
        <w:rPr>
          <w:rFonts w:cs="Times New Roman" w:ascii="Times New Roman" w:hAnsi="Times New Roman"/>
          <w:kern w:val="0"/>
          <w:sz w:val="28"/>
          <w:szCs w:val="28"/>
          <w:lang w:val="en-US"/>
        </w:rPr>
        <w:t>c</w:t>
      </w:r>
      <w:r>
        <w:rPr>
          <w:rFonts w:cs="Times New Roman" w:ascii="Times New Roman" w:hAnsi="Times New Roman"/>
          <w:kern w:val="0"/>
          <w:sz w:val="28"/>
          <w:szCs w:val="28"/>
        </w:rPr>
        <w:t>. 103]</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Внутренне противоречивые следствия. По логическому закону непротиворечия одно из двух противоречащих друг другу утверждений является ложным. Поэтому, если в числе следствий какого-либо положения встретились и утверждение и отрицание одного и того же, можно сразу же заключить, что это положение ложно.</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Например, положение «Квадрат - это окружность» ложно, поскольку из него выводится как то, что квадрат имеет углы, так и то, что у него нет углов.</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Ложным будет также положение, из которого выводится внутренне противоречивое высказывание или высказывание о тождестве утверждения и отрицания.</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Один из приемов косвенного доказательства - выведение из антитезиса логического противоречия. Если антитезис содержит противоречие, он явно ошибочен. Тогда его отрицание - тезис доказательства - верно. [5, </w:t>
      </w:r>
      <w:r>
        <w:rPr>
          <w:rFonts w:cs="Times New Roman" w:ascii="Times New Roman" w:hAnsi="Times New Roman"/>
          <w:kern w:val="0"/>
          <w:sz w:val="28"/>
          <w:szCs w:val="28"/>
          <w:lang w:val="en-US"/>
        </w:rPr>
        <w:t>c</w:t>
      </w:r>
      <w:r>
        <w:rPr>
          <w:rFonts w:cs="Times New Roman" w:ascii="Times New Roman" w:hAnsi="Times New Roman"/>
          <w:kern w:val="0"/>
          <w:sz w:val="28"/>
          <w:szCs w:val="28"/>
        </w:rPr>
        <w:t>. 67-68]</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Хорошим примером такого рассуждения служит известное доказательство Евклида, что ряд простых чисел бесконечен.</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ростые - это натуральные числа больше единицы, делящиеся только на себя и на единицу. Простые числа - это как бы «первичные элементы», на которые все целые числа (больше 1) могут быть разложены. Естественно предположить, что ряд простых чисел:</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2, 3, 5, 7, 11,13,... - бесконечен. Для доказательства данного тезиса допустим, что это не так, и посмотрим, к чему ведет такое допущение. Если ряд простых чисел конечен, существует последнее простое число ряда - А. Образуем далее другое число: В = (2 • 3 • 5 •... • А) + 1. Число В больше А, поэтому В не может быть простым числом. Значит, В должно делиться на простое число. Но если В разделить на любое из чисел 2, 3, 5, .... А, то в остатке получится 1. Следовательно, В не делится ни на одно из указанных простых чисел и является, таким образом, простым. В итоге, исходя из предположения, что существует последнее простое число, мы пришли к противоречию: существует число одновременно и простое, и не являющееся простым. Это означает, что сделанное предположение ложно и правильно противоположное утверждение: ряд простых чисел бесконечен.</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 этом косвенном доказательстве из антитезиса выводится логическое противоречие, что прямо говорит о ложности антитезиса и соответственно об истинности тезиса. Такого рода доказательства широко используются в математике.</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Если имеется в виду только та часть подобных доказательств, в которой показывается ошибочность какого-либо предположения, они именуются по традиции приведением к абсурду. Ошибочность предположения вскрывается тем, что из него выводится откровенная нелепость. [3, </w:t>
      </w:r>
      <w:r>
        <w:rPr>
          <w:rFonts w:cs="Times New Roman" w:ascii="Times New Roman" w:hAnsi="Times New Roman"/>
          <w:kern w:val="0"/>
          <w:sz w:val="28"/>
          <w:szCs w:val="28"/>
          <w:lang w:val="en-US"/>
        </w:rPr>
        <w:t>c</w:t>
      </w:r>
      <w:r>
        <w:rPr>
          <w:rFonts w:cs="Times New Roman" w:ascii="Times New Roman" w:hAnsi="Times New Roman"/>
          <w:kern w:val="0"/>
          <w:sz w:val="28"/>
          <w:szCs w:val="28"/>
        </w:rPr>
        <w:t>. 54-55]</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Имеется еще одна разновидность косвенного доказательства, когда прямо не приходится искать ложные следствия. Дело в том, что для доказательства утверждения достаточно показать, что оно логически вытекает из своего собственного отрицания.</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Этот прием опирается на закон Клавия, говорящий, что если из ложности утверждения вытекает его истинность, то утверждение истинно.</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К примеру, если из допущения, что дважды два равно пяти, выведено, что это не так, тем самым доказано, что дважды два не равняется пяти.</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о такой схеме рассуждал еще Евклид в своей «Геометрии». Эту же схему использовал однажды древнегреческий философ Демокрит в споре с другим древнегреческим философом, софистом Протагором. Протагор утверждал, что истинно все то, что кому-либо приходит в голову. На это Демокрит ответил, что из положения «Каждое высказывание истинно» вытекает истинность и его отрицания «Не все высказывания истинны». И значит, это отрицание, а не положение Протагора на самом деле истинно.</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jc w:val="both"/>
        <w:rPr/>
      </w:pPr>
      <w:r>
        <w:rPr>
          <w:rFonts w:cs="Times New Roman" w:ascii="Times New Roman" w:hAnsi="Times New Roman"/>
          <w:b/>
          <w:kern w:val="0"/>
          <w:sz w:val="28"/>
          <w:szCs w:val="28"/>
        </w:rPr>
        <w:t xml:space="preserve">3 РАЗДЕЛИТЕЛЬНОЕ </w:t>
      </w:r>
      <w:r>
        <w:rPr>
          <w:rFonts w:cs="Times New Roman" w:ascii="Times New Roman" w:hAnsi="Times New Roman"/>
          <w:b/>
          <w:bCs/>
          <w:kern w:val="0"/>
          <w:sz w:val="28"/>
          <w:szCs w:val="28"/>
        </w:rPr>
        <w:t>ДОКАЗАТЕЛЬСТВО</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о всех рассмотренных косвенных доказательствах выдвигаются две альтернативы: тезис и антитезис. Затем показывается ложность последнего, в итоге остается только тезис.</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Можно не ограничивать число принимаемых во внимание возможностей только двумя. Это приведет к так называемому разделительному косвенному доказательству, или доказательству через исключение. Оно применяется в тех случаях, когда известно, что доказываемый тезис входит в число альтернатив, полностью исчерпывающих все возможные альтернативы данной области.</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Например, нужно доказать, что одна величина равна другой. Ясно, что возможны только три варианта: или две величины равны, или первая больше второй, или, наконец, вторая больше первой. Если удалось показать, что ни одна из величин не превосходит другую, два варианта будут отброшены и останется только третий: величины равны.</w:t>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Доказательство идет по простой схеме: одна за другой исключаются все возможности, кроме одной, которая и является доказываемым тезисом. В стандартных косвенных доказательствах альтернативы - тезис и антитезис - исключают друг друга в силу законов логики. В разделительном доказательстве взаимная несовместимость возможностей и то, что ими исчерпываются все мыслимые альтернативы, определяются не логическими, а фактическими обстоятельствами. Отсюда обычная ошибка разделительных доказательств: рассматриваются не все возможности. [2, </w:t>
      </w:r>
      <w:r>
        <w:rPr>
          <w:rFonts w:cs="Times New Roman" w:ascii="Times New Roman" w:hAnsi="Times New Roman"/>
          <w:kern w:val="0"/>
          <w:sz w:val="28"/>
          <w:szCs w:val="28"/>
          <w:lang w:val="en-US"/>
        </w:rPr>
        <w:t>c</w:t>
      </w:r>
      <w:r>
        <w:rPr>
          <w:rFonts w:cs="Times New Roman" w:ascii="Times New Roman" w:hAnsi="Times New Roman"/>
          <w:kern w:val="0"/>
          <w:sz w:val="28"/>
          <w:szCs w:val="28"/>
        </w:rPr>
        <w:t>. 87-90]</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С помощью разделительного доказательства можно попытаться, например, показать, что в Солнечной системе жизнь есть только на Земле. В качестве возможных альтернатив выдвинем утверждения, что жизнь есть на Меркурии, Венере, Земле и т.д., перечисляя все планеты Солнечной системы. Опровергая затем все альтернативы, кроме одной - говорящей о наличии жизни на Земле, получим доказательство исходного утверждения.</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Нужно заметить, что в ходе доказательства рассматриваются и опровергаются допущения о существовании жизни на других планетах. Вопрос о том, если ли жизнь на Земле, вообще не поднимается. Ответ получается косвенным образом: путем показа того, что ни на одной другой планете нет жизни. Это доказательство оказалось бы, конечно, несостоятельным, если бы, допустим, выяснилось, что, хотя ни на одной планете, кроме Земли, жизни нет, живые существа имеются на одной из комет или на одной из так называемых малых планет, тоже входящих в состав Солнечной системы.</w:t>
      </w:r>
      <w:r>
        <w:br w:type="page"/>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t>СПИСОК ИСПОЛЬЗОВАННОЙ ЛИТЕРАТУРЫ</w:t>
      </w:r>
    </w:p>
    <w:p>
      <w:pPr>
        <w:pStyle w:val="Normal"/>
        <w:widowControl w:val="false"/>
        <w:suppressAutoHyphens w:val="false"/>
        <w:spacing w:lineRule="auto" w:line="36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1. Арно А., Николь П. Логика, или Искусство мыслить. М.: Наука, 1981.</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2. Горский Д.П., Ивин А.А., Никифоров А.Л. Краткий словарь по логике. М.: Просвещение, 1991.</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3. Ивин А. А. Искусство правильно мыслить. М.: Просвещение, 1991.</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4. Ивин А. А. По законам логики. М.: 1983.</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5. Кириллов В. И. Упражнения по логике. М.: 1994.</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6. Ковальски Р. Логика в решении проблем. М.: Наука, 1991.</w:t>
      </w:r>
    </w:p>
    <w:p>
      <w:pPr>
        <w:pStyle w:val="Normal"/>
        <w:widowControl w:val="false"/>
        <w:suppressAutoHyphens w:val="false"/>
        <w:spacing w:lineRule="auto" w:line="360" w:before="0" w:after="0"/>
        <w:ind w:hanging="0"/>
        <w:jc w:val="both"/>
        <w:rPr>
          <w:rFonts w:ascii="Times New Roman" w:hAnsi="Times New Roman" w:cs="Times New Roman"/>
          <w:kern w:val="0"/>
          <w:sz w:val="28"/>
          <w:szCs w:val="28"/>
        </w:rPr>
      </w:pPr>
      <w:r>
        <w:rPr>
          <w:rFonts w:cs="Times New Roman" w:ascii="Times New Roman" w:hAnsi="Times New Roman"/>
          <w:kern w:val="0"/>
          <w:sz w:val="28"/>
          <w:szCs w:val="28"/>
        </w:rPr>
        <w:t>7. Поварнин С. И. Искусство спора. М.: 1995.</w:t>
      </w:r>
    </w:p>
    <w:sectPr>
      <w:headerReference w:type="default" r:id="rId2"/>
      <w:footerReference w:type="default" r:id="rId3"/>
      <w:type w:val="nextPage"/>
      <w:pgSz w:w="11906" w:h="16838"/>
      <w:pgMar w:left="1701" w:right="850" w:gutter="0" w:header="680" w:top="1134" w:footer="68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pPr>
    <w:rPr>
      <w:rFonts w:ascii="Calibri" w:hAnsi="Calibri" w:eastAsia="Arial Unicode MS;Arial"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rFonts w:ascii="Calibri" w:hAnsi="Calibri" w:eastAsia="Arial Unicode MS;Arial" w:cs="Calibri"/>
      <w:kern w:val="2"/>
      <w:lang w:val="en-US" w:bidi="ar-SA"/>
    </w:rPr>
  </w:style>
  <w:style w:type="character" w:styleId="1">
    <w:name w:val="Верхний колонтитул Знак1"/>
    <w:qFormat/>
    <w:rPr>
      <w:rFonts w:ascii="Calibri" w:hAnsi="Calibri" w:eastAsia="Arial Unicode MS;Arial" w:cs="Calibri"/>
      <w:kern w:val="2"/>
      <w:lang w:val="en-US" w:bidi="ar-SA"/>
    </w:rPr>
  </w:style>
  <w:style w:type="character" w:styleId="11">
    <w:name w:val="Нижний колонтитул Знак1"/>
    <w:qFormat/>
    <w:rPr>
      <w:rFonts w:ascii="Calibri" w:hAnsi="Calibri" w:eastAsia="Arial Unicode MS;Arial" w:cs="Calibri"/>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Ѓfc"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tyle19">
    <w:name w:val="Обычный (веб)"/>
    <w:basedOn w:val="Normal"/>
    <w:qFormat/>
    <w:pPr>
      <w:widowControl w:val="false"/>
    </w:pPr>
    <w:rPr/>
  </w:style>
  <w:style w:type="paragraph" w:styleId="Style20">
    <w:name w:val="Абзац списка"/>
    <w:basedOn w:val="Normal"/>
    <w:qFormat/>
    <w:pPr>
      <w:widowControl w:val="false"/>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2:00Z</dcterms:created>
  <dc:creator>Marina</dc:creator>
  <dc:description/>
  <cp:keywords/>
  <dc:language>en-US</dc:language>
  <cp:lastModifiedBy>SYSTEM</cp:lastModifiedBy>
  <cp:lastPrinted>2008-01-09T19:13:00Z</cp:lastPrinted>
  <dcterms:modified xsi:type="dcterms:W3CDTF">2011-09-25T03:42:00Z</dcterms:modified>
  <cp:revision>2</cp:revision>
  <dc:subject/>
  <dc:title>СОДЕРЖАНИЕ</dc:title>
</cp:coreProperties>
</file>