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осковский экономико-финансовый институт (МЭФИ)</w:t>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tabs>
          <w:tab w:val="clear" w:pos="708"/>
          <w:tab w:val="left" w:pos="7725" w:leader="none"/>
        </w:tabs>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r>
    </w:p>
    <w:p>
      <w:pPr>
        <w:pStyle w:val="Normal"/>
        <w:spacing w:lineRule="auto" w:line="360"/>
        <w:ind w:left="709" w:hanging="0"/>
        <w:jc w:val="center"/>
        <w:rPr>
          <w:sz w:val="28"/>
          <w:szCs w:val="28"/>
        </w:rPr>
      </w:pPr>
      <w:r>
        <w:rPr>
          <w:sz w:val="28"/>
          <w:szCs w:val="28"/>
        </w:rPr>
        <w:t>Реферат по курсу: Деловое общение.</w:t>
      </w:r>
    </w:p>
    <w:p>
      <w:pPr>
        <w:pStyle w:val="Normal"/>
        <w:spacing w:lineRule="auto" w:line="360"/>
        <w:ind w:left="709" w:hanging="0"/>
        <w:jc w:val="center"/>
        <w:rPr>
          <w:sz w:val="28"/>
          <w:szCs w:val="28"/>
        </w:rPr>
      </w:pPr>
      <w:r>
        <w:rPr>
          <w:sz w:val="28"/>
          <w:szCs w:val="28"/>
        </w:rPr>
        <w:t>на тему:</w:t>
      </w:r>
    </w:p>
    <w:p>
      <w:pPr>
        <w:pStyle w:val="Normal"/>
        <w:spacing w:lineRule="auto" w:line="360"/>
        <w:jc w:val="center"/>
        <w:rPr>
          <w:sz w:val="28"/>
          <w:szCs w:val="28"/>
        </w:rPr>
      </w:pPr>
      <w:r>
        <w:rPr>
          <w:sz w:val="28"/>
          <w:szCs w:val="28"/>
        </w:rPr>
        <w:t>«Детерминация поведения личности в деловом</w:t>
      </w:r>
    </w:p>
    <w:p>
      <w:pPr>
        <w:pStyle w:val="Normal"/>
        <w:tabs>
          <w:tab w:val="clear" w:pos="708"/>
          <w:tab w:val="left" w:pos="2925" w:leader="none"/>
        </w:tabs>
        <w:spacing w:lineRule="auto" w:line="360"/>
        <w:ind w:left="709" w:hanging="0"/>
        <w:jc w:val="center"/>
        <w:rPr>
          <w:sz w:val="28"/>
          <w:szCs w:val="28"/>
        </w:rPr>
      </w:pPr>
      <w:r>
        <w:rPr>
          <w:sz w:val="28"/>
          <w:szCs w:val="28"/>
        </w:rPr>
        <w:t>общении».</w:t>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jc w:val="right"/>
        <w:rPr>
          <w:sz w:val="28"/>
          <w:szCs w:val="28"/>
        </w:rPr>
      </w:pPr>
      <w:r>
        <w:rPr>
          <w:sz w:val="28"/>
          <w:szCs w:val="28"/>
        </w:rPr>
      </w:r>
    </w:p>
    <w:p>
      <w:pPr>
        <w:pStyle w:val="Normal"/>
        <w:spacing w:lineRule="auto" w:line="360"/>
        <w:ind w:left="709" w:hanging="0"/>
        <w:jc w:val="right"/>
        <w:rPr>
          <w:sz w:val="28"/>
          <w:szCs w:val="28"/>
        </w:rPr>
      </w:pPr>
      <w:r>
        <w:rPr>
          <w:sz w:val="28"/>
          <w:szCs w:val="28"/>
        </w:rPr>
        <w:t>Студент: Владимирова Е.Е.</w:t>
      </w:r>
    </w:p>
    <w:p>
      <w:pPr>
        <w:pStyle w:val="Normal"/>
        <w:spacing w:lineRule="auto" w:line="360"/>
        <w:ind w:left="709" w:hanging="0"/>
        <w:jc w:val="right"/>
        <w:rPr>
          <w:sz w:val="28"/>
          <w:szCs w:val="28"/>
        </w:rPr>
      </w:pPr>
      <w:r>
        <w:rPr>
          <w:sz w:val="28"/>
          <w:szCs w:val="28"/>
        </w:rPr>
        <w:t>Группа : 7БШ-631-ВОС</w:t>
      </w:r>
    </w:p>
    <w:p>
      <w:pPr>
        <w:pStyle w:val="Normal"/>
        <w:spacing w:lineRule="auto" w:line="360"/>
        <w:ind w:left="709" w:hanging="0"/>
        <w:jc w:val="right"/>
        <w:rPr>
          <w:sz w:val="28"/>
          <w:szCs w:val="28"/>
        </w:rPr>
      </w:pPr>
      <w:r>
        <w:rPr>
          <w:sz w:val="28"/>
          <w:szCs w:val="28"/>
        </w:rPr>
        <w:t>Преподаватель: Василевская Н.Ф.</w:t>
      </w:r>
    </w:p>
    <w:p>
      <w:pPr>
        <w:pStyle w:val="Normal"/>
        <w:spacing w:lineRule="auto" w:line="360"/>
        <w:ind w:left="709" w:hanging="0"/>
        <w:jc w:val="right"/>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spacing w:lineRule="auto" w:line="360"/>
        <w:ind w:left="709" w:hanging="0"/>
        <w:rPr>
          <w:sz w:val="28"/>
          <w:szCs w:val="28"/>
        </w:rPr>
      </w:pPr>
      <w:r>
        <w:rPr>
          <w:sz w:val="28"/>
          <w:szCs w:val="28"/>
        </w:rPr>
      </w:r>
    </w:p>
    <w:p>
      <w:pPr>
        <w:pStyle w:val="Normal"/>
        <w:jc w:val="center"/>
        <w:rPr>
          <w:sz w:val="28"/>
          <w:szCs w:val="28"/>
        </w:rPr>
      </w:pPr>
      <w:r>
        <w:rPr>
          <w:sz w:val="28"/>
          <w:szCs w:val="28"/>
        </w:rPr>
        <w:t>2009г.</w:t>
      </w:r>
      <w:r>
        <w:br w:type="page"/>
      </w:r>
    </w:p>
    <w:p>
      <w:pPr>
        <w:pStyle w:val="Normal"/>
        <w:spacing w:lineRule="auto" w:line="360"/>
        <w:rPr>
          <w:sz w:val="28"/>
          <w:szCs w:val="28"/>
        </w:rPr>
      </w:pPr>
      <w:r>
        <w:rPr>
          <w:sz w:val="28"/>
          <w:szCs w:val="28"/>
        </w:rPr>
        <w:t>Оглавл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Факторы детерминации поведения личности </w:t>
      </w:r>
    </w:p>
    <w:p>
      <w:pPr>
        <w:pStyle w:val="Normal"/>
        <w:spacing w:lineRule="auto" w:line="360"/>
        <w:rPr>
          <w:sz w:val="28"/>
          <w:szCs w:val="28"/>
        </w:rPr>
      </w:pPr>
      <w:r>
        <w:rPr>
          <w:sz w:val="28"/>
          <w:szCs w:val="28"/>
        </w:rPr>
        <w:t xml:space="preserve">2.Динамика человеческого поведения </w:t>
      </w:r>
    </w:p>
    <w:p>
      <w:pPr>
        <w:pStyle w:val="Normal"/>
        <w:spacing w:lineRule="auto" w:line="360"/>
        <w:rPr>
          <w:sz w:val="28"/>
          <w:szCs w:val="28"/>
        </w:rPr>
      </w:pPr>
      <w:r>
        <w:rPr>
          <w:sz w:val="28"/>
          <w:szCs w:val="28"/>
        </w:rPr>
        <w:t xml:space="preserve">3. Ролевое поведение </w:t>
      </w:r>
    </w:p>
    <w:p>
      <w:pPr>
        <w:pStyle w:val="Normal"/>
        <w:spacing w:lineRule="auto" w:line="360"/>
        <w:rPr>
          <w:sz w:val="28"/>
          <w:szCs w:val="28"/>
        </w:rPr>
      </w:pPr>
      <w:r>
        <w:rPr>
          <w:sz w:val="28"/>
          <w:szCs w:val="28"/>
        </w:rPr>
        <w:t xml:space="preserve">3.Макро- и микросреда </w:t>
      </w:r>
      <w:r>
        <w:br w:type="page"/>
      </w:r>
    </w:p>
    <w:p>
      <w:pPr>
        <w:pStyle w:val="Normal"/>
        <w:spacing w:lineRule="auto" w:line="360"/>
        <w:ind w:firstLine="709"/>
        <w:jc w:val="both"/>
        <w:rPr>
          <w:sz w:val="28"/>
          <w:szCs w:val="28"/>
        </w:rPr>
      </w:pPr>
      <w:r>
        <w:rPr>
          <w:sz w:val="28"/>
          <w:szCs w:val="28"/>
        </w:rPr>
        <w:t>Факторы детерминации поведения личности в деловом об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ведение любого индивида определяется не только набором личностных качеств, особенностями конкретной ситуации, но и не всегда учитываемой спецификой той социальной среды, в рамках которой реализуется его деловая активность. Вполне или отчасти осознанные намерения конкретного индивида преломляются через призму присущих ему социальных стереотипов, формирующихся под воздействием макро- и микросреды, и реализуются в ролевом поведении. </w:t>
      </w:r>
    </w:p>
    <w:p>
      <w:pPr>
        <w:pStyle w:val="Normal"/>
        <w:spacing w:lineRule="auto" w:line="360"/>
        <w:ind w:firstLine="709"/>
        <w:jc w:val="both"/>
        <w:rPr/>
      </w:pPr>
      <w:r>
        <w:rPr>
          <w:b/>
          <w:i/>
          <w:sz w:val="28"/>
          <w:szCs w:val="28"/>
        </w:rPr>
        <w:t>"Я"</w:t>
      </w:r>
      <w:r>
        <w:rPr>
          <w:sz w:val="28"/>
          <w:szCs w:val="28"/>
        </w:rPr>
        <w:t xml:space="preserve"> — это самосознание личности, формирующееся в процессе общения на основе языка и мышления. Человеческое "Я" можно представить как результат выделения индивидом самого себя из окружающей среды. Красивая сказка о Маугли с научной точки зрения не выдерживает никакой критики. Становление индивидуального "Я", осознание личностью себя в качестве субъекта, противополагающего себя другим членам племени, — длительный исторический процесс. Исследования первобытных народов дают основания полагать, что первоначально господствовало коллективное, родовое сознание. Индивид не отделял себя от системы ценностей своей этнической группы и только со временем деление на "Мы" и "Они" сменилось на "Я" и "Они". Следовательно, отделение "Я" от этнического, родоплеменного самосознания происходит довольно поздно, с переходом от матриархата к патриархату, от собирательства и охоты — к земледелию, с появлением частной собственности. Вместе с тем, существование в человеческом самосознании наряду с индивидуальным "Я" чувства принадлежности к определенной этнической группе во многом объясняет живучесть национализма.</w:t>
      </w:r>
    </w:p>
    <w:p>
      <w:pPr>
        <w:pStyle w:val="Normal"/>
        <w:spacing w:lineRule="auto" w:line="360"/>
        <w:ind w:firstLine="709"/>
        <w:jc w:val="both"/>
        <w:rPr>
          <w:sz w:val="28"/>
          <w:szCs w:val="28"/>
        </w:rPr>
      </w:pPr>
      <w:r>
        <w:rPr>
          <w:sz w:val="28"/>
          <w:szCs w:val="28"/>
        </w:rPr>
        <w:t xml:space="preserve">Вопрос о становлении индивидуального "Я" каждого конкретного индивида не менее интересен. На первый взгляд, ничего особенно сложного здесь нет: достаточно противопоставить себя группе — вот и появилось самосознание. На самом деле, все гораздо сложнее. Отделить-то он себя отделил, но источником формирования нашего "Я", или, как говорят философы, рефлексии, были и остаются окружающие нас люди. Это подметил еще Карл Маркс, а позднее оформил в научную теорию американский исследователь Чарльз Кули. Как писал Маркс, "человек сначала смотрится как в зеркало в другого человека. </w:t>
      </w:r>
    </w:p>
    <w:p>
      <w:pPr>
        <w:pStyle w:val="Normal"/>
        <w:spacing w:lineRule="auto" w:line="360"/>
        <w:ind w:firstLine="709"/>
        <w:jc w:val="both"/>
        <w:rPr>
          <w:sz w:val="28"/>
          <w:szCs w:val="28"/>
        </w:rPr>
      </w:pPr>
      <w:r>
        <w:rPr>
          <w:sz w:val="28"/>
          <w:szCs w:val="28"/>
        </w:rPr>
        <w:t>Проще говоря, содержание нашего "Я" во многом определяется теми социальными отношениями, в которые мы включены и, следовательно, любой человек постоянно нуждается в положительных с точки зрения его самооценки импульсах извне и неосознанно стремится подобрать себе адекватное окружение. Иными словами, мы общаемся не только с теми, с кем вынуждены общаться в силу объективных причин, но, в первую очередь, с теми, кто обеспечивает нам высокую самооценку. А последняя практически ненасыщаема, красивая девушка постоянно нуждается в знаках внимания со стороны поклонников, артист — в рукоплесканиях публики, ребенок — в похвале со стороны взрослых, взрослый — в уважении в семье и со стороны коллег и т.д. Интересно отметить, что люди, богато одаренные природой, зачастую не прилагают особых усилий для самоутверждения: в школе, например, прослеживается обратная связь между внешними данными, природными способностями и прилежанием учащихся.</w:t>
      </w:r>
    </w:p>
    <w:p>
      <w:pPr>
        <w:pStyle w:val="Normal"/>
        <w:spacing w:lineRule="auto" w:line="360"/>
        <w:ind w:firstLine="709"/>
        <w:jc w:val="both"/>
        <w:rPr>
          <w:sz w:val="28"/>
          <w:szCs w:val="28"/>
        </w:rPr>
      </w:pPr>
      <w:r>
        <w:rPr>
          <w:sz w:val="28"/>
          <w:szCs w:val="28"/>
        </w:rPr>
        <w:t xml:space="preserve">Источники формирования положительной самооценки конкретного индивида поддаются классификации. Для одних наиболее успешной сферой самореализации "Я" является работа, профессиональная деятельность. Бывает так, что работа заменяет, как бы компенсирует отсутствие семьи, является для человека единственным и самым важным источником положительных импульсов. Женщины, как правило, живут семьей и для семьи, работа для них источник дополнительного заработка, приятный круг общения, место разговоров о мужьях, детях, покупках, домашнем хозяйстве и т.д. Для любого кого-то источником самоутверждения может выступать любимое внепрофессиональное занятие или хобби, например, коллекционирование различного рода предметов, огородничество, рыбалка, разведение всевозможных живых существ и т.д. Частным случаем хобби можно считать общественную работу, когда человек посвящает свое свободное время социально значимой деятельности, мотивируемой нравственно-религиозным или политическим идеалом. Возможны случаи, когда индивид, не добившись успеха в вышеназванных формах деятельности, пытается решить проблему самоутверждения не вполне естественным образом: он как бы строит свою, искусственную среду обитания, исключающую его зависимость от положительных импульсов извне. Поведение такого рода типично для наркоманов и алкоголиков. </w:t>
      </w:r>
    </w:p>
    <w:p>
      <w:pPr>
        <w:pStyle w:val="Normal"/>
        <w:spacing w:lineRule="auto" w:line="360"/>
        <w:ind w:firstLine="709"/>
        <w:jc w:val="both"/>
        <w:rPr>
          <w:sz w:val="28"/>
          <w:szCs w:val="28"/>
        </w:rPr>
      </w:pPr>
      <w:r>
        <w:rPr>
          <w:sz w:val="28"/>
          <w:szCs w:val="28"/>
        </w:rPr>
        <w:t xml:space="preserve">А теперь представим ситуацию, в которой ни один из вышеназванных факторов "не сработал". Как, откуда и каким путем может получить личность жизненно необходимые для самоутверждения своего "Я" положительные импульсы? Ответ на поставленный вопрос дает открытый 3. Фрейдом бессознательный защитный психологический механизм, получивший название инфантилизма (от лат. инфант — ребенок). Суть инфантилизма заключается в том, что человек как-бы снимает с себя ответственность за свою судьбу и делегирует свои права реальному или вымышленному лицу. Аналогия с ребенком здесь вполне уместна, так как малыш психологически чувствует себя более комфортно, чем взрослый. Он гораздо более стрессоустойчив, поскольку неосознанно перекладывает на взрослого принятие жизненно важных для него решений. </w:t>
      </w:r>
    </w:p>
    <w:p>
      <w:pPr>
        <w:pStyle w:val="Normal"/>
        <w:spacing w:lineRule="auto" w:line="360"/>
        <w:ind w:firstLine="709"/>
        <w:jc w:val="both"/>
        <w:rPr>
          <w:sz w:val="28"/>
          <w:szCs w:val="28"/>
        </w:rPr>
      </w:pPr>
      <w:r>
        <w:rPr>
          <w:sz w:val="28"/>
          <w:szCs w:val="28"/>
        </w:rPr>
        <w:t>Отсюда можно сделать два вывода. Во-первых, человек не в состоянии постоянно жить в состоянии страха, и в условиях массовых репрессий, террора, систематического насилия страх жертвы может трансформироваться в искреннюю любовь к тирану, которому добровольно передается ответственность за индивидуальную судьбу, — Гитлеру, Сталин, Мао.</w:t>
      </w:r>
    </w:p>
    <w:p>
      <w:pPr>
        <w:pStyle w:val="Normal"/>
        <w:spacing w:lineRule="auto" w:line="360"/>
        <w:ind w:firstLine="709"/>
        <w:jc w:val="both"/>
        <w:rPr>
          <w:sz w:val="28"/>
          <w:szCs w:val="28"/>
        </w:rPr>
      </w:pPr>
      <w:r>
        <w:rPr>
          <w:sz w:val="28"/>
          <w:szCs w:val="28"/>
        </w:rPr>
        <w:t>Во-вторых, данный феномен в равной степени характерен как для больших масс людей, так и для отдельных взрослых индивидов: систематически избиваемая мужем женщина вполне искренне может объяснять свое терпение любовью к нему, тогда как на самом деле она его просто боится, ей некуда уйти и т.д.</w:t>
      </w:r>
    </w:p>
    <w:p>
      <w:pPr>
        <w:pStyle w:val="Normal"/>
        <w:spacing w:lineRule="auto" w:line="360"/>
        <w:ind w:firstLine="709"/>
        <w:jc w:val="both"/>
        <w:rPr>
          <w:sz w:val="28"/>
          <w:szCs w:val="28"/>
        </w:rPr>
      </w:pPr>
      <w:r>
        <w:rPr>
          <w:sz w:val="28"/>
          <w:szCs w:val="28"/>
        </w:rPr>
        <w:t>Рассмотренный выше механизм самоутверждения личности в высшей степени характерен для верующих людей. Люди, потерпевшие житейское поражение в этом мире, немощные из-за болезней или преклонного возраста, чаще других обращаются к Богу, передоверяя Ему ответственность за свою дальнейшую судьбу. При этом Бог как бы выполняет функции отца по отношению к маленькому ребенку, а постоянные молитвы служат средством общения с ним.</w:t>
      </w:r>
    </w:p>
    <w:p>
      <w:pPr>
        <w:pStyle w:val="Normal"/>
        <w:spacing w:lineRule="auto" w:line="360"/>
        <w:ind w:firstLine="709"/>
        <w:jc w:val="both"/>
        <w:rPr>
          <w:sz w:val="28"/>
          <w:szCs w:val="28"/>
        </w:rPr>
      </w:pPr>
      <w:r>
        <w:rPr>
          <w:sz w:val="28"/>
          <w:szCs w:val="28"/>
        </w:rPr>
        <w:t>Наряду с вопросом об источниках формирования индивидуального самосознания, факторах данного процесса, предстоит выяснить, как, в каких формах наше "Я" проявляет себя в повседневной действительности. Здесь можно выделить, по крайней мере, два аспекта проблемы.</w:t>
      </w:r>
    </w:p>
    <w:p>
      <w:pPr>
        <w:pStyle w:val="Normal"/>
        <w:spacing w:lineRule="auto" w:line="360"/>
        <w:ind w:firstLine="709"/>
        <w:jc w:val="both"/>
        <w:rPr>
          <w:sz w:val="28"/>
          <w:szCs w:val="28"/>
        </w:rPr>
      </w:pPr>
      <w:r>
        <w:rPr>
          <w:sz w:val="28"/>
          <w:szCs w:val="28"/>
        </w:rPr>
        <w:t>1) Каждый акт нашего сомосознания, любое состояние нашего "Я" предполагает наличие трех компонентов:</w:t>
      </w:r>
    </w:p>
    <w:p>
      <w:pPr>
        <w:pStyle w:val="Normal"/>
        <w:spacing w:lineRule="auto" w:line="360"/>
        <w:ind w:firstLine="709"/>
        <w:jc w:val="both"/>
        <w:rPr>
          <w:sz w:val="28"/>
          <w:szCs w:val="28"/>
        </w:rPr>
      </w:pPr>
      <w:r>
        <w:rPr>
          <w:sz w:val="28"/>
          <w:szCs w:val="28"/>
        </w:rPr>
        <w:t>Разум позволяет дать описание ситуации, чувства - ее оценку, воля выступает источником предписания. Нетрудно догадаться что в зависимости от конкретных жизненных обстоятельств на первый план выходит тот или иной фактор, тогда мы говорим, что человек размышляет, взволнован или усилием воли заставляет себя или других делать то, что делать - то, в общем, совсем не хочется.</w:t>
      </w:r>
    </w:p>
    <w:p>
      <w:pPr>
        <w:pStyle w:val="Normal"/>
        <w:spacing w:lineRule="auto" w:line="360"/>
        <w:ind w:firstLine="709"/>
        <w:jc w:val="both"/>
        <w:rPr>
          <w:sz w:val="28"/>
          <w:szCs w:val="28"/>
        </w:rPr>
      </w:pPr>
      <w:r>
        <w:rPr>
          <w:sz w:val="28"/>
          <w:szCs w:val="28"/>
        </w:rPr>
        <w:t>2) Не следует забывать, что эти три компонента проецируемы соотносимы не только с внешним миром, но самим "Я" как таковым. В этом случае можно говорить о том, что у каждого психически нормального индивида существует не одно, а целых три "Я":</w:t>
      </w:r>
    </w:p>
    <w:p>
      <w:pPr>
        <w:pStyle w:val="Normal"/>
        <w:spacing w:lineRule="auto" w:line="360"/>
        <w:ind w:firstLine="709"/>
        <w:jc w:val="both"/>
        <w:rPr/>
      </w:pPr>
      <w:r>
        <w:rPr>
          <w:b/>
          <w:i/>
          <w:sz w:val="28"/>
          <w:szCs w:val="28"/>
        </w:rPr>
        <w:t>Я-образ</w:t>
      </w:r>
      <w:r>
        <w:rPr>
          <w:sz w:val="28"/>
          <w:szCs w:val="28"/>
        </w:rPr>
        <w:t xml:space="preserve"> — это то, что мы о себе думаем, наше знание о самом себе. У нормального человека это знание обязательно является положительным, т. е. мы думаем о себе чаще всего лучше, чем мы есть на самом деле. Самооценка здесь носит осознанный характер и выступает в форме самоуважения.</w:t>
      </w:r>
    </w:p>
    <w:p>
      <w:pPr>
        <w:pStyle w:val="Normal"/>
        <w:spacing w:lineRule="auto" w:line="360"/>
        <w:ind w:firstLine="709"/>
        <w:jc w:val="both"/>
        <w:rPr/>
      </w:pPr>
      <w:r>
        <w:rPr>
          <w:b/>
          <w:i/>
          <w:sz w:val="28"/>
          <w:szCs w:val="28"/>
        </w:rPr>
        <w:t>Реальное "Я"</w:t>
      </w:r>
      <w:r>
        <w:rPr>
          <w:sz w:val="28"/>
          <w:szCs w:val="28"/>
        </w:rPr>
        <w:t xml:space="preserve"> — это то, что мы есть на самом деле. Здесь на первом плане уже не знание, а оценка, причем, как правило, не осознаваемая и не всегда положительная, часто формируемая в раннем детстве. В последнем случае мы имеем дело с комплексом неполноценности (идея немецкого психолога Адлера) как следствие неполной семьи, маленького роста, физических недостатков и т д. Это неосознанное чувство движет человеком сильнее чем осознанная оценка, "Я"- образ и приводит, если можно так выразиться, к сверхнормальному стремлению к самоутверждению либо в форме неограниченной власти — Наполеон, Гитлер, либо в форме жертвенного служения человечеству — Ганди, Толстой. Вся энергия у этих людей уходила на достижение великой цели во имя, как они считали, великой идеи, а потому никто из них не был счастлив в личной жизни.</w:t>
      </w:r>
    </w:p>
    <w:p>
      <w:pPr>
        <w:pStyle w:val="Normal"/>
        <w:spacing w:lineRule="auto" w:line="360"/>
        <w:ind w:firstLine="709"/>
        <w:jc w:val="both"/>
        <w:rPr>
          <w:sz w:val="28"/>
          <w:szCs w:val="28"/>
        </w:rPr>
      </w:pPr>
      <w:r>
        <w:rPr>
          <w:sz w:val="28"/>
          <w:szCs w:val="28"/>
        </w:rPr>
        <w:t>Если в реальном "Я" волевой компонент выступает неосознаваемой причиной жизненных устремлений, то в рамках "Я"- образа он чаще порождает не конкретные действия по реальному самоутверждению и самосовершенствованию, а идеализированные размышления о том, кем я могут стать, если когда-нибудь этого захочу, (упрощенный вариант ~ буду ежедневно делать зарядку, брошу курить и т.д.).</w:t>
      </w:r>
    </w:p>
    <w:p>
      <w:pPr>
        <w:pStyle w:val="Normal"/>
        <w:spacing w:lineRule="auto" w:line="360"/>
        <w:ind w:firstLine="709"/>
        <w:jc w:val="both"/>
        <w:rPr/>
      </w:pPr>
      <w:r>
        <w:rPr>
          <w:sz w:val="28"/>
          <w:szCs w:val="28"/>
        </w:rPr>
        <w:t xml:space="preserve">Термин </w:t>
      </w:r>
      <w:r>
        <w:rPr>
          <w:b/>
          <w:i/>
          <w:sz w:val="28"/>
          <w:szCs w:val="28"/>
        </w:rPr>
        <w:t>"имидж"</w:t>
      </w:r>
      <w:r>
        <w:rPr>
          <w:sz w:val="28"/>
          <w:szCs w:val="28"/>
        </w:rPr>
        <w:t xml:space="preserve"> придумали политики, понимая под этим умение управлять теми впечатлениями, которые возникают по нашему поводу у других людей. Есть даже специальная профессия "имиджмейкеры", т. е. создатели имиджа, услугами представителей которой наряду с политиками широко пользуются артисты. В отличие от других сторон нашего "Я", это как бы "Я" — внешнее: как человек себя подает, какое впечатление он производит на окружающих. Умение произвести необходимое впечатление особенно значимо при кратковременных контактах. Актерство и дипломатия в данном случае необходимы, но их недостаточно, поскольку имидж "считывается" за считанные секунды и происходит это бессознательно, прежде всего по внешнему облику другого человека- Женщины лучше мужчин управляют своим имиджем, поскольку привыкли следить за своей внешностью.</w:t>
      </w:r>
    </w:p>
    <w:p>
      <w:pPr>
        <w:pStyle w:val="Normal"/>
        <w:spacing w:lineRule="auto" w:line="360"/>
        <w:ind w:firstLine="709"/>
        <w:jc w:val="both"/>
        <w:rPr>
          <w:sz w:val="28"/>
          <w:szCs w:val="28"/>
        </w:rPr>
      </w:pPr>
      <w:r>
        <w:rPr>
          <w:sz w:val="28"/>
          <w:szCs w:val="28"/>
        </w:rPr>
        <w:t>Итак каждый человек как бы формирует свой внешний образ он "считывается" другими людьми и на этой основе формируется определенное отношение. Из чего же складывается имидж человека при первом знакомстве? Прежде всего, это одежда и обувь а также прическа. Они первыми "сигнализируют о социальной принадлежности индивида и, следовательно, о том предоставляет ли он потенциальную угрозу для окружающих. Огромное значение имеет также манера держаться. Сюда можно отнести осанку, позу, доброжелательное выражение лица, взгляд и т д. Особенно важное значение имеет походка. И наконец, нельзя не учитывать роль такого фактора, как запах. Его роль в сознании настроения настолько велика, что на Западе существуют специальные маркетинговые фирмы, подбирающие соответствующие запахи, например для банков и супермаркетов.</w:t>
      </w:r>
    </w:p>
    <w:p>
      <w:pPr>
        <w:pStyle w:val="Normal"/>
        <w:spacing w:lineRule="auto" w:line="360"/>
        <w:ind w:firstLine="709"/>
        <w:jc w:val="both"/>
        <w:rPr>
          <w:sz w:val="28"/>
          <w:szCs w:val="28"/>
        </w:rPr>
      </w:pPr>
      <w:r>
        <w:rPr>
          <w:sz w:val="28"/>
          <w:szCs w:val="28"/>
        </w:rPr>
        <w:t>Учет перечисленных выше внешних индикаторов позволяет выглядеть сильным и привлекательным, позволяет при первом знакомстве сформировать положительный имидж, заложить основу для успешного делового общения в будущем.</w:t>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намика человеческого поведения</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ричинно-следственных связей, детерминации человеческого поведения в деловом общении предполагает выявление социально-психологических механизмов, лежащих в основе взаимодействий между нашим "Я" и социальной средой личности. Процесс отражения конкретных социальных явлений связан с формированием в сознании индивида субъективных, чувственных образов объективной реальности. Казалось бы, здесь все достаточно просто: вижу объект А - формируется образ a; вижу объект В — формируется образ в, вижу объект С — формируется образ с и так далее. В действительности же процесс отражения социальных объектов проходит несколько иначе. Поскольку в повседневном общении личность постоянно сталкивается с повторяющимися ситуациями, совокупностями взаимосвязанных социальных явлений, достаточно нам увидеть объект А, как в сознании автоматически выстраивается вся цепочка образов а — в — с. Так, например, близкого нам человека мы узнаем на большом расстоянии только по одному признаку — его походк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м видом значений являются </w:t>
      </w:r>
      <w:r>
        <w:rPr>
          <w:rFonts w:cs="Times New Roman" w:ascii="Times New Roman" w:hAnsi="Times New Roman"/>
          <w:i/>
          <w:iCs/>
          <w:sz w:val="28"/>
          <w:szCs w:val="28"/>
        </w:rPr>
        <w:t>социальные стереотипы</w:t>
      </w:r>
      <w:r>
        <w:rPr>
          <w:rFonts w:cs="Times New Roman" w:ascii="Times New Roman" w:hAnsi="Times New Roman"/>
          <w:sz w:val="28"/>
          <w:szCs w:val="28"/>
        </w:rPr>
        <w:t xml:space="preserve">. </w:t>
      </w:r>
      <w:r>
        <w:rPr>
          <w:rFonts w:cs="Times New Roman" w:ascii="Times New Roman" w:hAnsi="Times New Roman"/>
          <w:b/>
          <w:bCs/>
          <w:sz w:val="28"/>
          <w:szCs w:val="28"/>
        </w:rPr>
        <w:t>Социальные стереотипы</w:t>
      </w:r>
      <w:r>
        <w:rPr>
          <w:rFonts w:cs="Times New Roman" w:ascii="Times New Roman" w:hAnsi="Times New Roman"/>
          <w:sz w:val="28"/>
          <w:szCs w:val="28"/>
        </w:rPr>
        <w:t xml:space="preserve"> — это матрицы, образцы восприятия и поведения для наиболее часто повторяющихся ситуаций. Социальные стереотипы поддаются классификации. Так, например, можно выделить этнические и религиозные, профессиональные, идеологические, возрастные и другие стереотип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Основной набор поведенческих стереотипов формируется в процессе социализации личности под воздействием макро- и микросреды, коллективного и индивидуального опыта, обычаев и традиций</w:t>
      </w:r>
      <w:r>
        <w:rPr>
          <w:rFonts w:cs="Times New Roman" w:ascii="Times New Roman" w:hAnsi="Times New Roman"/>
          <w:sz w:val="28"/>
          <w:szCs w:val="28"/>
        </w:rPr>
        <w:t>. Причем решающая роль здесь принадлежит внешним источникам социального знания, а не познавательной активности нашего "Я".</w:t>
      </w:r>
    </w:p>
    <w:p>
      <w:pPr>
        <w:pStyle w:val="Style18"/>
        <w:spacing w:lineRule="auto" w:line="360" w:before="0" w:after="0"/>
        <w:ind w:firstLine="709"/>
        <w:jc w:val="both"/>
        <w:rPr/>
      </w:pPr>
      <w:r>
        <w:rPr>
          <w:rFonts w:cs="Times New Roman" w:ascii="Times New Roman" w:hAnsi="Times New Roman"/>
          <w:sz w:val="28"/>
          <w:szCs w:val="28"/>
        </w:rPr>
        <w:t xml:space="preserve">Социальные стереотипы играют огромную роль в повседневном общении благодаря целому </w:t>
      </w:r>
      <w:r>
        <w:rPr>
          <w:rFonts w:cs="Times New Roman" w:ascii="Times New Roman" w:hAnsi="Times New Roman"/>
          <w:b/>
          <w:bCs/>
          <w:sz w:val="28"/>
          <w:szCs w:val="28"/>
        </w:rPr>
        <w:t>ряду своих особенностей</w:t>
      </w:r>
      <w:r>
        <w:rPr>
          <w:rFonts w:cs="Times New Roman" w:ascii="Times New Roman" w:hAnsi="Times New Roman"/>
          <w:sz w:val="28"/>
          <w:szCs w:val="28"/>
        </w:rPr>
        <w:t>.</w:t>
      </w:r>
    </w:p>
    <w:p>
      <w:pPr>
        <w:pStyle w:val="Style18"/>
        <w:spacing w:lineRule="auto" w:line="360" w:before="0" w:after="0"/>
        <w:ind w:firstLine="709"/>
        <w:jc w:val="both"/>
        <w:rPr/>
      </w:pPr>
      <w:r>
        <w:rPr>
          <w:rFonts w:cs="Times New Roman" w:ascii="Times New Roman" w:hAnsi="Times New Roman"/>
          <w:b/>
          <w:bCs/>
          <w:sz w:val="28"/>
          <w:szCs w:val="28"/>
        </w:rPr>
        <w:t>1) Они как бы предопределяют восприятие конкретной жизненной ситуации</w:t>
      </w:r>
      <w:r>
        <w:rPr>
          <w:rFonts w:cs="Times New Roman" w:ascii="Times New Roman" w:hAnsi="Times New Roman"/>
          <w:sz w:val="28"/>
          <w:szCs w:val="28"/>
        </w:rPr>
        <w:t>, поскольку мы постигаем окружающую нас социальную действительность не напрямую, а опосредованно, Через призму сложившихся в нашем сознании или усвоенных извне социальных стереотипов. Показательным в этом отношении является эксперимент, проведенный известным психологом А.А. Бодалевым. В ходе эксперимента группе взрослых испытуемых были показаны несколько фотографий. Участники эксперимента, видевшие каждую фотографию в течение пяти секунд, должны были воссоздать образ человека, которого они только что видели. Показу фотографии предшествовала установка на определенный стереотип — характеристика изображенных на ней людей. Например, говорили "Сейчас вы увидите портрет преступника" или "... портрет героя" и т.д. Под влиянием предложенной установки оказались 35,3% испытуемых, не испытывали ее заметного влияния — 54%, активно сопротивлялись предлагаемому стереотипу — 10,7%. Полярность суждений об одном и том же человеке объясняется тем, что фотография сама по себе малоинформативна и участники эксперимента вынуждены воспроизводить признаки предложенного стереотип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2) Социальный стереотип "экономит мышление" за счет обезличивания и формализации общения</w:t>
      </w:r>
      <w:r>
        <w:rPr>
          <w:rFonts w:cs="Times New Roman" w:ascii="Times New Roman" w:hAnsi="Times New Roman"/>
          <w:sz w:val="28"/>
          <w:szCs w:val="28"/>
        </w:rPr>
        <w:t xml:space="preserve">. Идентификация с уже известным образцом предопределяет стандартную реакцию, позволяет использовать уже знакомую модель ролевого поведения, действовать как бы автоматически. Именно по этой причине официальное общение с незнакомыми и малознакомыми людьми происходит больше по стереотипу. </w:t>
      </w:r>
    </w:p>
    <w:p>
      <w:pPr>
        <w:pStyle w:val="Style18"/>
        <w:spacing w:lineRule="auto" w:line="360" w:before="0" w:after="0"/>
        <w:ind w:firstLine="709"/>
        <w:jc w:val="both"/>
        <w:rPr/>
      </w:pPr>
      <w:r>
        <w:rPr>
          <w:rFonts w:cs="Times New Roman" w:ascii="Times New Roman" w:hAnsi="Times New Roman"/>
          <w:b/>
          <w:bCs/>
          <w:sz w:val="28"/>
          <w:szCs w:val="28"/>
        </w:rPr>
        <w:t>3) Каждый социальный стереотип включает в себя описание, предписание и оценку ситуации</w:t>
      </w:r>
      <w:r>
        <w:rPr>
          <w:rFonts w:cs="Times New Roman" w:ascii="Times New Roman" w:hAnsi="Times New Roman"/>
          <w:sz w:val="28"/>
          <w:szCs w:val="28"/>
        </w:rPr>
        <w:t>, хотя и в разной пропорции, ЧТО вполне соответствует компонентам человеческого "Я".</w:t>
      </w:r>
    </w:p>
    <w:p>
      <w:pPr>
        <w:pStyle w:val="Style18"/>
        <w:spacing w:lineRule="auto" w:line="360" w:before="0" w:after="0"/>
        <w:ind w:firstLine="709"/>
        <w:jc w:val="both"/>
        <w:rPr/>
      </w:pPr>
      <w:r>
        <w:rPr>
          <w:rFonts w:cs="Times New Roman" w:ascii="Times New Roman" w:hAnsi="Times New Roman"/>
          <w:b/>
          <w:bCs/>
          <w:sz w:val="28"/>
          <w:szCs w:val="28"/>
        </w:rPr>
        <w:t>4) Стереотипы очень стойки и зачастую передаются по наследству, от поколения к поколению</w:t>
      </w:r>
      <w:r>
        <w:rPr>
          <w:rFonts w:cs="Times New Roman" w:ascii="Times New Roman" w:hAnsi="Times New Roman"/>
          <w:sz w:val="28"/>
          <w:szCs w:val="28"/>
        </w:rPr>
        <w:t>, даже если далеки от реальности. Сюда можно отнести, например, свойственную многим веру в доброго царя (президента), который разом решит все проблемы и сделает нашу жизнь лучш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 наконец, чем дальше мы от социального объекта, тем в большей степени попадаем по влияние коллективного опыта и, следовательно, тем резче и грубее социальный стереотип.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енность личного опыта, недоступность для большинства людей эмпирической проверки поступающей к ним информации о целом ряде социальных явлений создают возможность манипулирования социальными стереотипами. Рассматриваемые ниже </w:t>
      </w:r>
      <w:r>
        <w:rPr>
          <w:rFonts w:cs="Times New Roman" w:ascii="Times New Roman" w:hAnsi="Times New Roman"/>
          <w:b/>
          <w:bCs/>
          <w:sz w:val="28"/>
          <w:szCs w:val="28"/>
        </w:rPr>
        <w:t>приемы</w:t>
      </w:r>
      <w:r>
        <w:rPr>
          <w:rFonts w:cs="Times New Roman" w:ascii="Times New Roman" w:hAnsi="Times New Roman"/>
          <w:sz w:val="28"/>
          <w:szCs w:val="28"/>
        </w:rPr>
        <w:t xml:space="preserve"> активно используются средствами массовой информации </w:t>
      </w:r>
      <w:r>
        <w:rPr>
          <w:rFonts w:cs="Times New Roman" w:ascii="Times New Roman" w:hAnsi="Times New Roman"/>
          <w:b/>
          <w:bCs/>
          <w:sz w:val="28"/>
          <w:szCs w:val="28"/>
        </w:rPr>
        <w:t>для формирования общественного мнения</w:t>
      </w:r>
      <w:r>
        <w:rPr>
          <w:rFonts w:cs="Times New Roman" w:ascii="Times New Roman" w:hAnsi="Times New Roman"/>
          <w:sz w:val="28"/>
          <w:szCs w:val="28"/>
        </w:rPr>
        <w:t xml:space="preserve"> и, вместе с тем, не безынтересны с точки зрения </w:t>
      </w:r>
      <w:r>
        <w:rPr>
          <w:rFonts w:cs="Times New Roman" w:ascii="Times New Roman" w:hAnsi="Times New Roman"/>
          <w:b/>
          <w:bCs/>
          <w:sz w:val="28"/>
          <w:szCs w:val="28"/>
        </w:rPr>
        <w:t>практики делового общения</w:t>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вешивание ярлыков: человека "подгоняют" под стереотип типа "демагог", "популист", "бабник", "пьяница" и т.д. Успешно используется для устранения конкурентов в политической и деловой жизни излюбленное средство специалистов в области интриг. В качестве контраргумента следует акцентировать внимание на недопустимости подмены реальных фактов субъективными оценкам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листательная неопределенность"', использование стереотипов, смысл которых не вполне ясен и однозначен, но вызывающих положительные эмоции, поскольку здесь оценка превалирует над описанием. Сюда относятся такие расхожие понятия, как "демократия", "права человека", "общечеловеческие ценности", "в интересах закона" и т.д. Вариант для общения с руководством: "Ваше решение недемократично (нарушает права человека, социальную справедливость)!"</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пелляция к большинству как средство укрепления своей позиции. Преобладает волевой аспект. Сюда относятся суждения типа "по многочисленным просьбам трудящихся"..., "все россияне единодушно поддерживают..." и т.д. Для делового общения подходят аргументы типа "в коллективе есть мнение...", "коллектив считает, что…"</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нос: использование старых символов, уже имеющих определенную ценность. В деловом общении ссылка на авторитетную личность возможна в нескольких вариантах:</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ерсонифицированном — ссылка на конкретное руководящее лицо;</w:t>
        <w:br/>
        <w:t>б) обезличенном — "Там знают!"; "Сам в курсе"; "И тогда я позвонил, вы понимаете, кому..."; "Обсуждаем проблему и тут зашел сам..." и т.д.;</w:t>
        <w:br/>
        <w:t xml:space="preserve">в) использование цитат - "Еще Сократ говорил, что...". Простонародность, или "свой парень". Имеет в основе идентификацию с народом, подчиненным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ерсонификация общения, возникающая благодаря стереотипам в ряде случаев не облегчает, а напротив, затрудняет деловое общение, мешает установлению неформальных отношений. В переводе на язык социальной психологии известная метафора «встречают по одежке..." означает, что "встречают по стереотипу а провожают - по уму!". Особенно актуальна эта проблема в системе отношений "руководитель - подчиненны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евое поведени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акт делового общения, детерминированный рассмот</w:t>
        <w:softHyphen/>
        <w:t xml:space="preserve">ренными выше факторами, может быть представлен как </w:t>
      </w:r>
      <w:r>
        <w:rPr>
          <w:rFonts w:cs="Times New Roman" w:ascii="Times New Roman" w:hAnsi="Times New Roman"/>
          <w:i/>
          <w:iCs/>
          <w:sz w:val="28"/>
          <w:szCs w:val="28"/>
        </w:rPr>
        <w:t xml:space="preserve">ролевое поведение. </w:t>
      </w:r>
      <w:r>
        <w:rPr>
          <w:rFonts w:cs="Times New Roman" w:ascii="Times New Roman" w:hAnsi="Times New Roman"/>
          <w:b/>
          <w:bCs/>
          <w:i/>
          <w:iCs/>
          <w:sz w:val="28"/>
          <w:szCs w:val="28"/>
        </w:rPr>
        <w:t>"Роль"</w:t>
      </w:r>
      <w:r>
        <w:rPr>
          <w:rFonts w:cs="Times New Roman" w:ascii="Times New Roman" w:hAnsi="Times New Roman"/>
          <w:i/>
          <w:iCs/>
          <w:sz w:val="28"/>
          <w:szCs w:val="28"/>
        </w:rPr>
        <w:t xml:space="preserve"> -</w:t>
      </w:r>
      <w:r>
        <w:rPr>
          <w:rFonts w:cs="Times New Roman" w:ascii="Times New Roman" w:hAnsi="Times New Roman"/>
          <w:sz w:val="28"/>
          <w:szCs w:val="28"/>
        </w:rPr>
        <w:t xml:space="preserve"> это способ поведения, задаваемый обществом. Она складывается из двух переменных - базовых психологических установок нашего "Я" и ожиданий других людей. Бывает, что в течение одного дня деловому человеку приходится "играть" не</w:t>
        <w:softHyphen/>
        <w:t>сколько ролей: руководителя, коллеги, подчиненного, партнера по переговорам и т.д. Во всех случаях предпосылкой успеха яв</w:t>
        <w:softHyphen/>
        <w:t>ляется не только всесторонний и глубокий анализ деловой си</w:t>
        <w:softHyphen/>
        <w:t>туации, но и готовность к успеху, обусловленная состоянием и ориентацией нашего "Я". Большинство проживает всю жизнь, так и не использовав возможность полного контроля над собст</w:t>
        <w:softHyphen/>
        <w:t>венными чувствами, не отдавая себе отчета в том, что это един</w:t>
        <w:softHyphen/>
        <w:t>ственное, что подвластно нашей воле.</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необходимо постоянно развивать позитив</w:t>
        <w:softHyphen/>
        <w:t>ное мышление. Позитивное восприятие действительности оз</w:t>
        <w:softHyphen/>
        <w:t>начает, что мы должны направить свои усилия на решение стоящих перед нами проблем, а не сетовать по поводу их су</w:t>
        <w:softHyphen/>
        <w:t>ществования. Победитель "вгрызается" в проблему, тогда как неудачник всячески старается ее обойти, но постоянно на нее наталкивается. Есть только два типа проблем: проблемы, кото</w:t>
        <w:softHyphen/>
        <w:t>рые мы в состоянии решить, и проблемы, с которыми мы ничего поделать не можем. Позитивное мышление предполагает отказ от бесплодных сетований по поводу надуманных и еще не существующих трудностей. Тем более непродуктивно завидовать другим - лучше радоваться их продвижению и просить у них советов, как нам добиться успе</w:t>
        <w:softHyphen/>
        <w:t>ха в своей деятель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психологические установки нашего "Я" формиру</w:t>
        <w:softHyphen/>
        <w:t xml:space="preserve">ются в результате закрепления наиболее часто повторяющихся реакций, положительных или отрицательных, на окружающих </w:t>
      </w:r>
      <w:r>
        <w:rPr>
          <w:rFonts w:cs="Times New Roman" w:ascii="Times New Roman" w:hAnsi="Times New Roman"/>
          <w:color w:val="3A3A3A"/>
          <w:sz w:val="28"/>
          <w:szCs w:val="28"/>
        </w:rPr>
        <w:t>нас людей. Они включают в себя как самооценку, так и оценку нами тех, с кем мы общаемся. Люди, негативно относящиеся к самим себе, имеют тенденцию в течение жизни накапливать отрицательные впечатления о собственной личности. Те, кто относится к себе позитивно, проявляют тенденцию к постепен</w:t>
        <w:softHyphen/>
        <w:t>ному накоплению и усилению положительного самовосприятия.</w:t>
      </w:r>
    </w:p>
    <w:p>
      <w:pPr>
        <w:pStyle w:val="Normal"/>
        <w:spacing w:lineRule="auto" w:line="360"/>
        <w:ind w:firstLine="709"/>
        <w:jc w:val="both"/>
        <w:rPr>
          <w:color w:val="3A3A3A"/>
          <w:sz w:val="28"/>
          <w:szCs w:val="28"/>
        </w:rPr>
      </w:pPr>
      <w:r>
        <w:rPr>
          <w:color w:val="3A3A3A"/>
          <w:sz w:val="28"/>
          <w:szCs w:val="28"/>
        </w:rPr>
        <w:t>Возможны четыре вида установок по отношению к окру</w:t>
        <w:softHyphen/>
        <w:t>жающим:</w:t>
      </w:r>
    </w:p>
    <w:p>
      <w:pPr>
        <w:pStyle w:val="Normal"/>
        <w:spacing w:lineRule="auto" w:line="360"/>
        <w:ind w:firstLine="709"/>
        <w:jc w:val="both"/>
        <w:rPr>
          <w:color w:val="3A3A3A"/>
          <w:sz w:val="28"/>
          <w:szCs w:val="28"/>
        </w:rPr>
      </w:pPr>
      <w:r>
        <w:rPr>
          <w:b/>
          <w:color w:val="3A3A3A"/>
          <w:sz w:val="28"/>
          <w:szCs w:val="28"/>
        </w:rPr>
        <w:t xml:space="preserve">"Я </w:t>
      </w:r>
      <w:r>
        <w:rPr>
          <w:b/>
          <w:i/>
          <w:iCs/>
          <w:color w:val="3A3A3A"/>
          <w:sz w:val="28"/>
          <w:szCs w:val="28"/>
        </w:rPr>
        <w:t>хороший - ты хороший".</w:t>
      </w:r>
      <w:r>
        <w:rPr>
          <w:color w:val="3A3A3A"/>
          <w:sz w:val="28"/>
          <w:szCs w:val="28"/>
        </w:rPr>
        <w:t xml:space="preserve"> Это самая нравственная и про</w:t>
        <w:softHyphen/>
        <w:t>дуктивная установка, поскольку в большинстве случаев нам Причиняют зло не по умыслу, а по недомыслию, в силу своей Нравственной незрелости. Люди с этой установкой знают себе цену и ожидают, что другие воздадут им должное. Они трудятся И сотрудничают конструктивно. Это "победители", они "выигрывают".</w:t>
      </w:r>
    </w:p>
    <w:p>
      <w:pPr>
        <w:pStyle w:val="Normal"/>
        <w:spacing w:lineRule="auto" w:line="360"/>
        <w:ind w:firstLine="709"/>
        <w:jc w:val="both"/>
        <w:rPr>
          <w:color w:val="3A3A3A"/>
          <w:sz w:val="28"/>
          <w:szCs w:val="28"/>
        </w:rPr>
      </w:pPr>
      <w:r>
        <w:rPr>
          <w:b/>
          <w:color w:val="3A3A3A"/>
          <w:sz w:val="28"/>
          <w:szCs w:val="28"/>
        </w:rPr>
        <w:t>"</w:t>
      </w:r>
      <w:r>
        <w:rPr>
          <w:b/>
          <w:i/>
          <w:iCs/>
          <w:color w:val="3A3A3A"/>
          <w:sz w:val="28"/>
          <w:szCs w:val="28"/>
        </w:rPr>
        <w:t>Я хороший - ты плохой".</w:t>
      </w:r>
      <w:r>
        <w:rPr>
          <w:color w:val="3A3A3A"/>
          <w:sz w:val="28"/>
          <w:szCs w:val="28"/>
        </w:rPr>
        <w:t xml:space="preserve"> Эта установка характерна для тех, </w:t>
      </w:r>
      <w:r>
        <w:rPr>
          <w:b/>
          <w:bCs/>
          <w:color w:val="3A3A3A"/>
          <w:sz w:val="28"/>
          <w:szCs w:val="28"/>
        </w:rPr>
        <w:t>кто</w:t>
      </w:r>
      <w:r>
        <w:rPr>
          <w:color w:val="3A3A3A"/>
          <w:sz w:val="28"/>
          <w:szCs w:val="28"/>
        </w:rPr>
        <w:t xml:space="preserve"> не способен к созидательному самоутверждению. Они спи</w:t>
        <w:softHyphen/>
        <w:t>хивают ответственность за свои проблемы на других и пытаются в случае неудачи найти козла отпущения среди коллег или под</w:t>
        <w:softHyphen/>
        <w:t>чиненных, выместить на них свою досаду. В этом случае мнимое самоутверждение происходит за счет унижения других, что амо</w:t>
        <w:softHyphen/>
        <w:t>рально и малопродуктивно.</w:t>
      </w:r>
    </w:p>
    <w:p>
      <w:pPr>
        <w:pStyle w:val="Normal"/>
        <w:spacing w:lineRule="auto" w:line="360"/>
        <w:ind w:firstLine="709"/>
        <w:jc w:val="both"/>
        <w:rPr>
          <w:color w:val="3A3A3A"/>
          <w:sz w:val="28"/>
          <w:szCs w:val="28"/>
        </w:rPr>
      </w:pPr>
      <w:r>
        <w:rPr>
          <w:b/>
          <w:color w:val="3A3A3A"/>
          <w:sz w:val="28"/>
          <w:szCs w:val="28"/>
        </w:rPr>
        <w:t xml:space="preserve">"Я </w:t>
      </w:r>
      <w:r>
        <w:rPr>
          <w:b/>
          <w:i/>
          <w:iCs/>
          <w:color w:val="3A3A3A"/>
          <w:sz w:val="28"/>
          <w:szCs w:val="28"/>
        </w:rPr>
        <w:t>плохой - ты хороший".</w:t>
      </w:r>
      <w:r>
        <w:rPr>
          <w:color w:val="3A3A3A"/>
          <w:sz w:val="28"/>
          <w:szCs w:val="28"/>
        </w:rPr>
        <w:t xml:space="preserve"> Такая установка типична для лю</w:t>
        <w:softHyphen/>
        <w:t>дей с комплексом неполноценности, чувствующих себя бессиль</w:t>
        <w:softHyphen/>
        <w:t>ными по сравнению с другими. Они часто стремятся избегать тесных контактов с окружающими либо прилипают, как парази</w:t>
        <w:softHyphen/>
        <w:t>ты, к сильным личностям. Часто такие люди пребывают в со</w:t>
        <w:softHyphen/>
        <w:t>стоянии депрессии.</w:t>
      </w:r>
    </w:p>
    <w:p>
      <w:pPr>
        <w:pStyle w:val="Normal"/>
        <w:spacing w:lineRule="auto" w:line="360"/>
        <w:ind w:firstLine="709"/>
        <w:jc w:val="both"/>
        <w:rPr>
          <w:color w:val="3A3A3A"/>
          <w:sz w:val="28"/>
          <w:szCs w:val="28"/>
        </w:rPr>
      </w:pPr>
      <w:r>
        <w:rPr>
          <w:b/>
          <w:color w:val="3A3A3A"/>
          <w:sz w:val="28"/>
          <w:szCs w:val="28"/>
        </w:rPr>
        <w:t xml:space="preserve">"Я </w:t>
      </w:r>
      <w:r>
        <w:rPr>
          <w:b/>
          <w:i/>
          <w:iCs/>
          <w:color w:val="3A3A3A"/>
          <w:sz w:val="28"/>
          <w:szCs w:val="28"/>
        </w:rPr>
        <w:t>плохой - ты плохой".</w:t>
      </w:r>
      <w:r>
        <w:rPr>
          <w:color w:val="3A3A3A"/>
          <w:sz w:val="28"/>
          <w:szCs w:val="28"/>
        </w:rPr>
        <w:t xml:space="preserve"> Эта установка ведет к саморазложе</w:t>
        <w:softHyphen/>
        <w:t>нию личности, порождает чувство безнадежности и потерю ин</w:t>
        <w:softHyphen/>
        <w:t>тереса к жизни. Люди с такой установкой легко раздражаются, подвержены тяжелым депрессиям и непредсказуемы. Они ходят по замкнутому кругу и никуда не приходят.</w:t>
      </w:r>
    </w:p>
    <w:p>
      <w:pPr>
        <w:pStyle w:val="Normal"/>
        <w:spacing w:lineRule="auto" w:line="360"/>
        <w:ind w:firstLine="709"/>
        <w:jc w:val="both"/>
        <w:rPr>
          <w:color w:val="3A3A3A"/>
          <w:sz w:val="28"/>
          <w:szCs w:val="28"/>
        </w:rPr>
      </w:pPr>
      <w:r>
        <w:rPr>
          <w:color w:val="3A3A3A"/>
          <w:sz w:val="28"/>
          <w:szCs w:val="28"/>
        </w:rPr>
        <w:t>Редко кто придерживается исключительно одной из этих че</w:t>
        <w:softHyphen/>
        <w:t>тырех установок, но одна из них, как правило, доминирует. По</w:t>
        <w:softHyphen/>
        <w:t>этому особенно важно, постоянно работая над собой, осознанно и целенаправленно стремиться к укреплению чувства "все в по</w:t>
        <w:softHyphen/>
        <w:t>рядке", преодолевать негативное отношение к окружающим и самому себе.</w:t>
      </w:r>
    </w:p>
    <w:p>
      <w:pPr>
        <w:pStyle w:val="Heading"/>
        <w:spacing w:lineRule="auto" w:line="360" w:before="0" w:after="0"/>
        <w:ind w:firstLine="709"/>
        <w:jc w:val="both"/>
        <w:rPr>
          <w:rFonts w:ascii="Times New Roman" w:hAnsi="Times New Roman" w:cs="Times New Roman"/>
          <w:color w:val="3A3A3A"/>
          <w:sz w:val="28"/>
          <w:szCs w:val="28"/>
        </w:rPr>
      </w:pPr>
      <w:r>
        <w:rPr>
          <w:rFonts w:cs="Times New Roman" w:ascii="Times New Roman" w:hAnsi="Times New Roman"/>
          <w:color w:val="3A3A3A"/>
          <w:sz w:val="28"/>
          <w:szCs w:val="28"/>
        </w:rPr>
      </w:r>
    </w:p>
    <w:p>
      <w:pPr>
        <w:pStyle w:val="Heading"/>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акро- и микросреда личности в контексте делового общения</w:t>
      </w:r>
    </w:p>
    <w:p>
      <w:pPr>
        <w:pStyle w:val="Style18"/>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группового и индивидуального поведения не может быть успешным без учета общего культурно-исторического фона, именуемого макросредой лично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учение макросреды личности предполагает выявление и анализ объективных факторов, в той или иной мере обусловливающих поведение индивида. Важно отметить, что детерминация может носить как непосредственный, так и опосредованный характер.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ин из возможных подходов к проблеме культурно-исторического фона человеческого поведения предполагает его изучение на двух уровнях: </w:t>
      </w:r>
      <w:r>
        <w:rPr>
          <w:rFonts w:cs="Times New Roman" w:ascii="Times New Roman" w:hAnsi="Times New Roman"/>
          <w:b/>
          <w:bCs/>
          <w:sz w:val="28"/>
          <w:szCs w:val="28"/>
        </w:rPr>
        <w:t>глобальном</w:t>
      </w:r>
      <w:r>
        <w:rPr>
          <w:rFonts w:cs="Times New Roman" w:ascii="Times New Roman" w:hAnsi="Times New Roman"/>
          <w:sz w:val="28"/>
          <w:szCs w:val="28"/>
        </w:rPr>
        <w:t xml:space="preserve"> и </w:t>
      </w:r>
      <w:r>
        <w:rPr>
          <w:rFonts w:cs="Times New Roman" w:ascii="Times New Roman" w:hAnsi="Times New Roman"/>
          <w:b/>
          <w:bCs/>
          <w:sz w:val="28"/>
          <w:szCs w:val="28"/>
        </w:rPr>
        <w:t>региональном</w:t>
      </w:r>
      <w:r>
        <w:rPr>
          <w:rFonts w:cs="Times New Roman" w:ascii="Times New Roman" w:hAnsi="Times New Roman"/>
          <w:sz w:val="28"/>
          <w:szCs w:val="28"/>
        </w:rPr>
        <w:t>.</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мирового сообщества на постиндустриальную стадию качественно изменил </w:t>
      </w:r>
      <w:r>
        <w:rPr>
          <w:rFonts w:cs="Times New Roman" w:ascii="Times New Roman" w:hAnsi="Times New Roman"/>
          <w:i/>
          <w:iCs/>
          <w:sz w:val="28"/>
          <w:szCs w:val="28"/>
        </w:rPr>
        <w:t>состояние макросреды личности</w:t>
      </w:r>
      <w:r>
        <w:rPr>
          <w:rFonts w:cs="Times New Roman" w:ascii="Times New Roman" w:hAnsi="Times New Roman"/>
          <w:sz w:val="28"/>
          <w:szCs w:val="28"/>
        </w:rPr>
        <w:t>. В частности, вместо традиционной конфронтации между Востоком и Западом все чаще говорят о противостоянии между богатым Севером и бедным Югом. Научно-техническая революция набирает силу сразу в ряде макрорегионов планеты. Существенные изменения наблюдаются в политической сфере: если раньше экономическое господство в мире находилось в прямой зависимости от накопленного страной капитала, материальных богатств, то в наши дни символом власти является контроль над энергоносителями и мировыми информационными сетями.</w:t>
      </w:r>
    </w:p>
    <w:p>
      <w:pPr>
        <w:pStyle w:val="Style18"/>
        <w:spacing w:lineRule="auto" w:line="360" w:before="0" w:after="0"/>
        <w:ind w:firstLine="709"/>
        <w:jc w:val="both"/>
        <w:rPr/>
      </w:pPr>
      <w:r>
        <w:rPr>
          <w:rFonts w:cs="Times New Roman" w:ascii="Times New Roman" w:hAnsi="Times New Roman"/>
          <w:b/>
          <w:bCs/>
          <w:sz w:val="28"/>
          <w:szCs w:val="28"/>
        </w:rPr>
        <w:t>Глобальной тенденцией развития современной макросреды</w:t>
      </w:r>
      <w:r>
        <w:rPr>
          <w:rFonts w:cs="Times New Roman" w:ascii="Times New Roman" w:hAnsi="Times New Roman"/>
          <w:sz w:val="28"/>
          <w:szCs w:val="28"/>
        </w:rPr>
        <w:t xml:space="preserve"> следует считать переход средств массовых коммуникаций на принципиально новый уровень манипулирования сознанием масс. Благодаря телесериалам, рекламным роликам, развлекательным программам, компьютерным играм и т.д. современный обыватель одновременно живет как бы в двух мирах: реальном и вымышленном, виртуально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ированный поток специально отобранной информации, в первую очередь политической и торговой рекламы, приводит к утрате индивидуальности отдельной личностью, ее одномерности, стандартизации материальных и духовных потребностей. Современный маркетинг не ограничивается изучением спроса, но активно формирует его в интересах производител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гиональном уровне, наряду с уже рассмотренными средствами массовой информации, на человеческое поведение наиболее активно влияют </w:t>
      </w:r>
      <w:r>
        <w:rPr>
          <w:rFonts w:cs="Times New Roman" w:ascii="Times New Roman" w:hAnsi="Times New Roman"/>
          <w:i/>
          <w:iCs/>
          <w:sz w:val="28"/>
          <w:szCs w:val="28"/>
        </w:rPr>
        <w:t>следующие факторы макросреды:</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демографический — плотность населения, динамика рождаемости и смертности, продолжительность жизни, миграционные процессы и т.д.;</w:t>
      </w:r>
    </w:p>
    <w:p>
      <w:pPr>
        <w:pStyle w:val="Style18"/>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иродно-экологический, в том числе размеры территории, климат, запасы полезных ископаемых, особенности экологической обстановки и т.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о-технический фактор — этап в развитии научно-технического прогресса, используемые технологии, уровень компьютеризации и т. 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включая уровень и структуру доходов, темпы инфляции, безработицу и т. 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ко-правовой, предполагающий рассмотрение господствующего политического режима, официальной идеологии, принятой системы законов и степени их соблюдения, положения в области соблюдения прав человека и т.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окультурный — обычаи, традиции, господствующая форма религии, национальная психолог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существенную роль в детерминации человеческого доведения в деловом общении играет </w:t>
      </w:r>
      <w:r>
        <w:rPr>
          <w:rFonts w:cs="Times New Roman" w:ascii="Times New Roman" w:hAnsi="Times New Roman"/>
          <w:b/>
          <w:bCs/>
          <w:sz w:val="28"/>
          <w:szCs w:val="28"/>
        </w:rPr>
        <w:t>микросреда личности</w:t>
      </w:r>
      <w:r>
        <w:rPr>
          <w:rFonts w:cs="Times New Roman" w:ascii="Times New Roman" w:hAnsi="Times New Roman"/>
          <w:sz w:val="28"/>
          <w:szCs w:val="28"/>
        </w:rPr>
        <w:t xml:space="preserve"> — </w:t>
      </w:r>
      <w:r>
        <w:rPr>
          <w:rFonts w:cs="Times New Roman" w:ascii="Times New Roman" w:hAnsi="Times New Roman"/>
          <w:i/>
          <w:iCs/>
          <w:sz w:val="28"/>
          <w:szCs w:val="28"/>
        </w:rPr>
        <w:t>та часть социальной среды, с которой непосредственно взаимодействует личность в процессе социальной деятельности</w:t>
      </w:r>
      <w:r>
        <w:rPr>
          <w:rFonts w:cs="Times New Roman" w:ascii="Times New Roman" w:hAnsi="Times New Roman"/>
          <w:sz w:val="28"/>
          <w:szCs w:val="28"/>
        </w:rPr>
        <w:t>. Здесь важно выделить два момента: а) личность испытывает воздействие в непосредственной или опосредованной форме всех без исключения элементов социальной среды, но главным образом взаимодействует именно с микросредой; б) существенным отличием микросреды является наличие не только прямых, но и обратных связей между личностью и ее окружением.</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ыми словами, микросреда — это прежде всего </w:t>
      </w:r>
      <w:r>
        <w:rPr>
          <w:rFonts w:cs="Times New Roman" w:ascii="Times New Roman" w:hAnsi="Times New Roman"/>
          <w:b/>
          <w:bCs/>
          <w:sz w:val="28"/>
          <w:szCs w:val="28"/>
        </w:rPr>
        <w:t>поле активной социальной деятельности личности</w:t>
      </w:r>
      <w:r>
        <w:rPr>
          <w:rFonts w:cs="Times New Roman" w:ascii="Times New Roman" w:hAnsi="Times New Roman"/>
          <w:sz w:val="28"/>
          <w:szCs w:val="28"/>
        </w:rPr>
        <w:t>, объективная совокупность материальных и идеологических факторов, с которыми личность непосредственно взаимодействует в процессе общения с другими людьми. Социальные по своей природе отношения в условиях микросреды выступают в форме межличностного взаимодействия, строящегося на основе либо кооперации, сотрудничества, либо соревнования и конфронтаци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формальные", межличностные отношения не следует рассматривать как самостоятельный вид отношений, поскольку они представляют собой своеобразную психологическую форму проявления реально существующих экономических, политических, правовых и других отношений между людьми.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Социальная группа</w:t>
      </w:r>
      <w:r>
        <w:rPr>
          <w:rFonts w:cs="Times New Roman" w:ascii="Times New Roman" w:hAnsi="Times New Roman"/>
          <w:sz w:val="28"/>
          <w:szCs w:val="28"/>
        </w:rPr>
        <w:t xml:space="preserve"> — важный </w:t>
      </w:r>
      <w:r>
        <w:rPr>
          <w:rFonts w:cs="Times New Roman" w:ascii="Times New Roman" w:hAnsi="Times New Roman"/>
          <w:i/>
          <w:iCs/>
          <w:sz w:val="28"/>
          <w:szCs w:val="28"/>
        </w:rPr>
        <w:t>элемент микросреды</w:t>
      </w:r>
      <w:r>
        <w:rPr>
          <w:rFonts w:cs="Times New Roman" w:ascii="Times New Roman" w:hAnsi="Times New Roman"/>
          <w:sz w:val="28"/>
          <w:szCs w:val="28"/>
        </w:rPr>
        <w:t>, опосредующий детерминирующее воздействие общества на личность. Следовательно, макросреда воздействует на личность как непосредственно, так и в опосредованной форме, через ее влияние на те социальные группы, в жизни которых индивид непосредственно участвует. Взаимодействие между личностью и обществом в рамках микросреды выступает в качестве взаимодействия индивида и социальной групп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Социальная группа</w:t>
      </w:r>
      <w:r>
        <w:rPr>
          <w:rFonts w:cs="Times New Roman" w:ascii="Times New Roman" w:hAnsi="Times New Roman"/>
          <w:sz w:val="28"/>
          <w:szCs w:val="28"/>
        </w:rPr>
        <w:t xml:space="preserve"> — это более или менее устойчивая конкретно- историческая общность людей, в которой личность реализует свою предметно-деятельную сущность. Участие личности во многих видах социальной деятельности определяет ее принадлежность к самым различным социальным группам. Ее ближайшее социальное окружение составляет семья, учебная группа, трудовой коллектив, соседи, группы по интересам и т.д. Общим для всех этих групп является совместная деятельность людей, направленная на достижение общих целей, предполагающая определенную согласованность действий на основе обмена информацией и существования специальных средств контроля над выполнением отдельных функций. Обусловленность объективно существующей структурой общественных отношений и относительная самостоятельность составляют отличительные черты социальной групп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одной стороны, </w:t>
      </w:r>
      <w:r>
        <w:rPr>
          <w:rFonts w:cs="Times New Roman" w:ascii="Times New Roman" w:hAnsi="Times New Roman"/>
          <w:i/>
          <w:iCs/>
          <w:sz w:val="28"/>
          <w:szCs w:val="28"/>
        </w:rPr>
        <w:t>внутренняя структура социальной группы является отражением общих условий социальной среды</w:t>
      </w:r>
      <w:r>
        <w:rPr>
          <w:rFonts w:cs="Times New Roman" w:ascii="Times New Roman" w:hAnsi="Times New Roman"/>
          <w:sz w:val="28"/>
          <w:szCs w:val="28"/>
        </w:rPr>
        <w:t>. Любая социальная группа прямо или косвенно связана с воспроизводством тех или иных элементов материальной и духовной культуры общества, зависит от его социально-классовой и этнической структуры, господствующих политических идеалов и нравственных ценностей.</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ругой стороны, ей свойственна </w:t>
      </w:r>
      <w:r>
        <w:rPr>
          <w:rFonts w:cs="Times New Roman" w:ascii="Times New Roman" w:hAnsi="Times New Roman"/>
          <w:i/>
          <w:iCs/>
          <w:sz w:val="28"/>
          <w:szCs w:val="28"/>
        </w:rPr>
        <w:t>автономность</w:t>
      </w:r>
      <w:r>
        <w:rPr>
          <w:rFonts w:cs="Times New Roman" w:ascii="Times New Roman" w:hAnsi="Times New Roman"/>
          <w:sz w:val="28"/>
          <w:szCs w:val="28"/>
        </w:rPr>
        <w:t>, поскольку общие социальные условия существуют здесь в форме особенных условий личностного бытия, преломляются в конкретной идейной и нравственной атмосфере группы.</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ешающая роль в детерминации человеческого поведения в рамках микросреды принадлежит рабочей группе</w:t>
      </w:r>
      <w:r>
        <w:rPr>
          <w:rFonts w:cs="Times New Roman" w:ascii="Times New Roman" w:hAnsi="Times New Roman"/>
          <w:sz w:val="28"/>
          <w:szCs w:val="28"/>
        </w:rPr>
        <w:t>. Именно здесь происходит разрешение противоречия между индивидуальными и общественными интересами, устанавливаются реальные границы и условия социальной деятельности, формируется вполне определенный тип личности. Высокая социальная мобильность, широкие возможности в обогащении социального опыта — существенная особенность самореализации личности в рамках современного общества, которой не следует пренебрегать. Как справедливо заметил известный специалист в области социальной психологии Б.Д. Парыгин, «то, что сегодня для того или иного индивида является макросредой, то есть средой, выходящей за рамки повседневного существования, общения, завтра может превратиться в важнейший фактор его жизненной эволюции...»</w:t>
      </w:r>
    </w:p>
    <w:p>
      <w:pPr>
        <w:pStyle w:val="Style18"/>
        <w:spacing w:lineRule="auto" w:line="360" w:before="0" w:after="0"/>
        <w:ind w:firstLine="709"/>
        <w:jc w:val="both"/>
        <w:rPr/>
      </w:pPr>
      <w:r>
        <w:rPr>
          <w:rFonts w:cs="Times New Roman" w:ascii="Times New Roman" w:hAnsi="Times New Roman"/>
          <w:sz w:val="28"/>
          <w:szCs w:val="28"/>
        </w:rPr>
        <w:t xml:space="preserve">Не менее устойчивой тенденцией современного, исключительно динамичного общества является </w:t>
      </w:r>
      <w:r>
        <w:rPr>
          <w:rFonts w:cs="Times New Roman" w:ascii="Times New Roman" w:hAnsi="Times New Roman"/>
          <w:i/>
          <w:iCs/>
          <w:sz w:val="28"/>
          <w:szCs w:val="28"/>
        </w:rPr>
        <w:t>неуклонный рост непосредственных контактов между личностью и макросредой</w:t>
      </w:r>
      <w:r>
        <w:rPr>
          <w:rFonts w:cs="Times New Roman" w:ascii="Times New Roman" w:hAnsi="Times New Roman"/>
          <w:sz w:val="28"/>
          <w:szCs w:val="28"/>
        </w:rPr>
        <w:t>. На фоне некоторого снижения общеобразовательного и культурного уровня значительной части населения стремительно возрастает роль электронных средств распространения информации. Российские пресса, радио и телевидение — эффективное орудие распространения массовой, потребительской культуры, популяризации наиболее современных методов личного обогащения и проявления частной инициативы. Воспринимаемая информация существенно дополняет сведения, получаемые в процессе делового общения с окружающими людьми. В ряде случаев подобное "замещение" приводит к тому, что некоторые социальные группы например семья, утрачивают информативные функции в отношении своих членов. Подобная тенденция приводит к нивелировке личности, постепенному вытеснению "местных", т. е. профессиональных и групповых черт из социально-типических черт личности. По мере внедрения рыночных отношений микросреда личности все чаще становится причиной уже не социальных, а скорее индивидуальных различий, обусловливает скорее форму проявления социально-типического, а не его 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spacing w:before="280" w:after="280"/>
    </w:pPr>
    <w:rPr>
      <w:rFonts w:ascii="Verdana" w:hAnsi="Verdana" w:cs="Verdana"/>
      <w:b/>
      <w:bCs/>
      <w:color w:val="000000"/>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44:00Z</dcterms:created>
  <dc:creator>к</dc:creator>
  <dc:description/>
  <cp:keywords/>
  <dc:language>en-US</dc:language>
  <cp:lastModifiedBy>SYSTEM</cp:lastModifiedBy>
  <dcterms:modified xsi:type="dcterms:W3CDTF">2011-09-25T03:44:00Z</dcterms:modified>
  <cp:revision>2</cp:revision>
  <dc:subject/>
  <dc:title/>
</cp:coreProperties>
</file>