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ДЕПРИВАЦИОННЫЕ ФЕНОМЕНЫ КАК ПРИЧИНА И СЛЕДСТВИЕ НАРУШЕННОГО РАЗВИТ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ин «депривация», вошедший в психологический словарь в середине восьмидесятых годов, в буквальном смысле означает «лишение». По своей сути депривационные феномены представляют собой многообразные измененные состо</w:t>
        <w:softHyphen/>
        <w:t>яния сознания, а также различные варианты нарушений нормального хода возрастного психического развития вследствие блокировки значимых психофизиологических потребностей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лу различных обстоятельств человечество неоднократно сталкивалось с депривационными феноменами и могло наблюдать их различные последствия, но собственно научные исследования этого в высшей степени интересного явления начались только в середине 40-х годов двадцатого столетия. Во многом это было, вероятно, связано с бурным развитием технического прогресса, предоставившего человеку новые возможности, но вместе с тем предъявившего к нему особые требования и создававшего экстремальные условия существо</w:t>
        <w:softHyphen/>
        <w:t>вания: освоение космоса, длительное автономное подводное плавание, управление сверхзвуковыми летательными аппара</w:t>
        <w:softHyphen/>
        <w:t>тами, многомесячное пребывание на полярных станциях и др. Эти весьма нетипичные для повседневной жизни условия тем не менее дают уникальный шанс изучения потенциальных возможностей человеческой псих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депривации говорится о процессе блоки</w:t>
        <w:softHyphen/>
        <w:t>рования потребностей, к числу которых, прежде всего, отно</w:t>
        <w:softHyphen/>
        <w:t>сятся потребность в двигательной активности, в новых впе</w:t>
        <w:softHyphen/>
        <w:t>чатлениях — перцептивная потребность. Особое значение в жизни человека также имеют потребности в общении, эмо</w:t>
        <w:softHyphen/>
        <w:t>циональной поддержке, самореализации, уважении, безопас</w:t>
        <w:softHyphen/>
        <w:t>ности, творчестве, идентичности, интимности и пр. Невоз</w:t>
        <w:softHyphen/>
        <w:t>можность реализовывать их длительное время, как правило, приводит к серьезным дисфункциям сознания. Так, например, при резком сокращении потока внешней стимуляции, как в экспериментальных, так и в естественных условиях, могут воз</w:t>
        <w:softHyphen/>
        <w:t>никать разнообразные расстройства в работе психики — из</w:t>
        <w:softHyphen/>
        <w:t>менения темпа протекания субъективного времени, наруше</w:t>
        <w:softHyphen/>
        <w:t>ния восприятия пространства, трудности в произвольном контролировании мыслительных процессов, активизация внутреннего диалога, расстройства схемы собственного тела, разнообразные эмоциональные нарушения. В ряде случаев от</w:t>
        <w:softHyphen/>
        <w:t>мечается появление галлюцинаций. В зависимости от длитель</w:t>
        <w:softHyphen/>
        <w:t>ности пребывания человека в подобной ситуации вышеопи</w:t>
        <w:softHyphen/>
        <w:t>санные нарушения могут приобретать необратимый характер. В настоящее время не существует единой теории депривационных явлений и общей их классификации. Наиболее рас</w:t>
        <w:softHyphen/>
        <w:t>пространенная эмпирическая классификация базируется на выделении нескольких видов лишений в зависимости от ха</w:t>
        <w:softHyphen/>
        <w:t xml:space="preserve">рактера блокируемой потребности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сорно-перцептивная депривация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ая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стетическая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</w:t>
        <w:softHyphen/>
        <w:t>нальна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следует подчеркнуть два принципиальных момента. Прежде всего, надо иметь в виду, что депривационные феномены не могут выступать в качестве объяснительно</w:t>
        <w:softHyphen/>
        <w:t>го принципа в научных исследованиях, ибо сами нуждаются в тщательном описании и объяснении. Кроме того, не следует путать депривационные явления с депривационной ситуаци</w:t>
        <w:softHyphen/>
        <w:t>ей. Последняя представляет собой внешние объективные ус</w:t>
        <w:softHyphen/>
        <w:t>ловия, препятствующие реализации той или иной потребнос</w:t>
        <w:softHyphen/>
        <w:t>ти человека. Первые же суть явления субъективные, внутренние, присущие сознанию. И то и другое находится в причин</w:t>
        <w:softHyphen/>
        <w:t>но-следственных отношениях, но единство не означает их тож</w:t>
        <w:softHyphen/>
        <w:t>д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анное предполагает, что разные люди индивидуально реагируют на ситуации лишения. Человек достаточно долго может находиться в подобных условиях, но при этом не про</w:t>
        <w:softHyphen/>
        <w:t>являть никаких выраженных признаков депривационных фе</w:t>
        <w:softHyphen/>
        <w:t>номенов,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фессионалов в области специальной психологии особый интерес представляют такие формы депривации, как коммуникативная и эмоциональная. Недостаточность обще</w:t>
        <w:softHyphen/>
        <w:t>ния и эмоционального тепла, особенно в первые годы жизни, весьма пагубно сказывается на психическом развитии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м детской эмоциональной депривации посвя</w:t>
        <w:softHyphen/>
        <w:t>щено огромное количество исследований, одно из первых и наиболее полных среди них принадлежит Анне Фрейд и Шар</w:t>
        <w:softHyphen/>
        <w:t>лоте Бюлер. Именно они описали феномен, получивший на</w:t>
        <w:softHyphen/>
        <w:t>звание синдром госпитал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явления синдрома госпитализма сводятся к следующему. У ребенка, лишенного в первые годы жизни воз</w:t>
        <w:softHyphen/>
        <w:t>можности общения с матерью или заменяющим ее лицом, наблюдается серьезное отставание в темпах физического, ум</w:t>
        <w:softHyphen/>
        <w:t>ственного, речевого и эмоционального развития. Подобные дети отличаются выраженными поведенческими нарушения</w:t>
        <w:softHyphen/>
        <w:t>ми и трудностями социально-психологической адаптации. Указанные обстоятельства говорят о том, что депривацион</w:t>
        <w:softHyphen/>
        <w:t>ные ситуации — серьезная причина выраженных отклонений в развитии ребенка. Именно поэтому некоторые авторы впол</w:t>
        <w:softHyphen/>
        <w:t>не справедливо выделяют особую форму дизонтогенеза, обо</w:t>
        <w:softHyphen/>
        <w:t>значая термином «депривационные поврежде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некоторые варианты отклонений сами являются причиной возникновения депривационных фено</w:t>
        <w:softHyphen/>
        <w:t>менов, что дополнительно отягощает процесс развития. Так, выраженные нарушения зрения, слуха, двигательного анали</w:t>
        <w:softHyphen/>
        <w:t>затора и речи, безусловно, представляют собой особые фор</w:t>
        <w:softHyphen/>
        <w:t>мы сенсорной и коммуникативной депривации. Их своеобразие кроется в самой структуре депривационной ситуации. Обычно депривационные явления, изучаемые в естественных и экспериментальных условиях, характеризуются внешней локализацией блокиратора потребности. В случаях сенсорных нарушений таковыми выступают они 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, иная структура депривационной ситуации может сказаться на качественном своеобразии самих депривационных феноменов. Так, в условиях экспериментальной сенсорной депривации очень часто обнаруживаются нарушения восприятия в виде многочисленных иллюзий и галлюцинаций. В ситуации врожденной слепоты и глухоты подобных явлений не наблю</w:t>
        <w:softHyphen/>
        <w:t>дается. Потеря зрения в зрелом возрасте, особенно внезапная, может сопровождаться галлюцинаторными образами, давно известными в психопатологии под названием «иллюзии Шар</w:t>
        <w:softHyphen/>
        <w:t>ля Бонэ». Однако они обладают особенностями, отличающи</w:t>
        <w:softHyphen/>
        <w:t>ми их от подобных явлений, имеющих место в ситуации экспе</w:t>
        <w:softHyphen/>
        <w:t>риментальной сенсорной депривации. В последнем случае на</w:t>
        <w:softHyphen/>
        <w:t>рушения в сфере восприятия и эмоциональные расстройства усиливаются и усложняются в своем содержании. При утрате зрения в зрелом возрасте, напротив, иллюзорные нарушения восприятия (и эмоциональной сферы) со временем редуциру</w:t>
        <w:softHyphen/>
        <w:t xml:space="preserve">ются. Кроме того, в условиях экспериментальной (внешней) депривации значительно повышается психическая активность индивида. В ситуации врожденного и поздно утраченного зрения наблюдается нечто обратное — снижение активности, и прежде всего познавательно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анное позволяет утверждать, что депривация может выступать одновременно и как причина, и как следствие дизонтогенеза. Вместе с тем надо отметить, что ребенок, прояв</w:t>
        <w:softHyphen/>
        <w:t>ляющий признаки нарушенного развития, испытывает на себе влияние нескольких видов лишений. Прежде всего, это ис</w:t>
        <w:softHyphen/>
        <w:t>ходная депривационная ситуация, связанная с основным нарушением. Помимо этого для большинства детей с пробле</w:t>
        <w:softHyphen/>
        <w:t>мами в развитии, особенно в дошкольном детстве, свойствен</w:t>
        <w:softHyphen/>
        <w:t>на ситуация коммуникативной депривации. Очень часто ран</w:t>
        <w:softHyphen/>
        <w:t>нее детство подобных детей протекает в замкнутом семейном кругу, ограниченном контактами с ближайшими родственни</w:t>
        <w:softHyphen/>
        <w:t>ками, что весьма пагубно сказывается на характере психиче</w:t>
        <w:softHyphen/>
        <w:t>ского развития ребенка, лишенного общения со сверстниками в процессе совместной игровой деятельности. К перечислен</w:t>
        <w:softHyphen/>
        <w:t>ному следует добавить и нередкие ситуации эмоциональной депривации, обусловленные своеобразными личностными ре</w:t>
        <w:softHyphen/>
        <w:t>акциями родителей на факт обнаруженных у ребенка откло</w:t>
        <w:softHyphen/>
        <w:t>нений. Отчаяние, безнадежность, бессилие иногда сопровож</w:t>
        <w:softHyphen/>
        <w:t>даются эмоциональным отвержением ребенка со стороны од</w:t>
        <w:softHyphen/>
        <w:t>ного или сразу двух родителей. Ребенок воспринимается как источник незаслуженных страданий, а потому внутренне не принимается. Отвержение может быть как неосознаваемым, так и тщательно скрываемым. И в том и в другом случае ребе</w:t>
        <w:softHyphen/>
        <w:t>нок становится лишь объектом ухода, но не любви и воспита</w:t>
        <w:softHyphen/>
        <w:t>ния. Эмоциональная черствость родителей представляет со</w:t>
        <w:softHyphen/>
        <w:t>бой дополнительный негативный фактор, усугубляющий и без того сложную ситуацию развития детской психики. При этом подавляющее большинство коррекционных учреждений — заведения интернатного типа; среди детей с отклонениями в развитии нередки и госпитализации с целью дополнительной диагностики и л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заключить, что репрезентация мира в сознании детей с отклонениями в развитии характеризуется определенной степенью бедности и однообразия. Ущемленность чувственной ткани сознания приводит к снижению уров</w:t>
        <w:softHyphen/>
        <w:t>ня структурированности, устойчивости и упорядоченности кар</w:t>
        <w:softHyphen/>
        <w:t>тины мира. Последняя воспроизводится менее определенно и предсказуемо, повышается уровень энтропии (энтропия — мера хаотичности, беспорядочности, неструктурированности). Сле</w:t>
        <w:softHyphen/>
        <w:t>довательно, обедненность и низкая структурированность ре</w:t>
        <w:softHyphen/>
        <w:t>презентации внешнего мира в сознании особого ребенка мо</w:t>
        <w:softHyphen/>
        <w:t>жет быть отнесена к категории модально неспецифических за</w:t>
        <w:softHyphen/>
        <w:t>кономерностей отклоняющегося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облема профилактики депривационных ситуа</w:t>
        <w:softHyphen/>
        <w:t>ций в развитии проблемных детей чрезвычайно актуальна как в практическом, так и в теоретическом отнош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обенности депривации психического развития в младенчеств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, попадающие в дом ребенка, часто имеют плохую наследствен</w:t>
        <w:softHyphen/>
        <w:t>ность: отягощенность алкоголизмом и наркоманией, врожденную психическую и неврологическую патологию. Они имеют врожден</w:t>
        <w:softHyphen/>
        <w:t>ные психические аномалии, так как зачатие такого ребенка происхо</w:t>
        <w:softHyphen/>
        <w:t>дит или в состоянии опьянения, или отягощается использованием будущей матерью различных средств для прерывания беременности. Дети, помещенные в детские дома, перегружены психопатологиче</w:t>
        <w:softHyphen/>
        <w:t>ской наследственностью: умственной отсталостью и шизофрен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желанная беременность приводит к искажениям жизненно важного взаимодействия между матерью и ребенком во время внут</w:t>
        <w:softHyphen/>
        <w:t>риутробного развития, к нарушению сенсорных связей между ними. В большинстве случаев у будущих матерей во время такой беремен</w:t>
        <w:softHyphen/>
        <w:t>ности наблюдаются психические нарушения: истероформные реак</w:t>
        <w:softHyphen/>
        <w:t>ции, депрессивные состояния, психовегетативные нарушения, обо</w:t>
        <w:softHyphen/>
        <w:t>стрения психических, соматических хронических заболеваний. Как правило, такие женщины пытаются прервать беременность или просто не думают о будущем ребенке, злоупотребляют алкоголем, наркотиками и пр. Происходит разрыв ребенка с матерью и возни</w:t>
        <w:softHyphen/>
        <w:t>кает депривация младен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ые шесть месяцев такой младенец, воспитывающийся в доме ребенка, внешне сильно отличается от своих ровесников, вос</w:t>
        <w:softHyphen/>
        <w:t>питывающихся в нормальных семьях. Это гораздо более спокойное, недокучливое и некапризное существо; большую часть времени бодрствования младенец проводит в безучастном созерцании по</w:t>
        <w:softHyphen/>
        <w:t>толка, сося палец или игрушку. Иногда он оживляется, например, увидев взрослого или встретившись взглядом с другим ребенком, но быстро отвлекается и вновь застывает в неподвижности, глядя в одну точку, у него слабо выражено ориентировочное поведение, он Мало эмоционален, пассив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м полугодии жизни различия между детьми, воспитыва</w:t>
        <w:softHyphen/>
        <w:t>ющимися в семье и доме ребенка, увеличиваются. Малоинициатив</w:t>
        <w:softHyphen/>
        <w:t>ный, тихий, безразличный ко всему окружающему младенец из дома Ребенка разительно отличается от активного, радостного, любозна-тедьного ребенка из семь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ома ребенка недостаточно эффективно действуют факторы, влияющие на полноценное психическое развитие детей, и в первую очередь к таким факторам относится общение младенца 'со взрослыми. Редкие, кратковременные и недостаточно эмоцио</w:t>
        <w:softHyphen/>
        <w:t>нально насыщенные контакты со взрослыми создают дефицит об</w:t>
        <w:softHyphen/>
        <w:t>щения; поэтому общение у младенцев из дома ребенка, хотя и обла</w:t>
        <w:softHyphen/>
        <w:t>дает теми же закономерностями, что и в семье, имеет целый ряд отклонений (М.И. Лисин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в общении у детей из дома ребенка обнаруживает</w:t>
        <w:softHyphen/>
        <w:t>ся позже, чем у детей, живущих в семье. Само общение протекает более вяло, комплекс оживления выражен слабо, возникает с трудом, в его состав входят менее разнообразные проявления, он бы</w:t>
        <w:softHyphen/>
        <w:t>стрее затухает при исчезновении активности взрослого. В результа</w:t>
        <w:softHyphen/>
        <w:t>те отставания развития ситуативно-личностного общения задержи</w:t>
        <w:softHyphen/>
        <w:t>вается появление и предметно-манипулятивной деятельности, и ситуативно-делового общения. Недостаточное удовлетворение по</w:t>
        <w:softHyphen/>
        <w:t>требности во внимании и доброжелательности со стороны взросло</w:t>
        <w:softHyphen/>
        <w:t>го, дефицит эмоционального общения приводят к тому, что ребе</w:t>
        <w:softHyphen/>
        <w:t>нок и во втором полугодии своей жизни стремится к ласке, выра</w:t>
        <w:softHyphen/>
        <w:t>женной в примитивной форме физического контакта, и не прини</w:t>
        <w:softHyphen/>
        <w:t>мает предлагаемого ему сотрудничества. Присутствует вялое, однообразное неэмоциональное манипулирование с предметами (М.И. Лисина, И.В. Дубровина, А.Г. Рузская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эмоциональной сферы отличается рядом специфичес</w:t>
        <w:softHyphen/>
        <w:t>ких особенностей — у младенцев, воспитывающихся в доме ребенка, эмоциональные проявления бедны, невыразительны. За скуднос</w:t>
        <w:softHyphen/>
        <w:t>тью экспрессии стоит бедность переживаний детей. Помимо упро</w:t>
        <w:softHyphen/>
        <w:t>щенности эмоциональной сферы у детей из дома ребенка наблюда</w:t>
        <w:softHyphen/>
        <w:t>ется менее точное различение эмоций взрослого, задержка днфференцировки положительных и отрицательных эмоциональных воз</w:t>
        <w:softHyphen/>
        <w:t>действий. Из-за слабой чувствительности к отношению взрослого в определенной мере тормозятся развитие познавательной деятельности младенцев, овладение ими предметными манипуляциями и, в конечном счете, их общее психическое развит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кспериментальное изучение ранних этапов самосознания Ли</w:t>
        <w:softHyphen/>
        <w:t>синой и ее последователями выявило очень раннюю, начиная с 3 месяца жизни, чувствительность младенцев к личностно адресо</w:t>
        <w:softHyphen/>
        <w:t>ванному отношению взрослого, собственные субъектные проявле</w:t>
        <w:softHyphen/>
        <w:t>ния детей, самоузнавание в конце первого года жизни свидетельст</w:t>
        <w:softHyphen/>
        <w:t>вует о возможности младенца отделять себя от взрослого, о нали</w:t>
        <w:softHyphen/>
        <w:t>чии у него определенного образа себя, который формируется под влиянием общения в первом полугодии и предметных манипуляций — во втором. Содержанием образа себя в первом полугодии ста</w:t>
        <w:softHyphen/>
        <w:t>новится переживание себя ребенком как субъекта общения, а во втором — как «действующего начала», субъекта практических дейст</w:t>
        <w:softHyphen/>
        <w:t>вий; качественные особенности образа себя определяются уровнем общения ребенка со взросл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оспитанников дома ребенка нет субъектного личностно ори</w:t>
        <w:softHyphen/>
        <w:t>ентированного общения со взрослыми, не формируется положи</w:t>
        <w:softHyphen/>
        <w:t>тельное эмоциональное самоощущение, переживание своей значи</w:t>
        <w:softHyphen/>
        <w:t>мости для окружающих взрослых, открытость людям и окружающе</w:t>
        <w:softHyphen/>
        <w:t>му ми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личностные образования включают отношение человека к себе, окружающим людям и предметному миру. Аффек</w:t>
        <w:softHyphen/>
        <w:t>тивно-личностные связи являются узловым компонентом целост</w:t>
        <w:softHyphen/>
        <w:t>ности отношений ребенка ко взрослому, к себе, к предметному миру (М.И. Лисина, И.В. Дубровина, А.Г. Рузская, Н.Н. Авдеева, М.Г. Ела</w:t>
        <w:softHyphen/>
        <w:t>гина, С.Ю. Мещерякова, 198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ым образованием в младенческом возрасте выступает активность ребенка. Активность — отчасти врожденное качество, но ее прижизненное развитие происходит под влиянием социаль</w:t>
        <w:softHyphen/>
        <w:t>ных факторов и в решающей степени зависит'от общения ребенка с окружающими его людьми и предметным миром. У ребенка, воспи</w:t>
        <w:softHyphen/>
        <w:t>тывающегося в закрытом детском учреждении, снижена инициатив</w:t>
        <w:softHyphen/>
        <w:t>ность, он пассивно относится ко всему окружающему. Дети из семьи характеризуются наличием активности в отношении к окружающе</w:t>
        <w:softHyphen/>
        <w:t>му миру и к себе, они инициативны, открыты, доброжелательны по отношению к окражующим их людям, у них хорошо развита ориен</w:t>
        <w:softHyphen/>
        <w:t>тировочная деятельность, они любознательны по отношению к предметному миру, жизнерадостны, требовательны, что свидетель</w:t>
        <w:softHyphen/>
        <w:t>ствует о положительном самоощущении в отношении к себ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, воспитывающихся в семье и домах ребенка, в первом полугодии жизни имеются существенные различия по количествен</w:t>
        <w:softHyphen/>
        <w:t>ным и качественным характеристикам активности (во всех сферах отношений: к окружающим людям, к себе и к предметному миру). Основным фактором, влияющим на становление активности, вы</w:t>
        <w:softHyphen/>
        <w:t>ступает общение ребенка со взрослым, определяющее его отноше</w:t>
        <w:softHyphen/>
        <w:t>ние к себе, через которое преломляется отношение ко всему окру</w:t>
        <w:softHyphen/>
        <w:t>жающе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м полугодии манипулятивная деятельность начинает за</w:t>
        <w:softHyphen/>
        <w:t>нимать значительное место в развитии ребенка и успешность в совер</w:t>
        <w:softHyphen/>
        <w:t>шении самостоятельных действий сообщает ему чувство уверенности. У детей из дома ребенка в первом полугодии жизни наличествует дефицит общения, низкий уровень развития манипулятивной дея</w:t>
        <w:softHyphen/>
        <w:t>тельности, бедность опыта взаимодействия с предметным мир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зультаты исследования, проведенного Лисиной и группой ее сотрудников (1986), свидетельствуют о том, что в условиях семейно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 воспитания уже в первом полугодии жизни закладывается пред- я личностное образование, которое в середине второго полугодия проявляется как сложившееся личностное образование, проеци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ующееся в сферу отношений к себе, к окружающим людям и к предметному миру; активная позиция формируется в первом полу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годии благодаря общению со взрослыми, а во втором — и в результате ; самостоятельного приобретения опыта в предмето-манипулятив-ной деятельности. У воспитанников дома ребенка чаще наблюдает</w:t>
        <w:softHyphen/>
        <w:t>ся пассивная позиция, отсутствие уверенности в себе, требователь</w:t>
        <w:softHyphen/>
        <w:t>ности к окружающим, вялость познавательной деятельности; опре- '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деленные отклонения в становлении важнейших психологических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образований: искажения образа себя, задержки в становлении субъ</w:t>
        <w:softHyphen/>
        <w:t>ектного отношения к самому себе и замедленное и неполноценное развитие активности как личност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общения со взрослым и предметным миром может в некоторой степени компенсироваться в доме ребенка контактом со сверстниками. Известно, что интенсивное и эмоциональное обще</w:t>
        <w:softHyphen/>
        <w:t>ние со взрослым способствует более раннему формированию у детей умения взаимодействовать друг с другом. У младенцев, нахо</w:t>
        <w:softHyphen/>
        <w:t>дящихся в доме ребенка, присутствуют избирательные отношения со сверстниками, при этом предпочтение отдается активным, по</w:t>
        <w:softHyphen/>
        <w:t>движным и эмоциональным детям (М.И. Лисина, М.М. Царегород-цева, 1986). Данные, полученные в результате некоторых исследова</w:t>
        <w:softHyphen/>
        <w:t>ний (М.М. Царегородцевой, 1986) показали, что присутствие сверс</w:t>
        <w:softHyphen/>
        <w:t>тника не обеспечивает развитие и содержательное наполнение кон</w:t>
        <w:softHyphen/>
        <w:t>тактов ровесников. Дети, живущие в доме ребенка, предпочитают наблюдать за своими сверстниками, реже проявляют активность по отношению к партнеру, их экспрессивно-мимические средства бедны, если взрослый не определяет контакты детей, не помогает увидеть в другом равное себе существо. Контакты между детьми под- ' нимают эмоциональный тонус и обогащают их новыми впечатле</w:t>
        <w:softHyphen/>
        <w:t>ниями, особенно важными для воспитанников закрытых детских уч</w:t>
        <w:softHyphen/>
        <w:t>реждений.</w:t>
      </w:r>
    </w:p>
    <w:p>
      <w:pPr>
        <w:pStyle w:val="Normal"/>
        <w:shd w:fill="FFFFFF" w:val="clear"/>
        <w:tabs>
          <w:tab w:val="clear" w:pos="708"/>
          <w:tab w:val="left" w:pos="63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ы между детьми влияют па их общее психическое разви</w:t>
        <w:softHyphen/>
        <w:t>тие. Они служат одним из важных источников развития тельной деятельности. Присутствие других малышей может побуж</w:t>
        <w:softHyphen/>
        <w:t>дать младенцев к поиску и исследованию, служит источником подражаний и совместной деятельности. Контакты с ровесниками — ис</w:t>
        <w:softHyphen/>
        <w:t>точник дополнительных впечатлений и переживаний детей. Орга</w:t>
        <w:softHyphen/>
        <w:t>низация взрослым взаимодействия ребенка со сверстниками может выполнять определенную компенсаторную функцию в психическом развитии младен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ей линией психического развития в младенческом возрас</w:t>
        <w:softHyphen/>
        <w:t>те выступает общение ребенка со взрослыми. У воспитанников дома ребенка при более поздних сроках формирования этой потребности в первом полугодии жизни отсутствует полноценное эмоционально-личностное общение, а во втором полугодии задерживается свое</w:t>
        <w:softHyphen/>
        <w:t>временное становление потребности в сотрудничестве со взрослым и ситуативно-деловом общении. Кроме того, на протяжени младен</w:t>
        <w:softHyphen/>
        <w:t>чества у воспитанников дома ребенка не складывается субъектно, личностно ориентированного общения со взрослыми в той форме, как это естественно происходит во взаимодействии с близкими взрослыми у детей, воспитывающихся в семье (Лисина, 198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год жизни имеет фундаментальное значение для всего последующего развития ребенка. Специфика развития младенцев в доме ребенка не имеет фатального характера и может быть скоррек</w:t>
        <w:softHyphen/>
        <w:t>тирована при специально организованном субъектно ориентиро</w:t>
        <w:softHyphen/>
        <w:t>ванном общении со взрослыми в адекватной возрастному периоду форме. Опыт такой работы имеется и описан в работах как отечест</w:t>
        <w:softHyphen/>
        <w:t>венных психологов (М.И. Лисина, И.В. Дубровина, А.Г. Рузская, Л,Н. Галигузова, А.М. Прихожан, Н.Н. Толстых, М.М. Царегородце-ва), так и зарубежных (Э. Пиклер, М. Винце, К. Хевеши и. :&gt;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иагностика психического развития младенцев в доме ребенка не имеет существенных отличий по своей процедуре и методикам, хотя и отличается, как было показано выше, по своим результатам. Она направлена на описание и объяснение изменений й процессе физического развития ребенка, эмоционального и соци</w:t>
        <w:softHyphen/>
        <w:t>ального поведения, познания младенца. Ввиду ее чрезвычайного многообразия мы выделяем наиболее важные аспекты: восприятие, т-е. способность получать и реагировать на зрительные, звуковые, °°онятелы1ые и вкусовые впечатления; возможность распознавать информацию. Диагностика первого года жизни связана с выделени-е-м определенных умений, имеющих существенное значение для Дальнейшего развития ребенка. Развитие младенца зависит от ^рослого, поэтому диагностика указанных аспектов связана прежде всего с взаимодействием младенца и взрослого. Так как депривация вызывает значительные изменения в ходе и темпах развития ребен</w:t>
        <w:softHyphen/>
        <w:t>ка, то грамотная диагностика позволяет увидеть возможные задерж</w:t>
        <w:softHyphen/>
        <w:t>ки психическо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обенности депривации психического развития в раннем возрас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ребенка существуют такие сферы, в которых отражают</w:t>
        <w:softHyphen/>
        <w:t>ся наиболее существенные показатели возрастного развития. Одна из них — двигательная сфера. Ребенок, находящийся в условиях дет</w:t>
        <w:softHyphen/>
        <w:t>ского ,дома, с детства несет на себе явную печать пребывания там. Он мало подвижен, его мимика невыразительна. Уровень овладе</w:t>
        <w:softHyphen/>
        <w:t>ния двигательными навыками ниже, чем у сверстников, воспитыва</w:t>
        <w:softHyphen/>
        <w:t>ющихся в семь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арактеристике двигательной сферы выделяются показатели крупной и мелкой моторики. Для детей из дома ребенка характерна двигательная неловкость, нарушение координации движений. В по</w:t>
        <w:softHyphen/>
        <w:t>казателях крупной моторики просматриваются пробы на статичес</w:t>
        <w:softHyphen/>
        <w:t>кую координацию. Они показывают, что, несмотря па имеющее место отставание в развитии от детей из семьи, это отставание не</w:t>
        <w:softHyphen/>
        <w:t>значительно. Ребенок может постоять па одной ножке; попрыгать на двух и одной ножке; поставить одну ножку (по прямой линии) перед другой и так постоять, пройти по прямой дорожке. Все эти действия позволяют наблюдать особенности физического развития и выявлять его задержки. И хотя у детей возникают трудности с пробами на статические позы, однако здесь отставание выражено незначи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лкой моторики свидетельствует об отставании в развитии: часто встречается ослабленный мышечный тонус рук, дви</w:t>
        <w:softHyphen/>
        <w:t>жения вялы, анемичны, имеются врожденные аномалии строения рук и пальцев, информированность дифференцирования захватов — к трем годам в большинстве случаев наличествует ладонный захв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ети, лишенные родительского внимания, не проявляют ин</w:t>
        <w:softHyphen/>
        <w:t>тереса к своему телу и телесным переживаниям в отличие от детей, живущих в семье, которые постоянно требуют внимания и одобре</w:t>
        <w:softHyphen/>
        <w:t>ния со стороны взросл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вигательной активности имеет и некоторые «край</w:t>
        <w:softHyphen/>
        <w:t>ние» формы выра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етей раннего возраста, находящихся в доме ребенка, харак</w:t>
        <w:softHyphen/>
        <w:t>терны «ватные позы» и так называемые тупиковые движения — рас</w:t>
        <w:softHyphen/>
        <w:t>качивание тела, сосание пальца, стереотипные нецсленаправлениые движения рук. Отсутствие двигательной активности выражается в пассивности движений, анемичном, невыразительном лице, позе, жестах, мимике. Наряду с мышечной гипотонией встречается и мы-: щечная гипертония. Ребенок в таких случаях находится в состоя</w:t>
        <w:softHyphen/>
        <w:t>нии непрерывного движения, с трудом сосредоточивается на вы</w:t>
        <w:softHyphen/>
        <w:t>полнении поручения, перемещается из конца в конец, хватается за различные предметы, отпускает их — движения некоординировапы, беспорядочны. Общая симптоматика нарушения психомоторики может быть представлена в: общей двигательной заторможеннос</w:t>
        <w:softHyphen/>
        <w:t>ти — «ватной позе», общих нарушениях психомоторной координа</w:t>
        <w:softHyphen/>
        <w:t>ции, нарушении мелкой моторики, общей двигательной растормо-женности — импульсивности, гиперкинезии, гипомимии, тиках, на</w:t>
        <w:softHyphen/>
        <w:t>вязчивых действиях, патологичных привычных действиях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значимых показателей развития ребенка раннего воз</w:t>
        <w:softHyphen/>
        <w:t>раста является сфера 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, находящихся в учреждениях интернатного типа, отме</w:t>
        <w:softHyphen/>
        <w:t>чается несформированность навыков общения, дети не инициатив-; ны в общении со взрослым и сверстни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 нового человека с их стороны не наблюдается привычной эмоциональной реакции, например, чувства страха или радости, т.е. они избегают эмоционального конт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ся и другой тип реагирования — «прилипчивость» к ново</w:t>
        <w:softHyphen/>
        <w:t>му лицу. При появлении нового человека они «облепляют» его, ста</w:t>
        <w:softHyphen/>
        <w:t>раются до него дотронуться, прижаться к нему. Однако очень быстро их интерес проходит и при расставании с их стороны не про является никаких эмоций, что свидетельствует об отстутствии стой</w:t>
        <w:softHyphen/>
        <w:t>кой привяз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ние со взрослыми у детей, воспитывающихся вне дома, значительно беднее и одностороннее, чем у сверстников из семьи. Дичностный, деловой, познавательный аспекты при общении слабо развиты, средства коммуникации обеднены и сужены. Низкий уро</w:t>
        <w:softHyphen/>
        <w:t>вень развития общения со взрослым, примитивные по содержанию личностные контакты, ограниченное овладение бытовыми навыка</w:t>
        <w:softHyphen/>
        <w:t>ми, привязанное к конкретной ситуации деловое сотрудничество, отсутствие старшего партнера по познавательной деятельности — все это не требует от детей из дома ребенка точных и сложных ком</w:t>
        <w:softHyphen/>
        <w:t>муникативных средств, таких, как вербальные. В этих условиях у ре</w:t>
        <w:softHyphen/>
        <w:t>бенка нет острой необходимости в активной речи: он овладевает ею медленно, с задержками, по мере усложнения жизнедеятельности и общения со взрослыми. Но жизнь детей в закрытом детском учреж</w:t>
        <w:softHyphen/>
        <w:t>дении, подчиненная вербальным распоряжениям взрослого (его «командам») требует от них понимания речи. Оно возникает с отно</w:t>
        <w:softHyphen/>
        <w:t>сительно небольшим запозданием по сравнению с детьми из семей. Это приводит к значительному временному разрыву между возник</w:t>
        <w:softHyphen/>
        <w:t>новением понимания речи и моментом активного овладения е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нний возраст заканчивается кризисом трех лет, когда у ребен</w:t>
        <w:softHyphen/>
        <w:t>ка формируется личностное новообразование «я — сам». Отноше</w:t>
        <w:softHyphen/>
        <w:t>ние к себе, другим и предметному миру приобретает значимость не только как объект освоения, практического действия и познания, но и как сфера реализации и самоутверждения «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 данным М.И. Лисиной и группы ее сотрудников, у воспитан</w:t>
        <w:softHyphen/>
        <w:t>ников дома ребенка на рубеже раннего и дошкольного детства не складывается в полном объеме и соответствующей форме централь</w:t>
        <w:softHyphen/>
        <w:t>ное новообразование возраста. Отношения к предметному миру, к другим людям и к себе — оказываются несформированными в раз</w:t>
        <w:softHyphen/>
        <w:t>ной мере. «Так, отношение к предметному миру, пусть медленно, но все же прогрессирует». Более медленными темпами развиваются предметные действия, становясь с возрастом все менее импульсив</w:t>
        <w:softHyphen/>
        <w:t>ными, бесцельными и неспецифическими. В то же время в отноше</w:t>
        <w:softHyphen/>
        <w:t>нии к другим людям — взрослым — позитивные изменения обнару</w:t>
        <w:softHyphen/>
        <w:t>живались намного слабее. Это, в частности, нашло выражение в том, что воспитанники домов ребенка не интересовались оценками взрослых, не стремились и не умели привлечь старших для оказа</w:t>
        <w:softHyphen/>
        <w:t>ния помощи себе. Особые проблемы возникали у детей с такой важ</w:t>
        <w:softHyphen/>
        <w:t xml:space="preserve">ной составляющей личностного новообразования, как отношение к самому себе. У детей не формировалось принятие себя и осознание своих достижений (отсюда и максимальный регресс по параметру «собственная оценка достижения») (М.И. Лисина, И.В. Дубровина, А.Г. Рузская, Н.Н. Авдеева, Л.Н. Галигузова, Т.В. Гуськова, А.Г. Елагина, С.Ю. Мещеряков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Прихожан, Н.Н. Толстых, Т.И. Юфе-рова, 199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Лисиной и ее сотрудников, общение воспитанников дома ребенка характеризуется упрощенным эмоциональным фоном делового взаимодействия. Взрослые не так заинтересованно подме</w:t>
        <w:softHyphen/>
        <w:t>чают все новое и интересное, что научается делать малыш, расту</w:t>
        <w:softHyphen/>
        <w:t>щий в доме ребенка, не так живо радуются и огорчаются его дейст</w:t>
        <w:softHyphen/>
        <w:t>виям, не так стремятся к поддержанию его инициативы. Эмоцио</w:t>
        <w:softHyphen/>
        <w:t>нальность взрослого в значительной степени определяет общий тон детской активности, что положительно влияет на ее протека</w:t>
        <w:softHyphen/>
        <w:t>ние. Общение слабо организует предметную деятельность детей и воздействует на нее. Совместная деятельность детей, растущих в доме ребенка, и окружающих, задающая малышу стимулы к подра</w:t>
        <w:softHyphen/>
        <w:t>жанию и обучающая его приемам и способам целесообразных дей</w:t>
        <w:softHyphen/>
        <w:t>ствий, ограничена не только малым временем, а часто бедна и со</w:t>
        <w:softHyphen/>
        <w:t>держательно. Общение между ребенком и окружающими не содержит разнообразных оценок его действий взрослым. Взрослые достаточ</w:t>
        <w:softHyphen/>
        <w:t>но редко оценивают результаты достижений ребенка в предметной сфере, кроме того, среди оценок преобладают отрицательные, ко</w:t>
        <w:softHyphen/>
        <w:t>торые к тому же смещены в сферу дисциплинарных моментов жизни ребенка. Общение детей в доме ребенка ограничено по эмо</w:t>
        <w:softHyphen/>
        <w:t>циональной наполненности и объему, сконцентрировано на отри</w:t>
        <w:softHyphen/>
        <w:t>цательном полюсе оценивания и смещено из сферы практической активности в сферу дисциплинар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акой организации общения и является несформи-рованность личностного новообразования переходного возраста, а отсюда — базиса для психического и личностного развития па следу! ющем возрастном этап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психического развития проводится по спе</w:t>
        <w:softHyphen/>
        <w:t>циально разработанной схеме с учетом имеющихся методических разработок в этой области. Используются также общепринятые в детской психологии экспериментальные тес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идетельствуют о том, что все обследД ванные обнаруживают задержку психомоторного и речевого разви! тия, выраженную в разной степени (легкая, средней тяжести и тя</w:t>
        <w:softHyphen/>
        <w:t>желая), отклонения в состоянии эмоционально-волевой сферы и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.А. Рычковой была предложена схема проведения диагностики детей раннего возраста, оказавшихся в ситуации депривацпи (см. Приложение 23). Полученные ею данные показали, что детия испытывают значительные трудности в выполнении проб на стати</w:t>
        <w:softHyphen/>
        <w:t>ческую, динамическую координацию и синхронность движений; тонкие и мимические движения у них недифференцированные, не удаются действия с мелкими предметами, отмечаются патологичес</w:t>
        <w:softHyphen/>
        <w:t>кие движения (тики, гиперкинезы). Задержка речи имеет место в 95% случаев, на ее фоне обнаруживаются являения стертой дизартрии (25% случаев) и сложной дислалии (70% случаев), синдром общего недоразвития речи. Уровень познавательной деятельности и спосо</w:t>
        <w:softHyphen/>
        <w:t>бы выполнения действий у всех детей ниже возрастной нормы, не</w:t>
        <w:softHyphen/>
        <w:t>которые из них не различают цвет и форму, не переносят усвоен</w:t>
        <w:softHyphen/>
        <w:t>ные знания на другие виды деятельности. Игра в преобладающем большинстве случаев не носит процессуального характера, а пред</w:t>
        <w:softHyphen/>
        <w:t>ставляет собой специфическое и неспецифическое манипулирова</w:t>
        <w:softHyphen/>
        <w:t>ние предметами. Запас знаний беден; 80% детей не владеют навыка</w:t>
        <w:softHyphen/>
        <w:t>ми самообслуживания. При обследовании функции внимания у детей выявляются такие особенности, как медленная переключае-мость, недостаточная его концентрация, объем и распреде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аспектов системы комплексной терапии с такими деть</w:t>
        <w:softHyphen/>
        <w:t>ми — психокоррекционн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занятия с детьми раннего возраста проводятся ежедневно по 15—20 минут индивидуально или с группой по 3—4 че</w:t>
        <w:softHyphen/>
        <w:t>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коррекции поведения представляется как планомерный и систематический процесс и осуществляется в три эта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составляется план работы с каждым ребенком, основанный на психолого-педагогическом и семейном «диагнозе». Он включает групповую и индивидуальную игровую терапию. Задача первого этапа — вскрыть конфликты и устранить препятствия, ме</w:t>
        <w:softHyphen/>
        <w:t>шающие адекватным формам поведения и установлению конт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формируются поведенческие стереотипы в со</w:t>
        <w:softHyphen/>
        <w:t>ответствии с общепринятыми нормами и возра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в процессе функциональных тренировок ста</w:t>
        <w:softHyphen/>
        <w:t>вится задача научить корректным поведенческим реакциям в различ</w:t>
        <w:softHyphen/>
        <w:t>ных ситуациях с отрицательными и положительными стимул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поведения проводится в процессе основного вида де</w:t>
        <w:softHyphen/>
        <w:t>ятельности (игровой, учебной) и опирается на индивидуальный Уровень развития. Поэтому параллельно ведется работа по преодо</w:t>
        <w:softHyphen/>
        <w:t>лению вариантов задержек развития, которая включает преодоле</w:t>
        <w:softHyphen/>
        <w:t>ние имеющихся дефектов сенсорики, общих и тонких произвольных движений, речи; формирование процессуальной и затем ролей вой игры; ознакомление с окружающ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ием косвенного внушения широко используется библио-' терапия. Эффективно проигрывание конфликтов г использованием ролевых игр, музыкальных сказочных инсценировок, причем при распределении ролей учитываются характерологические особей! и ости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ероприятия, включая ритмику, ЛФК, коррекцию, внимания, памяти, мышления, рассматриваются как лечебно-педа-гогические и психотерапевтические и служат задачам профилакти</w:t>
        <w:softHyphen/>
        <w:t>ческой реабилитации в плане предотвращения становления патолЯ гических форм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ррекционную работу с детьми с гипердинамическим синдро</w:t>
        <w:softHyphen/>
        <w:t>мом приходится начинать индивидуально, чтобы ограничить коли-' чество отвлекающих моментов. С целью организации, активизации и развития устойчивости внимания используются модифицирован</w:t>
        <w:softHyphen/>
        <w:t>ные варианты методики «Детский вариант корректурной пробыл (вычеркивание знакомых картинок, нарисованных на одной линии),, «Зрительный диктант» (отыскивание в таблице 16 картинок, распо</w:t>
        <w:softHyphen/>
        <w:t xml:space="preserve">ложенных не по порядку), «Выбор по образцу» (отыскив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ео-метрических фигур одинакового цвета и размера среди других, рад положенных на доске). На занятиях ритмикой, ЛФК полезно ис</w:t>
        <w:softHyphen/>
        <w:t>пользовать метод включения «неожиданных музыкальных сигнЯ лов» с целью затормозить избыточные двигательные импуль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мероприятий по профилактической реабилитаций входит также психогигиеническая и коррекии очная работа с родителями и липами ближайшего окружения. В этом плане используются индивид дуальные психотерапевтические беседы с родителями по тактике воспитания; участие родителей и детей в «проигрывании конфликт тов», обучение родителей приемам коррекционной работы с деть! ми, обследование бытовых и общих жизненных условий семей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успешной психопрофилактической работы с дан</w:t>
        <w:softHyphen/>
        <w:t>ным контингентом родителей оказываются весьма ограниченными! основной упор следует делать на активизацию помощи детям со стЯ роны персонала медико-педагогических уч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альнейшая разработка концепции профилактической реабили</w:t>
        <w:softHyphen/>
        <w:t>тации, внедрение разрабатываемых методик и мероприятий в раб&lt;Я "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специализированных медико-воспитательных учреждений и детя ских поликлиник является необходимым условием предотвращения формирования патологических форм нарушений повед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привации психологического развития в дошкольном возрас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характеризуется общей сензитивностью к раз</w:t>
        <w:softHyphen/>
        <w:t>витию, ребенок дошкольного возраста, находящийся в условиях уч</w:t>
        <w:softHyphen/>
        <w:t>реждений интернатного типа, несет на себе воздействие той среды, которая в большинстве случаев искажает его развитие. Дети,, нахо</w:t>
        <w:softHyphen/>
        <w:t>дящиеся в условиях эмоциональной и сенсорной депривации, имеют задержки в психомоторном развитии. Они испытывают зна</w:t>
        <w:softHyphen/>
        <w:t>чительные трудности в выполнении проб на статическую, динами</w:t>
        <w:softHyphen/>
        <w:t>ческую коррекцию и синхронность движений. Топкие и мимичес</w:t>
        <w:softHyphen/>
        <w:t>кие движения недостаточно дифференцированы, отмечались пато</w:t>
        <w:softHyphen/>
        <w:t>логические движения, синкенезии. Так же как и для предыдущих возрастных групп, характерно снижение (относительно нормы) общей познавательной активности. Дети демонстрируют пассивное освоение материала, они постоянно ориентируются на оценку взрослого. В целом интеллектуальный статус детей снижен относи</w:t>
        <w:softHyphen/>
        <w:t>тельно нормы и в общей своей характеристике эти задержки в ин</w:t>
        <w:softHyphen/>
        <w:t>теллектуальном развитии относятся на счет общей социальной си</w:t>
        <w:softHyphen/>
        <w:t>туации развития и говорят о депривационном синдро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арактеристике познавательной сферы мы отмечаем отстава</w:t>
        <w:softHyphen/>
        <w:t>ние в области развития восприятия: дети испытывают затруднения в активном использовании эталонов цвета и формы, хотя могут на</w:t>
        <w:softHyphen/>
        <w:t>ходить нужный эталон по образцу, в том числе и словесному. Это свидетельствует о недостаточной сформированное™ соответствую</w:t>
        <w:softHyphen/>
        <w:t>щих сенсорных эталонов, характеризующих восприятие. В целом перцептивный статус детей несколько ниже возрастной н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мышления наибольшие затруднения наблюдаются в следующем: обобщение и классификация у детей носят синкрети</w:t>
        <w:softHyphen/>
        <w:t>ческий характер с выраженным смешением оснований по «типу це</w:t>
        <w:softHyphen/>
        <w:t>почки или диффузного комплекса», особенно у 4-летних детей. У детей б лет классификация осуществляется на уровне зрительного соотношения, дети затрудняются вербально обозначить группы предметов. Для них типично отставание в области общей осведом</w:t>
        <w:softHyphen/>
        <w:t>ленности, например, своего дня и года рождения, времен года и месяцев. Явно выражено отставание в развитии метафорического мышления. В области счета не сформирован ряд представлений и действий, дети затрудняются в счете, ошибаются при оперирова</w:t>
        <w:softHyphen/>
        <w:t>нии понятиями «больше — меньше» на числовом материале, не представляют, какие единицы измерения используются для опреде</w:t>
        <w:softHyphen/>
        <w:t>ления пространства и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е суждения детей, как правило, синкретичны. Нравственное содержание поступка оценивается исходя из ожидае</w:t>
        <w:softHyphen/>
        <w:t>мого поощрения или наказания со стороны взрослого. У ряда детей младшего дошкольного возраста отмечен ригоризм, проявляющий</w:t>
        <w:softHyphen/>
        <w:t>ся в форме демонстрации моральных суждений типа абстрактной проповеди на фоне противоположного типа обыденного поведе</w:t>
        <w:softHyphen/>
        <w:t>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памяти наибольшее отставание наблюдается в плане формирования функции опосредования, что является одной из ос</w:t>
        <w:softHyphen/>
        <w:t>новных общеинтеллектуальных характеристик. Следует отметить, что отставание в плане кратковременного механического запомина</w:t>
        <w:softHyphen/>
        <w:t>ния встречается значительно реже. В то же время для большинства детей характерны нарушения опосредованного запоминания, что свидетельствует об общем интеллектуальном отстава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тношении воображения необходимо отметить следующее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более всего наличествует репродуктивная позиция и стереотипная интерпретация проективного материала, что представляется не столько как отставание в развитии собственно воображения, сколь</w:t>
        <w:softHyphen/>
        <w:t>ко как отставание общей личностной ориен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отставание в гностическом развитии у воспитанников детских домов — это характерное явление. С нашей точки зрения, 1 частично оно может быть преодолено в рамках учебного процесса, в то время как собственно психологическая коррекция должна быть направлена в первую очередь на формирование познавательной и   творческой активности, абстрактно-образного мышления, произвольной саморегуляции; однако, по нашим данным, эти дети обучае</w:t>
        <w:softHyphen/>
        <w:t>мы, что говорите правомерности благоприятного прогно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внимания наблюдается отставание прежде всего в плане произвольной его функции. Дети легко отвлекаемы, сосредо</w:t>
        <w:softHyphen/>
        <w:t>точение возникает на уровне спонтанной мотивации, что в целом  выступает как проявление несформированности произвольной саморегуляции. Характерны также нарушения устойчивости внима</w:t>
        <w:softHyphen/>
        <w:t>ния, быстрая утомляемость, что может быть связано и с общей психоастенизированностью, и с органической патологией у ряда детей. В области речевого развития наблюдается обычное косноязы</w:t>
        <w:softHyphen/>
        <w:t>чие, особенно заметное у младших дошкольников, имеет место запаздывание в области синтаксиса и содержания высказываний. Дети сравнительно поздно начинают пользоваться личными местоимениями, не понимают фразеологических оборотов. При сформи</w:t>
        <w:softHyphen/>
        <w:t>рованном умении называть предметы, изображенные на картинках, дети испытывают затруднения в описании происходящего и интер</w:t>
        <w:softHyphen/>
        <w:t>претации смысла картинки, поскольку такое описание предполага</w:t>
        <w:softHyphen/>
        <w:t>ет установление соотношения между действительностью и ее сим</w:t>
        <w:softHyphen/>
        <w:t>волическим отображением, отсюда отставание в овладении графи</w:t>
        <w:softHyphen/>
        <w:t>ческими знаками и, как следствие, характерные ошибки при чтении и письме. Неграмотности также способствует несформированность фонематического слуха, затруднения в различении твердых — мяг</w:t>
        <w:softHyphen/>
        <w:t>ких, глухих — звонких согласных, в результате чего на письме появ</w:t>
        <w:softHyphen/>
        <w:t>ляется персеверация букв, слогов, несогласование падежных окон</w:t>
        <w:softHyphen/>
        <w:t>ч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ной областью, в которой проявляется отставание речево</w:t>
        <w:softHyphen/>
        <w:t>го развития, является социальная. Дети комментируют конкретные бытовые события, но не всегда могут сформулировать свои мысли по поводу будущ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эмоционального статуса следующая: высо</w:t>
        <w:softHyphen/>
        <w:t>кая тревожность и в большинстве случаев агрессивные тенденции, явные или вытесненные (по данным проектных методик), одиночест</w:t>
        <w:softHyphen/>
        <w:t>во, агрессии, страхи сказочных персонажей (причем, по содержа</w:t>
        <w:softHyphen/>
        <w:t>нию страхов можно судить о тенденциях к отставанию в развит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эмоциональной лабильности либо регидности можно сказать, что не выявлено преобладания одной из этих харак</w:t>
        <w:softHyphen/>
        <w:t>теристик как типичной; в то же время обращают на себя внимание случаи явной выраженности одной либо другой у отдельных детей, что в сочетании с эйфорическими и депрессивными проявлениями свидетельствует о наличии эмоциональных нарушений, снижении произвольности поведения и эмоциональной саморегуляции. Это проявляется и в двигательной расторможенности либо скованнос</w:t>
        <w:softHyphen/>
        <w:t>ти, аффективных реакциях при фрустрации, плохом самоконтроле при социальных взаимодейств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ети, воспитывающиеся в условиях интернатного типа, имеют целый ряд личностных особенностей, в частности, они не усваива</w:t>
        <w:softHyphen/>
        <w:t>ют навыков продуктивного общения при наличии ярко выражен</w:t>
        <w:softHyphen/>
        <w:t>ной потребности в любви и внимании; не умеют налаживать обще</w:t>
        <w:softHyphen/>
        <w:t>ние с окружающими. В силу неправильного и недостаточного опыта общения дети часто занимают по отношению к другим людям агрес</w:t>
        <w:softHyphen/>
        <w:t>сивно-негативную позицию. Эмоционально нестабильное положе</w:t>
        <w:softHyphen/>
        <w:t>ние ребенка, лишенного родительского попечительства, ведет к на</w:t>
        <w:softHyphen/>
        <w:t>рушению аффективно-личностных отношений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Мухина, 1986). По данным МИ. Лисиной (1979), дети первого года жизни, вос</w:t>
        <w:softHyphen/>
        <w:t>питывающиеся в доме ребенка, отличаются от ровесников, растущих в семье: они вялы, апатичны, лишены жизнерадостности, у них снижена познавательная активность, упрощены эмоциональные проявления, предличностные образования или внутренние структу</w:t>
        <w:softHyphen/>
        <w:t xml:space="preserve">ры, которые появляются у детей из семьи на первом году жизни и ложатся в основу формирования личности, у воспитанников дома ребенка деформированы. У них не возникает привязанности к взрослому, они печальны и пассивны; у детей дошкольного возраста специфические условия жизни в закрытом детском учреждении' приводят к вынужденной поверхностности чувств, эмоциональной недостаточности (И.В. Дубровин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Мухина, А.Г. Рузская, Т.Н. Счастная, Д.И. Фельдштейи). В исследованиях ИЛ. Залыси</w:t>
        <w:softHyphen/>
        <w:t xml:space="preserve">ной, 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Егошкина, С.К. Рыжиковой, Т.Н. Счастной и Е.О. Смирновой показано, что у детей дошкольного возраста имеются наруше</w:t>
        <w:softHyphen/>
        <w:t>ния в личностном общении, в основе которого лежит потребность во взаимопонимании и сопереживании; для них характерна снижен</w:t>
        <w:softHyphen/>
        <w:t>ная эмоциональность, активность в общении, скупость выражения своих пережи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исследования Н.С. Дсиисенковой, Ю.В. Егошкина,', Н.А. Носковой, С.Е. Рыжиковой, А.А. Я рулона, эмоциональные ре</w:t>
        <w:softHyphen/>
        <w:t>акции дошкольников и младших школьников из учреждений интер</w:t>
        <w:softHyphen/>
        <w:t>натного типа отличаются более высокой напряженностью, аффек</w:t>
        <w:softHyphen/>
        <w:t>тивными срывами, большим накалом эмоциональной фрустрации, выражающихся в агрессин. Условия воспитания ребенка в учрежде</w:t>
        <w:softHyphen/>
        <w:t>ниях интернатного типа (ограниченность эмоционально-идентифи</w:t>
        <w:softHyphen/>
        <w:t>кационных отношений с ребенком) выступают как неблагоприят</w:t>
        <w:softHyphen/>
        <w:t>ные для развития сопереживания, не способствующие реализации потребности ребенка б признании взрослыми и сверстниками. Дети, испытывающие депривацию, приходя в школу неспособны находить выход из конфликтных ситуаций, у них преобладают экстрапунитивные реакции по типу самозащитных: враждебность, агрессивность по отношению к окружающи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детей, находящихся в ситуации депривации, характерна сла</w:t>
        <w:softHyphen/>
        <w:t>бая выраженность значимости дружеских связей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Прихожан), отсутствие постоянных диад и триад, носящих в основном ситуатив</w:t>
        <w:softHyphen/>
        <w:t>ный характер. У воспитанников закрытых детских учреждений от</w:t>
        <w:softHyphen/>
        <w:t>ношение к взрослым определяется практической полезностью пос</w:t>
        <w:softHyphen/>
        <w:t>леднего в жизни ребенка (И.В. Дубровина, Д.И. Фельдштейн). В жизни этих детей имеет место не личное, а функцнопально-ролевое общение, выбор партнера по общению осуществляется на пред</w:t>
        <w:softHyphen/>
        <w:t>метно-содержательной осно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й круг контактов препятствует формированию продуктивных навыков общения со сверстниками и взрослыми и затрудняет формирование адекватной картины мира, что, в свою очередь, оказывается существенным препятствием на пути их адап</w:t>
        <w:softHyphen/>
        <w:t>тации и интеграции в более широком социу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общения ребенка со взрослым приводит к гипертро</w:t>
        <w:softHyphen/>
        <w:t>фии, сверхценности этой потребности, к практически полной зави</w:t>
        <w:softHyphen/>
        <w:t>симости эмоционального благополучия ребенка от отношения к нему взрослого (Лисина, 197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фоне напряженности потребности в общении со взрослым и одновременно повышенной зависимости от него обращает на себя внимание агрессивность в отношении ко взрослому. Исследования Мухиной, Носковой, Счастной показывают, что дети, находящиеся в ситуации депривации, не успешны в разрешении конфликтов и со взрослыми и со сверстниками, они агрессивны, стремятся обвинить окружающих в возникновении конфликта, не могут осознать свою вину, неспособны к продуктивному, конструктивному выходу из конфлик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нимания причин возникновения описанных особеннос</w:t>
        <w:softHyphen/>
        <w:t>тей поведения у воспитанников детского дома недостаточно ука</w:t>
        <w:softHyphen/>
        <w:t>зать, с одной стороны, на узость, ограниченность их контактов со взрослыми, с другой — на высокую интенсивность контактов со сверстниками как простые количественные характеристики. Важно учитывать, что в детском доме ребенок постоянно общается с до</w:t>
        <w:softHyphen/>
        <w:t>вольно узкой группой сверстников, причем он сам не может предпо</w:t>
        <w:softHyphen/>
        <w:t>честь ей какую-либо другую: тесная принадлежность к определенно</w:t>
        <w:softHyphen/>
        <w:t>му кругу сверстников приводит к тому, что отношения в группе складываются по типу родственных. В этом можно увидеть пс^ложи-тельный фактор, способствующий эмоциональной стабильности, защищенности, но в то же время подобные контакты не способству</w:t>
        <w:softHyphen/>
        <w:t>ют развитию навыков общения со сверстниками, умению налажи</w:t>
        <w:softHyphen/>
        <w:t>вать равноправные отношения с незнакомыми детьми, адекватно оценивать свои качества, необходимые для избирательного, дружес</w:t>
        <w:softHyphen/>
        <w:t xml:space="preserve">кого общения (Л.И. Божович, Я. Корчак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Мухина, А.Л. Шрин-ман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недоразвития «интимно-личностной» сферы общения лежит отсутствие эмпатг.и, т.е. сопереживания, умения и потреб</w:t>
        <w:softHyphen/>
        <w:t>ности разделить свои переживания с другим человеком. В то же время.исследования Счастной позволяют говорить о том, что у деп-рнвпровапных детей содействие, кик умение оказывать помощь дру</w:t>
        <w:softHyphen/>
        <w:t>гому, представлено значительно шире, чем сопереживание. Этот феномен позволяет затронуть один из важнейших вопросов разви</w:t>
        <w:softHyphen/>
        <w:t>тия личности — проблему отчуждения, «обособления». Ситуация депривацин способствует развитию феномена отчуждения, и имен</w:t>
        <w:softHyphen/>
        <w:t>но это продуцирует отсутствие любви, тепла в отношении ко второ</w:t>
        <w:softHyphen/>
        <w:t>му, третьему поколению в семье (как некая последовательная цепь поколений,.прервать которую бывает достаточно сложно}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!" исследования, проводимые Мухиной, в услови</w:t>
        <w:softHyphen/>
        <w:t>ях детского дома формируется феномен «мы». У детей возникает своеобразная идентификация друг с другом. В благополучной семье всегда есть фамильное «мы» — чувство, отражающее причастность именно к своей семье. Это важная организующая эмоционально и нравственно сила, которая создаст условие защищенности ребенка. В условиях жизни без родительского попечительства у детей сти</w:t>
        <w:softHyphen/>
        <w:t>хийно складывается детдомовское (интернатское) «мы». Это совер</w:t>
        <w:softHyphen/>
        <w:t>шенно особое психологическое образование. Дети без родителей делят мир на «свои» и «чужие», «мы» и «они». От «чужих» они со</w:t>
        <w:softHyphen/>
        <w:t>вместно обособляются, проявляют по отношению к ним агрессию, готовы использовать их в своих целях. У них своя нормативность по отношению ко всем «чужим». Однако внутри своей группы дети1 чаще всего также обособлены: они могут жестоко обращаться со своим сверстником или ребенком младшего возраста. Эта позиция формируется но многим причинам, но, прежде всего, из-за неразви</w:t>
        <w:softHyphen/>
        <w:t>той и искаженной потребности в любви и признании, из-за эмоцио</w:t>
        <w:softHyphen/>
        <w:t>нально нестабильного положения ребенка (Мухин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ичностного разви</w:t>
        <w:softHyphen/>
        <w:t>тия детей, находящихся в ситуации деривации, закономерно ставит вопрос о возможности снятия ее последствий или хотя бы сглажи</w:t>
        <w:softHyphen/>
        <w:t>вания, коррекции их. Понимание, что ликвидация последствий любой аварии — экологической, технической или лич</w:t>
        <w:softHyphen/>
        <w:t>ностной, как в данном случае, не может стереть всех ее следов, од</w:t>
        <w:softHyphen/>
        <w:t>нако нивелирование их, для того, чтобы человек мог адаптировать</w:t>
        <w:softHyphen/>
        <w:t>ся в обществе, хотя и сложно, однако возможно. Следует говорить о глобальных способах решения проблемы и таких, которые позволи</w:t>
        <w:softHyphen/>
        <w:t>ли бы реализовать ее «в заданных условиях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глобальных решений относим такие, как перевод всех детских домов за черту города. Поселение детей «па земле», где непосредственное общение с природой, добывание «хлеба насущно</w:t>
        <w:softHyphen/>
        <w:t>го» своими руками, обучение ремеслу и целый ряд других факторов позволят в корне изменить «социальную ситуацию развития». Путь этот очень сложен, но возможен (Мухина, Счастна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етских домов семейного типа, попечительские {([юс-терские) семьи — это также один из путей изменения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ществует и способ изменения последствий дери</w:t>
        <w:softHyphen/>
        <w:t>вации путем реабилитации и коррекции. В этом направлении уже сделаны значительные таги. Мы можем говорить о системе воспи</w:t>
        <w:softHyphen/>
        <w:t>тания, направленной на стирание последствий депривации — это система, предложенная Мухиной и внедренная под ее руководством в Доме детства в Ганске Лруловым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говорить и о некоторых программах, направленных на; реабилитацию отдельных личностных качеств (агрессивности, тре</w:t>
        <w:softHyphen/>
        <w:t>вожности) и обучение эффективному эмоциональному взаимодей</w:t>
        <w:softHyphen/>
        <w:t>ствию, разработанных Т.Н. Счастиой и внедренных Ю.В. Егошкиным (1994—1995) в Шереметьево-Песоченском детском доме (Ря</w:t>
        <w:softHyphen/>
        <w:t>зань) и Л.В. Маликовым (1995—1997) в Доме детства в Оренбурге. Имеется и много других достаточно эффективных программ, разработанных отечественными педагогами и психологами и внедряе</w:t>
        <w:softHyphen/>
        <w:t>мых в практику работы Домов детства (Калуга, Ульяновс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боре методик для диагностического обследования детей дошкольного возраста необходимо учитывать психологические но</w:t>
        <w:softHyphen/>
        <w:t>вообразования (развитие перцептивных действий, уровень разви</w:t>
        <w:softHyphen/>
        <w:t>тия наглядно-образного мышления), уровень развития ведущей дея</w:t>
        <w:softHyphen/>
        <w:t>тельности — игровой, а также типичных видов деятельности — кон</w:t>
        <w:softHyphen/>
        <w:t>струирования и рис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ажно помнить, что умственное воспитание происхо</w:t>
        <w:softHyphen/>
        <w:t>дит, с одной стороны, в процессе развития основных форм мышле</w:t>
        <w:softHyphen/>
        <w:t>ния (наглядно-действенного, наглядно-образного, элементов логи</w:t>
        <w:softHyphen/>
        <w:t>ческого), а с другой — в процессе формирования элементарных сис</w:t>
        <w:softHyphen/>
        <w:t>тематических знаний и представлений об окружающей действи</w:t>
        <w:softHyphen/>
        <w:t>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обенности социальных условий жизни детей-сирот, считаем, что в основе диагностики их умственного развития долж</w:t>
        <w:softHyphen/>
        <w:t>но лежать понимание познавательных психических процессов как ориентировочных действий, направленных на обследование пред</w:t>
        <w:softHyphen/>
        <w:t>метов и явлений, выяснение и запечатлепие их свойств и отноше</w:t>
        <w:softHyphen/>
        <w:t>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ыт обследования детей дошкольного возраста показывает, что основными параметрами умственного развития можно счита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д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условий зад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ы выполнения (хаотические действия, примеривание, це</w:t>
        <w:softHyphen/>
        <w:t>ленаправленные пробы, практическое примеривание, зрительная ориентировка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емость в процессе обслед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результату свое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к оценке действий ребенка позволит определить не только «актуальный» уровень развития, но и потенциальный, т.е. зону ближайшего развития. Это, в свою очередь, дает возможность составить индивидуальную программу коррекционного обучения каждого ребен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ажной задачей обследования детей 4—5-го годов жизни являет</w:t>
        <w:softHyphen/>
        <w:t>ся изучение их уровня развития ориентировочно-познавательной деятельности. Дети с нормальным интеллектом решают практичес</w:t>
        <w:softHyphen/>
        <w:t>кие и проблемно-практические задачи методом целенаправленных проб. В этом возрасте у детей развивается сюжетная и появляется сюжетно-ролевая игра. Кроме того, отмечается стойкий интерес к продуктивным видам деятельности (рисование, конструирова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детей 6-го года жизни должны учитываться следующие психологические новообразования: решение задач мето</w:t>
        <w:softHyphen/>
        <w:t>дом практического примеривания, а в некоторых случаях — мето</w:t>
        <w:softHyphen/>
        <w:t>дом зрительной ориентировки; сюжетно-ролевая игра; отражение сюжета в продуктивных видах деятель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1"/>
        </w:tabs>
        <w:ind w:left="8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45:00Z</dcterms:created>
  <dc:creator>Константин и Оксана</dc:creator>
  <dc:description/>
  <cp:keywords/>
  <dc:language>en-US</dc:language>
  <cp:lastModifiedBy>SYSTEM</cp:lastModifiedBy>
  <dcterms:modified xsi:type="dcterms:W3CDTF">2011-09-25T03:45:00Z</dcterms:modified>
  <cp:revision>2</cp:revision>
  <dc:subject/>
  <dc:title>ДЕПРИВАЦИОННЫЕ ФЕНОМЕНЫ КАК ПРИЧИНА И СЛЕДСТВИЕ</dc:title>
</cp:coreProperties>
</file>