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ется перцептивная сторона общ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цептивная сторона – это процесс восприятия друг друга партнерами по общению и установлению на этой почве взаимопоним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цептивной стороны общения характерно формирование представления о намерениях, мыслях, способностях, установках, культуре. В этом процессе общения должны быть включены как минимум два человека, и каждый сопоставляет себя с другим, принимая в расчет не только потребности, мотивы и установки другого, но и то, как этот другой понимает собственные потребности, мотивы и устан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осознает себя через другого посредством определенных механизмов перцепции, к которым относи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знание и понимание людьми друг дру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знание самого себя в процессе 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нозирование поведения партнера по об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бщение представляет собой сложный многосторонний процесс, эффективности которого обеспечивается умением предвидеть и преодолевать барьеры непонимания, прогнозировать поведения партн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трансактного анализа проанализируйте приведенный диалог и определите эго-состояния собеседников и форму трансакта (приведите схему этого трансакт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: (раздраженно) Сколько я еще должен вводить вас в курс дела? Не могли бы вы послушать меня более внимательн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ный: (виновато) В последний раз я действительно не уловил, о чем речь. Очень сожалею об этом. Будьте добры, повторите, пожалуйст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 к анализу ситуации общения в зависимости от позиций, занимаемых партнерами развивается в русле трансакционного анализа, представленного трудами Э.Б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 в общении определяются теми состояниями Я, которые вступают во взаимодействие в данный момент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 состояния Я изображаются следующим обра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222885</wp:posOffset>
                </wp:positionV>
                <wp:extent cx="12573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оя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pt;margin-top:17.55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оя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59080</wp:posOffset>
                </wp:positionV>
                <wp:extent cx="12573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оя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росл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0.4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оя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росл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9560</wp:posOffset>
                </wp:positionV>
                <wp:extent cx="12573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оя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е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2.8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оя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е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акция, по определению Э.Берна, представляет собой единицу общения, состоящую из стимула (С) и реакции (Р) между двумя состояниями со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Берна выделяет три формы трансакций – дополнительные, пересекающиеся и скрыт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веденному диалогу можно привести первую форму дополнительные трансакии, называемые так же параллельными, осуществляются между двумя любыми состояниями Я собеседником, причем реакция человека прямо связана с тем состоянием, которое затронул партнер по общ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но этот диалог будет выгладить та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5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.4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602615" cy="1143000"/>
                <wp:effectExtent l="4445" t="254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3pt" to="137.4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1250</wp:posOffset>
                </wp:positionH>
                <wp:positionV relativeFrom="paragraph">
                  <wp:posOffset>219710</wp:posOffset>
                </wp:positionV>
                <wp:extent cx="602615" cy="1143000"/>
                <wp:effectExtent l="0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26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7.3pt" to="134.9pt,10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1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1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20700</wp:posOffset>
                </wp:positionV>
                <wp:extent cx="571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1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0</wp:posOffset>
                </wp:positionV>
                <wp:extent cx="5715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1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знание правил и норм эффективного взаимодействия, предложите вариант решения изложенной ситуации (ваши конкретные фразы и действия)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ам необходимо какого-либо человека уговорить, чтобы он для вас сделал что-то такое, что он делать не обязан. Допустим, вам срочно нужно напечатать какой-либо документ и вы обращаетесь с этой просьбой к секретарю, которая не является вашей подчиненной и у которой много своих дел. Как вы построите разговор, чтобы вам не отказали в просьбе?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первых нужно обратиться по имени отчеству. Это сразу поставит отношение на уровень деловых, и проявление уважения к человеку. Обратить с просьбой лучше всего предварительно выяснив не слишком ли занят, либо что бы он отвлекся по вашей просьбе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могли ли вы уделить мне пару минут?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бъяснить всю ситуацию и дело с которым вы собираетесь обратиться. При этом быть четким и конкретным, что бы не занимать лишнего времени у человека. Сказанная фраза должна быть в сдержанной, уважительной интонации с уклоном на просьбу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е очень срочно нужно напечатать вот этот документ. Не могли бы вы мне помочь? 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конечно это вас сильно не обременит?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согласился. Потом его обязательно нужно поблагодарить. И предложить свои услуги в случае если они ему понадобиться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культурой ведения полемики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ий язык слово "полемика" пришло из древнегреческого, переводится как воинствующий, враждебный. В отличие от дискуссии в полемике присутствует состязательность, борьба, определенная степень воинственности и враждебности, что детерминировано целью, которая преследуется участниками полемики. Поэтому в сознании большинства людей полемика ассоциируется с коммуникативным актом, называемым острым спором. </w:t>
      </w:r>
      <w:r>
        <w:rPr/>
        <w:drawing>
          <wp:inline distT="0" distB="0" distL="0" distR="0">
            <wp:extent cx="274320" cy="273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лемика - вид спора, в рамках которого основные усилия сторон направлены на утверждение (победу) своей позиции относительно обсуждаемого предмета. Отметим отличительные черты полемики: </w:t>
      </w:r>
      <w:r>
        <w:rPr>
          <w:sz w:val="28"/>
          <w:szCs w:val="28"/>
        </w:rPr>
        <w:drawing>
          <wp:inline distT="0" distB="0" distL="0" distR="0">
            <wp:extent cx="274320" cy="2730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о-первых, основная задача, которую решают полемизирующие стороны, - утверждение своей пози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-вторых, участвующие и полемике стороны более, чем в дискуссии, вольны в выборе средств спора, его стратегии и тактики. В полемике допускается использование большего числа корректных приемов, таких, как захват инициативы, внезапность в использовании имеющихся в распоряжении спорящих доводов, в том числе и психологических, навязывание своего сценария спора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уществует ряд моментов, роднящих полемику и дискуссию: наличие определенного предмета спора, содержательная связность, открытость к аргументам другой стороны, очередность выступлений спорящих, недопустимость использования некорректных логических и психологических приемов, нарушение этических нор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а в полемике, если она получила общественный резонанс, может принести некоторое удовлетворение. Но следует помнить, что в общественном сознании спор ассоциируется со средством достижения истины, поэтому решение, основанное на победившей в полемике позиции, влечет за собой соответствующую меру ответственности. Нетрудно догадаться, каковы будут последствия и какой будет мера ответственности, если в полемике победит ошибочная точка з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ишите признаки основных групп невербальных элементов: открытость, защита, подозрение и скрытость, др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первых следует сказать что невербальное общение – это общение посредством неречевых знаковых систе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ятии невербального языка заключается не только умение интерпретировать жесты и мимику партнера и контролировать свое поведение, но и психическая сущность понятия личной территории человека, ее зоны; национальные особенности поведения партнеров, их взаимное расположение во время беседы; умение дешифровать значение использования вспомогательных предметов (очков, сигарет и др.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балдьное общение представляет следующие элементы: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е (жесты, поза, мимика и др.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устические (темп голоса, его диапазон, смех, плач и др.)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тальные (прикосновение, пожатия рук, объятия)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льфакторные (запахи принятые и непринятые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 и позы. В практике делового взаимодействия выделяют несколько основных жестов, отражающих внутреннее состояние человека. Движение рук и тела передают много сведений о человек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 них проявляются состояние организма и непосредственные эмоциональные реакц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. Позы и движения тела выражают многие черты характера человека, степень его уверенности в себе, зажатость или раскованность, осторожность или порывист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 позе и жестах проявляются культурные нормы, усвоенные человек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жестам и позе приписываются чисто условные символические значения. Таким образом, они способны передать точную информаци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есты открытости свидетельствуют об искренности и желании говорить откровенно. К этой группе знаков относятся жесты «раскрытые руки» и «расстегивание пиджака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 «раскрытые руки» состоит в том, что собеседник протягивает вперед в вашу сторону свои руки ладонями ввер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 «расстегивание пиджака» также является знаком открытости. Люди открытые и дружески к нам расположенные часто расстегивают и даже снимают пиджак в вашем присутств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есты подозрительности и скрытности свидетельствуют о недоверии к вам, сомнении в вашей правоте. О желании что-то утаить и скрыть от вас. В этих случаях собеседник машинально потирает лоб, виски, подбородок, стремится прикрыть лицо руками. Но чаще всего он старается не смотреть на вас, отводя взгляд в сторону. Другой показатель скрытности – несогласованность жестов. Если враждебный по отношению к вам или защищающийся человек улыбается, то это означает, что он за искусственной улыбкой пытается намеренно скрыть свою неискренн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 и позы защиты являются знаком того, что собеседник чувствует опасность или угрозу. Наиболее распространенным жестом этой группы знаков являются руки, скрещенные на груди. Руки здесь могут занимать три характерных полож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е скрещивание рук является универсальным жестом, обозначающим оборонительное или негативное состояние собеседника. В этом случае следует пересмотреть то, что вы делаете или говорите, ибо собеседник начнет уходить от обсуждения. Если помимо скрещенных на груди рук собеседник еще сжимает пальцы в кулак, то это свидетельствует о его враждебности или наступательной позиции. В этом случае следует замедлить свою речь и движения, как бы предлагая собеседнику последовать вашему примеру. Если это не помогает, то следует постараться сменить тему разгово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, когда кисти скрещенных рук обхватывают плечи (иногда кисти рук впиваются в плечи или бицепсы так крепко, что пальцы становятся белыми), обозначает сдерживание негативной реакции собеседника на вашу позицию по обсуждаемому вопросу. Жест, когда руки скрещены на груди, но с вертикально выставленными большими пальцами рук, является достаточно популярным среди деловых людей.Он передает двойной сигнал: первый – о негативном отношении (скрещенные руки), второй – о чувстве превосходства, выраженном большими пальцами рук. Жест с использованием большого пальца выражает также насмешку или неуважительное отношение к человеку, на которого указывают большим пальцем как бы через плеч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 размышления и оценки отражают состояние задумчивости и стремление найти решение проблемы. Задумчивое (размышляющее) выражение лица сопровождается жестом «рука у щеки». Этот жест свидетельствует о том, что вашего собеседника что-то заинтересовало. Остается выяснить, что же побудило его сосредоточиться на проблем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есты сомнения и неуверенности чаще всего связаны с почесыванием указательным пальцем правой руки под мочкой уха или же боковой части шеи (обычно делается пять почесывающих движений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основение к носу или его легкое потирание – также знак сомнения. Когда вашему собеседнику бывает трудно ответить на ваш вопрос, он часто указательным пальцем начинает трогать или потирать нос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 и позы, свидетельствующие о нежелании слушать и стремлении закончить беседу достаточно красноречивы. Если во время беседы ваш собеседник опускает веки, то это сигнал о том, что вы для него стали неинтересны или просто надоели, или же он чувствует свое превосходство над вами. Если вы заметили подобный взгляд у своего собеседника, то учтите следующее: необходимо что-то изменить, если вы заинтересованы в успешном завершении разгово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, свидетельствующие о желании преднамеренно затянуть время, обычно связаны с очками. Для того чтобы затянуть время с целью обдумать окончательное решение, собеседник делает следующие жесты: постоянно снимает и надевает очки, а также протирает линзы. Если вы наблюдаете один из этих жестов сразу же после того, как спросили человека о его решении, то лучше всего будет помолчать в ожидании. Если партнер вновь надевает очки, то это означает, что он хочет еще раз «взглянуть на факты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 несогласия можно назвать жестами вытеснения, поскольку они проявляются вследствие сдерживания своего мнения. Собирание несуществующих ворсинок с костюма является одним из таких жестов. Собеседник, собирающий ворсинки, обычно сидит, отвернувшись от других, и смотрит в пол. Это наиболее популярный жест неодобрения. Когда собеседник постоянно собирает ворсинки с одежды, Это является признаком того, что ему не нравится все, что здесь говорится, даже если на словах он со всем согласе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ы готовности сигнализируют о желании закончить разговор или встречу и выражаются в подаче корпуса вперед, при этом обе руки лежат на коленях или держатся за боковые края стула. Если любой из этих жестов проявляется во время разговора, то следует брать инициативу в свои руки и первым предложить закончить беседу.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48:00Z</dcterms:created>
  <dc:creator>Ольга</dc:creator>
  <dc:description/>
  <cp:keywords/>
  <dc:language>en-US</dc:language>
  <cp:lastModifiedBy>SYSTEM</cp:lastModifiedBy>
  <cp:lastPrinted>2003-01-01T01:40:00Z</cp:lastPrinted>
  <dcterms:modified xsi:type="dcterms:W3CDTF">2011-09-25T03:48:00Z</dcterms:modified>
  <cp:revision>2</cp:revision>
  <dc:subject/>
  <dc:title>1</dc:title>
</cp:coreProperties>
</file>