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1 Система работы с дезадаптированными детьми и подросткам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Задачи учреждений для дезадаптированных детей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Приюты для дезадаптированных детей и подростков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 Создание семейных (воспитательных) групп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4 Социально-реабилитационный центр для дезадаптированных детей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2 Проблемы молодежи и государственная молодежная политик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Цели государственной молодежной политик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Основные направлениям осуществления государственной молодежной политики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СПИСОК </w:t>
      </w:r>
      <w:r>
        <w:rPr>
          <w:rStyle w:val="InternetLink"/>
          <w:caps/>
          <w:sz w:val="28"/>
          <w:szCs w:val="28"/>
          <w:lang w:val="en-US" w:eastAsia="en-US"/>
        </w:rPr>
        <w:t>ЛитературЫ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aps/>
          <w:sz w:val="28"/>
          <w:szCs w:val="28"/>
        </w:rPr>
        <w:t>1 Система работы с дезадаптированными детьми и подростк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социальная адаптация — это включение индивида или группы в социальную среду, приспособление их к соответствующим правилам, системе норм и ценностей, практике и культуре организации, то социальная дезадаптация подростков — это нарушение процесса социального развития, социализации индивида. Признаки социальной дезадаптации — нарушение норм морали и права, асоциальные формы поведения и деформация системы ценностных ориентации, утрата социальных связей с семьей и школой, резкое ухудшение нервно-психического здоровья, увеличение ранней подростковой алкоголизации, склонность к суици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сследовательской литературе перечисляется несколько факторов, влияющих на процесс дезадаптации подростк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следственность (психофизическая, социальная, социокультурн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сихолого-педагогический фактор (дефекты школьного и семейного воспит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циальный фактор (социальные и социально-экономические условия функционирования обще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циальная деятельность самого индивида, т.е. активно-избирательное отношение к нормам и ценностям своего окружения, его воздействию, а также личные ценностные ориентации и способность к саморегулированию своего окру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исследовании природы дезадаптации особое внимание уделяется соотношению биологического и социального в поведении индивида. Наиболее обоснована теоретически и подтверждена практически в первую очередь социальная обусловленность социальных отклонений, что отнюдь не исключает влияния индивидуальных свойств личности, которые так или иначе отражаются на процессе социализации. Дезадаптация может быть связана с половозрастными особенностями детей и подро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ожалению, современное состояние российского общества не только не способствует разрешению проблемы дезадаптации детей и подростков, но, наоборот, обостряет ее. За последние годы социально-экономические причины, обусловливающие рост числа несовершеннолетних, поведение которых является девиантным, не только не исчезли, а, наоборот, получили дальнейшее развитие. Социальное неблагополучие проявляется в распаде семейных и родственных связей, безнадзорности и бродяжничестве детей, совершении ими антиобщественных поступков и правонарушений, пьянстве и наркомании. Ранняя социальная дезадаптация приводит к формированию поколения, не умеющего трудиться, создавать семью. Можно выделить ряд следующих социально-экономических, политических и духовно-нравственных факторов, так или иначе влияющих на увеличение количества социально дезадаптированных подрост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резмерная коммерциализация обществ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пад целого ряда социальных институтов, ранее работающих на детство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-экономических условий функционирования семьи (низкий материальный уровень, плохие жилищные услов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ложное экономическое нравственное положение, в котором оказалось большинство сем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риминализация общества, возрастающее влияние культа сил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теря престижа образования и честного зарабо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 и многие другие факторы привели к переоценке жизненных ценностей, возникновению нового идеала — так называемого «нового русского», обладающего огромными доходами, но зачастую не имеющего образования, достигшего богатства социально не одобряемыми способами. Это приводит к тому, что у подростка возникает желание достичь успеха, не прилагая к этому серьезных уси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ую тенденцию к увеличению имеет социальное сиротство, т.е. ситуация, при которой дети по вине родителей, не выполнивших предназначенных им функций, оказываются на улице и становятся беспризор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социальная дезадаптация — процесс обратимый, поэтому, по мнению многих ученых и практиков, можно не только предупреждать отклонения в социальном развитии детей и подростков, но и управлять процессом ресоциализации социально дезадаптированных детей и подро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лу того, что сложившаяся система социально-профилактической и коррекционной работы не соответствует сегодняшней усложнившейся ситуации, актуальной задачей стало формирование новой социальной политики профилактики детской безнадзорности и социального сиротства, создание специализированной системы учреждений для дезадаптированных детей и подростков, предназначенной для целенаправленной работы по их социальной реабили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зированные учреждения для несовершеннолетних, нуждающихся в социальной реабилитации, призваны оказывать помощь той категории детей и подростков, которая раньше не пользовалась вниманием властей. Брошенные семьей и школой, они в лучшем случае интересовали лишь органы правоохранения в связи с совершением противозаконных действий. В нарушение международных правовых норм дети и подростки, не совершившие правонарушений, нередко подолгу содержались в приемниках-распределителях органов внутренних дел, ожидая направления в детские учреждения интернатного типа. Статистических данных о количестве и составе дезадаптированных подростков официально не существует, но различные пилотные исследования дают основание утверждать, что детская беспризорность и безнадзорность по-прежнему является одной из острейших и трудноразрешимых пробле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1 Задачи учреждений для дезадаптированных де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ми учреждений для дезадаптированных детей и подростков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филактика безнадзорности, бродяжничества, дезадап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сихолого-медицинская помощь детям, попавшим по вине родителей или в связи с экстремальной ситуацией (в том числе в связи с физическим и психическим насилием или с опасными для жизни и здоровья условиями проживания) в безвыходное полож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у детей и подростков положительного опыта социального поведения, навыков общения и взаимодействия с окружающими людь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полнение попечительских функций по отношению к тем, кто остался без родительского внимания и заботы, средств к существова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сихологическая и педагогическая поддержка, способствующая ликвидации кризисных состояний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действие возвращению в сем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 возможности получить образ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бота о дальнейшем благоустройстве, месте ж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ми словами, основная цель деятельности таких учреждений — социальная защита и поддержка нуждающихся в этом детей, их реабилитация и помощь в жизненном определении. Создание специализированного учреждения для детей и подростков предоставляет реальную возможность оказать им экстренную помо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подобных учреждений выделяют три основных этапа в работе с деть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иагностическая раб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абилитация, программа которой основана на данных, полученных после всесторонней диагност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реабилитационная защита ребен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2 Приюты для дезадаптированных детей и подрост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всего в системе социально-реабилитационных служб для несовершеннолетних создаются социальные приюты для детей и подростков, каждый из которых отличается своеобразием вследствие различий в уровне и глубине понимания специалистами стоящих перед ними задач, их профессиональной подготовленности, опыта работы с детьми (особенно с «трудными»). Различны и их материально-техническая база, возможности финансирования и осуществления контактов со всевозможным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несовершеннолетних в социальных детских приютах весьма сложен в социальном и педагогическом плане и отличается от такового в детских домах или школах-интернатах, посколь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авляющее большинство детей уже приобщились к курению, систематическому употреблению алког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авляющее большинство детей находятся в кризисном или пограничном с ним состоянии вследствие социально-психологической депривации в семье, физического или сексуального насилия, школьной дезадап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чти у всех детей выявлены различные хронические заболе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ногие дети нигде и никогда не учились, у них не сформированы (или утрачены) элементарные социальные и бытовые навыки, не сформирован (или утрачен) опыт жизни в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 многих детей отмечена задержка псих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пециализированное учреждение для несовершеннолетних, нуждающихся в социальной реабилитации, принимаются несовершеннолетние на основа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ичного обра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правления органов, осуществляющих социальную защиту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ановления комиссий по делам несовершеннолетн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явления родителей, ходатайства органов образования, здравоохранения, опеки и попечительства, органов внутренних д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ановления или определения суда, прокурора или следственных органов, если родители или лица, их заменяющие, осуждены либо к ним в качестве меры пресечения применено заключение под стра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главных задач приютов, в которых дети могут получить кров и пищу, является восстановление широкого спектра их отношений с миром, обучение их общению со взрослыми, сверстниками, обретению чувства семьи, своей знач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ая программа реабилитации ребенка создается на основе изучения его личности и анализа всей доступной информации (состояние его физического и психического здоровья, степень образовательной подготовки и т.д.), которая обусловливает не только проведение общих оздоровительных мероприятий, но и лечение хронических заболеваний, которые имеются у ребенка на момент поступления в при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в реабилитации подростка имеют психологическая диагностика и коррекция. Работником приютов приходится сталкиваться с двумя главными психологическими проблемами: отставание ребенка в психическом развитии и преодоление последствий его психической деприв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, что социальные и психологические проблемы проявляются у детей в разной степени и в различных формах. Соответственно и реабилитация проводится индивидуально для каждого ребенка. Специалисты используют два способа психологической реабилитации: групповой и индивидуальный. Участие ребенка в психокоррекционных группах способствует его личностному росту, самораскрытию, приобретению определенных знаний, умений, навыков, прежде всего умения общаться; индивидуальная же реабилитация прежде всего призвана снять у ребенка чувство тревоги и неуверенности, повысить его самооценку, помочь справиться со страхами, сформировать доверие к люд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й путь реабилитации детей, имеющих 100-процентную школьную дезадаптацию, — организация в условиях приюта систематического воспитательного и учебного процесса, устранение имеющейся педагогической запущенности, коррекция нарушений поведения. Наиболее сложна реабилитация подростков. Если при работе с детьми младшего возраста необходимы воспитание, возмещение дефицита тепла, навыков, знаний, которые они недополучили от своего окружения (родителей, родственников и т.д.), то подростков приходится перевоспитывать, устранять уже приобретенную девиантность поведения, искаженные представления о взаимоотношениях между людьми. Подросток стремится быть самостоятельным и болезненно реагирует на попытки взрослых руководить его жизнью и воспитывать его, он претендует на роль взрослого, на уважительное отношение к себ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несколько способов формирования у подростков самоуважения и самос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дин из них — ориентация на образец, достойный подражания (родственник, знакомый, реальный или вымышленный герой). Большую помощь в реабилитации подростка оказывает и индивидуальная психотерапия: беседы, разговоры, обсуждение различных проблем. Одна из трудностей при реабилитации подростка — его нежелание учиться. Многие подростки никогда не учились в школе или имеют перерыв в учебе от года до пяти лет, они в недостаточной степени владеют навыками мыслительной деятельности. Именно поэтому процесс обучения в детских социальных приютах должен быть организован на строго индивидуальной основе. Подростки должны пройти этап, предшествующий возвращению в школу. Сегодня в приютах используются несколько вариантов обуч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щеобразовательные дневная и вечерняя шко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ассы выравн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яде приютов обучение осуществляется в рамках так называемой домашней школы, наиболее оптимальной для большинства приютских воспитанников. Её задач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снизить эмоционально-психическое напряжение, порожденное неблагополучным опытом обучения в шко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осстановить и укрепить общеучебные навы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осполнить пробелы в зна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дать подростку уверенность в своих си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ятия здесь проводятся индивидуально или в микрогруппах (два-три челове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даже самый хороший приют — это лишь временное место пребывания подростка, поэтому одна из главных задач социальной помощи подростку — устройство его дальнейшей судьбы. Идеальным вариантом является возвращение ребенка в родную семью, но это возможно лишь при соответствующей работе с родителями и дет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трудники приюта изучают условия жизни семьи, ее функциональные способности, возможность проживания ребенка в конкретных семейных условиях. Посещение семьи социальным работником дает возможность оценить перспективы возвращения ребенка в семью. Однако очередной срыв со стороны родителей может вернуть ребенка в приют. Если возвращение ребенка в семью невозможно, используются другие пути. До недавнего времени законодательство предусматривало только такие формы жизнеустройства детей, как усыновление, опека (попечительство) либо государственное сиротское учреждение, куда в основном и направлялись дети. Конечно, продуктивной формой семейного устройства является передача детей под опеку или на усыновление родственникам, однако последние зачастую не выражают желания сделать это в силу разных причин: наличие у подростка каких-либо заболеваний, стесненные жилищные и материальные условия и т.д. Если возвращение в семью невозможно, многие приюты вынуждены передавать подростка в интерн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3 Создание семейных (воспитательных) груп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есть и другой способ социальной помощи дезадаптированным подросткам, который практикуется сейчас многими учреждениями, — создание семейных (воспитательных)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ачала о наличии таких детей оповещают через средства массовой информации или специальный банк данных. При наличии семьи, желающей взять ребенка на воспитание, тщательно обследуются ее материально-бытовые условия, после чего заключается контракт на два месяца. Подросток в течение двух месяцев посещает по выходным дням попечительскую семью, а затем передается туда окончательно. Семейная группа рассматривается как структурное подразделение приюта, а один из родителей оформляется в приют в качестве воспитателя. Кроме того, психолог дает необходимые рекомендации каждой сем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не без оснований считают, что в идеальном варианте каждый воспитанник приюта должен пройти через домашнюю группу, поскольку это один из реальных и эффективных путей его реабилитации, при котором восстанавливаются утраченные им социальные, нравственные и духовные связи с окружающим миром. Находясь в домашней группе, ребенок остается под опекой государства до тех пор, пока семья оформляет опекунство или усыновление, но даже если усыновление не состоится, жизнь в здоровой семейной обстановке в домашней группе становится для ребенка важным условием социальной реабили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во многих приютах пытаются моделировать отношения, похожие на домашние. Правда, это не так просто: сказывается отсутствие у воспитателей опыта работы с такой сложной категорией детей, как социально дезадаптированные подрос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еятельность приюта — это создание условий, способствующих вовлечению детей в нормальный жизненный процесс, выводу из кризисной ситуации, восстановлению нарушенных связей с семьей, решению вопросов их дальнейшего жизнеустро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1.4 Социально-реабилитационный центр для дезадаптированных де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технологию реабилитации дезадаптированных детей и подростков на примере другого учреждения — социально-реабилитационного центра, основными направлениями деятельности которого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филактика безнадзорности несовершеннолетних, помощь в ликвидации трудной ситуации в семье ребе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 несовершеннолетним временного проживания на полном государственном обеспечении до определения и осуществления совместно с органами опеки и попечительства оптимальных форм жизнеустро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ение доступной и своевременной квалифицированной социальной, правовой, психолого-медико-педагогической помощи детям, имеющим различные формы дезадаптации, на основе индивидуальных программ социальной реабилитации, включающих профессионально-трудовой, учебно-познавательный, социокультурный, физкультурно-оздоровительный и иные компон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нтры рассчитаны на 5—10 тыс. детей и могут включать в себя следующие от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емное отде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деление диагностики социальной дезадап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деление реализации программ социальной реабили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деление социально-правовой помощ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емейная воспитательная груп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уктурным подразделением социально-реабилитационного центра может быть социальный приют для детей и подрос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емном отделении проводятся первичный медицинский осмотр и первичная санитарная обработка подростка, которого при необходимости направляют в стационарное медицинское учре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делении диагностики социальной дезадаптации выявляют и анализируют факторы, обусловившие его социальную дезадаптацию, особенности личностного развития и поведения подростка; разрабатываются индивидуальные программы его социальной реабилитации. На основе этих данных создается индивидуальная программа реабили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е поэтапное осуществление осуществляется в отделении реализации программ социальной реабилитации. Проводится работа по восстановлению утраченных связей с семьей и внутри семьи, оздоровлению системы межличностных отношений несовершеннолетних, восстановлению их социального статуса в коллективе сверстников, содействию подросткам в получении образования, специальности и в профори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ая программа реабилитации реализуется как в условиях дневного или круглосуточного стационара Центра, так и в семейной воспитательной группе. В отделении образуются реабилитационные группы — дети в них могут быть разного возраста, но желательно объединять детей со сходным уровнем адаптации для наиболее эффективного использования групповых методик. Оптимальное количество детей для дневного стационара — от 5 до 10, а для круглосуточного — до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деление социально-правовой помощи осущест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у прав и законных интересов воспитанников, в том числе находящихся в семейных воспитательных групп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казывает содействие органам опеки и попечительства в дальнейшем жизнеустройстве воспитанник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ует банк данных о возможных усыновителях, попечителях, опекунах, приемных семья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ует психолого-педагогическую и правовую подготовку к приему в семью неродных детей и наблюдает за адаптацией несовершеннолетних к новой обстан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наконец, пожалуй, самое сложное направление деятельности Центра — работа с семьей. Социальная реабилитация в Центре непременно ориентирована на решение семейных проблем детей и подростков. Работа с конфликтными семьями основана на взаимодействии с психологом на уровне консультирования; работа с аморальными семьями ведется на уровне социального патрон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озвращения детей в семью продолжаются социальный патронаж, прямые контакты с членами семей и консультации специалистов (психологов, юристов, врачей-наркологов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существующих в настоящее время типов социально-реабилитационных учреждений для детей и подростков Центр для несовершеннолетних, имеющий в качестве подразделения социальный приют, призван решать наиболее важные задачи по преодолению роста числа дезадаптированных подростков, устранять причины проявлений дезадаптации еще на начальном этапе, до разрыва подростка с семьей. Такое направление деятельности, безусловно, перспективно в общей системе социально-реабилитационных учреждений, так как на его базе можно целостно решать проблемы коррекционно-реабилитационной работы, ориентируя ее как на ребенка, оказавшегося в трудной ситуации, так и на его сем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 социальная реабилитация подростка значительно облегчается, если она протекает на фоне эмоционального принятия им новых условий, правил жизни, новых людей. Поэтому первейшая задача всех социальных работников — оказать подростку, прибывшему в реабилитационное учреждение, максимальную поддержку в процессе освоения им новой жизн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aps/>
          <w:sz w:val="28"/>
          <w:szCs w:val="28"/>
        </w:rPr>
        <w:t>2 Проблемы молодежи и государственная молодежная поли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и социальной работы с молодежью — важная часть технологического арсенала социального обслуживания не только потому, что проблемы этой социально-демографической категории населения весьма обширны и трудны, но и потому, что именно молодежь будет определять судьбу нашей страны в грядущем тысячеле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оследние годы снизился показатель рождаемости в Украине. Уровень репродуктивности молодых семей (на которые приходится основная масса рождений детей) невысок, что, как правило, обусловлено жизненной неустроенностью, неопределенностью будущего, наличием различных социальных ри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ает оставаться крайне высоким уровень смертности среди молодых украинцев. Смертность мужчин в возрасте до 30 лет более чем в два раза превосходит смертность жен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преждевременной смертности населения в рабочем возрасте возрос в конце 90-х гг. более чем на треть по сравнению с концом 80-х гг. Причинами смертности этой категории населения являются в основном несчастные случаи, отравления и травмы; увеличилось число погибших в результате транспортных происшествий при снижении смертности от других неестественных прич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и в предыдущие годы, низким остается количество браков и высоким — количество развод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ивается количество женщин-матерей, не состоящих в зарегистрированном браке, значительная часть которых находится в возрасте до 20 лет, что отражает тенденцию снижения возраста начала половой жизни и рост добрачных беремен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прийти к выводу, что уменьшение числа населения, низкий уровень рождаемости наряду со значительным ухудшением состояния здоровья молодежи приводят к ухудшению генофонда нации, что, в свою очередь, может составить угрозу для национальной безопасности страны. В этой связи поднимается вопрос о необходимости выработки специальной государствен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худшение состояния здоровья населения Украины, по оценке экспертов, не имеет прецедентов в индустриально развитых странах в мирное время. В 90-е гг. продолжительность жизни мужчин в Украине снизилась более чем на 7 лет. В 1998 г. она составила в среднем по стране 61,3 года, а в 25 регионах — менее 60 лет, что сопоставимо с беднейшими странами Африки. Украина устойчиво сохраняет лидирующее место в мире по смертности от самоубийств, убийств, несчастных случаев и других внешних воз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ое снижение уровня и качества жизни большинства молодых украинцев, нарастание социальной напряженности, обусловливающей возникновение стрессов, обострение экологических проблем, особенно в городах, и другие подобные причины ведут к росту числа заболеваний, в том числе возникновению эпидемий и социально обусловленных заболеваний. Печальное следствие социального неблагополучия огромных масс украинцев — заболеваемость активным туберкуле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заболеваний, требующих особого общественного внимания, заметное распространение в молодежной среде получили ЗППП. Причем заболеваемость ЗППП приобретает характер эпидемии. Невиданное распространение получил сифилис. Распространенность гинекологических заболеваний среди девочек-подростков составляет 12—1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ому поколению Украины начинает всерьез угрожать СПИ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научных исследований, более 50% подростков страдают хроническими заболеваниями (заболеваниями нервной системы и органов чувств, органов кровообращения, костно-мышечной системы, дых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ую обеспокоенность вызывает состояние репродуктивного здоровья молодежи, так как в этом возрасте происходит формирование репродуктивного потенциала, чрезвычайно важных процессов и функций, определяющих в дальнейшем фертильность и здоров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ее быстрое половое созревание и раннее начало половой жизни привели к появлению феномена «подростковое материнство», что негативно отражается на здоровье как новорожденных, так и их матерей. В последние годы каждый десятый новорожденный рождается у матери в возрасте 20 л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ежегодно около 1,5 тыс. детей - рождаются у матерей в возрасте 15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9 тыс. — у матерей в возрасте 16 л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30 тыс. — у матерей в возрасте 17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юных беременных чаще развиваются осложнения беременности, наступают преждевременные роды, поэтому смертность женщин моложе 20 лет составляет около 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актуальной является проблема абортов у молодежи. Ежегодно производится до 250—280 тыс. прерываний беременности, т.е. каждый десятый аборт в стране приходится на указанную возрастную груп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уклонно растет детская инвалид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факторам, неблагоприятным для развития молодежи, относятся распространение курения, алкоголизма, наркомании и токсиком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отмечено увеличение числа подростков и молодых людей, бросивших уче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ы занятости молодежи остаются одними из наиболее сложных. Доля молодежи среди безработных на протяжении последних лет составляет от 30% и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ктором, во многом определяющим образ и стиль жизни молодых людей, становится криминализация и коммерциализация их досуга. Приобретает все более актуальный характер проблема личной безопасности молодых людей: социологические исследования свидетельствуют, что около 50% из них подвергались когда-либо физическому насилию со стороны сверстников или взрослых, а 40% испытывали на себе рукоприкладство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илие как стиль жизни все чаще приобретает организованные формы в молодежной среде. В Украине свыше 50% всех преступлений совершается молодыми людьми в возрасте 14—29 лет. Уровень преступности среди несовершеннолетних в 15 раз превышает уровень преступности среди взрослых. В организованной преступности треть уголовных банд составлена из несовершеннолет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ым фактором социальной напряженности при переходе к рыночной экономике может быть массовое вовлечение молодых людей в коммерциализацию. В странах с развитой рыночной экономикой слой предпринимателей никогда не является преобладающим в структуре занятости населения (в Австрии предприниматели составляют 6,6%, в Дании — 6,8, в США — 7,5, в ФРГ — 8,5, во Франции — 8,7, в Швеции — 9, в Финляндии— 9,9, в Японии — 10,1, в Великобритании — 12,5, в Испании уже — 18,7, в Португалии — 18,9, в Италии — 22,3, в Греции — 28%), поскольку экономике таких стран не нужно чрезмерное количество коммерсантов, предпринимателей, бизнесменов. В нашей же стране во взаимоотношения «дикого рынка» вовлечены миллионы молодых людей, которым неизбежно грозит банкротство. Их профессиональная подготовка (в основном это опыт участия в мелочной перепродаже) и деловые навыки ввиду их низкого уровня вряд ли будут востребованы цивилизованным обществом. В связи с этим существует опасность возникновения своеобразного синдрома, подобного «афганскому»: появление «потерянного поколения» в период перехода к рынку и дальнейшее расширение социальной базы для пополнения групп риска, криминализации и возрастания уровня насилия в молодеж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диционно к группам риска относят лиц без определенного места жительства, занимающихся проституцией, алкоголиков, наркоманов и др. Массовая приватизация жилья и вынужденная миграция способствовали появлению новых сотен тысяч бездомных, среди которых число детей и подростков неуклонно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емление уйти от реальных проблем в иллюзорный мир способствует массовому распространению алкоголизма и наркомании среди подростков. Наркомания сегодня становится мощнейшим фактором социальной дезорганизации, представляя большую угрозу для нормального функционирования всего общественного организма. По свидетельству специалистов, причины роста наркомании в известной мере есть результат конфликта личности и общества, который особенно ярко проявляется в кризисе социализации. Взрослые не могут сегодня предоставить молодому поколению необходимое количество альтернативных способов существования, целей и ценностей, норм, ради которых стоило бы упорно учиться, трудиться, соблюдать определенные стандарты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ринятием Закона Украины «Об образовании» уменьшилось количество обучающихся, дошкольная система воспитания с переходом яслей и детских садов на платную хозрасчетную основу становится в силу финансовых причин недоступной для многих семей. Да и сама школа во многом утрачивает свою воспитательную функцию — многие учителя становятся простыми урокодателями, прекратил свое действие такой институт, как вожатые и классные руководители, практически на нет сведена работа с детьми во внешкольное время и по месту ж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ституциализация социальной работы с различными категориями и социальными группами, в том числе с семьей, детьми и молодежью, является одной из попыток решения проблем и конфликтов — на индивидуальном или групповом уровне, по месту жительства или в условиях трудового коллектива. Становление социальной работы, и в первую очередь работы с молодежью, затруднено по причине ограниченности материальных ресурсов, распада довольно мощной сферы соцкультбыта, прекращения деятельности пионерской и комсомольской организаций, деятельность которых, несмотря на справедливую критику, имела и позитивные стороны — организация свободного времени и отдыха детей и подростков, а также их военно-патриотическое и интернациональное воспит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работа с молодежью в Украине осуществляется в рамках государственной молодежной политики и системы социального обслуживания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государственной молодежной политикой понимается деятельность государства, направленная на создание правовых, экономических и организационных условий и гарантий для самореализации личности молодого человека и развития молодежных объединений, движений и инициатив. Государственная молодежная политика должна отражать стратегическую линию государства на обеспечение социально-экономического, политического и культурного развития Украины, формирование у молодежи патриотизма и уважения к истории и культуре Отечества, к другим народам, соблюдение прав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государственной политики являются молодые люди от 14 до 30 лет, молодые семьи и молодежные объединения. Субъектами этой политики являются государственные органы и их должностные лица, молодежные объединения и ассоциации, а также сами молодые гражд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Цели государственной молодежной поли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и государственной молодежной поли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действие социальному, культурному, духовному и физическому развитию молоде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допущение дискриминации молодых граждан по возрастному ценз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здание условий для более полного участия молодежи в социально-экономической, политической и культурной жизни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ширение возможностей молодого человека в выборе своего жизненного пути, достижении личного успех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еализация инновационного потенциала молодежи в интересах общественного развития и самой молодеж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молодежная политика в силу ее комплексного межведомственного характера осуществляется путем координации программ отраслевых министерств и ведомств с привлечением к работе с молодежью негосударственных организаций. При этом реализация государственной молодежной политики осуществляется на следующих принцип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цип участия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ривлечение молодых граждан к непосредственному участию в формировании и реализации политики и программ, касающихся молодежи и гражданского общества в це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цип социальной компенсации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беспечение правовой и социальной защищенности молодых граждан, необходимой для восполнения обусловленной возрастом ограниченности их социального стату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цип гарантий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редоставление молодому гражданину гарантированного государством минимума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нцип приоритета: оказание предпочтения общественным инициативам по сравнению с соответствующей деятельностью государственных органов и учреждений при финансировании мероприятий в области молодежной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2 Основные направления осуществления государственной молодежной поли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направлениями осуществления государственной молодежной политики являю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соблюдения прав молодеж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еспечение гарантий в сфере труда и занятости молодеж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действие предпринимательской деятельности молодеж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осударственная поддержка молодой семь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арантированное предоставление социальных услуг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держка талантливой молодеж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ние условий для физического и духовного развития молодеж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держка деятельности молодежных объединений и содействие международным обме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субсидиарности, или государственная поддержка деятельности детских и молодежных организаций реализуется посредством финансирования проектов и программ, представленных в порядке открытого конкурса на рассмотрение компетентных государственных органов. Для финансирования конкурсных проектов в области художественного, технического творчества, экономики, спортивной и физкультурно-оздоровительной, культурно-просветительской работы с детьми и молодежью устанавливается система грантов. Вместе с тем по отношению к таким социально-демографическим группам, как дети, молодежь и женщины, государство должно выработать и закрепить в законодательстве систему гарантий, обеспечивающих социальную справедливость и социальную защиту данной категории населения с учетом специфики социального положения и социально-психологических особенностей. Особую актуальность в области социальной политики в переходный период модернизации общества приобретает разработка системы социальной защиты семьи, имеющей детей, и молодой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защита детей и подростков обусловлена международными обязательствами государств соблюдать Конвенцию о правах ребенка и другими правовыми документами мирового сообщества, регулирующими положение детей, находящихся в особо трудных условиях (сирот и инвалидов), — принципы спасения детей во время вооруженных конфликтов, обеспечение ребенка продовольствием, гарантии образования и воспитания и другие аспекты охраны детства. Согласно своим международным обязательствам государства — участники международных договоров по правам человека должны строго соблюдать зафиксированные в этих документах права и свободы личности путем принятия законодательных, административных и иных внутренних 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защита молодежи во многих государствах Западной Европы и США осуществляется на основе соответствующего законодательства, деятельности различных социальных служб, общественных объединений и гражданских инициатив при поддержке государственных учреждений и благотворительных фондов. Для иллюстрации данного положения воспроизведем основные направления социальной защиты молодежи в ФР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дотвращение нахождения молодого человека в местах, которые могут представлять угрозу его духовному или физическому состоянию. К объектам, представляющим опасность для молодежи, относятся публичные дома, наркопритоны, а также места, предрасполагающие молодежь к девиантному поведению. При невозможности устранить угрозу полиция, ведомства по делам молодежи и общественные организации обязаны принять меры административного воздей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гламентация нахождения молодых людей в возрасте до 16 лет в местах общественного питания, дискотеках, кафе, закусочных и т.д., в частности прикрепление к ним сопровождающего лица, ответственного за воспитание, или, например, установление временного ограничения приема пищи в каф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прет на приобретение и потребление алкоголя в общественных местах; молодым людям в возрасте до 16 лет разрешается потреблять легкие алкогольные напитки (пиво, вино и т.д.), только если их сопровождают родит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прет детям и молодежи до 15 лет курить в общественных мес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прет молодым людям в возрасте до 18 лет участвовать в азартных играх, в частности посещать залы игровых автоматов с целью получения выигрыша (это правило не распространяется на детей, которых сопровождают родители или воспитате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 следует отметить ограничения на просмотр порнографических фильмов, видеокассет, приобретение порнографической литературы и литературы, пропагандирующей насилие. (Не надо много воображения, чтобы представить последствия массового вовлечения в Украине детей и подростков в спекуляцию, продажу в переходах метро и на улицах литературы, пропагандирующей секс и насилие, лицам без ограничения в возрасте, и установок игральной аппаратуры в любых доступных местах «от Киева до самых окраин»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ая работа в западноевропейских странах предусматривает также целый ряд мер помощи молодежи в области трудоустройства, переквалификации, организации свободного времени, а также получения пособ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рганизации этой работы учреждается серия молодежных служб; в частности, в Германии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едомства по делам молодежи, осуществляющие консультации для родителей, детей и молодежи в вопросах воспитания, а также предлагающие многостороннюю помощь при разводах, опекунстве, судопроизводстве молодежи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сультативные пункты для детей и молодежи, куда могут обращаться для решения своих проблем не только дети и молодые люди, но и их родите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олодежные центры, которые организуют свободное время молодежи, проводят групповую работу, спортивные мероприятия, консультации и реализуют различные образовательные программы, предлагают познавательные экскурс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</w:t>
      </w:r>
      <w:r>
        <w:rPr>
          <w:b/>
          <w:bCs/>
          <w:caps/>
          <w:sz w:val="28"/>
          <w:szCs w:val="28"/>
        </w:rPr>
        <w:t>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Братусь Б.С. </w:t>
      </w:r>
      <w:r>
        <w:rPr>
          <w:color w:val="000000"/>
          <w:sz w:val="28"/>
          <w:szCs w:val="28"/>
        </w:rPr>
        <w:t>Аномалии личности. — М, 1986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 Социальная реабилитация дезадаптированных детей и подростков в специализированных учреждениях: Пособие для сотрудников специализированных учреждений социальной реабилитации несовершеннолетних. — М., 1996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 Филонов Л.Б. Детерминация возникновения и развития отрицательных черт характера улиц с отклоняющимся поведением. В кн.: Психология формирования и развития личности. — М.: Наука, 1981 г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 Хоменко М.Г. В поисках комплексного подхода к социальной реабилитации несовершеннолетних. Первые итоги. Из опыта работы специализированных учреждений по реабилитации социально-дезадаптированных детей и подростков. — М.: НИИ семьи, 1997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тарченко О Игра в удавочку. Суицид набирает добровольцев // Московский комсомолец, 1994 г., 6 авгус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49:00Z</dcterms:created>
  <dc:creator>правр</dc:creator>
  <dc:description/>
  <cp:keywords/>
  <dc:language>en-US</dc:language>
  <cp:lastModifiedBy>SYSTEM</cp:lastModifiedBy>
  <cp:lastPrinted>2003-12-26T20:36:00Z</cp:lastPrinted>
  <dcterms:modified xsi:type="dcterms:W3CDTF">2011-09-25T03:49:00Z</dcterms:modified>
  <cp:revision>2</cp:revision>
  <dc:subject/>
  <dc:title>СИСТЕМА РАБОТЫ С ДЕЗАДАПТИРОВАННЫМИ ДЕТЬМИ И ПОДРОСТКАМИ</dc:title>
</cp:coreProperties>
</file>