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ий государственный университе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Экономический факульте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Реферат</w:t>
      </w:r>
    </w:p>
    <w:p>
      <w:pPr>
        <w:pStyle w:val="Normal"/>
        <w:jc w:val="center"/>
        <w:rPr>
          <w:b/>
          <w:b/>
          <w:bCs/>
          <w:spacing w:val="20"/>
          <w:sz w:val="60"/>
          <w:szCs w:val="60"/>
        </w:rPr>
      </w:pPr>
      <w:r>
        <w:rPr>
          <w:b/>
          <w:bCs/>
          <w:spacing w:val="20"/>
          <w:sz w:val="48"/>
          <w:szCs w:val="48"/>
        </w:rPr>
        <w:t>на тему: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20"/>
          <w:sz w:val="72"/>
          <w:szCs w:val="72"/>
        </w:rPr>
        <w:t>«Я и моя семья».</w:t>
      </w:r>
    </w:p>
    <w:p>
      <w:pPr>
        <w:pStyle w:val="Normal"/>
        <w:jc w:val="center"/>
        <w:rPr>
          <w:b/>
          <w:b/>
          <w:bCs/>
          <w:spacing w:val="20"/>
          <w:sz w:val="60"/>
          <w:szCs w:val="60"/>
        </w:rPr>
      </w:pPr>
      <w:r>
        <w:rPr>
          <w:b/>
          <w:bCs/>
          <w:spacing w:val="20"/>
          <w:sz w:val="60"/>
          <w:szCs w:val="6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ыполнила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                                                         </w:t>
      </w:r>
      <w:r>
        <w:rPr>
          <w:b/>
          <w:bCs/>
          <w:spacing w:val="20"/>
          <w:sz w:val="28"/>
          <w:szCs w:val="28"/>
        </w:rPr>
        <w:t xml:space="preserve">Проверила: </w:t>
      </w:r>
    </w:p>
    <w:p>
      <w:pPr>
        <w:pStyle w:val="Normal"/>
        <w:jc w:val="righ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b/>
          <w:bCs/>
          <w:spacing w:val="20"/>
          <w:sz w:val="28"/>
          <w:szCs w:val="28"/>
        </w:rPr>
        <w:t xml:space="preserve">Воронеж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Юнг ввёл понятие психических функций. Он выделил 4 основные функции: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щущение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туиция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огика</w:t>
      </w:r>
    </w:p>
    <w:p>
      <w:pPr>
        <w:pStyle w:val="Normal"/>
        <w:numPr>
          <w:ilvl w:val="0"/>
          <w:numId w:val="1"/>
        </w:numPr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чувства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Ощущение и интуиция составляют восприятие, а логика и чувства – мышление. Ощущение – психическая функция, которая воспринимает физические характеристики стимула. Интуиция – психическая функция, которая передаёт субъекту информацию бессознательным путём. Логика - психическая функция, которая переводит информацию в понятийную связь, она основана на логических объективных критериях. Чувства - функция, придающая содержанию ценность, принимающие или отвергающие её. Как известно, психика человека ассиметрична. Наличие у человека всех четырёх функций даёт ему целостное восприятие мира, однако эти функции развиты у человека не в одинаковой степени. У каждого самые благоприятные взаимоотношения могут возникнуть с тем, у кого ассиметрия имеет дополняющий характер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Типология интертипных отношений позволяет нам выявить отношения, которые могут сложиться в группе людей; понять, какие проблемы и трудности могут возникнуть и предотвратить их заранее, не дожидаясь, возможно, конфликта. Отношения станут более стабильными и партнёры могут знать, помогут ли они общением себе и стоит ли вообще общаться, а если общаться, то как.</w:t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 xml:space="preserve">     </w:t>
      </w:r>
      <w:r>
        <w:rPr>
          <w:spacing w:val="20"/>
          <w:sz w:val="28"/>
          <w:szCs w:val="28"/>
        </w:rPr>
        <w:t xml:space="preserve">Начну я, конечно, с себя – выявлю свои сильные и слабые стороны, чтобы понять свои предпочтения в общении с другими, а особенно в своей семье. Я исследовала себя и всех членов моей семьи: маму и папу, применив один из методов психологии  - тест. 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Тест на принадлежность к тому или иному типу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Е - экстраверс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– интроверсия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Оживлённы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Спокойны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Разговорчивы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Замкнуты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Шумны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Тихи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Общительны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Сосредоточенны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Ориентирован на внешний мир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Ориентирован внутрь себя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Больше говорит, чем слушает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Больше слушает, чем говорит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ривычка высказываться вслух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ереживает в себе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- сенсорик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- интуиция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Конкретны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Абстрактны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Реалист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Идеалист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рактик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Фантазёр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Буквальны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Фигуральны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рименение на практик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иск скрытого смысла веще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Стабильност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иск новых возможносте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рименение чужих изобретени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Изобретатель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Т - логик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  <w:lang w:val="en-US"/>
              </w:rPr>
              <w:t>F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– чув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Объективны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Сочувствующи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Логичны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Сентиментальны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Больше мыслящий, чем чувствующи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Больше чувствующий, чем мыслящи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Анализирующи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Сопереживающи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Склонный к критик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Доброжелательны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епреклонны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Мягкосердечны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Действующий головой, а не сердцем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Действующий сердцем, а не голово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  <w:lang w:val="en-US"/>
              </w:rPr>
              <w:t>J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- решающи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Р – воспринимающи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ривыкший к расписанию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ривыкший к свободе действи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Дисциплинированны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Раскрепощённы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Решающий немедленно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Отсрочивающий решение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Структур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лывущий по течению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Наличие плана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Импровизированны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Организованны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Импульсивны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ацеленный на финиш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ацеленный на старт</w:t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 xml:space="preserve">Согласно результатам проведённых мною исследований, я – практик (экстраверт), папа – социал (интроверт), мама – гуманитарий (экстраверт). Такое часто бывает в одной семье.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Интертипные отношен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8"/>
                <w:szCs w:val="28"/>
                <w:lang w:val="en-US"/>
              </w:rPr>
              <w:t>ESTJ</w:t>
            </w:r>
            <w:r>
              <w:rPr>
                <w:spacing w:val="20"/>
                <w:sz w:val="28"/>
                <w:szCs w:val="28"/>
              </w:rPr>
              <w:t xml:space="preserve"> (я)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28"/>
                <w:szCs w:val="28"/>
                <w:lang w:val="en-US"/>
              </w:rPr>
              <w:t>ISFP</w:t>
            </w:r>
            <w:r>
              <w:rPr>
                <w:spacing w:val="20"/>
                <w:sz w:val="28"/>
                <w:szCs w:val="28"/>
              </w:rPr>
              <w:t xml:space="preserve"> (папа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Отношения ревизии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28"/>
                <w:szCs w:val="28"/>
                <w:lang w:val="en-US"/>
              </w:rPr>
              <w:t>ENFP</w:t>
            </w:r>
            <w:r>
              <w:rPr>
                <w:spacing w:val="20"/>
                <w:sz w:val="28"/>
                <w:szCs w:val="28"/>
              </w:rPr>
              <w:t xml:space="preserve"> (мама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Отношения активации</w:t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Межличностные взаимоотношения выражаются в совместимости людей. Двух совершенно одинаковых людей нельзя найти. Кроме заложенных природой качеств человека, его поведение и характер определяет не только жизненный опыт, но и его круг общения, его окружение. Чаще всего человек определяет для общения тех людей, с которыми ему интересно и приятно общаться, он постоянно оценивает людей, как и сам подвергается их оценке. Но, зачастую, затруднительно объяснить тот факт, почему одни люди нравятся нам, а другие вызывают антипатию, с ними чувствуешь себя «не в своей тарелке», а есть и такие люди, которых просто «в упор не видишь». Очень часто, при общении с близкими и родными мы не можем с ними найти общий язык. Вроде бы давно и хорошо их знаем, а порою не можем предсказать их поведение, реакции и поступки. Да и самому человеку трудно порой разобраться в самом себе, многие винят себя во всех ошибках и конфликтах. Эти проблемы – проблемы общения и совместимости хорошо изучены психологией. Совместимость – это наиболее лучшая, оптимальное сочетании характеров во время общения, во время исполнения различных совместных акций. Сначала можем рассмотреть отношения, возникающие не стихийно, а независимо от нашего желания, нашей воли – это отношения в семье, опираясь на теорию о взаимоотношениях шестнадцати типов людей. Кроме религиозной, расовой непримиримости существует несоответствие во взглядах на многие жизненные ситуации, разница в воспитании, образовании, поведении и других разнообразных особенностей, которые могут стать большим препятствием во взаимоотношениях и понимании людьми друг друга. На самом деле, каждому из нас свойственен свой стиль поведения, свои приоритеты, свой собственный опыт, противостояние жизненным обстоятельствам и решения их проблем. Кто-то идёт на компромисс и быстро приспосабливается к меняющимся условиям, кто-то продолжает отстаивать свои позиции. Подобная разница в поведении людей в различных жизненных ситуациях приводит к существенным недоразумениям и непониманию. В результате страдают чувства, портятся отношения. Какие же предпринять усилия, что нам делать, чтобы такого не произошло? Помочь нам в решении данного вопроса может такая область психологии, как типоведение. </w:t>
      </w:r>
      <w:r>
        <w:rPr>
          <w:vanish/>
          <w:spacing w:val="20"/>
          <w:sz w:val="28"/>
          <w:szCs w:val="28"/>
        </w:rPr>
        <w:t>мой делать первый шаг. Главное  нельзя найти. естимот- практик  а особенно в своей семье. группе людей; понять, какие пролковой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>Я – папа.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  <w:lang w:val="en-US"/>
        </w:rPr>
        <w:t>ESTJ</w:t>
      </w:r>
      <w:r>
        <w:rPr>
          <w:spacing w:val="20"/>
          <w:sz w:val="28"/>
          <w:szCs w:val="28"/>
        </w:rPr>
        <w:t xml:space="preserve">           -           </w:t>
      </w:r>
      <w:r>
        <w:rPr>
          <w:spacing w:val="20"/>
          <w:sz w:val="28"/>
          <w:szCs w:val="28"/>
          <w:lang w:val="en-US"/>
        </w:rPr>
        <w:t>ISFP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Эти отношения называются отношения ревизии. Эти отношения самые неблагоприятные. Они ассиметричны и это делает их более тягостными. Особенно страдает тот, кто испытывает давление на третий канал (</w:t>
      </w:r>
      <w:r>
        <w:rPr>
          <w:spacing w:val="20"/>
          <w:sz w:val="28"/>
          <w:szCs w:val="28"/>
          <w:lang w:val="en-US"/>
        </w:rPr>
        <w:t>ISFP</w:t>
      </w:r>
      <w:r>
        <w:rPr>
          <w:spacing w:val="20"/>
          <w:sz w:val="28"/>
          <w:szCs w:val="28"/>
        </w:rPr>
        <w:t>). Для ревизора (</w:t>
      </w:r>
      <w:r>
        <w:rPr>
          <w:spacing w:val="20"/>
          <w:sz w:val="28"/>
          <w:szCs w:val="28"/>
          <w:lang w:val="en-US"/>
        </w:rPr>
        <w:t>ESTJ</w:t>
      </w:r>
      <w:r>
        <w:rPr>
          <w:spacing w:val="20"/>
          <w:sz w:val="28"/>
          <w:szCs w:val="28"/>
        </w:rPr>
        <w:t xml:space="preserve">) эти отношения тоже неблагоприятные. Он никак не может понять, от чего ревизуемый так реагирует на все замечания раздражением, агрессией. Каждый человек сам по себе стремится быть в хороших отношениях со всеми. Однако, если встретились ревизор и ревизуемый, конфликт неизбежен.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Я, по своей сути, практик. Будучи логиком, я ориентируюсь на объективные законы, а сенсорика проявляется в том, что я воспринимаю мир конкретно. А у папы ведущий блок занят этикой и сенсорикой. Именно он определяет их социальную направленность. Папа очень эмоционален, хорошо разбирается в настроениях других людей, легко идёт на компромиссы ради хороших отношений. В тоже время папа реалистичен. Материальные ценности и благосостояние играют в их жизни большую роль. Папины слабые функции – интуиция и логика. Поэтому папа реалист, а не мечтатель. Часто, вместо того, чтобы обдумать ситуацию, идут на поводу у эмоций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апа - единственный интроверт в семье, поэтому ему трудно общаться и со мной, и с мамой. Нам приходиться самим вызывать папу на общение, мы можем во многом повлиять на наши взаимоотношения. Мы можем помочь ему идти на контакт с нами, сделать первый шаг.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оритетом в моём поведении является логика, а у папы – чувства. Для меня приемлема точная постановка вопроса и требование чёткого и конкретного ответа, а папу такое общение может утомлять и привести к недоразумению и разочарованию. Папа принимает решения импульсивно, может часто их менять. Он привык к свободе действий, когда я действую по расписанию. Папа зачастую принимает решения неуверенно, как говориться, «семь раз отмеряет», а я, в свою очередь, поступаю решительным образом, по плану. Я по натуре человек организованный. Папины поступки нацелены на старт, а мои поступки - на конечную цель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 нас с папой есть и общие черты характера – это сенсорика. Мы оба реалисты, видим мир таким, какой он есть, не идеализируя его. Мы практичные люди, любим стабильность, понимаем происходящее в буквальном смысле слова.</w:t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 xml:space="preserve">Я в отличии от папы являюсь экстравертом. Моей сильной стороной является коммуникабельность, и я должна использовать это качество для нормальных и стабильных взаимоотношений с папой. Здесь тоже существует проблема - несовместимость в потребности в общении, то есть для моего типа </w:t>
      </w:r>
      <w:r>
        <w:rPr>
          <w:spacing w:val="20"/>
          <w:sz w:val="28"/>
          <w:szCs w:val="28"/>
          <w:lang w:val="en-US"/>
        </w:rPr>
        <w:t>ESTJ</w:t>
      </w:r>
      <w:r>
        <w:rPr>
          <w:spacing w:val="20"/>
          <w:sz w:val="28"/>
          <w:szCs w:val="28"/>
        </w:rPr>
        <w:t xml:space="preserve"> дневная норма общения практически не ограничена, в то время как тип </w:t>
      </w:r>
      <w:r>
        <w:rPr>
          <w:spacing w:val="20"/>
          <w:sz w:val="28"/>
          <w:szCs w:val="28"/>
          <w:lang w:val="en-US"/>
        </w:rPr>
        <w:t>ISFP</w:t>
      </w:r>
      <w:r>
        <w:rPr>
          <w:spacing w:val="20"/>
          <w:sz w:val="28"/>
          <w:szCs w:val="28"/>
        </w:rPr>
        <w:t>, к которому принадлежит мой папа, не нуждается в постоянном общении, предпочитает не размениваться по мелочам. Со мной бесполезно спорить, моя позиция всегда точно продумана, я постоянна в своих мнениях и вкусах. Папа ориентирован на свой, внутренний мир. Ему присуще анализ своих действий, своих поступков.</w:t>
      </w:r>
      <w:r>
        <w:br w:type="page"/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Я—мама.</w:t>
      </w:r>
    </w:p>
    <w:p>
      <w:pPr>
        <w:pStyle w:val="Normal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  <w:t>ESTJ           -         ENFP</w:t>
      </w:r>
    </w:p>
    <w:p>
      <w:pPr>
        <w:pStyle w:val="Normal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 xml:space="preserve">Эти отношения называются отношения активации. Отношения благоприятные, сильная функция второго канала активизирует четвёртый канал. Отношения ассиметричные. Может быть некоторое напряжение из-за отсутствия полной компенсации.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ма – гуманитарий, её сильные функции – этика и интуиция. Сильная интуиция маму настраивает на мечтательность. Интерес к необычному порождает склонность больше к теории, чем к практике. Мама сильно эмоциональна, хорошо разбирается в людях. Логические задачи мама решает с трудом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ы с мамой – экстраверты. Обе склонны к разговорчивости. Наша дневная норма общения практически не ограничена, поэтому мы часто оживлённо обсуждаем различные события, происходящие в нашей жизни и за её пределами. Мы обе любим больше говорить, чем слушать. Имеем привычку часто высказывать вслух своё мнение.</w:t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 xml:space="preserve">У моей мамы превалирует абстрактное мышление, а у меня, в большей степени, мышление конкретное. Мама склонна в жизни больше идеализировать, видеть окружающих людей в лучшем свете, часто прощает им обиды, старается помогать в беде, всегда сочувствует слабым и беспомощным больным людям. Мама любит фантазировать, любит природу, пишет стихи и песни. Её чрезмерная чувствительность порой мешает ей в осуществлении своих планов. Она при принятии решений может долго колебаться, выбирая правильный и оптимальный вариант.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Я прилагаю усилия к осуществлению своих целей, тогда как мама в большинстве случаев «плывёт по течению», надеясь, что всё образуется само собой.</w:t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Возникновение и развитие науки психологии оправдано жизнью. Знание законов психологии позволяет человеку комфортно чувствовать себя в любом коллективе: на работе, в семье, на отдыхе. С помощью типоведческой коррекции взаимоотношений можно понять различия между людьми, нужно изучить и понять причины конфликтов, постараться их избегать, умело идя на компромиссы в отношениях с людьми в любой жизненной ситуации, понимать поведение каждого человека и находить способы психологического влияния на него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52:00Z</dcterms:created>
  <dc:creator>Raven</dc:creator>
  <dc:description/>
  <cp:keywords/>
  <dc:language>en-US</dc:language>
  <cp:lastModifiedBy>SYSTEM</cp:lastModifiedBy>
  <cp:lastPrinted>2004-06-29T23:15:00Z</cp:lastPrinted>
  <dcterms:modified xsi:type="dcterms:W3CDTF">2011-09-25T03:52:00Z</dcterms:modified>
  <cp:revision>2</cp:revision>
  <dc:subject/>
  <dc:title>Воронежский государственный университет</dc:title>
</cp:coreProperties>
</file>