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мение общаться с людьми – это товар, и я заплачу за такое умение больше, чем за что-либо другое на свете».</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ж. Рокфелл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существо социальное”. Это означает, что он живет среди людей и осуществлять свою жизнедеятельность (достигает целей, удовлетворяет потребности, трудится) не иначе как через взаимодействие, общение - контактное, опосредованное или воображаемое.</w:t>
      </w:r>
    </w:p>
    <w:p>
      <w:pPr>
        <w:pStyle w:val="Normal"/>
        <w:spacing w:lineRule="auto" w:line="360" w:before="0" w:after="0"/>
        <w:ind w:firstLine="709"/>
        <w:jc w:val="both"/>
        <w:rPr/>
      </w:pPr>
      <w:r>
        <w:rPr>
          <w:rFonts w:cs="Times New Roman" w:ascii="Times New Roman" w:hAnsi="Times New Roman"/>
          <w:sz w:val="28"/>
          <w:szCs w:val="28"/>
        </w:rPr>
        <w:t>В общении как процессе последовательных взаимоориентированных во времени и пространстве действий, реакций, поведенческих актов происходит обмен информацией и ее интерпретация, взаимовосприятие, взаимопонимание, взаимооценка, сопереживание, формирование симпатий или антипатий, характера взаимоотношений, убеждений, взглядов, психологическое воздействие, разрешение противоречий, осуществление совместной деятельности. Таким образом, каждый из нас в своей жизни, взаимодействуя с другими людьми, приобретает практические навыки и умения в сфере общения.</w:t>
      </w:r>
    </w:p>
    <w:p>
      <w:pPr>
        <w:pStyle w:val="Normal"/>
        <w:spacing w:lineRule="auto" w:line="360" w:before="0" w:after="0"/>
        <w:ind w:firstLine="709"/>
        <w:jc w:val="both"/>
        <w:rPr/>
      </w:pPr>
      <w:r>
        <w:rPr>
          <w:rFonts w:cs="Times New Roman" w:ascii="Times New Roman" w:hAnsi="Times New Roman"/>
          <w:sz w:val="28"/>
          <w:szCs w:val="28"/>
        </w:rPr>
        <w:t>Рассматривая процесс познания человеком человека в общении, один из основоположников советской психологии, С.Л. Рубинштейн, писал: «В повседневной жизни, общаясь с людьми, мы ориентируется в их поведении, 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истекает бегло, поскольку в процессе общения с окружающими нас вырабатывается определенных исследований, более или менее автоматически функционирующий подтекст к их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общение - это единственная вещь, которая может быть действительно важна для всех людей, обитающих в обществе. Не думать об эффективном общении в то время когда общаешься, это все равно, что переходить дорогу в оживленном месте не смотря по стор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общение:</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ет взаимопониманию; </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поток информации в нужное русло; </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гает людям преодолеть барьеры для проведения открытой дискуссии; </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ует собеседников предпринимать действия для достижения поставленных целей; </w:t>
      </w:r>
    </w:p>
    <w:p>
      <w:pPr>
        <w:pStyle w:val="Style22"/>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информацию, поощряя сотрудников думать по-новому и действовать более 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описаны наиболее значимые приемы и технологии эффектив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Эффективное общ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играет огромную роль в жизни общества. Без него немыслимы процесс воспитания, формирования, развития личности, межличностные контакты, а также управление, обслуживание, научная работа и иная деятельность во всех сферах, где необходимы передача, усвоение информации и обмен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играет важную роль в овладении человеком культурными и общечеловеческими ценностями, общественными опытом. В процессе общения, этой специфической формы взаимодействия человека с другими людьми, осуществляется обоюдный обмен представлениями, идеями, интересами, настроениями, установка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значимости общения в современном мире требует умения общаться. Значит, общение нужно учить, общению нужно учиться, что предполагает необходимость глубокого знания этого явления, его закономерностей и особенностей, проявляющихся в 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теории культуры речи как особой лингвистической дисциплины предлагается положить следующее определение этой дисциплины. Культура речи - это такой на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бщения - это тот "конечный продукт", создание которого должна облегчить теория культуры речи при ее практическом применении. Под эффективностью общения мы понимаем оптимальный способ достижения поставленных коммуникативных целей. Коммуникативные цели общения теснейшим образом связаны с основными функциями языка.</w:t>
      </w:r>
    </w:p>
    <w:p>
      <w:pPr>
        <w:pStyle w:val="Normal"/>
        <w:spacing w:lineRule="auto" w:line="360" w:before="0" w:after="0"/>
        <w:ind w:firstLine="709"/>
        <w:jc w:val="both"/>
        <w:rPr/>
      </w:pPr>
      <w:r>
        <w:rPr>
          <w:rFonts w:cs="Times New Roman" w:ascii="Times New Roman" w:hAnsi="Times New Roman"/>
          <w:sz w:val="28"/>
          <w:szCs w:val="28"/>
        </w:rPr>
        <w:t>Технологии эффективного общения – это такие способы, приемы и средства общения, которые в полной мере обеспечивают взаимное понимание и взаимную эмпатию (эмпатия - способность поставить себя на место другого человека (или предмета), способность к сопереживанию) партнеров по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общение как сложный социально-психологический процесс характеризуется тремя основными содержательными аспектами: коммуникативным, интерактивным и перцептивным. Каждый из них обладает относительной самостоятельностью и обеспечивает определенные цели субъектов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муникативный аспект отражает стремление партнеров по общению к обмену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терактивный аспект проявляется в необходимости соблюдения ими установленных норм общения, а также в стремлении их к активному воздействию друг на друга в определенном направлен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ерцептивным аспект выражает потребность субъектов общения во взаимной эмпатии, сочувствовании, сопережи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одержании технологий эффективного общения в конфликте занимают целевые установки конфликтантов. Прежде всего, это связано с существенным противоречием в самом процессе такого общения. С одной стороны, соперники особенно нуждаются в том, чтобы правильно понять друг друга. А с другой стороны, такому взаимопониманию мешает отсутствие должного доверия между ними, их «закрытость» по отношению друг к другу, обусловленная осознанной или неосознанной самозащитой в конфликте. Поэтому для обеспечения конструктивного общения в конфликте желательно (по возможности) создать атмосферу взаимного доверия в этом процессе, сформировать у себя целевую установку на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же содержание технологий эффективного общения в конечном итоге сводится к соблюдению определенных правил и норм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эффективного общ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ируйте внимание на говорящем, его сообщен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яйте, правильно ли вы поняли как общее содержание принимаемой информации, так и ее детал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айте другой стороне в перефразированной форме смысл принятой информац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риема информации не перебивайте говорящего, не давайте советы, не критикуйте, не подводите итог, не отвлекайтесь на подготовку ответа. Это можно сделать после получения информации и ее уточн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ивайтесь, чтобы вас услышали и поняли. Соблюдайте последовательность сообщения информации. Не убедившись в точности принятой партнером информации, не переходите к новым сообщения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йте атмосферу доверия, взаимного уважения, проявляйте эмпатию к собеседнику.</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йте невербальные средства коммуникации: частый контакт глаз; кивание головы в знак понимания и другие, располагающие к конструктивному диалогу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общения необходимо знать некоторые приемы, т.к. многие из них действуют на уровне под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риемов для эффективного общения:</w:t>
      </w:r>
    </w:p>
    <w:p>
      <w:pPr>
        <w:pStyle w:val="Normal"/>
        <w:spacing w:lineRule="auto" w:line="360" w:before="0" w:after="0"/>
        <w:ind w:firstLine="709"/>
        <w:jc w:val="both"/>
        <w:rPr/>
      </w:pPr>
      <w:r>
        <w:rPr>
          <w:rFonts w:cs="Times New Roman" w:ascii="Times New Roman" w:hAnsi="Times New Roman"/>
          <w:sz w:val="28"/>
          <w:szCs w:val="28"/>
        </w:rPr>
        <w:t>- " Правило трех двадцати ":</w:t>
      </w:r>
    </w:p>
    <w:p>
      <w:pPr>
        <w:pStyle w:val="Style22"/>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 сек. вас оценивают.</w:t>
      </w:r>
    </w:p>
    <w:p>
      <w:pPr>
        <w:pStyle w:val="Style22"/>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 сек. как и что вы начали говорить.</w:t>
      </w:r>
    </w:p>
    <w:p>
      <w:pPr>
        <w:pStyle w:val="Style22"/>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 см улыбки и обаяния.</w:t>
      </w:r>
    </w:p>
    <w:p>
      <w:pPr>
        <w:pStyle w:val="Normal"/>
        <w:spacing w:lineRule="auto" w:line="360" w:before="0" w:after="0"/>
        <w:ind w:firstLine="709"/>
        <w:jc w:val="both"/>
        <w:rPr/>
      </w:pPr>
      <w:r>
        <w:rPr>
          <w:rFonts w:cs="Times New Roman" w:ascii="Times New Roman" w:hAnsi="Times New Roman"/>
          <w:sz w:val="28"/>
          <w:szCs w:val="28"/>
        </w:rPr>
        <w:t>- 6 правил Глеба Жеглова:</w:t>
      </w:r>
    </w:p>
    <w:p>
      <w:pPr>
        <w:pStyle w:val="Style22"/>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ть искренний интерес к собеседнику.</w:t>
      </w:r>
    </w:p>
    <w:p>
      <w:pPr>
        <w:pStyle w:val="Style22"/>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ыбаться.</w:t>
      </w:r>
    </w:p>
    <w:p>
      <w:pPr>
        <w:pStyle w:val="Style22"/>
        <w:numPr>
          <w:ilvl w:val="0"/>
          <w:numId w:val="7"/>
        </w:numPr>
        <w:spacing w:lineRule="auto" w:line="360" w:before="0" w:after="0"/>
        <w:ind w:left="0" w:firstLine="709"/>
        <w:jc w:val="both"/>
        <w:rPr/>
      </w:pPr>
      <w:r>
        <w:rPr>
          <w:rFonts w:cs="Times New Roman" w:ascii="Times New Roman" w:hAnsi="Times New Roman"/>
          <w:sz w:val="28"/>
          <w:szCs w:val="28"/>
        </w:rPr>
        <w:t>Запомнить имя человека и не забывать время от времени повторять его в разговоре.</w:t>
      </w:r>
    </w:p>
    <w:p>
      <w:pPr>
        <w:pStyle w:val="Style22"/>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слушать.</w:t>
      </w:r>
    </w:p>
    <w:p>
      <w:pPr>
        <w:pStyle w:val="Style22"/>
        <w:numPr>
          <w:ilvl w:val="0"/>
          <w:numId w:val="7"/>
        </w:numPr>
        <w:spacing w:lineRule="auto" w:line="360" w:before="0" w:after="0"/>
        <w:ind w:left="0" w:firstLine="709"/>
        <w:jc w:val="both"/>
        <w:rPr/>
      </w:pPr>
      <w:r>
        <w:rPr>
          <w:rFonts w:cs="Times New Roman" w:ascii="Times New Roman" w:hAnsi="Times New Roman"/>
          <w:sz w:val="28"/>
          <w:szCs w:val="28"/>
        </w:rPr>
        <w:t>Вести разговор в кругу интересов вашего собеседника.</w:t>
      </w:r>
    </w:p>
    <w:p>
      <w:pPr>
        <w:pStyle w:val="Style22"/>
        <w:numPr>
          <w:ilvl w:val="0"/>
          <w:numId w:val="7"/>
        </w:numPr>
        <w:spacing w:lineRule="auto" w:line="360" w:before="0" w:after="0"/>
        <w:ind w:left="0" w:firstLine="709"/>
        <w:jc w:val="both"/>
        <w:rPr/>
      </w:pPr>
      <w:r>
        <w:rPr>
          <w:rFonts w:cs="Times New Roman" w:ascii="Times New Roman" w:hAnsi="Times New Roman"/>
          <w:sz w:val="28"/>
          <w:szCs w:val="28"/>
        </w:rPr>
        <w:t>Относиться к нему с уважением.</w:t>
      </w:r>
    </w:p>
    <w:p>
      <w:pPr>
        <w:pStyle w:val="Normal"/>
        <w:spacing w:lineRule="auto" w:line="360" w:before="0" w:after="0"/>
        <w:ind w:firstLine="709"/>
        <w:jc w:val="both"/>
        <w:rPr/>
      </w:pPr>
      <w:r>
        <w:rPr>
          <w:rFonts w:cs="Times New Roman" w:ascii="Times New Roman" w:hAnsi="Times New Roman"/>
          <w:sz w:val="28"/>
          <w:szCs w:val="28"/>
        </w:rPr>
        <w:t>- Как увеличить полезность контакта:</w:t>
      </w:r>
    </w:p>
    <w:p>
      <w:pPr>
        <w:pStyle w:val="Style22"/>
        <w:numPr>
          <w:ilvl w:val="0"/>
          <w:numId w:val="2"/>
        </w:numPr>
        <w:spacing w:lineRule="auto" w:line="360" w:before="0" w:after="0"/>
        <w:ind w:left="0" w:firstLine="709"/>
        <w:jc w:val="both"/>
        <w:rPr/>
      </w:pPr>
      <w:r>
        <w:rPr>
          <w:rFonts w:cs="Times New Roman" w:ascii="Times New Roman" w:hAnsi="Times New Roman"/>
          <w:sz w:val="28"/>
          <w:szCs w:val="28"/>
        </w:rPr>
        <w:t>Быть наблюдательным;</w:t>
      </w:r>
    </w:p>
    <w:p>
      <w:pPr>
        <w:pStyle w:val="Style22"/>
        <w:numPr>
          <w:ilvl w:val="0"/>
          <w:numId w:val="2"/>
        </w:numPr>
        <w:spacing w:lineRule="auto" w:line="360" w:before="0" w:after="0"/>
        <w:ind w:left="0" w:firstLine="709"/>
        <w:jc w:val="both"/>
        <w:rPr/>
      </w:pPr>
      <w:r>
        <w:rPr>
          <w:rFonts w:cs="Times New Roman" w:ascii="Times New Roman" w:hAnsi="Times New Roman"/>
          <w:sz w:val="28"/>
          <w:szCs w:val="28"/>
        </w:rPr>
        <w:t>Сделать комплимент;</w:t>
      </w:r>
    </w:p>
    <w:p>
      <w:pPr>
        <w:pStyle w:val="Style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ворить о проблемах собеседн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эффективного общения по Блэку:</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гда настаивать на правде.</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сообщения просто и понятно.</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риукрашивать, не набивать цену.</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нить, что 1/2 аудитории – женщины.</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ать общение увлекательным, не допускать скуки и обыденности.</w:t>
      </w:r>
    </w:p>
    <w:p>
      <w:pPr>
        <w:pStyle w:val="Style21"/>
        <w:numPr>
          <w:ilvl w:val="0"/>
          <w:numId w:val="4"/>
        </w:numPr>
        <w:spacing w:lineRule="auto" w:line="360"/>
        <w:ind w:left="0" w:firstLine="709"/>
        <w:jc w:val="both"/>
        <w:rPr/>
      </w:pPr>
      <w:r>
        <w:rPr>
          <w:rFonts w:cs="Times New Roman" w:ascii="Times New Roman" w:hAnsi="Times New Roman"/>
          <w:sz w:val="28"/>
          <w:szCs w:val="28"/>
        </w:rPr>
        <w:t>Контролировать форму общения, не допускать экстравагантности.</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жалеть времени на выяснение общего мнения.</w:t>
      </w:r>
    </w:p>
    <w:p>
      <w:pPr>
        <w:pStyle w:val="Style21"/>
        <w:numPr>
          <w:ilvl w:val="0"/>
          <w:numId w:val="4"/>
        </w:numPr>
        <w:spacing w:lineRule="auto" w:line="360"/>
        <w:ind w:left="0" w:firstLine="709"/>
        <w:jc w:val="both"/>
        <w:rPr/>
      </w:pPr>
      <w:r>
        <w:rPr>
          <w:rFonts w:cs="Times New Roman" w:ascii="Times New Roman" w:hAnsi="Times New Roman"/>
          <w:sz w:val="28"/>
          <w:szCs w:val="28"/>
        </w:rPr>
        <w:t>Помнить о необходимости непрерывного общения и выяснения общего мнения.</w:t>
      </w:r>
    </w:p>
    <w:p>
      <w:pPr>
        <w:pStyle w:val="Style21"/>
        <w:numPr>
          <w:ilvl w:val="0"/>
          <w:numId w:val="4"/>
        </w:numPr>
        <w:spacing w:lineRule="auto" w:line="360"/>
        <w:ind w:left="0" w:firstLine="709"/>
        <w:jc w:val="both"/>
        <w:rPr/>
      </w:pPr>
      <w:r>
        <w:rPr>
          <w:rFonts w:cs="Times New Roman" w:ascii="Times New Roman" w:hAnsi="Times New Roman"/>
          <w:sz w:val="28"/>
          <w:szCs w:val="28"/>
        </w:rPr>
        <w:t>Стараться быть убедительным на каждом этапе общ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езультат вы получите:</w:t>
      </w:r>
    </w:p>
    <w:p>
      <w:pPr>
        <w:pStyle w:val="Style21"/>
        <w:numPr>
          <w:ilvl w:val="0"/>
          <w:numId w:val="4"/>
        </w:numPr>
        <w:spacing w:lineRule="auto" w:line="360"/>
        <w:ind w:left="0" w:firstLine="709"/>
        <w:jc w:val="both"/>
        <w:rPr/>
      </w:pPr>
      <w:r>
        <w:rPr>
          <w:rFonts w:cs="Times New Roman" w:ascii="Times New Roman" w:hAnsi="Times New Roman"/>
          <w:sz w:val="28"/>
          <w:szCs w:val="28"/>
        </w:rPr>
        <w:t>Формальный контакт перерастает в нормальное человеческое общение.</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 завоюете собеседника.</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 повысите вашу самооценк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приемов эффективного общения и важность их применения более подроб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впечатление (первые 20 се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впечатление о человеке на 38% зависит от звучания голоса, на 55% от визуальных ощущений (от языка жестов) и только на 7% от вербального компонента. Конечно, первое впечатление – не всегда окончательный приговор, но важно, что с самого начала именно на его основе строится общение. Поэтому важно уметь произвести хорошее впечатление на окружающи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благополучно пройти через «минное поле» первых 20 секунд, необходимо использовать «Правило трех «плюсов»».</w:t>
      </w:r>
    </w:p>
    <w:p>
      <w:pPr>
        <w:pStyle w:val="Style21"/>
        <w:spacing w:lineRule="auto" w:line="360"/>
        <w:ind w:firstLine="709"/>
        <w:jc w:val="both"/>
        <w:rPr/>
      </w:pPr>
      <w:r>
        <w:rPr>
          <w:rFonts w:cs="Times New Roman" w:ascii="Times New Roman" w:hAnsi="Times New Roman"/>
          <w:sz w:val="28"/>
          <w:szCs w:val="28"/>
        </w:rPr>
        <w:t>Специалистами замечено: чтобы с самого начала знакомства или беседы расположить к себе собеседника, нужно дать ему, как минимум три психологических «плюса», иными словами, трижды сделать приятные «подарки» его Ребенку (То же касается и окончания беседы или встреч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конечно, множество возможных «плюсов», но наиболее универсальные из них: комплимент, улыбка, имя собеседника и поднятие его значим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имент</w:t>
      </w:r>
    </w:p>
    <w:p>
      <w:pPr>
        <w:pStyle w:val="Style21"/>
        <w:spacing w:lineRule="auto" w:line="360"/>
        <w:ind w:firstLine="709"/>
        <w:jc w:val="both"/>
        <w:rPr/>
      </w:pPr>
      <w:r>
        <w:rPr>
          <w:rFonts w:cs="Times New Roman" w:ascii="Times New Roman" w:hAnsi="Times New Roman"/>
          <w:sz w:val="28"/>
          <w:szCs w:val="28"/>
        </w:rPr>
        <w:t>На первый взгляд, комплимент – самое простое в общении. Но сделать его мастерски - высшее искусств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именты бывают трех типов:</w:t>
      </w:r>
    </w:p>
    <w:p>
      <w:pPr>
        <w:pStyle w:val="Style21"/>
        <w:spacing w:lineRule="auto" w:line="360"/>
        <w:ind w:firstLine="709"/>
        <w:jc w:val="both"/>
        <w:rPr/>
      </w:pPr>
      <w:r>
        <w:rPr>
          <w:rFonts w:cs="Times New Roman" w:ascii="Times New Roman" w:hAnsi="Times New Roman"/>
          <w:sz w:val="28"/>
          <w:szCs w:val="28"/>
        </w:rPr>
        <w:t>1. Косвенный комплимент. Мы хвалим не самого человека, а то, что ему дорого: охотнику – ружье, «помешанному» на собаках – его любимца, родителю – ребенка и т.д. Достаточно, зайдя к женщине-начальнице в кабинет, между делом заметить, с каким вкусом подобрана обстановка и как уютно себя здесь чувствуешь, чтобы заработать этим некоторое расположение к себ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мплимент «минус-плюс». Мы даем собеседнику сначала маленький «минус». Например, «Пожалуй, я не могу сказать, что Вы хороший работник… Вы незаменимый для нас специалист!» После «минуса» человек теряется и готов уже возмутиться, а потом на контрасте говорится весьма для него лестное. Психологическое состояние напоминает ощущения человека, балансирующего на краю пропасти: сначала – ужас от мысли о смерти, а потом – неописуемая радость: «Жив!» Психологи считают такой комплимент наиболее эмоциональным и запоминающимся, но, как и все сильнодействующее, он рискован. Если "минус" окажется сильнее "плюса" последствия могут быть для нас плачевны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еловек сравнивается с чем-нибудь самым дорогим для того, кто делает комплимент. «Я хотел бы иметь такого же ответственного сына, как Вы!» Этот комплимент самый тонкий и наиболее приятен для собеседника. Но рамки его применения ограничены:</w:t>
      </w:r>
    </w:p>
    <w:p>
      <w:pPr>
        <w:pStyle w:val="Style2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бы не выглядел искусственным, необходимо существование близких и доверительных отношений между собеседниками.</w:t>
      </w:r>
    </w:p>
    <w:p>
      <w:pPr>
        <w:pStyle w:val="Style2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ртнер должен знать, сколь важно для нас то, с чем мы сравниваем.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трудное в комплименте – это достойно на него ответить. Это невозможно сделать тут же, иначе человек, если и не обидится, то уже не захочет в другой раз нам сделать комплимент. Общая схема может быть следующей: «Это благодаря Вам!» Все искусство состоит в умении изящно ее варьировать. Иными словами, необходимо вернуть психологический «плюс» тому человеку, который дал его нам. При этом важно похвалить собеседника за его положительные качества, а не за то, что он такой хороший: похвалил нас, заметил хорошее в на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ыб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ыбка – это выражение хорошего отношения к собеседнику, психологический «плюс», ответ на который – расположение собеседника к нам. Искренняя, доброжелательная улыбка не может испортить ни одно лицо, а подавляющее большинство их делает более привлекательны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тельно приучить себя к тому, чтобы обычным выражением Вашего лица стала теплая, доброжелательная улыбка или хотя бы готовность к ней. Именно такой должна быть Ваша улыбка – открытой и искренн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ть имя собеседника</w:t>
      </w:r>
    </w:p>
    <w:p>
      <w:pPr>
        <w:pStyle w:val="Style21"/>
        <w:spacing w:lineRule="auto" w:line="360"/>
        <w:ind w:firstLine="709"/>
        <w:jc w:val="both"/>
        <w:rPr/>
      </w:pPr>
      <w:r>
        <w:rPr>
          <w:rFonts w:cs="Times New Roman" w:ascii="Times New Roman" w:hAnsi="Times New Roman"/>
          <w:sz w:val="28"/>
          <w:szCs w:val="28"/>
        </w:rPr>
        <w:t>Само звучание имени оказывает большое воздействие на человека. Во время конфликтов, желая снять их остроту, люди подсознательно начинают чаще использовать имена своих собеседников. Часто нам нужно не столько настоять на своем, сколько увидеть, что люди к нам прислушиваются, услышать при этом свое имя. Зачастую имя бывает решающей каплей, чтобы дело обернулось в нашу пользу. Руководитель, желающий производить хорошее впечатление, может использовать следующий прием: завести блокнот и записывать имена всех своих деловых партнеров и подчиненных и иногда просматривать его, чтобы иметь возможность при встрече обратиться по имени. На людей производит неизгладимое впечатление, что человек, стоящий значительно выше по служебной лестнице, помнит их по имен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я человека – это самый важный для него звук на любом языке.</w:t>
      </w:r>
    </w:p>
    <w:p>
      <w:pPr>
        <w:pStyle w:val="Style21"/>
        <w:spacing w:lineRule="auto" w:line="360"/>
        <w:ind w:firstLine="709"/>
        <w:jc w:val="both"/>
        <w:rPr/>
      </w:pPr>
      <w:r>
        <w:rPr>
          <w:rFonts w:cs="Times New Roman" w:ascii="Times New Roman" w:hAnsi="Times New Roman"/>
          <w:sz w:val="28"/>
          <w:szCs w:val="28"/>
        </w:rPr>
        <w:t>Поднятие значимости собеседн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всем хочется чувствовать себя значительными, чтобы хоть в чем-то хоть где-то от нас что-то зависело.</w:t>
      </w:r>
    </w:p>
    <w:p>
      <w:pPr>
        <w:pStyle w:val="Style21"/>
        <w:spacing w:lineRule="auto" w:line="360"/>
        <w:ind w:firstLine="709"/>
        <w:jc w:val="both"/>
        <w:rPr/>
      </w:pPr>
      <w:r>
        <w:rPr>
          <w:rFonts w:cs="Times New Roman" w:ascii="Times New Roman" w:hAnsi="Times New Roman"/>
          <w:sz w:val="28"/>
          <w:szCs w:val="28"/>
        </w:rPr>
        <w:t>Потребность чувствовать свою значимость – одна из самых естественных и характерных человеческих слабостей, свойственных сем людям в той или иной степени. И иногда достаточно дать человеку возможность осознать собственную значительность, чтобы он с радостью согласился сделать то, что мы проси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работник хочет, чтобы другие ценили его труд, признавали его занятость, полезность и незаменимость. Поэтому нам никогда не повредит, обращаясь к нему, извиниться за «причиненное беспокойство», хотя выполнение нашей просьбы и входит в круг его «служебных обязанност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 поднятия значимости собеседника, конечно, существует тысячи, каждый выбирает сам наиболее подходящее для данной ситуации. Но есть и универсальные средства, которые могут быть названы воистину волшебными слов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фраза «Я хотел бы с Вами посоветоваться!». Люди читают их так: «Со мной хотят посоветоваться. Я нужен! Я значителен! Что ж, почему бы не помочь этому человеку?» Конечно, эта фраза – общая формула, все искусство состоит в умении ее варьировать, искать наиболее подходящие по ситуации сло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 искренне попросить у человека той или иной помощ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нятие значительности собеседника может стать универсальным ключом к его душе, только если это делается искренне.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слуша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1: «Лучший собеседник не тот, кто умеет хорошо говорить, а тот, кто умеет хорошо слуша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2: «Люди склонны слушать другого только после того, как выслушали и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дать собеседнику возможность выговориться, рассказать все, чем он хотел поделиться, стараясь проявлять максимум внимания и заинтересованности к его словам, чтобы благодарный за это собеседник с радостью и вниманием выслушал все, что расскажем ему мы. Беседа доставит взаимное удовольств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если мы хотим, чтобы нас выслушали, мы должны сначала выслушать собеседн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пециальные приемы понимающего слушания, которым может научиться каждый человек:</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ефлексивное слушание.</w:t>
      </w:r>
    </w:p>
    <w:p>
      <w:pPr>
        <w:pStyle w:val="Style21"/>
        <w:spacing w:lineRule="auto" w:line="360"/>
        <w:ind w:firstLine="709"/>
        <w:jc w:val="both"/>
        <w:rPr/>
      </w:pPr>
      <w:r>
        <w:rPr>
          <w:rFonts w:cs="Times New Roman" w:ascii="Times New Roman" w:hAnsi="Times New Roman"/>
          <w:sz w:val="28"/>
          <w:szCs w:val="28"/>
        </w:rPr>
        <w:t>Нерефлексивное слушание – это слушание без анализа (рефлексии), дающее возможность собеседнику высказаться. Оно состоит в умении внимательно молчать. Все, что нужно делать – поддерживать течение речи собеседника, стараясь, чтобы он полностью выговорился.</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ение</w:t>
      </w:r>
    </w:p>
    <w:p>
      <w:pPr>
        <w:pStyle w:val="TextBody"/>
        <w:spacing w:lineRule="auto" w:line="360"/>
        <w:ind w:firstLine="709"/>
        <w:rPr>
          <w:sz w:val="28"/>
          <w:szCs w:val="28"/>
        </w:rPr>
      </w:pPr>
      <w:r>
        <w:rPr>
          <w:sz w:val="28"/>
          <w:szCs w:val="28"/>
        </w:rPr>
        <w:t>Выяснение – это обращение к говорящему за некоторыми уточнениями. Суть этого приема в том, что слушатель при возникновении непонимания, неясности фразы, двусмысленности какого-то слова задает «выясняющие» вопросы. Этот прием позволяет ликвидировать непонимание, что называется, «на корню». Выяснение полезно в случаях, когда нам необходимо точно понять позицию собеседника, когда малейшая неточность может привести к негативным последствиям; когда человек говорит путано, не делает необходимых пояснений, перепрыгивает с одного на другое, ведь выяснение помогает в этом случае понять суть рассказа. Выяснение помогает и говорящему. «Выясняющие» вопросы показывают говорящему, что его слушают (что, естественно, придает уверенности), и после необходимых пояснений он может быть уверен, что его понимают.</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фразирование</w:t>
      </w:r>
    </w:p>
    <w:p>
      <w:pPr>
        <w:pStyle w:val="Style21"/>
        <w:spacing w:lineRule="auto" w:line="360"/>
        <w:ind w:firstLine="709"/>
        <w:jc w:val="both"/>
        <w:rPr/>
      </w:pPr>
      <w:r>
        <w:rPr>
          <w:rFonts w:cs="Times New Roman" w:ascii="Times New Roman" w:hAnsi="Times New Roman"/>
          <w:sz w:val="28"/>
          <w:szCs w:val="28"/>
        </w:rPr>
        <w:t>Перефразировать – значит сказать ту же мысль, но несколько иначе. Этот прием помогает убедиться в том, насколько точно мы «расшифровали» слова собеседника, и двигаться дальше с уверенностью, что до сих пор все понято правильно. Перефразирование – практически универсальный прием. Его можно использовать и в деловой беседе, и в личном общении.</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юмирование </w:t>
      </w:r>
    </w:p>
    <w:p>
      <w:pPr>
        <w:pStyle w:val="TextBody"/>
        <w:spacing w:lineRule="auto" w:line="360"/>
        <w:ind w:firstLine="709"/>
        <w:rPr/>
      </w:pPr>
      <w:r>
        <w:rPr>
          <w:sz w:val="28"/>
          <w:szCs w:val="28"/>
        </w:rPr>
        <w:t>Резюмирование – это подведение итогов. Суть этого приема слушания в том, что мы своими словами подводим итог основным мыслям собеседника. Резюмирующая фраза – это речь собеседника в «свернутом» виде, ее главная идея. Резюмирование принципиально отличается от перефразирования, суть которого в повторении каждой мысли собеседника, но своими словами, что показывает ему нашу внимательность и понимание. При резюмировании из целой части разговора выделяется только главная мысль.</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чувств</w:t>
      </w:r>
    </w:p>
    <w:p>
      <w:pPr>
        <w:pStyle w:val="TextBody"/>
        <w:spacing w:lineRule="auto" w:line="360"/>
        <w:ind w:firstLine="709"/>
        <w:rPr/>
      </w:pPr>
      <w:r>
        <w:rPr>
          <w:sz w:val="28"/>
          <w:szCs w:val="28"/>
        </w:rPr>
        <w:t>Отражение чувств – это стремление показать собеседнику, что мы понимаем его чувства. Как бывает приятно говорить с чутким собеседником, который разделяет наши эмоции и переживания, не обращая внимания на содержание речи, существо которой подчас не имеет особого значения и для нас самих.</w:t>
      </w:r>
    </w:p>
    <w:p>
      <w:pPr>
        <w:pStyle w:val="TextBody"/>
        <w:spacing w:lineRule="auto" w:line="360"/>
        <w:ind w:firstLine="709"/>
        <w:rPr>
          <w:sz w:val="28"/>
          <w:szCs w:val="28"/>
        </w:rPr>
      </w:pPr>
      <w:r>
        <w:rPr>
          <w:sz w:val="28"/>
          <w:szCs w:val="28"/>
        </w:rPr>
        <w:t>Понимание невербальных сообщений</w:t>
      </w:r>
    </w:p>
    <w:p>
      <w:pPr>
        <w:pStyle w:val="TextBody"/>
        <w:spacing w:lineRule="auto" w:line="360"/>
        <w:ind w:firstLine="709"/>
        <w:rPr/>
      </w:pPr>
      <w:r>
        <w:rPr>
          <w:sz w:val="28"/>
          <w:szCs w:val="28"/>
        </w:rPr>
        <w:t>Невербальное общение – это неречевая форма общения, включающая в себя жесты, мимику, позы, визуальный контакт, тембр голоса, прикосновения и передающая образное и эмоциональное содержание. Невербальное общение — вид общения без использования слов.</w:t>
      </w:r>
    </w:p>
    <w:p>
      <w:pPr>
        <w:pStyle w:val="TextBody"/>
        <w:spacing w:lineRule="auto" w:line="360"/>
        <w:ind w:firstLine="709"/>
        <w:rPr>
          <w:sz w:val="28"/>
          <w:szCs w:val="28"/>
        </w:rPr>
      </w:pPr>
      <w:r>
        <w:rPr>
          <w:sz w:val="28"/>
          <w:szCs w:val="28"/>
        </w:rPr>
        <w:t>Наблюдения показали, что в процессах общения 60%-95% информации передается с помощью невербального общ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жеский взгляд: даже когда вы просто поддерживаете необязательный разговор, расположенный к вам человек будет часто смотреть на вас, особенно когда вы говорите. Психологи используют для обозначения этого выражение «поедать глазами» – значит, неотрывно смотреть на другого человека, особенно ему в лицо, но не всегда встречаться глазам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учесть, что, например, женщины не только склонны сами больше «поедать глазами» своего собеседника, но и более положительно относятся к тому, что и на них много смотрят. Мужчины в целом относительно менее склонны к тому, чтобы позволять часто на себя смотреть, даже в знак теплых и дружеских отнош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ые интонации: мы всегда следим за тембром и интонациями голоса как средствами выражения эмоционального содержания слов, которые мы слышим, и в разговоре можем отличить их от смысла самих слов. Голос лучше выражает положительные, чем отрицательные эмоции, и вам, вероятно, приходилось на основании одних только интонаций обнаружить, что вы нравитесь собеседнику. Кстати, ученые утверждают, что именно таким путем проще определить, пытаются ли вас ввести в заблуждение, или говорят прямо и откровенно.</w:t>
      </w:r>
    </w:p>
    <w:p>
      <w:pPr>
        <w:pStyle w:val="Style21"/>
        <w:spacing w:lineRule="auto" w:line="360"/>
        <w:ind w:firstLine="709"/>
        <w:jc w:val="both"/>
        <w:rPr/>
      </w:pPr>
      <w:r>
        <w:rPr>
          <w:rFonts w:cs="Times New Roman" w:ascii="Times New Roman" w:hAnsi="Times New Roman"/>
          <w:sz w:val="28"/>
          <w:szCs w:val="28"/>
        </w:rPr>
        <w:t>Тепло прикосновения. Прикосновения к другому человеку, лишенные сексуальной окраски, скажем, к руке или плечу, являются сильнейшим средством передачи теплого отношения и симпатии. Когда нет оснований, что это будет негативно воспринято, не стесняйтесь прикосновений, если у вас это выходит естественно. Те, кто умеют в разговоре дотронуться до собеседника, обычно воспринимаются как милые и привлекательные, однако нужно быть очень внимательным к возможной реакции другого челове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ркальное отражение (позиционное эхо) – это еще один признак, по которому с уверенностью можно сказать, что двое отлично ладят друг с другом. Понаблюдав за тем, как люди стоят, сидят, двигаются, можно заметить у них тенденцию настолько подражать друг другу, что кажется, будто это один человек, отражающийся в зеркале. Этот процесс идет на уровне подсознания, в его основе лежит несловесное сообщение: «Посмотри, я совсем такой же, как и ты». Ненавязчиво копируя некоторые жесты человека, его легче расположить к себе, успокоить и расслаби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сты и позы: человеку очень важно правильно владеть своим телом и передавать с помощью мимики и жестов именно ту информацию, которая требуется в той или иной ситуации. Поза при беседе значит очень многое: заинтересованность в беседе, субординацию, стремление к совместной деятельности и 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t>Табл. 1. Значение некоторых жестов и поз</w:t>
      </w:r>
    </w:p>
    <w:tbl>
      <w:tblPr>
        <w:tblW w:w="8580" w:type="dxa"/>
        <w:jc w:val="left"/>
        <w:tblInd w:w="320" w:type="dxa"/>
        <w:tblLayout w:type="fixed"/>
        <w:tblCellMar>
          <w:top w:w="0" w:type="dxa"/>
          <w:left w:w="40" w:type="dxa"/>
          <w:bottom w:w="0" w:type="dxa"/>
          <w:right w:w="40" w:type="dxa"/>
        </w:tblCellMar>
      </w:tblPr>
      <w:tblGrid>
        <w:gridCol w:w="567"/>
        <w:gridCol w:w="3969"/>
        <w:gridCol w:w="4044"/>
      </w:tblGrid>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п/п</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Жесты, позы</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остояние собеседника</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аскрытые руки ладонями вверх</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Искренность, открытость</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асстегнут пиджак (или снимается)</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ткрытость, дружеское расположе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3</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уки спрятаны (за спину, в карманы)</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Чувство собственной вины или напряженное восприятие ситуации </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4</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уки скрещены на груди</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ащита, оборона</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5</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Кулаки сжаты (или пальцы вцепились в какой-нибудь предмет)</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ащита, оборона</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6</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Кисти рук расслаблены</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покойств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7</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сидит на краешке стула, склонившись вперед, голова слегка наклонена и опирается на руку</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аинтересованность</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8</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Голова слегка наклонена набок</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Внимательное слуша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9</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опирается подбородком на ладонь, указательный палец вдоль щеки, остальные пальцы ниже рта</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Критическая оценка</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0</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очесывание подбородка (нередко сопровождается легким прищуриванием глаз)</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думывание решения</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1</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адонь захватывает подбородок</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думывание решения</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2</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медленно снимает очки, тщательно протирает стекла</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Желание выиграть время, подготовка к решительному сопротивлению</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3</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расхаживает по комнате</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думывание трудного решения</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4</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ощипывание переносицы</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Напряженное сопротивле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5</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прикрывает рот рукой во время своего высказывания</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ман</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6</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прикрывает рот рукой во время слушания</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омнение, недоверие к говорящему</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7</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старается на вас не смотреть</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крытность, утаивание своей позиции</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8</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Взгляд в сторону от вас</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одозрение, сомне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19</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Говорящий слегка касается носа или века (обычно указательным пальцем)</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ман</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0</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лушающие слегка касаются века, носа или уха</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Недоверие к говорящему</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1</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ри рукопожатии человек держит свою руку сверху</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ревосходство, уверенность</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2</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ри рукопожатии человек держит свою руку снизу</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одчине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3</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Хозяин кабинета начинает собирать бумаги на столе</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азговор окончен</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4</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Ноги или все тело человека обращены к выходу</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Желание уйти</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5</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ука человека находится в кармане, большой палец снаружи</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ревосходство, уверенность</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6</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Говорящий жестикулирует сжатым кулаком</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Демонстрация власти, угроза</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7</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иджак застегнут на все пуговицы</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фициальность, подчеркивание дистанции</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8</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Человек сидит верхом на стуле</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Агрессивное состоя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29</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рачки расширены</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аинтересованность или возбуждение</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val="en-US" w:eastAsia="ru-RU"/>
              </w:rPr>
              <w:t>30</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рачки сузились</w:t>
            </w:r>
          </w:p>
        </w:tc>
        <w:tc>
          <w:tcPr>
            <w:tcW w:w="40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крытность, утаивание позиции</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жестов во многих случаях можно назвать языком дружеского расположения. Однако в нашей жизни бывают ситуации, когда жесты людей начинают обозначать прямо противоположное. Но многие из нас не настолько отважны, чтобы заявить прямо в глаза другому человеку, что мы не рады встрече и хотим, чтобы нас оставили в покое. Поэтому стоит научиться распознавать отрицательные сигналы.</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вод</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мы понимаем под словом «эффективное общение»? Эффективное общение – это не просто передача информации. Для того чтобы общение было эффективным, важно не только уметь говорить, но еще уметь слушать, слышать и понимать, о чем говорит собеседник. К сожалению, наверняка никто нас не учил искусству общения. Да, несомненно, нам объясняли, как следует писать и читать, однако не учили тому, как необходимо слушать и говорить. Эти способности каждый развивает в себе самостоятельно, учась у людей, которые нас окружают (прежде всего, родителей). Вполне возможно, что вы переняли в детстве манеру общения ваших родителей, но не всегда эта манера или форма общения может быть эффективно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же улучшить ваше общение с други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щение было эффективным, между нами и нашим собеседником нужно установить контакт. В ходе общения каждый из нас желает, чтобы его услышали и поняли, по этой причине в ходе разговора проявляйте уважение к точке зрения говорящего. Для эффективного общения рекомендуется также говорить в том же темпе и в том же объеме, а также используя аналогичную позу (стоя либо сидя) что и ваш собеседник. Помните, что люди любят, когда им подражаю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бальное обще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бальное общение – это очень важная составляющая общения. Лишь небольшую часть общения составляют непосредственно слова. Это означает, в основном общение состоит из мимики и жестов. Невербальное общение мы используем и для того, чтобы показать нашу ответную реакцию на то, что нам сообщаю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сь в том, что вас поняли правиль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ы закончили разговор, сообщили определенную информацию, обязательно убедитесь в том, что вас поняли правильно. Для этого просто задайте несколько вопросов типа «Понимаешь ли ты то, о чем я собственно хотел/хотела сказать?» либо аналогичный вопро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гировать на информацию собеседн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оит пассивно воспринимать информацию собеседника. В ходе беседы рекомендуется давать понять жестами, мимикой словами то, что вы слушаете и слышите собеседника, вы понимаете то, о чем он сообщает. Если вам что-то не совсем понятно, обязательно переспрашивайте «А правильно ли я тебя понял/поня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жалуй, самые основные правила, которые помогут сделать общение с совершенно разными людьми и в различных сферах жизни более эффективным, а значит и более гармоничным и продуктивным. Общение – это неотъемлемая часть нашей жизни. Мы общаемся постоянно, даже когда молчим (через наши жесты, движения, мимику). Так пусть общение станет еще эффектив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2"/>
        <w:widowControl w:val="false"/>
        <w:numPr>
          <w:ilvl w:val="0"/>
          <w:numId w:val="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И. Рогов «Психология общения», М: «Владос», 2001.</w:t>
      </w:r>
    </w:p>
    <w:p>
      <w:pPr>
        <w:pStyle w:val="Subtitle"/>
        <w:widowControl w:val="false"/>
        <w:numPr>
          <w:ilvl w:val="0"/>
          <w:numId w:val="9"/>
        </w:numPr>
        <w:spacing w:lineRule="auto" w:line="360"/>
        <w:ind w:left="0" w:right="0" w:hanging="0"/>
        <w:jc w:val="left"/>
        <w:rPr/>
      </w:pPr>
      <w:r>
        <w:rPr/>
        <w:t>Ю.С. Крижанская, В.П. Третьяков «Грамматика общения», М: «Смысл» 1999.</w:t>
      </w:r>
    </w:p>
    <w:p>
      <w:pPr>
        <w:pStyle w:val="Subtitle"/>
        <w:widowControl w:val="false"/>
        <w:numPr>
          <w:ilvl w:val="0"/>
          <w:numId w:val="9"/>
        </w:numPr>
        <w:spacing w:lineRule="auto" w:line="360"/>
        <w:ind w:left="0" w:right="0" w:hanging="0"/>
        <w:jc w:val="left"/>
        <w:rPr/>
      </w:pPr>
      <w:r>
        <w:rPr/>
        <w:t>Граудина Л.К., Ширяев Е.Н. «Культура русской речи и эффективность общения», М: Наука, 1996.</w:t>
      </w:r>
    </w:p>
    <w:p>
      <w:pPr>
        <w:pStyle w:val="Style22"/>
        <w:widowControl w:val="false"/>
        <w:numPr>
          <w:ilvl w:val="0"/>
          <w:numId w:val="9"/>
        </w:numPr>
        <w:spacing w:lineRule="auto" w:line="360" w:before="0" w:after="0"/>
        <w:ind w:left="0" w:hanging="0"/>
        <w:rPr/>
      </w:pPr>
      <w:r>
        <w:rPr>
          <w:rFonts w:cs="Times New Roman" w:ascii="Times New Roman" w:hAnsi="Times New Roman"/>
          <w:sz w:val="28"/>
          <w:szCs w:val="28"/>
        </w:rPr>
        <w:t>Тренев Н.Н. Управление конфликтами. М</w:t>
      </w:r>
      <w:r>
        <w:rPr>
          <w:rFonts w:cs="Times New Roman" w:ascii="Times New Roman" w:hAnsi="Times New Roman"/>
          <w:sz w:val="28"/>
          <w:szCs w:val="28"/>
          <w:lang w:val="en-US"/>
        </w:rPr>
        <w:t xml:space="preserve">.: </w:t>
      </w:r>
      <w:r>
        <w:rPr>
          <w:rFonts w:cs="Times New Roman" w:ascii="Times New Roman" w:hAnsi="Times New Roman"/>
          <w:sz w:val="28"/>
          <w:szCs w:val="28"/>
        </w:rPr>
        <w:t>ПРИОР</w:t>
      </w:r>
      <w:r>
        <w:rPr>
          <w:rFonts w:cs="Times New Roman" w:ascii="Times New Roman" w:hAnsi="Times New Roman"/>
          <w:sz w:val="28"/>
          <w:szCs w:val="28"/>
          <w:lang w:val="en-US"/>
        </w:rPr>
        <w:t>, 199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7">
    <w:name w:val="Подзаголовок Знак"/>
    <w:qFormat/>
    <w:rPr>
      <w:rFonts w:ascii="Times New Roman" w:hAnsi="Times New Roman" w:eastAsia="Times New Roman" w:cs="Times New Roman"/>
      <w:sz w:val="20"/>
      <w:szCs w:val="20"/>
      <w:lang w:val="en-US"/>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Название Знак"/>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Style22">
    <w:name w:val="Абзац списка"/>
    <w:basedOn w:val="Normal"/>
    <w:qFormat/>
    <w:pPr>
      <w:ind w:left="720" w:hanging="0"/>
    </w:pPr>
    <w:rPr/>
  </w:style>
  <w:style w:type="paragraph" w:styleId="Subtitle">
    <w:name w:val="Subtitle"/>
    <w:basedOn w:val="Normal"/>
    <w:next w:val="TextBody"/>
    <w:qFormat/>
    <w:pPr>
      <w:spacing w:lineRule="auto" w:line="240" w:before="0" w:after="0"/>
      <w:ind w:left="-142" w:right="-1192" w:hanging="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3:00Z</dcterms:created>
  <dc:creator>Валерий</dc:creator>
  <dc:description/>
  <cp:keywords/>
  <dc:language>en-US</dc:language>
  <cp:lastModifiedBy>SYSTEM</cp:lastModifiedBy>
  <dcterms:modified xsi:type="dcterms:W3CDTF">2011-09-25T03:53:00Z</dcterms:modified>
  <cp:revision>2</cp:revision>
  <dc:subject/>
  <dc:title>Введение</dc:title>
</cp:coreProperties>
</file>