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ральная фаз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ьная фаз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аллическая фаз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Латентный период</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Генитальная фаза</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6</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сихоаналитическая теория Зигмунда Фрейда основывается на двух предпосылках. Первая, или генетическая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ся в очень раннем возрасте, до пяти лет. Вторая предпосылка состоит в том, что человек рождается с определенным количеством сексуальной энергии (либидо), которая затем проходит в своем развитии через несколько психосексуальных стадий, коренящихся в инстинктивных процессах организма. </w:t>
      </w:r>
    </w:p>
    <w:p>
      <w:pPr>
        <w:pStyle w:val="Normal"/>
        <w:rPr/>
      </w:pPr>
      <w:r>
        <w:rPr/>
        <w:t xml:space="preserve">Фрейду принадлежит гипотеза о четырех последовательных стадиях развития личности: оральной, анальной, фаллической и генитальной. В общую схему развития Фрейд включил и латентный период, приходящийся в норме на промежуток между 6-7-м годами жизни ребенка и началом половой зрелости. Но, строго говоря, латентный период – это не стадия. Первые три стадии развития охватывают возраст от рождения до пяти лет и называют прегениальными стадиями, поскольку зона половых органов еще не приобрела главенствующей роли в становлении личности. Четвертая стадия совпадает с началом пубертата. Наименования стадий основаны на названиях областей тела, стимуляция которых приводит к разрядке энергии либидо. </w:t>
      </w:r>
    </w:p>
    <w:p>
      <w:pPr>
        <w:pStyle w:val="Normal"/>
        <w:rPr/>
      </w:pPr>
      <w:r>
        <w:rPr/>
        <w:t xml:space="preserve">На основе общих тезисов психоанализа 3. Фрейд сформулировал идеи генеза детской психики и детской личности: стадии детского развития соответствуют стадиям перемещения зон, в которых находит свое удовлетворение первичная сексуальная потребность. В этих стадиях отражаются развитие и взаимоотношение между Id, Ego и Super-Ego. </w:t>
      </w:r>
    </w:p>
    <w:p>
      <w:pPr>
        <w:pStyle w:val="Normal"/>
        <w:rPr/>
      </w:pPr>
      <w:r>
        <w:rPr/>
      </w:r>
      <w:r>
        <w:br w:type="page"/>
      </w:r>
    </w:p>
    <w:p>
      <w:pPr>
        <w:pStyle w:val="Heading2"/>
        <w:ind w:hanging="0"/>
        <w:rPr/>
      </w:pPr>
      <w:r>
        <w:rPr/>
        <w:t>1. Оральная фаза</w:t>
      </w:r>
    </w:p>
    <w:p>
      <w:pPr>
        <w:pStyle w:val="Normal"/>
        <w:rPr/>
      </w:pPr>
      <w:r>
        <w:rPr/>
      </w:r>
    </w:p>
    <w:p>
      <w:pPr>
        <w:pStyle w:val="Normal"/>
        <w:rPr/>
      </w:pPr>
      <w:r>
        <w:rPr/>
        <w:t xml:space="preserve">Младенец, полностью зависящий от матери в получении удовольствия, пребывает в оральной фазе (0-12 месяцев) и в биологической стадии, характеризующейся быстрым ростом. Оральная фаза развития характеризуется тем, что основной источник удовольствия и потенциальной фрустрации связан с кормлением. В психологии ребенка господствует одно стремление - поглощать пищу. Ведущая эрогенная область этой стадии - рот как орудие питания, сосания и первичного обследования предметов. </w:t>
      </w:r>
    </w:p>
    <w:p>
      <w:pPr>
        <w:pStyle w:val="Normal"/>
        <w:rPr/>
      </w:pPr>
      <w:r>
        <w:rPr/>
        <w:t xml:space="preserve">В возрасте от двух до трех месяцев у ребенка уже можно наблюдать различие между выражением удовольствия и неудовольствия. Опыт удовольствия приобретается при сосании. </w:t>
      </w:r>
    </w:p>
    <w:p>
      <w:pPr>
        <w:pStyle w:val="Normal"/>
        <w:rPr/>
      </w:pPr>
      <w:r>
        <w:rPr/>
        <w:t xml:space="preserve">Фрейд признавал, что удовлетворение голода и удовольствие от стимуляции оральной слизистой оболочки при сосании являются удовлетворением различных потребностей и качественно различаются. </w:t>
      </w:r>
    </w:p>
    <w:p>
      <w:pPr>
        <w:pStyle w:val="Normal"/>
        <w:rPr/>
      </w:pPr>
      <w:r>
        <w:rPr/>
        <w:t xml:space="preserve">Сосание большого пальца часто бывает уже во время внутриутробного периода, а в детстве оно рассматривается как врожденный рефлекс, связанный с укоренившимся, основным рефлексом. Но не существует способа удостовериться, имеют ли все эти действия какое-либо психическое значение для ребенка. Однако, переживания во время сосания и насыщения обеспечивают контекст многих самых ранних взаимодействий матери и ребенка, и, как только в памяти начинают формироваться воспоминания о приятных ощущениях, они организуются вокруг этих переживаний. При хорошем, обеспечивающем удовольствие сосании, все внимание ребенка сконцентрировано на этом ритмичном действии, и он часто сочетает его с трением какой-либо части своего тела, например, мочки уха или гениталий. </w:t>
      </w:r>
    </w:p>
    <w:p>
      <w:pPr>
        <w:pStyle w:val="Normal"/>
        <w:rPr/>
      </w:pPr>
      <w:r>
        <w:rPr/>
        <w:t xml:space="preserve">Во вторые шесть месяцев при нормальном развитии появляются новые формы орального чувственного удовлетворения: жевание и кусание. Боль и дискомфорт, которые вызывают режущиеся зубки, побуждают ребенка к объектно не связанной кусательной активности, при этом такое жевательное использование зубов, по-видимому, еще и обеспечивает удовлетворение инстинкта. Как только ребенок начинает исследовать мир вокруг себя более активно, он использует рот как принципиальное орудие исследований. С удовольствием тянет он в рот все, что находится в пределах его досягаемости, а попытки жевать каждый попавший в его руки предмет довольно убедительно демонстрируют доказательства инстинктивного удовольствия, связанного с "оральной зоной". </w:t>
      </w:r>
    </w:p>
    <w:p>
      <w:pPr>
        <w:pStyle w:val="Normal"/>
        <w:rPr/>
      </w:pPr>
      <w:r>
        <w:rPr/>
        <w:t xml:space="preserve">В течение того же периода можно наблюдать все большую дифференцированность в поведении, в котором наблюдается агрессивность. Из этого делается заключение о дифференцировании либидных и агрессивных влечений. В возрасте от семи до девяти месяцев появляется связанный с раздражителем, короткоживущий, ситуационно-специфический объектно-направленный гнев в ответ на ограничение и фрустрацию. Также можно наблюдать невраждебную решительность и напористость в преследовании своих целей и интересов. В своих исследованиях ребенок использует кусание, царапанье, пинки, толчки и прочие агрессивные действия, которые часто смешаны с удовольствием и любовью к объекту. Например, это может быть дерганье матери за волосы или игривое кусание ее. </w:t>
      </w:r>
    </w:p>
    <w:p>
      <w:pPr>
        <w:pStyle w:val="Normal"/>
        <w:rPr/>
      </w:pPr>
      <w:r>
        <w:rPr/>
        <w:t xml:space="preserve">На оральной стадии фиксации либидо у человека, по 3. Фрейду,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 "Застревание" на оральной стадии, по 3. Фрейду, сказывается на взрослой личности в виде зависимости от оральных стимулов. </w:t>
      </w:r>
    </w:p>
    <w:p>
      <w:pPr>
        <w:pStyle w:val="Normal"/>
        <w:rPr/>
      </w:pPr>
      <w:r>
        <w:rPr/>
      </w:r>
    </w:p>
    <w:p>
      <w:pPr>
        <w:pStyle w:val="Heading2"/>
        <w:ind w:hanging="0"/>
        <w:rPr/>
      </w:pPr>
      <w:r>
        <w:rPr/>
        <w:t>2. Анальная фаза</w:t>
      </w:r>
    </w:p>
    <w:p>
      <w:pPr>
        <w:pStyle w:val="Normal"/>
        <w:rPr/>
      </w:pPr>
      <w:r>
        <w:rPr/>
      </w:r>
    </w:p>
    <w:p>
      <w:pPr>
        <w:pStyle w:val="Normal"/>
        <w:rPr/>
      </w:pPr>
      <w:r>
        <w:rPr/>
        <w:t xml:space="preserve">За оральным периодом следует анальный (с 12-18 месяцев до 3 лет), во время которого ребенок впервые научается контролировать свои телесные функции. Либидо концентрируется вокруг ануса, который становится объектом внимания ребенка, приучаемого к опрятности, чистоплотности. </w:t>
      </w:r>
    </w:p>
    <w:p>
      <w:pPr>
        <w:pStyle w:val="Normal"/>
        <w:rPr/>
      </w:pPr>
      <w:r>
        <w:rPr/>
        <w:t xml:space="preserve">При созревании, в течение второго года, анальная эрогенность все больше выступает на первый план. Теперь уже легко заметить, что ребенок получает удовольствие от анального и уретрального функционирования. Он наслаждается удерживанием и испусканием, а также прикосновениями, разглядыванием и обнюхиванием фекалий. При достижении большего контроля над сфинктером, совпадающего с миелинизацией нервных волокон (а это, ко всему прочему, дает возможность ребенку ходить), – удерживание и испускание фекалий и мочи могут стать способами получения аутоэротичного удовольствия. Как только появляется символическое мышление, моча и фекалии могут начать ассоциироваться с конфликтами, связанными с объектом и, особенно, с материнскими требованиями относительно отправлений туалета. Эти продукты тела также могут наделяться содержанием и восприниматься как подарок, ребеночек, бомба или даже как пенис, а могут выступать как средство манипулирования матерью. В процессе постепенного физического созревания появляется все больший контроль над экскреторнымми процессами и движениями, и, тем самым, обеспечивается появление источников нарциссического удовлетворения. </w:t>
      </w:r>
    </w:p>
    <w:p>
      <w:pPr>
        <w:pStyle w:val="Normal"/>
        <w:rPr/>
      </w:pPr>
      <w:r>
        <w:rPr/>
        <w:t xml:space="preserve">Теперь детская сексуальность находит предмет своего удовлетворения в овладении функциями дефекации, выделения. И здесь ребенок впервые встречается со многими запретами, поэтому внешний мир выступает перед ним как барьер, который он должен преодолеть, а развитие приобретает конфликтный характер.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Super-Ego ребенка как часть его Ego, где в основном заложены авторитеты, влияние родителей и других взрослых, которые играют очень важную роль в качестве воспитателей, социализаторов ребенка. </w:t>
      </w:r>
    </w:p>
    <w:p>
      <w:pPr>
        <w:pStyle w:val="Normal"/>
        <w:rPr/>
      </w:pPr>
      <w:r>
        <w:rPr/>
        <w:t xml:space="preserve">Особенности характера, формирующиеся на анальной стадии, по мнению психоаналитиков, - аккуратность, опрятность, пунктуальность. </w:t>
      </w:r>
    </w:p>
    <w:p>
      <w:pPr>
        <w:pStyle w:val="Normal"/>
        <w:rPr/>
      </w:pPr>
      <w:r>
        <w:rPr/>
      </w:r>
    </w:p>
    <w:p>
      <w:pPr>
        <w:pStyle w:val="Heading2"/>
        <w:ind w:hanging="0"/>
        <w:rPr/>
      </w:pPr>
      <w:r>
        <w:rPr/>
        <w:t>3. Фаллическая фаза</w:t>
      </w:r>
    </w:p>
    <w:p>
      <w:pPr>
        <w:pStyle w:val="Normal"/>
        <w:rPr/>
      </w:pPr>
      <w:r>
        <w:rPr/>
      </w:r>
    </w:p>
    <w:p>
      <w:pPr>
        <w:pStyle w:val="Normal"/>
        <w:rPr/>
      </w:pPr>
      <w:r>
        <w:rPr/>
        <w:t xml:space="preserve">Между тремя и шестью годами интересы ребенка, обусловленные либидо, сдвигаются в новую эрогенную зону, в область гениталий. Фрейд считает, что эту стадию лучше всего характеризовать как фаллическую, поскольку в этот период ребенок либо замечает свой пенис, либо сознает, что у него таковой отсутствует. На этой стадии дети впервые сознают сексуальные различия. </w:t>
      </w:r>
    </w:p>
    <w:p>
      <w:pPr>
        <w:pStyle w:val="Normal"/>
        <w:rPr/>
      </w:pPr>
      <w:r>
        <w:rPr/>
        <w:t xml:space="preserve">Фрейд пытается понять напряжение в детском опыте, когда ребенок чувствует "сексуальное" возбуждение, то есть удовольствие от стимуляции области гениталий. Это возбуждение связано в уме ребенка с близким физическим присутствием родителей. Стремление к контакту с ними ребенку становится все труднее удовлетворять; ребенок борется за интимность, которая существует между самими родителями. Эта стадия характеризуется желанием ребенка лечь в постель вместе с родителями и ревностью к вниманию, которое родители уделяют друг другу, а не ему. </w:t>
      </w:r>
    </w:p>
    <w:p>
      <w:pPr>
        <w:pStyle w:val="Normal"/>
        <w:rPr/>
      </w:pPr>
      <w:r>
        <w:rPr/>
        <w:t xml:space="preserve">Доминирующий конфликт на фаллической стадии состоит в том, что Фрейд назвал эдиповым комплексом (аналогичный конфликт у девочек получил название комплекса Электры). Описание этого комплекса Фрейд заимствовал из трагедии Софокла "Царь Эдип", в которой Эдип, царь Фив, непреднамеренно убил своего отца и вступил в кровосмесительную связь с матерью. Когда Эдип понял, какой чудовищный грех он совершил, он ослепил себя. Хотя Фрейд знал, что повествование об Эдипе берет начало из греческой мифологии, он в то же время рассматривал трагедию как символическое описание одного из величайших человеческих психологических конфликтов. В сущности, этот миф символизирует неосознанное желание каждого ребенка обладать родителем противоположного пола и одновременно устранить родителя одного с ним пола. Конечно, обыкновенный ребенок не убивает своего отца и не вступает в половую связь с матерью, но фрейдисты убеждены в том, что у него есть бессознательное желание сделать и то, и другое. </w:t>
      </w:r>
    </w:p>
    <w:p>
      <w:pPr>
        <w:pStyle w:val="Normal"/>
        <w:rPr/>
      </w:pPr>
      <w:r>
        <w:rPr/>
        <w:t xml:space="preserve">В норме эдипов комплекс развивается несколько по-разному у мальчиков и девочек. Рассмотрим вначале, как он проявляется у мальчиков. Первоначально объектом любви у мальчика выступает мать или замещающая ее фигура. С момента рождения она является для него главным источником удовлетворения. </w:t>
      </w:r>
    </w:p>
    <w:p>
      <w:pPr>
        <w:pStyle w:val="Normal"/>
        <w:rPr/>
      </w:pPr>
      <w:r>
        <w:rPr/>
        <w:t xml:space="preserve">Он хочет обладать своей матерью, хочет выражать свои эротически окрашенные чувства по отношению к ней точно так же, как это делают, по его наблюдениям, люди более старшего возраста. Так, он может попытаться соблазнить мать, гордо демонстрируя ей свой половой член. Этот факт говорит о том, что мальчик стремится играть роль своего отца. В то же время он воспринимает отца как конкурента, препятствующего его желанию получить генитальное удовольствие. Отсюда следует, что отец становится его главным соперником или врагом. В то же время мальчик догадывается о своем более низком положении по сравнению с отцом (чей половой член больше); он понимает, что отец не намерен терпеть его романтические чувства к матери. </w:t>
      </w:r>
    </w:p>
    <w:p>
      <w:pPr>
        <w:pStyle w:val="Normal"/>
        <w:rPr/>
      </w:pPr>
      <w:r>
        <w:rPr/>
        <w:t xml:space="preserve">Соперничество влечет за собой страх мальчика, что отец лишит его пениса. Боязнь воображаемого возмездия со стороны отца, которую Фрейд назвал страхом кастрации, заставляет мальчика отказаться от своего стремления к инцесту с матерью. </w:t>
      </w:r>
    </w:p>
    <w:p>
      <w:pPr>
        <w:pStyle w:val="Normal"/>
        <w:rPr/>
      </w:pPr>
      <w:r>
        <w:rPr/>
        <w:t xml:space="preserve">В возрасте примерно между пятью и семью годами эдипов комплекс разрешается: мальчик подавляет (вытесняет из сознания) свои сексуальные желания в отношении матери и начинает идентифицировать себя с отцом (перенимает его черты). Процесс идентификации с отцом, получивший название идентификации с агрессором, выполняет несколько функций. Во-первых, мальчик приобретает конгломерат ценностей, моральных норм, установок, моделей полоролевого поведения, обрисовывающих для него, что это значит – быть мужчиной. Во-вторых, идентифицируясь с отцом, мальчик может удержать мать как объект любви заместительным путем, поскольку теперь он обладает теми же атрибутами, которые мать ценит в отце. Еще более важным аспектом разрешения эдипова комплекса является то, что мальчик интернализирует родительские запреты и основные моральные нормы. Это есть специфическое свойство идентификации, которое, как считал Фрейд, подготавливает почву для развития суперэго или совести ребенка. То есть суперэго является следствием разрешения эдипова комплекса. </w:t>
      </w:r>
    </w:p>
    <w:p>
      <w:pPr>
        <w:pStyle w:val="Normal"/>
        <w:rPr/>
      </w:pPr>
      <w:r>
        <w:rPr/>
        <w:t xml:space="preserve">Версия эдипова комплекса у девочек получила название комплекса Электры. Прообразом в данном случае выступает персонаж греческой мифологии Электра, которая уговаривает своего брата Ореста убить их мать и ее любовника и таким образом отомстить за смерть отца. Как и у мальчиков, первым объектом любви у девочек является мать. Однако, когда девочка вступает в фаллическую стадию, она осознает, что у нее нет пениса, как у отца или брата (что может символизировать недостаток силы). Как только девочка делает это аналитическое открытие, она начинает хотеть, чтобы у нее был пенис. По Фрейду, у девочки развивается зависть к пенису, что в определенном смысле является психологическим аналогом страха кастрации у мальчика. Вследствие этого девочка начинает проявлять открытую враждебность по отношению к своей матери, упрекая ее в том, что та родила ее без пениса, или возлагая на мать ответственность за то, что та отняла у нее пенис в наказание за какой-то проступок. Фрейд полагал, что в некоторых случаях девочка может низко оценивать собственную женственность, считая свой внешний вид "дефективным". </w:t>
      </w:r>
    </w:p>
    <w:p>
      <w:pPr>
        <w:pStyle w:val="Normal"/>
        <w:rPr/>
      </w:pPr>
      <w:r>
        <w:rPr/>
        <w:t xml:space="preserve">В то же самое время девочка стремится обладать своим отцом, потому что у него есть такой завидный орган. Зная, что она неспособна заполучить пенис, девочка ищет другие источники сексуального удовлетворения в качестве заменителей пениса. Сексуальное удовлетворение фокусируется на клиторе, и у девочек в возрасте пяти-семи лет клиторная мастурбация иногда сопровождается маскулинными фантазиями, в которых клитор становится пенисом. </w:t>
      </w:r>
    </w:p>
    <w:p>
      <w:pPr>
        <w:pStyle w:val="Normal"/>
        <w:rPr/>
      </w:pPr>
      <w:r>
        <w:rPr/>
        <w:t xml:space="preserve">Фрейд утверждал, что девочка со временем избавляется от комплекса Электры путем подавления тяготения к отцу и идентификации с матерью. </w:t>
      </w:r>
    </w:p>
    <w:p>
      <w:pPr>
        <w:pStyle w:val="Normal"/>
        <w:rPr/>
      </w:pPr>
      <w:r>
        <w:rPr/>
        <w:t xml:space="preserve">Другими словами, девочка, становясь более похожей на мать, получает символический доступ к своему отцу, увеличивая, таким образом, шансы когда-нибудь выйти замуж за мужчину, похожего на отца. </w:t>
      </w:r>
    </w:p>
    <w:p>
      <w:pPr>
        <w:pStyle w:val="Normal"/>
        <w:rPr/>
      </w:pPr>
      <w:r>
        <w:rPr/>
      </w:r>
    </w:p>
    <w:p>
      <w:pPr>
        <w:pStyle w:val="Heading2"/>
        <w:ind w:hanging="0"/>
        <w:rPr/>
      </w:pPr>
      <w:r>
        <w:rPr/>
        <w:t>4. Латентный период</w:t>
      </w:r>
    </w:p>
    <w:p>
      <w:pPr>
        <w:pStyle w:val="Normal"/>
        <w:rPr/>
      </w:pPr>
      <w:r>
        <w:rPr/>
      </w:r>
    </w:p>
    <w:p>
      <w:pPr>
        <w:pStyle w:val="Normal"/>
        <w:rPr/>
      </w:pPr>
      <w:r>
        <w:rPr/>
        <w:t xml:space="preserve">После пяти лет наступает длительный период латентной детской сексуальности (5-12 лет), когда прежнее любопытство в отношении сексуальных проявлений уступает место любопытству по отношению ко всему окружающему миру. Либидо в это время не фиксировано, сексуальные потенции дремлют, и у ребенка есть возможности для идентификации и построения Я-идентичности. </w:t>
      </w:r>
    </w:p>
    <w:p>
      <w:pPr>
        <w:pStyle w:val="Normal"/>
        <w:rPr/>
      </w:pPr>
      <w:r>
        <w:rPr/>
        <w:t xml:space="preserve">Фрейд полагал, что в течение этого периода сексуальные импульсы подавляются реактивной формацией морали, стыда, отвращения, а также эстетическими идеалами. Он рассматривал эту фазу как сочетание биологических процессов, влияние культуры, образования и реорганизации защитной структуры Эго, на которую частично влияет развитие Суперэго. Хотя Фрейд верил, что в течение этого периода существует уменьшение сексуальной активности, он указывал, что в действительности латентность – это идеальное время для образования. Естественно, что развитие часто во многих пунктах заметно отклоняется от этого идеала. Эпизодические проявления сексуальности прорываются через сублимацию; и, фактически, большая часть детей занята некоторой сексуальной деятельностью на протяжении всего латентного периода. </w:t>
      </w:r>
    </w:p>
    <w:p>
      <w:pPr>
        <w:pStyle w:val="Normal"/>
        <w:rPr/>
      </w:pPr>
      <w:r>
        <w:rPr/>
        <w:t xml:space="preserve">Наше нынешнее понимание латентного периода базируется на фрейдовском выражении, что этот период отнюдь не является унифицированным состоянием. Ребенок проходит через множество изменений в развитии в течение этих лет, и сексуальная латентность скорее относительна, чем абсолютна. В некоторой степени ребенок отказался, разрешил или подавил либидные желания эдиповой фазы из-за развития Эго и Суперэго. Теперь родительские ожидания и запреты воспринимаются им более последовательно, как требования, направленные к его сознанию, а болезненные воздействия стыда и вины ограничивают поиск либидного удовлетворения и усиливают подавление Эдиповых инцестуозных желаний. К тому же, окрепшее Эго способно держать под контролем воздействия инстинктов и сублимировать их, как только найдется приемлемое средство удовлетворения. </w:t>
      </w:r>
    </w:p>
    <w:p>
      <w:pPr>
        <w:pStyle w:val="Normal"/>
        <w:rPr/>
      </w:pPr>
      <w:r>
        <w:rPr/>
      </w:r>
    </w:p>
    <w:p>
      <w:pPr>
        <w:pStyle w:val="Heading2"/>
        <w:ind w:hanging="0"/>
        <w:rPr/>
      </w:pPr>
      <w:r>
        <w:rPr/>
        <w:t>5. Генитальная фаза</w:t>
      </w:r>
    </w:p>
    <w:p>
      <w:pPr>
        <w:pStyle w:val="Normal"/>
        <w:rPr/>
      </w:pPr>
      <w:r>
        <w:rPr/>
      </w:r>
    </w:p>
    <w:p>
      <w:pPr>
        <w:pStyle w:val="Normal"/>
        <w:rPr/>
      </w:pPr>
      <w:r>
        <w:rPr/>
        <w:t xml:space="preserve">Предвестьем последнего периода инфантильной сексуальности служит концентрация сексуального интереса и возбуждения на гениталиях. Оральные и анальные интересы и составляющие инстинкты – например, разглядывание (скопофилия), демонстрация и обнюхивание – теперь включаются в контекст генитальной мастурбации, которая приобретает доминирующее значение. Фрейд отмечал, что после генитального интереса и любопытства в анальной фазе, сфера внимания в данной фазе "смещается к гениталиям, к их действию, и приобретает доминирующее значение, которое к зрелости уже не имеет такой актуальности". Поэтому он первоначально назвал это инфантильной генитальной организацией. </w:t>
      </w:r>
    </w:p>
    <w:p>
      <w:pPr>
        <w:pStyle w:val="Normal"/>
        <w:rPr/>
      </w:pPr>
      <w:r>
        <w:rPr/>
        <w:t xml:space="preserve">Для понимания инфантильной генитальной фазы Фрейд ограничился мужчинами и назвал ее фаллической фазой. Он пишет: "К сожалению, мы только можем рассказать, как такое положение вещей воздействует на детей мужского пола; соответствующие процессы у маленьких девочек неизвестны нам". Полагая, что в течение этого периода интересы и девочек и мальчиков направлены на фаллос, он стал использовать термин фаллическая фаза по отношению к инфантильной генитальной организации обоих полов. </w:t>
      </w:r>
    </w:p>
    <w:p>
      <w:pPr>
        <w:pStyle w:val="Normal"/>
        <w:rPr/>
      </w:pPr>
      <w:r>
        <w:rPr/>
        <w:t xml:space="preserve">Она характеризует высшую ступень детской сексуальности: если до сих пор она была аутоэротичной, то теперь становится предметной, т.е. дети начинают испытывать сексуальную привязанность к взрослым людям. Ведущей эрогенной зоной становятся гениталии. Фаллической стадии соответствует зарождение таких личностных черт, как самонаблюдение, благоразумие, рациональное мышление, а в дальнейшем утрирование мужского поведения с усиленной агрессивностью. Мотивационно-аффективную либидозную привязанность к родителям противоположного пола 3. Фрейд предложил называть эдиповым комплексом для мальчиков и комплексом Электры для девочек. </w:t>
      </w:r>
    </w:p>
    <w:p>
      <w:pPr>
        <w:pStyle w:val="Normal"/>
        <w:rPr/>
      </w:pPr>
      <w:r>
        <w:rPr/>
        <w:t xml:space="preserve">Инфантильная генитальная фаза частично совпадает с двумя фазами объектных отношений: доэдиповой или нарциссической, и эдиповой. На доэдиповой фазе доминирующей задачей является половая идентификация; интерес ребенка сфокусирован на консолидации сексуально дифференцированного, нарциссически оцененного образа тела и установления идентификации половой роли. </w:t>
      </w:r>
    </w:p>
    <w:p>
      <w:pPr>
        <w:pStyle w:val="Normal"/>
        <w:rPr/>
      </w:pPr>
      <w:r>
        <w:rPr/>
        <w:t xml:space="preserve">Во второй фазе доминируют сексуальные превратности, сопровождающие цели, связанные с объектом Эдипова комплекса. Фрейд наблюдал, что по мере прогресса влечения, дети этого возраста вскоре начинают демонстрировать развитие Эдипова комплекса. Так, они формируют сильную привязанность к своим родителям и, питая сильные сексуальные чувства, соревнуются с каждым из них по очереди за любовь другого. Дети начинают задавать вопросы об анатомических различиях, откуда появляются дети, а также конструировать теории для объяснения своих наблюдений. По предположению Фрейда, эти теории связаны в детском сознании с сексуальными фантазиями и имеют отношение к появлению невротических болезней. Он признавал, что детские сознательные и бессознательные пугающие фантазии, связанные с сексуальным возбуждением, стимулируют конфликтное отношение к родителям и сопровождаются интенсивными чувствами любви и ненависти. Ясные примеры этих желаний, фантазий и конфликтов продемонстрированы в аналитической работе с детьми. В аналитической работе с взрослыми, хотя и менее ясно чем с детьми, видны производные формы и обобщения этих конфликтов, а также защиты, применяемые против них. </w:t>
      </w:r>
    </w:p>
    <w:p>
      <w:pPr>
        <w:pStyle w:val="Normal"/>
        <w:rPr/>
      </w:pPr>
      <w:r>
        <w:rPr/>
        <w:t xml:space="preserve">Традиционно Эдипов комплекс обсуждается в контексте психосексуального развития. Однако для ребенка он заключается не только созревание влечения, но также и в прогрессе объектных отношений и обретении половой идентификации. Кроме того, внутренние компромиссы, на которые идет ребенок, чтобы справиться с конфликтами, вызванными Эдиповым комплексом (обычно это формирование какого-либо инфантильного невроза), включают в себя продвижение в развитии Эго и Суперэго. Идентификации, сделанные в период переживания Эдипова конфликта заключают в себе и развитие чувства себя. Рэнджел описывает Эдипов комплекс как кульминацию детской инстинктивной жизни, ядро неврозов, "организующий зонтик будущей жизни". Фрейд ссылается на него как на место соединения, из которого выходят все поздние виды развития. То, что Эдипов комплекс обсуждается во всех областях развития, служит подтверждением нашей точки зрения, что развитие не происходит изолированно в пределах какой-то одной системы. Сбалансированный подход к процессу развития принимает в расчет все системы. </w:t>
      </w:r>
    </w:p>
    <w:p>
      <w:pPr>
        <w:pStyle w:val="Normal"/>
        <w:rPr/>
      </w:pPr>
      <w:r>
        <w:rPr/>
        <w:t xml:space="preserve">Поскольку ребенок имеет сексуальные чувства к каждому из родителей, то Эдипов комплекс традиционно обсуждался в рамках позитивной, инвертированной и негативной формы (названной так по аналогии с фотографической печатью, и не содержащей в себе отрицательной оценки). При положительном Эдиповом комплексе ребенок концентрирует свои желания на родителе противоположного пола, а родителя своего пола воспринимает как пугающего соперника. Затем ребенок начинает бояться потери любви и наказания от идеализированного родителя своего пола из-за фантазий, надежд и желаний, содержащихся по отношению к другому родителю. </w:t>
      </w:r>
    </w:p>
    <w:p>
      <w:pPr>
        <w:pStyle w:val="Normal"/>
        <w:rPr/>
      </w:pPr>
      <w:r>
        <w:rPr/>
        <w:t xml:space="preserve">На протяжении инфантильной генитальной фазы из-за детских идеализации и идентификаций с родителем своего пола, а также установления половой идентичности бывают совершенно очевидны либидные желания по отношению к этому же родителю. В случае негативного или инвертированного Эдипова комплекса либидные желания направлены на родителя того же пола. Родитель противоположного пола видится как соперник. Обычно ребенок разрешает этот негативный Эдипов конфликт путем принятия родителя того же пола как объекта Эго-идеала и путем осуществления идентификации с этим идеалом как частью формирования Суперэго. </w:t>
      </w:r>
    </w:p>
    <w:p>
      <w:pPr>
        <w:pStyle w:val="Normal"/>
        <w:rPr/>
      </w:pPr>
      <w:r>
        <w:rPr/>
        <w:t xml:space="preserve">Детские эдипиальные желания порождают громадный конфликт из-за сильнейшего соревнования любви и ненависти, зависти и враждебности, которые только усиливаются при идентификации с каждым из родителей и желанием любви каждого из них. Следовательно, ребенок вынужден либо найти какой-то компромисс, либо отказаться от причиняющих боль конфликтных желаний и чувств. Следующие два-три года посвящены разработке, контролю, частичному разрешению и оставлению Эдипова комплекса. </w:t>
      </w:r>
    </w:p>
    <w:p>
      <w:pPr>
        <w:pStyle w:val="Normal"/>
        <w:rPr/>
      </w:pPr>
      <w:r>
        <w:rPr/>
        <w:t xml:space="preserve">Застревание на этой стадии, трудности преодоления эдипова комплекса создают основу для формирования робкой, застенчивой, пассивной личности. </w:t>
      </w:r>
    </w:p>
    <w:p>
      <w:pPr>
        <w:pStyle w:val="Normal"/>
        <w:rPr/>
      </w:pPr>
      <w:r>
        <w:rPr/>
        <w:t xml:space="preserve">Степень тревоги, осознаваемой юношей, связана с отношением силы влечения и возможностями Эго и Суперэго. Изменения в настроении, в поведении и временные симптомы отражают значительные конфликты между различными психическими структурами, равно как и попытку заключить компромисс. Как часто случается, главная трудность может возникнуть, если биологические, когнитивные и социальные изменения происходят до того, как Эго и Суперэго созреют для управления. Например, раннее развитие у девочек вторичных половых признаков – рост груди и ранние первые менструации – лишает ее полной латентной консолидации, превышая соответствующие возможности. В более раннем возрасте ребенок мог бы положиться на родителей, чтобы обеспечить функционирование вспомогательного Эго для контроля влияния на сексуальные импульсы. Но с усилением влечения и с физиологическим и анатомическим развитием генитальных возможностей, эмоциональная близость к родителям вызывает инцестуозные конфликты и снова разжигает неразрешенную борьбу Эдипова комплекса. Родители уже не могут играть ту же роль, что и раньше; теперь они не могут выполнять роль вспомогательного Эго для юноши. </w:t>
      </w:r>
    </w:p>
    <w:p>
      <w:pPr>
        <w:pStyle w:val="Normal"/>
        <w:rPr/>
      </w:pPr>
      <w:r>
        <w:rPr/>
        <w:t xml:space="preserve">Молодой человек должен найти новые объекты для удовлетворения сексуальных потребностей и потребности зависеть от объекта. Для этого требуется длительный период приспособления, в течение которого юноша не только отделяется от своих родителей и объектов любви и зависимости, но также отстраняется от их индивидуализированных и держащихся на власти представлений; он прекращает считать их авторитетными фигурами. </w:t>
      </w:r>
    </w:p>
    <w:p>
      <w:pPr>
        <w:pStyle w:val="Normal"/>
        <w:rPr/>
      </w:pPr>
      <w:r>
        <w:rPr/>
        <w:t xml:space="preserve">Все эти взаимопереплетающиеся факторы еще будут обсуждаться в этой книге. Здесь же достаточно отметить, что в рамках психосексуального развития главный сдвиг все же состоит в том, что генитальная зона становится доминирующей. Принципиальная задача отрочества состоит в том, чтобы прийти к соглашению с сексуальностью, в том числе с сексуально зрелым телом, и достигнуть нового равновесия между влечениями, Эго, Суперэго и прошлыми и нынешними объектами. </w:t>
      </w:r>
    </w:p>
    <w:p>
      <w:pPr>
        <w:pStyle w:val="Normal"/>
        <w:rPr/>
      </w:pPr>
      <w:r>
        <w:rPr/>
      </w:r>
      <w:r>
        <w:br w:type="page"/>
      </w:r>
    </w:p>
    <w:p>
      <w:pPr>
        <w:pStyle w:val="Heading1"/>
        <w:ind w:hanging="0"/>
        <w:rPr/>
      </w:pPr>
      <w:r>
        <w:rPr/>
        <w:t>Вывод</w:t>
      </w:r>
    </w:p>
    <w:p>
      <w:pPr>
        <w:pStyle w:val="Normal"/>
        <w:rPr/>
      </w:pPr>
      <w:r>
        <w:rPr/>
      </w:r>
    </w:p>
    <w:p>
      <w:pPr>
        <w:pStyle w:val="Normal"/>
        <w:rPr/>
      </w:pPr>
      <w:r>
        <w:rPr/>
        <w:t xml:space="preserve">Фрейд предположил, что в основе сексуального поведения лежит особый вид силы или психической энергии и предложил назвать эту энергию "либидо". "Либидо", по его мнению, являлось важнейшим фактором для развития личности. Именно благодаря "либидо" сексуальные стремления начинаются в гораздо более раннем возрасте, чем предполагалось до этого. Более того, Фрейд убедился, что многие отклонения в функционировании взрослых являются последствиями превратностей развития ранней детской сексуальности. </w:t>
      </w:r>
    </w:p>
    <w:p>
      <w:pPr>
        <w:pStyle w:val="Normal"/>
        <w:rPr/>
      </w:pPr>
      <w:r>
        <w:rPr/>
        <w:t xml:space="preserve">Данное Фрейдом объяснение стадий психосексуального развития основано на предпосылке о том, что сексуальность дается от рождения и развивается дальше, охватывая ряд биологически определенных эрогенных зон, вплоть до достижения зрелости. В представлении Фрейда развитие личности проходит через четыре следующие стадии: оральную, анальную, фаллическую и генитальную. Латентный период не является стадией психосексуального развития. Фрейд предполагал, что в процессе психосексуального развития неразрешенные конфликты приводят к фиксации и образованию определенных типов характера. </w:t>
      </w:r>
    </w:p>
    <w:p>
      <w:pPr>
        <w:pStyle w:val="Normal"/>
        <w:rPr/>
      </w:pPr>
      <w:r>
        <w:rPr/>
      </w:r>
      <w:r>
        <w:br w:type="page"/>
      </w:r>
    </w:p>
    <w:p>
      <w:pPr>
        <w:pStyle w:val="Heading1"/>
        <w:ind w:hanging="0"/>
        <w:rPr/>
      </w:pPr>
      <w:r>
        <w:rPr/>
        <w:t>Литература</w:t>
      </w:r>
    </w:p>
    <w:p>
      <w:pPr>
        <w:pStyle w:val="Normal"/>
        <w:rPr/>
      </w:pPr>
      <w:r>
        <w:rPr/>
      </w:r>
    </w:p>
    <w:p>
      <w:pPr>
        <w:pStyle w:val="Style18"/>
        <w:numPr>
          <w:ilvl w:val="0"/>
          <w:numId w:val="4"/>
        </w:numPr>
        <w:rPr/>
      </w:pPr>
      <w:r>
        <w:rPr/>
        <w:t>Тайсон Ф., Тайсон Р. Психоаналитические теории развития. – М., 1997</w:t>
      </w:r>
    </w:p>
    <w:p>
      <w:pPr>
        <w:pStyle w:val="Style18"/>
        <w:numPr>
          <w:ilvl w:val="0"/>
          <w:numId w:val="4"/>
        </w:numPr>
        <w:rPr/>
      </w:pPr>
      <w:r>
        <w:rPr/>
        <w:t xml:space="preserve">Фрейд З. Психология бессознательного. – М., 1989. </w:t>
      </w:r>
    </w:p>
    <w:p>
      <w:pPr>
        <w:pStyle w:val="Style18"/>
        <w:numPr>
          <w:ilvl w:val="0"/>
          <w:numId w:val="4"/>
        </w:numPr>
        <w:rPr/>
      </w:pPr>
      <w:r>
        <w:rPr/>
        <w:t xml:space="preserve">Хьелл Л., Зиглер Д. Теории личности. Основные положения, исследования и применение. – СПб, 1997. </w:t>
      </w:r>
    </w:p>
    <w:p>
      <w:pPr>
        <w:pStyle w:val="Style18"/>
        <w:numPr>
          <w:ilvl w:val="0"/>
          <w:numId w:val="4"/>
        </w:numPr>
        <w:rPr/>
      </w:pPr>
      <w:r>
        <w:rPr/>
        <w:t xml:space="preserve">Теории личности в западноевропейской и американской психологии. Хрестоматия по психологии личности. – Самара, 1996. </w:t>
      </w:r>
    </w:p>
    <w:p>
      <w:pPr>
        <w:pStyle w:val="Style18"/>
        <w:numPr>
          <w:ilvl w:val="0"/>
          <w:numId w:val="4"/>
        </w:numPr>
        <w:rPr/>
      </w:pPr>
      <w:r>
        <w:rPr/>
        <w:t xml:space="preserve">Фрейд З. По ту сторону принципа удовольствия. – М., 199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5:00Z</dcterms:created>
  <dc:creator>Zver</dc:creator>
  <dc:description/>
  <cp:keywords/>
  <dc:language>en-US</dc:language>
  <cp:lastModifiedBy>SYSTEM</cp:lastModifiedBy>
  <cp:lastPrinted>2009-01-19T19:36:00Z</cp:lastPrinted>
  <dcterms:modified xsi:type="dcterms:W3CDTF">2011-09-25T03:55:00Z</dcterms:modified>
  <cp:revision>2</cp:revision>
  <dc:subject/>
  <dc:title>Министерство науки и образования Украины</dc:title>
</cp:coreProperties>
</file>