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лиал Московского Государственного Университета имени М. В. Ломоносова в городе Ташкенте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уждение»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 студентки 1 курс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психологии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П1-09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дурохмонова Гавхар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йнова Ирана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 xml:space="preserve">Приняла: </w:t>
      </w:r>
      <w:r>
        <w:rPr>
          <w:b/>
          <w:sz w:val="28"/>
          <w:szCs w:val="28"/>
        </w:rPr>
        <w:t>доцент Усманова Эльмира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ядов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ШКЕН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Цель методики: </w:t>
      </w:r>
      <w:r>
        <w:rPr>
          <w:sz w:val="28"/>
          <w:szCs w:val="28"/>
        </w:rPr>
        <w:t>о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ени, в которой человек испытывает отчуждение – утрату смысла, ценностей – в той или иной сфере своей жизни.</w:t>
      </w:r>
    </w:p>
    <w:p>
      <w:pPr>
        <w:pStyle w:val="Normal"/>
        <w:widowControl w:val="false"/>
        <w:spacing w:lineRule="auto" w:line="360"/>
        <w:ind w:right="-416" w:firstLine="709"/>
        <w:jc w:val="both"/>
        <w:rPr/>
      </w:pPr>
      <w:r>
        <w:rPr>
          <w:b/>
          <w:sz w:val="28"/>
          <w:szCs w:val="28"/>
        </w:rPr>
        <w:t xml:space="preserve">2. Описание методики: </w:t>
      </w:r>
      <w:r>
        <w:rPr>
          <w:sz w:val="28"/>
          <w:szCs w:val="28"/>
        </w:rPr>
        <w:t xml:space="preserve">методика состоит из </w:t>
      </w:r>
      <w:r>
        <w:rPr>
          <w:bCs/>
          <w:sz w:val="28"/>
          <w:szCs w:val="28"/>
        </w:rPr>
        <w:t>утверждений, которые описывают различные стороны нашей жизни. Для каждого утверждения необходимо обвести цифру, соответствующую степени согласия испытуемого с этим утверждением:</w:t>
      </w:r>
    </w:p>
    <w:p>
      <w:pPr>
        <w:pStyle w:val="Normal"/>
        <w:widowControl w:val="false"/>
        <w:spacing w:lineRule="auto" w:line="360"/>
        <w:ind w:right="-41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 соглас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глас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чт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ен</w:t>
            </w:r>
          </w:p>
        </w:tc>
      </w:tr>
    </w:tbl>
    <w:p>
      <w:pPr>
        <w:pStyle w:val="Normal"/>
        <w:widowControl w:val="false"/>
        <w:spacing w:lineRule="auto" w:line="360"/>
        <w:ind w:right="-41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416" w:firstLine="709"/>
        <w:jc w:val="both"/>
        <w:rPr/>
      </w:pPr>
      <w:r>
        <w:rPr/>
        <w:t>Пример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320"/>
        <w:gridCol w:w="1272"/>
        <w:gridCol w:w="1227"/>
        <w:gridCol w:w="878"/>
        <w:gridCol w:w="979"/>
        <w:gridCol w:w="1272"/>
      </w:tblGrid>
      <w:tr>
        <w:trPr>
          <w:trHeight w:val="26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гласе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гласе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чт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е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ен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овременном обществе не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-настоящему достойных целе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ценност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людей полностью зависит от решений полит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юди занимаются общественной работой только ради получения в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ня восхищают акции протеста, полные опасности и драматиз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й стране невозможно чего-либо добить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я моя жизнь подчине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ым требованиям и норм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к искренне ни стремятся люд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образовать общество, к лучшему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но всё равно не меняет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ть, никогда не наруш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аких законов и правил, слишком скуч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ши законы настольк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справедливы, что я не хочу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с ними де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 человек ничего не мож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ить в общественных усто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ботка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получить итоговый балл по каждой сфере отчуждения, необходимо сложить цифры, обведённые в качестве ответов на утверждения, список номеров которых перечислен под названием соответствующей шка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1488"/>
        <w:gridCol w:w="1341"/>
      </w:tblGrid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н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уждение от обществ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, 3, 4, 5, 7, 8, 9, 11, 13, 15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уждение от учёбы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с 17 по 32 включительно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уждение в межличностных отношениях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с 33 по 48 включительно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уждение в семь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 50, 51, 52, 54, 55, 56, 57, 58, 59, 60, 61, 63, 64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уждение от собственной личност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с 65 по 80 включительно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уровень отчуждения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показателей по 5 предыдущим шка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едите полученные баллы в стены (нормы получены на выборке московских школьников 10-11 классов и студентов 2 курса – всего 112 человек). Для этого найдите, в какой интервал попадает Ваш балл по каждой шкале и запишите номер полученного интервала (стена) справа от соответствующей сумм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94"/>
        <w:gridCol w:w="771"/>
        <w:gridCol w:w="771"/>
        <w:gridCol w:w="772"/>
        <w:gridCol w:w="771"/>
        <w:gridCol w:w="771"/>
        <w:gridCol w:w="771"/>
        <w:gridCol w:w="771"/>
        <w:gridCol w:w="772"/>
        <w:gridCol w:w="694"/>
      </w:tblGrid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от общества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&lt;=</w:t>
            </w:r>
            <w:r>
              <w:rPr>
                <w:b/>
                <w:bCs/>
                <w:sz w:val="20"/>
                <w:szCs w:val="20"/>
              </w:rPr>
              <w:t xml:space="preserve"> 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-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-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-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-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-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&gt;= </w:t>
            </w:r>
            <w:r>
              <w:rPr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от учёбы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&lt;=</w:t>
            </w:r>
            <w:r>
              <w:rPr>
                <w:b/>
                <w:bCs/>
                <w:sz w:val="20"/>
                <w:szCs w:val="20"/>
              </w:rPr>
              <w:t xml:space="preserve"> 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-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-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-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-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-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-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&gt;= </w:t>
            </w:r>
            <w:r>
              <w:rPr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в межличн. отн.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&lt;=</w:t>
            </w:r>
            <w:r>
              <w:rPr>
                <w:b/>
                <w:bCs/>
                <w:sz w:val="20"/>
                <w:szCs w:val="20"/>
              </w:rPr>
              <w:t xml:space="preserve"> 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-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-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-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-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-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-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-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-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&gt;= </w:t>
            </w: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в семь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&lt;=</w:t>
            </w:r>
            <w:r>
              <w:rPr>
                <w:b/>
                <w:bCs/>
                <w:sz w:val="20"/>
                <w:szCs w:val="20"/>
              </w:rPr>
              <w:t xml:space="preserve"> 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-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-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-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-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-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-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&gt;= </w:t>
            </w:r>
            <w:r>
              <w:rPr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от собств. личн.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&lt;=</w:t>
            </w:r>
            <w:r>
              <w:rPr>
                <w:b/>
                <w:bCs/>
                <w:sz w:val="20"/>
                <w:szCs w:val="20"/>
              </w:rPr>
              <w:t xml:space="preserve"> 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-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-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-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-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-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-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-6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&gt;= </w:t>
            </w: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от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&lt;=</w:t>
            </w:r>
            <w:r>
              <w:rPr>
                <w:b/>
                <w:bCs/>
                <w:sz w:val="20"/>
                <w:szCs w:val="20"/>
              </w:rPr>
              <w:t xml:space="preserve"> 1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-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-1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-1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-1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-2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-2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-2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-2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&gt;= </w:t>
            </w: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ретация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роинтерпретировать полученное значение в стенах по каждой шкале, воспользуйтесь табл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09"/>
        <w:gridCol w:w="411"/>
        <w:gridCol w:w="1166"/>
        <w:gridCol w:w="1166"/>
        <w:gridCol w:w="408"/>
        <w:gridCol w:w="488"/>
        <w:gridCol w:w="1288"/>
        <w:gridCol w:w="1073"/>
        <w:gridCol w:w="472"/>
        <w:gridCol w:w="452"/>
      </w:tblGrid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тчуждения: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колько ниже среднего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колько выше средн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езультатов и их обсу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исследовании участвовало 6 испытуе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ведения об испытуем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52"/>
        <w:gridCol w:w="1940"/>
        <w:gridCol w:w="1802"/>
        <w:gridCol w:w="2737"/>
      </w:tblGrid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уем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</w:tr>
      <w:tr>
        <w:trPr>
          <w:trHeight w:val="3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>
          <w:trHeight w:val="3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и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>
          <w:trHeight w:val="3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>
          <w:trHeight w:val="3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специальное</w:t>
            </w:r>
          </w:p>
        </w:tc>
      </w:tr>
      <w:tr>
        <w:trPr>
          <w:trHeight w:val="3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ше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веденная методика выявила следующи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5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пытуемых по методике «Отчужде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93"/>
        <w:gridCol w:w="992"/>
        <w:gridCol w:w="992"/>
        <w:gridCol w:w="1660"/>
        <w:gridCol w:w="824"/>
        <w:gridCol w:w="1326"/>
        <w:gridCol w:w="1160"/>
      </w:tblGrid>
      <w:tr>
        <w:trPr>
          <w:trHeight w:val="154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3.6pt;margin-top:53.75pt;width:66.75pt;height:14.35pt;mso-wrap-style:none;v-text-anchor:middle" type="_x0000_t136">
                  <v:path textpathok="t"/>
                  <v:textpath on="t" fitshape="t" string="Испытуемый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0.6pt;margin-top:7.85pt;width:66.75pt;height:14.35pt;mso-wrap-style:none;v-text-anchor:middle" type="_x0000_t136">
                  <v:path textpathok="t"/>
                  <v:textpath on="t" fitshape="t" string="Параметры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т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т учеб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уждение в межличностных отношениях </w:t>
            </w:r>
          </w:p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в семь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т собственной лич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отчуждения</w:t>
            </w:r>
          </w:p>
        </w:tc>
      </w:tr>
      <w:tr>
        <w:trPr>
          <w:trHeight w:val="19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4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7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дем полученные баллы в ст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Стен </w:t>
      </w:r>
      <w:r>
        <w:rPr/>
        <w:t>испытуемых по методике «Отчуждение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93"/>
        <w:gridCol w:w="992"/>
        <w:gridCol w:w="992"/>
        <w:gridCol w:w="1660"/>
        <w:gridCol w:w="824"/>
        <w:gridCol w:w="1326"/>
        <w:gridCol w:w="1160"/>
      </w:tblGrid>
      <w:tr>
        <w:trPr>
          <w:trHeight w:val="154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pict>
                <v:shape id="shape_0" fillcolor="black" stroked="f" o:allowincell="t" style="position:absolute;margin-left:3.6pt;margin-top:51.1pt;width:66.75pt;height:14.35pt;mso-wrap-style:none;v-text-anchor:middle" type="_x0000_t136">
                  <v:path textpathok="t"/>
                  <v:textpath on="t" fitshape="t" string="Испытуемый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0.75pt;margin-top:0.25pt;width:66.75pt;height:14.35pt;mso-wrap-style:none;v-text-anchor:middle" type="_x0000_t136">
                  <v:path textpathok="t"/>
                  <v:textpath on="t" fitshape="t" string="Параметры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т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т учеб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уждение в межличностных отношениях </w:t>
            </w:r>
          </w:p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в семь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т собственной лич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отчуждения</w:t>
            </w:r>
          </w:p>
        </w:tc>
      </w:tr>
      <w:tr>
        <w:trPr>
          <w:trHeight w:val="1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получения более достоверных результатов нами были придуманы различные контрольные вопросы и заданы испытуемым в ходе беседы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равила существуют, чтобы их нарушать». Согласны ли Вы с этим утверждением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тели бы Вы стать политическим деятелем? Почему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 Вы думаете, отличники стараются получить высокую оценку для того, чтобы избежать плохую, или потому, что им интересен сам предмет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еба: необходимая ступень на пути получения высшего образования или интересный и увлекательный процесс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рузья остаются друзьями, пока их объединяют общие интересы. Считаете ли Вы это утверждение верным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к вы думаете, несчастен ли тот человек, у которого нет друзей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Является ли семья гарантом безопасности и уюта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таете ли Вы от проведения времени в семье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асто ли Вы находите время для себя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ем Вы чаще всего занимаетесь в свободное время?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еходим к анализу и обсуждению полученных результатов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анализировали результаты и ответы испытуемых на контрольные вопросы по 5 субшкалам, суммируя соответствующие пункты опросника по таблице №5 и обсуждая результаты по таблице№6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в результаты испытуемых по субшкале </w:t>
      </w:r>
      <w:r>
        <w:rPr>
          <w:rFonts w:cs="Times New Roman" w:ascii="Times New Roman" w:hAnsi="Times New Roman"/>
          <w:b/>
          <w:i/>
          <w:sz w:val="28"/>
          <w:szCs w:val="28"/>
        </w:rPr>
        <w:t>Отчуждение от общества</w:t>
      </w:r>
      <w:r>
        <w:rPr>
          <w:rFonts w:cs="Times New Roman" w:ascii="Times New Roman" w:hAnsi="Times New Roman"/>
          <w:sz w:val="28"/>
          <w:szCs w:val="28"/>
        </w:rPr>
        <w:t xml:space="preserve">, мы подразделили наших испытуемых на 3 группы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рана и Тан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ных испытуемых отчуждение от общества находится на уровне несколько ниже среднего уровня. Это означает, что отчуждение у этих испытуемых выражено в незначительной степени. Для проверки полученных данных мы задали испытуемым контрольные вопросы. Например, на вопрос №1 испытуемая Ирана ответила: «Не совсем. Я считаю, что правила можно нарушать лишь в тех случаях, когда это ненаказуемо». А на вопрос №2 Таня ответила: «Я хотела бы стать политиком только в той стране, в которой не нужно что-либо менять для того, чтобы улучшить жизнь народа». Таким образом, мы делаем вывод, чтобы эти испытуемые ощущают некоторую отчужденность от общества, но не в очень выраженной степени. Они согласны идти наперекор нормам, установленным в обществе лишь тогда, когда это найдет поддержку в данном обществе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иля, Замира и Юл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ных испытуемых средний уровень отчуждения от общества. Для уточнения уровня отчуждения наших испытуемых, нами были проанализированы их ответы на контрольные вопросы. На вопрос №2 испытуемые ответили: «Да. Для того, чтобы развеять скуку». Мы делаем вывод, что эти испытуемые стремятся достичь чего-то большого, выходящим за пределы их возможностей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зиз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анной испытуемой высокий уровень отчуждения от общества. Ответ на контрольный вопрос №2 подтверждают результаты этих испытуемых. На этот вопрос испытуемая ответила: «Я никогда не хотела бы стать политиком, т.к. политики всегда врут». Из этого ответа мы делаем вывод, что испытуемая не стремится к осуществлению более высокой деятельности, т.к. ее прошлый опыт подсказывает ей, что это бесполезная деятельность. Хотя, она, может быть, стала бы хорошим политическим деятелем и принесла большую пользу обществу. Таким образом, ответы испытуемой полностью подтверждают ее результаты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испытуемых по субшка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чуждение от учебы </w:t>
      </w:r>
      <w:r>
        <w:rPr>
          <w:rFonts w:cs="Times New Roman" w:ascii="Times New Roman" w:hAnsi="Times New Roman"/>
          <w:sz w:val="28"/>
          <w:szCs w:val="28"/>
        </w:rPr>
        <w:t xml:space="preserve">наши испытуемые разделились на 3 группы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ран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ной испытуемой низкий уровень отчуждения от учебы. Из этого мы заключаем, что данная испытуемая всегда стремится учиться, т.е. ее интересует сам процесс получения знаний. Она переживает смысл и ценность в процессе учебы. Ответы на вопросы подтвердили полученные результаты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иля и Тан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тчуждения от учебы у этих испытуемых несколько ниже среднего значения. Т.е. отчуждение у них наблюдается, но не находит слишком яркой выраженности. Например, на вопрос №3 испытуемая Лиля ответила: «Я думаю, что отличники преследуют обе цели в одинаковой мере». А на вопрос №4 Таня дала ответ: «Учеба является как увлекательным процессом, так и необходимым условием получения высшего образования». Таким образом, мы заключаем, что данные испытуемые стремятся и удовлетворить свои потребности и, получить от этого выгоду. Это подтверждает полученные результаты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амира, Азиза и Юл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этих испытуемых средний уровень отчуждения от учебы. Т.е. данные испытуемые чувствуют некоторую отчужденность от процесса получения знаний. Мы задали испытуемым контрольные вопросы. Например, на вопрос №3 испытуемые Замира и Юля ответили: «Для того, чтобы избежать плохую оценку». А на вопрос №4 Азиза дала ответ: « Учеба – это необходимая ступень на пути получения высшего образования». Проанализировав данные ответы, мы заключаем, что испытуемые стремятся лишь достичь определенных целей, которые они, ставя перед собой, не увлекаясь и не интересуясь самим процессом. Т.е. этих испытуемых интересует лишь результат, а не сам процесс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субшкалы </w:t>
      </w:r>
      <w:r>
        <w:rPr>
          <w:rFonts w:cs="Times New Roman" w:ascii="Times New Roman" w:hAnsi="Times New Roman"/>
          <w:b/>
          <w:i/>
          <w:sz w:val="28"/>
          <w:szCs w:val="28"/>
        </w:rPr>
        <w:t>Отчуждение в межличностных отношениях</w:t>
      </w:r>
      <w:r>
        <w:rPr>
          <w:rFonts w:cs="Times New Roman" w:ascii="Times New Roman" w:hAnsi="Times New Roman"/>
          <w:sz w:val="28"/>
          <w:szCs w:val="28"/>
        </w:rPr>
        <w:t xml:space="preserve"> наши испытуемые разделились на 4 группы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ран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анной испытуемой низкий уровень отчуждения в межличностных отношениях. Это может означать, что Ирана не избегает общения со сверстниками и близкими ей людьми, а наоборот уделяет этому большое внимание. Ответы на контрольные вопросы подтвердили полученные результаты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иля и Тан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тчуждения у этих испытуемых находится на уровне несколько ниже среднего значения. Это означает, что этот вид отчуждения у испытуемых выражен в незначительной степени. Для контроля результатов были проанализированы ответы данных ответы данных испытуемых. На вопрос №5 Лиля ответила: «Я совсем не согласна с этим утверждением. Настоящие друзья остаются таковыми даже если их не объединяют общие интересы». А на вопрос №6 Таня дала ответ: «Человек без друзей очень несчастен». Таким образом, мы заключаем, что данные испытуемые очень ценят дружеские отношения и будут чувствовать себя одинокими при их отсутствии. Это подтверждает полученные результаты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Юл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испытуемой Юли уровень отчуждения в межличностных отношения выражен несколько сильнее, чем в норме. Проанализировав ответы Юли на вопросы, мы заключили, что, действительно, у испытуемой данный вид отчуждения проявляется в значительно большей мере, чем в норме, что полностью подтверждает полученные результаты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Азиза и Замир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анных испытуемых, согласно результатам тестирования, наблюдается высокий уровень отчуждения в межличностных отношениях. Для проверки достоверности результатов, мы задали испытуемым контрольные вопросы. На вопрос №5 обе испытуемые полностью согласились с утверждением. А на вопрос №6 они дали отрицательный ответ. Таким образом, мы делаем вывод, что для этих испытуемых дружба не имеет столь важного значения и и они всегда стараются избегать дружеских отношений и относятся к ним скептически. Вследствие этого данные испытуемые ощущают отчужденность, хотя и не признают этого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одсчитав результаты наших испытуемых по субшкале </w:t>
      </w:r>
      <w:r>
        <w:rPr>
          <w:rFonts w:cs="Times New Roman" w:ascii="Times New Roman" w:hAnsi="Times New Roman"/>
          <w:b/>
          <w:i/>
          <w:sz w:val="28"/>
          <w:szCs w:val="28"/>
        </w:rPr>
        <w:t>Отчуждение в семье</w:t>
      </w:r>
      <w:r>
        <w:rPr>
          <w:rFonts w:cs="Times New Roman" w:ascii="Times New Roman" w:hAnsi="Times New Roman"/>
          <w:sz w:val="28"/>
          <w:szCs w:val="28"/>
        </w:rPr>
        <w:t xml:space="preserve">, мы подразделили их на 3 группы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Лиля, Ирана и Тан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анных испытуемых средний уровень отчуждения в семье. Для получения более ясных результатов, мы проанализировали ответы испытуемых на контрольные вопросы. На вопрос №7 испытуемая Лиля ответила: «В какой-то степени, да». Т.е. эта испытуемая не может дать твердо утвердительный ответ, она сомневается. А на вопросе №8 точки зрения Ираны и Тани совпали и они ответили: «Когда я нервничаю или чувствую себя плохо, я быстро устаю от проведения времени в семье». Таким образом, мы видим, что испытуемые уделяют время своей семье лишь в тех случаях, когда им этого хочется, а в трудные минуты они не ищут поддержку среди своих близких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Азиза и Юл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анных испытуемых уровень отчуждения в семье выражен несколько сильнее, чем у испытуемых предыдущей группы. На вопрос №7 испытуемая Азиза ответила: «Не всегда», т.е. она не всегда может положиться на поддержку со стороны своих близких. Таким образом, это подтверждает полученные результаты. А испытуемая Юля на вопрос №8 ответила отрицательно. Из этого мы заключаем, что уровень отчуждения в себе у нее выражен в средней степени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амир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тчуждения в семье у этой испытуемой находится в выраженной степени. На вопрос №8 Замира ответила: «Да, я порой очень устаю от проведения времени в семье, т.к. меня никто не понимает». Это означает, что общение с близкими людьми часто сильно утомляет ее, вследствие чего у нее наблюдается высокий уровень отчуждения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субшкалы </w:t>
      </w:r>
      <w:r>
        <w:rPr>
          <w:rFonts w:cs="Times New Roman" w:ascii="Times New Roman" w:hAnsi="Times New Roman"/>
          <w:b/>
          <w:i/>
          <w:sz w:val="28"/>
          <w:szCs w:val="28"/>
        </w:rPr>
        <w:t>Отчуждение от собственной личности</w:t>
      </w:r>
      <w:r>
        <w:rPr>
          <w:rFonts w:cs="Times New Roman" w:ascii="Times New Roman" w:hAnsi="Times New Roman"/>
          <w:sz w:val="28"/>
          <w:szCs w:val="28"/>
        </w:rPr>
        <w:t xml:space="preserve"> наши испытуемые подразделились на 4 группы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ран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испытуемой данный вид отчуждения находится на уровне несколько ниже среднего. Т.е. отчуждение от собственной личности у Ираны почти что отсутствует, что означает, что она живет в гармонии с самой собой, не противореча собственным мотивам и желаниям. Ответы на контрольные вопросы подтвердили нашу гипотезу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иля и Тан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этих испытуемых отчужденность от собственной личности проявляется на среднем уровне. На вопрос №9 испытуемые ответили, что они не очень часто находят время на себя. А на вопрос №10 мы получили ответ, что они в свободное время чаще всего отдыхают. Из этого мы заключаем, что не прислушиваются к собственным мотивам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Юля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анной испытуемой уровень отчуждения от собственной личности несколько выше среднего уровня. Это означает, что отчужденность у Юли несколько выше нормы. Но, ответы на контрольные вопросы опровергают полученные результаты. Проанализировав ответы этой испытуемой, мы пришли к выводу, что уровень отчуждения у Юли сильно превышает допустимую норму, т.е. данная испытуемая чувствует и ощущает сильную отчужденность от собственного «Я»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Замира и Азиза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результатам этих испытуемых, у них высокий уровень отчуждения от собственной личности. Для получения подтверждения, мы адресовали Замире и Азизе контрольные вопросы. На вопрос №10 испытуемая Замира ответила: «Я читаю книгу», а Азиза сказала: «Я смотрю телевизор». Таким образом, мы удостоверились в том, что эти испытуемые не уделяют время собственным внутренним желаниям, а лишь стараются заглушить их физическим отдыхом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ля.</w:t>
      </w:r>
      <w:r>
        <w:rPr>
          <w:rFonts w:cs="Times New Roman" w:ascii="Times New Roman" w:hAnsi="Times New Roman"/>
          <w:sz w:val="28"/>
          <w:szCs w:val="28"/>
        </w:rPr>
        <w:t xml:space="preserve"> Эта испытуемая стремится достичь всего, чего от нее требует общество и старается не отделяться от него. Лиля всегда получает удовольствие от процесса учебы, но преследует при этом также материальные ценности. Лиля очень ценит дружеские отношения и чувствует себя плохо при их отсутствии. Этой испытуемой не всегда нравится проводить время в семье, чаще она избегает этого. Лиля в большинстве ситуаций прислушивается к своему внутреннему голосу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ира. Данная испытуемая также живет в гармонии с обществом, не противореча нормам, установленным в нем. В большинстве случаев Замира не интересуется процессом учебы. Ее интересует только результат достижения отличной оценки. Человеку не нравится заводить новые знакомства. Из-за того, что испытуемую никто в семье не понимает, она не любит проводить время со своими близкими. Замира также находится в конфликте с собственным «Я». Она часто не понимает, чего хочет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рана. Испытуемая предпочитает жить, не противореча нормам, установленным в обществе. Она всегда интересуется самим процессом учебы, а результаты ее не очень беспокоят. Испытуемая не старается избегать новых знакомств, а, наоборот, с радостью общается со сверстниками. Когда у испытуемой плохое настроение, она предпочитает быть одна, даже избегает контакта с членами своей семьи. Кроме того, Ирана живет в согласии со своими внутренними мотивами, часто прислушиваясь интуиции. 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за. Эта испытуемая никогда не участвует в общественных мероприятиях, часто избегает их. Для этой испытуемой учеба лишь условие на пути получения высшего образования, т.е. ей совершенно не интересен сам процесс приобретения знаний. В большинстве случаев испытуемая избегает дружеских отношений и редко прислушивается к своему внутреннему голосу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ля. Данная испытуемая редко принимает участие в общественных мероприятиях. В тех редких случаях она делает это для того, чтобы развеять скуку. Человека также не интересует процесс учебы. Она считает это лишь необходимостью. Вследствие того, что у испытуемой очень мало друзей, она переживает сильную отчужденность в межличностных отношениях. Человек не всегда может рассчитывать на поддержку со стороны своих близких. Из-за того, что интуиция часто подводит Юлю, она всегда находится в состоянии конфликта с собственной личностью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. Эта испытуемая всегда находит контакт с обществом, но она участвует в жизни общества лишь с целью удовольствия. Испытуемая как интересуется процессом учебы, так и старается получить из этого выгоду для себя, например, получить высшее образование. Испытуемая очень высоко ценит дружеские отношения и считает жизнь человека при их отсутствии лишь существованием. Но, в отличие от этого, испытуемая редко проводит время в семье. Таня очень редко находит время для себя, что иногда отражается на ее эмоциональ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мнение о методике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му мнению, эта методика позволяет выявить, в какой степени человек испытывает отчуждение, т.е. утрату смысла жизни. Она может быть полезна при выявлении у человека скрытых форм трев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6:00Z</dcterms:created>
  <dc:creator>ps08agg</dc:creator>
  <dc:description/>
  <cp:keywords/>
  <dc:language>en-US</dc:language>
  <cp:lastModifiedBy>SYSTEM</cp:lastModifiedBy>
  <cp:lastPrinted>2010-06-02T09:49:00Z</cp:lastPrinted>
  <dcterms:modified xsi:type="dcterms:W3CDTF">2011-09-25T03:56:00Z</dcterms:modified>
  <cp:revision>2</cp:revision>
  <dc:subject/>
  <dc:title>    Филиал Московского Государственного Университета имени М</dc:title>
</cp:coreProperties>
</file>