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Содержание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360" w:before="0" w:after="0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360" w:before="0" w:after="0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оретические основы изучения эмоций</w:t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360" w:before="0" w:after="0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блемы эмоциональной неустойчивости личности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false"/>
        <w:spacing w:lineRule="auto" w:line="360" w:before="0" w:after="0"/>
        <w:contextualSpacing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Влияние стресса на психологическое здоровье человека</w:t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7"/>
        <w:tabs>
          <w:tab w:val="clear" w:pos="708"/>
          <w:tab w:val="left" w:pos="9072" w:leader="dot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Style w:val="Noncited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Длительное и регулярное пребывание в некоторых эмоциональных состояниях губительно воздействует на состояние организма и приводит к возникновению соматических расстройств. Такого рода заболевания называют психосоматическими, а эмоции, их вызывающие, - разрушающими переживаниями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Если человек механически, шаблонно реагирует на людей и обстоятельства разрушающими переживаниями, он, по сути дела, позволяет им сокращать ему жизнь. Поэтому у него есть все основания не позволить посторонним людям и обстоятельствам управлять его настроением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В настоящее время обострилась проблема психологического состояния человека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В ряде профессий эмоциональная устойчивость как составляющая часть психологического здоровья является важной характеристикой личности. Наличие эмоциональной неустойчивости у личности может привести к серьезным личностным проблемам, а также к неспособности профессионально осуществлять свою работу. В данном контексте уровень эмоциональной неустойчивости является значимым критерием для прогноза успешности профессиональной деятельности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>Проблема эмоциональных состояний стала систематически разрабатываться в отечественной психологии сравнительно недавно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>Многими авторами были поставлены и в известной степени разрешены важные теоретические вопросы, намечены пути их научной разработки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Актуальность проблемы эмоциональной неустойчивости человека и ее влияние на психологическое здоровье человека становится очевидной при изучении его социально-психологических характеристик, когда эта особенность рассматривается как качество, влияющее на адекватность межличностного общения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Действительно, в ряде работ эмоциональная неустойчивость, проявление стрессовых ситуаций рассматриваются как ведущий фактор формирования дезадаптивного поведения (Аболин Л.М., Азаров В.Н., Бойко В.В., Дашкевич О.В., Дьяченко М.И. и др.)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Эмоции изучали такие ученые как: </w:t>
      </w:r>
      <w:r>
        <w:rPr>
          <w:rStyle w:val="Fullcited"/>
          <w:color w:val="000000"/>
          <w:sz w:val="28"/>
          <w:szCs w:val="28"/>
          <w:lang w:val="en-US" w:eastAsia="en-US"/>
        </w:rPr>
        <w:t xml:space="preserve">Н. Д. Левитова, Б. Г. Ананьев, В. Н. Мясищев, А. Г. Ковалев, </w:t>
      </w:r>
      <w:r>
        <w:rPr>
          <w:rStyle w:val="Originalinsertion"/>
          <w:color w:val="000000"/>
          <w:sz w:val="28"/>
          <w:szCs w:val="28"/>
          <w:lang w:val="en-US" w:eastAsia="en-US"/>
        </w:rPr>
        <w:t xml:space="preserve">А. Ц. Пуни, </w:t>
      </w:r>
      <w:r>
        <w:rPr>
          <w:rStyle w:val="Fullcited"/>
          <w:color w:val="000000"/>
          <w:sz w:val="28"/>
          <w:szCs w:val="28"/>
          <w:lang w:val="en-US" w:eastAsia="en-US"/>
        </w:rPr>
        <w:t>К.К. Платонов, В. С. Мерлин, Ю. Е. Сосновикова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lang w:val="en-US" w:eastAsia="en-US"/>
        </w:rPr>
        <w:t>1. Теоретические основы изучения эмоций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Эмоция как процесс есть деятельность оценивания поступающей в мозг информации о внешнем и внутреннем мире. Эмоция оценивает действительность и доводит свою оценку до сведения организма на языке переживаний. Эмоции плохо поддаются волевой регулировке, их трудно вызвать по своему желанию [1]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оциональный процесс включает три основных компонента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Первый — это эмоциональное возбуждение, определяющее мобилизационные сдвиги в организме. Во всех случаях, когда происходит событие, имеющее значение для индивида, и такое событие констатируется в форме эмоционального процесса, происходит нарастание возбудимости, скорости и интенсивности протекания психических, моторных и вегетативных процессов. В отдельных случаях под влиянием таких событий возбудимость может, напротив, уменьшаться [3]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Второй компонент – знак эмоции: положительная эмоция возникает тогда, когда событие оценивается как позитивное, отрицательная — когда оно оценивается как негативное. Положительная эмоция побуждает действия поддержки позитивного события, отрицательная – побуждает действия, направленные на устранение контакта с негативным событием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Третий компонент — степень контроля эмоции. Следует различать два состояния сильного эмоционального возбуждения: аффекты (страх, гнев, радость), при которых еще сохраняется ориентация и контроль, и крайние возбуждения (паника, ужас, бешенство, экстаз, полное отчаяние), когда ориентация и контроль практически невозможны [6]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Эмоциональное возбуждение может принять также форму эмоционального напряжения, которое возникает во всех случаях, когда наблюдается сильная тенденция к определенным действиям, но эта тенденция блокируется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Отрицательная эмоция дезорганизует ту деятельность, которая приводит к ее возникновению, но зато организует действия, направленные на уменьшение или устранение вредных воздействий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Форма эмоционального процесса зависит от особенностей вызвавшего ее сигнального раздражителя. Специфически адресованными будут все сигналы, связанные с определенными потребностями, например пищевой, сексуальной, дыхания и т. п. В случае слишком сильных воздействий раздражителей возникает боль, отвращение, пресыщение [5]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Другим источником эмоциональных процессов являются предвосхищения: сигналы боли, сильной и продолжительной депривации, вызывающие страх; сигналы возможного неудовлетворения потребности, вызывающие гнев; сигналы удовлетворения потребностей, вызывающие надежду; сигналы, предвосхищающие неопределенное, новое событие, вызывающие любопытство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Один и тот же сигнал вызывает различные эмоциональные реакции в зависимости от того, с какой потребностью они связаны, и в зависимости от того, имеет ли человек возможность соответственно отреагировать на него пли он этой возможности лишен [6]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Проблемы эмоций, как известно, относятся к числу кардинальных проблем психологической науки. Воля личности проявляется в волевом действии, в котором есть механизм сознательных и бессознательных уровней. Регуляцию целостной человеческой деятельности можно рассматривать на трех уровнях регуляции: социальном, психологическом (с подуровнями личности и индивида) и биологическом (уровень организма), особенно важно рассматривать ее на переходах между уровнями. Каждый из этих уровней самостоятельно представлен в волевом действии определенным звеном и определенным видом обратной связи. Единство уровней регуляции порождения действия позволяет понять многообразие и сложность эмоционально-волевой регуляции и вести анализ сразу двух ступеней психики: сознательного и бессознательного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Личность, как иерархическая система мотивов и субъект волевого действия, способна восполнить недостаток побуждения своим волевым усилием. Волевое усилие является дополнительным побуждением к цели, которым личность сводит (мобилизует, подавляет, тормозит, регулирует) динамическую сторону мотивации к определенному оптимизму, делает динамику порождения действия управляемой, подчиняет динамику социальному содержанию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Волевое усилие тесно связано с умением человека сдерживать и координировать свои эмоции. Волевое усилие – «психологический феномен центрального происхождения, оно проявляется в разрешении антагонизма подуровней регуляции порождения действия в пользу ведущего более высокого уровня с представленным в сознании смыслотворческим мотивом, проявляется оно путем восполнения личностью побудительных возможностей идеального мотива».[2]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Style w:val="Fullcited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роблемы эмоциональной неустойчивости личности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Style w:val="Fullcited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>Рассматривая проблемы эмоциональной неустойчивости авторы описывают его как совокупность разнообразных особенностей и проявлений, наиболее характерными из которых являются следующие характеристики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Переменчивость настроения и неустойчивость эмоциональных реакций отмечалась в работах К.К. Платонова и Л.М. Шварца, которые к эмоционально неустойчивым относят, повышено возбудимых, чувствительных людей, склонных к частой смене эмоциональных состояний. Они указывают на специфику динамики эмоциональной сферы, а также волевых качеств личности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Такого же мнения об эмоциональной неустойчивости придерживается В.Г. Норакидзе, описывая ее с помощью механизма смены эмоций противоположных знаков. В работах В.Г. Норакидзе, П.Б. Ганнушкина и А.Е. Личко, показатель эмоциональной неустойчивости используется для диагностики различных психических заболеваний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Эмоциональная неустойчивость соотносится с динамичностью настроений и эмоций в исследованиях Н.Д. Левитова. Именно Левитов рассматривал ее как черту характера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Преобладание негативных эмоциональных оценок как особенность эмоциональной неустойчивости была в работах Д. Уотсона и Л. Кларк, где отмечалось, что людям с подобной акцентуацией свойственна высокая негативная аффективность, переживание дискомфорта на протяжении длительного периода во многих, даже не несущих угрозы ситуациях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В целом такие люди более интровертированы и склонны фиксироваться на негативных сторонах своей личности и мира, в которой они включены [4]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Важной составляющей в синдроме эмоциональной неустойчивости является невротизм. У эмоционально неустойчивых людей данную особенность отмечали Л.П. Баданина, Л.М. Митина, Е.Г. Щукина, Г. Айзенк, Р. Кеттелл и др. Невротизм учителей как накопление нервного напряжения может проявляться в различных невротических симптомах, например, в беспокойном сне, беспричинных страхах, обидчивости и т.п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Данная особенность является причиной трудностей в межличностном общении. Так, В.Н. Куницына объединила невтотизированных людей, а также лиц с низкой саморегуляцией в группу самых неуспешных и плохо адаптирующихся. Крайняя выраженность невротизма может способствовать возникновению различных неврозов и психопатий у эмоционально неустойчивых людей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>Необходимо выделить две основные группы факторов возникновения и протекания эмоциональной устойчивости: внешние (объективно существующие) и внутренние (субъективно существующие)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>Среди внутренних факторов можно выделить физиологическую реактивность (эмоциональную возбудимость), свойства нервной системы (силу, подвижность, уравновешенность) и устойчивые психологические особенности личности (тревожность, экстра - интроверсию, организованность волевого контроля, акцентуации характера)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Эмоциональным параметрам отводится доминирующая роль в детермизации эмоциональной устойчивости. К таким параметрам Л.М. Аболин отнес: содержательный, или когнитивный (отражение объекта эмоций), качественный (знак, модальность эмоции), формальнодинамический (время и интенсивность переживаний) и экспрессивный (выражение эмоций в поведении) параметры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rStyle w:val="Noncited"/>
          <w:color w:val="000000"/>
          <w:sz w:val="28"/>
          <w:szCs w:val="28"/>
          <w:lang w:val="en-US" w:eastAsia="en-US"/>
        </w:rPr>
        <w:t>Л.М. Аболин пришел к выводу, что "эмоциональная устойчивость не может быть отождествлена с какой-либо отдельной эмоциональной особенностью. Во многом уровень эмоциональной устойчивости зависит от общего соотношения параметров". Не обнаружено однозначной зависимости между эмоциональной устойчивостью (в том числе и неустойчивостью) и перечисленными факторами; все эти факторы опосредованы процессом психологической регуляции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лияние стресса на психологическое здоровье человека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ое здоровье – это важный компонент в развитии личности, именно от него зависит общее психологическое состояние человека, его самочувствие, доброжелательность, умение справляться с жизненными трудностями и много другое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Психологическое здоровье во многом зависит от умения координировать свое психическое состояние. Важным аспектом в этом вопросе является психическая регуляция личности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Граве П. С., изучая вопросы психической регуляции, связанные с влиянием стресса на психическое здоровье человека, выделил следующие уровни регуляции: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гетативно-гуморальный, поддерживающий гомеостаз;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вно-соматический или рефлекторный;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ознательный, обеспечивающий экономичность поведения;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эмоциональный с аварийными (видовыми) алгоритмами поведения;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сознательный, разрабатывающий стратегию и тактику целостного поведения [5]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В последнее время предлагается попытка разработать теоретическую схему определения функциональных особенностей эмоциональной регуляции деятельности, определив ее место в общей структуре регуляции деятельности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Ценности личности не только могут осознаваться ею, но и вызывают определенное эмоциональное отношение у нее. Эмоции, переживаемые личностью по отношению к собственным ценностям, являются актуальным регулятором деятельности на этапе ориентировки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Основной функцией эмоционального отношения на этапе ориентировки является согласование выбираемых личностью способов достижения целей деятельности с содержанием ее основополагающих ценностей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естно, что различные эмоциональные состояния по-разному сказываются на эффективной волевой регуляции, ослабляя или усиливая ее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 xml:space="preserve">В случае разнонаправленности мотивационных и эмоциональных процессов волевая регуляция может заключаться в уменьшении нежелательных эмоциональных состояний, т. е. сводиться к произвольной регуляции эмоциональных процессов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произвольное усиление мотивации может не выступать особой задачей, если уровень мотивации достаточно высок для инициации деятельности. В некоторых случаях (например, в состоянии страха, неуверенности) требуется как раз создание дополнительного побуждения, вызывающего действие, несмотря на противодействующее этому эмоциональное состояние [7]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Закономерности произвольной регуляции эмоциональных процессов и мотивации не совпадают между собой, хотя и обладают рядом общих черт и имеют общий «знаменатель» - личность человека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8"/>
          <w:lang w:val="en-US" w:eastAsia="en-US"/>
        </w:rPr>
        <w:t>Однако, если в технике саморегуляции эмоциональных состояний в значительной мере можно обучаться, то умение волевой регуляции действия необходимо воспитывать, расширяя содержание ценностно-смысловой сферы сознания, формируя твердые убеждения и прочные жизненные цели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ы, связанные с эмоциями, стрессовыми ситуациями и их влиянием на общее психологическое здоровье человека всегда будут актуальными в современном обществе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смотря на то, что на сегодняшний день общество обладает разными ресурсами, техническими достижениями, обеспечивающими человека техническими удобствами, скоростью передачи информации, что дает большую экономию времени и временных ресурсов, так необходимых современному человеку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до сих пор многие из нас не умеют регулировать свое эмоциональное состояние, связанное с внешними факторами и внутренней оценкой личности на определенные условия окружающей действительности.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каждый человек должен в идеале обладать высоким психическим здоровьем, чтобы противостоят стрессовым факторам, окружающих современную личность повсюду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Социальная нестабильность и высокий динамизм развития жизни в нашей стране требуют от человека определенного уровня внутренней эмоциональной устойчивости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Style w:val="Noncited"/>
          <w:color w:val="000000"/>
          <w:sz w:val="28"/>
          <w:szCs w:val="28"/>
          <w:lang w:val="en-US" w:eastAsia="en-US"/>
        </w:rPr>
        <w:t xml:space="preserve">Знание особенностей эмоциональной неустойчивости личности может помочь в деле профилактики возможных личностных и эмоциональных нарушений, связанных с акцентуацией или негативными тенденциями развития данной черты у личности. 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аклаков, А.Г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щая психология / А.Г. Маклаков. - СПб.: Питер, 2006. - 582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ананикова, Е.Н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сихология личности / Е.Н. Мананикова. - 2-е изд. - М.: Дашков и К, 2009. - 218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емов, Р.С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щая психология: [крат. курс] / Р.С. Немов. - СПб.: Питер, 2008.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ий словарь. / Под ред. А.В. Петровского. – Ростов-на-Дону, 1999. – 364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убинштейн, С.Л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сновы общей психологии / С.Л. Рубинштейн. - СПб.: Питер, 2007. - 712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аблин, В.С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сихология человека: учебник / В.С. Саблин, С.П. Слаква. - М.: Дашков и К, 2006. - 741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толяренко, Л.Д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сновы психологии / Л.Д. Столяренко. - 8-е изд., перераб. и доп. - Ростов н/Д: Феникс, 2003. - 671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lineRule="auto" w:line="276"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lineRule="auto" w:line="276"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9"/>
        </w:tabs>
        <w:ind w:left="17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ncited">
    <w:name w:val="noncited"/>
    <w:qFormat/>
    <w:rPr>
      <w:rFonts w:cs="Times New Roman"/>
    </w:rPr>
  </w:style>
  <w:style w:type="character" w:styleId="Fullcited">
    <w:name w:val="fullcited"/>
    <w:qFormat/>
    <w:rPr>
      <w:rFonts w:cs="Times New Roman"/>
    </w:rPr>
  </w:style>
  <w:style w:type="character" w:styleId="Originalinsertion">
    <w:name w:val="originalinsertio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spacing w:lineRule="auto" w:line="240"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8:00Z</dcterms:created>
  <dc:creator>Denis</dc:creator>
  <dc:description/>
  <cp:keywords/>
  <dc:language>en-US</dc:language>
  <cp:lastModifiedBy>SYSTEM</cp:lastModifiedBy>
  <dcterms:modified xsi:type="dcterms:W3CDTF">2011-09-25T03:58:00Z</dcterms:modified>
  <cp:revision>2</cp:revision>
  <dc:subject/>
  <dc:title>СОДЕРЖАНИЕ </dc:title>
</cp:coreProperties>
</file>