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Общая характеристика эмоций </w:t>
      </w:r>
    </w:p>
    <w:p>
      <w:pPr>
        <w:pStyle w:val="Normal"/>
        <w:widowControl w:val="false"/>
        <w:spacing w:lineRule="auto" w:line="360"/>
        <w:rPr>
          <w:sz w:val="28"/>
          <w:szCs w:val="28"/>
        </w:rPr>
      </w:pPr>
      <w:r>
        <w:rPr>
          <w:sz w:val="28"/>
          <w:szCs w:val="28"/>
        </w:rPr>
        <w:t xml:space="preserve">Эмоциональные состояния </w:t>
      </w:r>
    </w:p>
    <w:p>
      <w:pPr>
        <w:pStyle w:val="Normal"/>
        <w:widowControl w:val="false"/>
        <w:spacing w:lineRule="auto" w:line="360"/>
        <w:rPr>
          <w:sz w:val="28"/>
          <w:szCs w:val="28"/>
        </w:rPr>
      </w:pPr>
      <w:r>
        <w:rPr>
          <w:sz w:val="28"/>
          <w:szCs w:val="28"/>
        </w:rPr>
        <w:t xml:space="preserve">Развитие эмоций у человека </w:t>
      </w:r>
    </w:p>
    <w:p>
      <w:pPr>
        <w:pStyle w:val="Normal"/>
        <w:widowControl w:val="false"/>
        <w:spacing w:lineRule="auto" w:line="360"/>
        <w:rPr>
          <w:sz w:val="28"/>
          <w:szCs w:val="28"/>
        </w:rPr>
      </w:pPr>
      <w:r>
        <w:rPr>
          <w:sz w:val="28"/>
          <w:szCs w:val="28"/>
        </w:rPr>
        <w:t xml:space="preserve">Теории эмоций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литера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tabs>
          <w:tab w:val="clear" w:pos="708"/>
          <w:tab w:val="left" w:pos="195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аждый день мы с чем-то сталкиваемся в повседневной жизни и это вызывает у нас определенное отношение. Познавая действительность, человек так или иначе относится к предметам, явлениям, событиям, к другим людям и конечно же к своей личности. Одни объекты и явления вызывают у нас симпатию, другие наоборот отвращение. Например, читаемая книга или выполняемая работа могут нас радовать или огорчать, вызывать удовольствие или разочарование. Даже отдельные свойства предметов, информацию о которых мы получаем через ощущения, например цвет, вкус, запах, не бывают безразличными для нас. Радость, печаль, восхищение, возмущение, гнев, страх и др. – все это различные виды субъективного отношения человека к действительности. Между человеком и окружающим миром складываются отношения, которые становятся предметом эмоций. Эмоции, чувства служат для отражения субъективного отношения человека к самому себе и к окружающему его миру. Но как часто мы прослеживаем свои эмоциональные реакции на те или иные вещи, предметы или явления? Здесь не обойтись без умения анализировать себя и своё отношение к тому, что нас окружает. Поэтому я и выбрала эту тему для написания реферата, так как она для меня очень интересна и можно сказать неизведанна. В практической жизни под эмоциями мы понимаем самые разнообразные реакции человека – от бурных взрывов страсти до тонких красок настроений. В психологии же под эмоциями понимают психические процессы, которые протекают в форме переживаний и отражающие личную значимость и оценку внешних и внутренних ситуаций для жизнедеятельности человека. Попробуем разобраться в этом более подробн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Общая характеристика эмоций</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ак что же такие эмоции? Эмоции (от лат. е</w:t>
      </w:r>
      <w:r>
        <w:rPr>
          <w:sz w:val="28"/>
          <w:szCs w:val="28"/>
          <w:lang w:val="en-US"/>
        </w:rPr>
        <w:t>movere</w:t>
      </w:r>
      <w:r>
        <w:rPr>
          <w:sz w:val="28"/>
          <w:szCs w:val="28"/>
        </w:rPr>
        <w:t xml:space="preserve"> – волновать, возбуждать). Эмоции – это особый класс субъективных психологических состояний. Они характеризуют потребности человека и предметы, на которые они направлены. Эмоции, как утверждал Ч.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Значение эмоций для организма заключается в предупреждении о разрушающем характере каких-либо факторов. А посему можно сказать, что эмоции являются одним из основных механизмов регуляции функционального состояния организма и деятельности человека. Благодаря эмоциям человек осознает свои потребности и предметы, на которые они направлены. А также, благодаря тому, что любая эмоция положительна или отрицательна, человек может судить о достижении поставленной цели. Положительная эмоция всегда связана с получением желаемого результата, а отрицательная наоборот дает сигнал о неудачи при достижении цели. Большинство эмоциональных состояний отражается на особенностях поведения человека. Например, покраснение или побледнение кожи человека в определенной ситуации может говорить о его эмоциональном состоянии. Получается, что эмоцию можно рассматривать как целостную эмоциональную реакцию, включающую в себя не только психический компонент – переживание, но и физиологические изменения в организме, которые сопутствуют этому переживанию. Эмоциональные состояние, возникшие в процессе деятельности, могут повышать или понижать жизнедеятельность человека. Первые называются стеническими, вторые – астеническими. Возникновение и проявление эмоций связано со сложной комплексной работой коры, подкорки мозга и вегетативной нервной системы, регулирующей работу внутренних органов. Этим определяется тесная связь эмоций с деятельностью сердца, дыхания, с изменениями в деятельности скелетных мышц и лицевых мышц. Эксперименты обнаружили в глубине мозга, в лимбической системе существование центров положительных и отрицательных эмоций, получивших название центров «наслаждения, рая» и «страдания, ада». </w:t>
      </w:r>
    </w:p>
    <w:p>
      <w:pPr>
        <w:pStyle w:val="Normal"/>
        <w:widowControl w:val="false"/>
        <w:autoSpaceDE w:val="false"/>
        <w:spacing w:lineRule="auto" w:line="360"/>
        <w:ind w:firstLine="709"/>
        <w:jc w:val="both"/>
        <w:rPr/>
      </w:pPr>
      <w:r>
        <w:rPr>
          <w:sz w:val="28"/>
          <w:szCs w:val="28"/>
        </w:rPr>
        <w:t>Эмоции делят на положительные и отрицательные, то есть приятные и неприятные. Самая древняя по происхождению и наиболее распространенная форма эмоциональных переживаний считается удовольствие, получаемое от органических потребностей, и неудовольствие, связанное с невозможностью это сделать при обострении потребности. В свою очередь чувственным тоном ощущений считается своеобразная окраска ощущений, которая характеризует наше отношение к отдельным качествам предмета.</w:t>
      </w:r>
    </w:p>
    <w:p>
      <w:pPr>
        <w:pStyle w:val="Normal"/>
        <w:widowControl w:val="false"/>
        <w:autoSpaceDE w:val="false"/>
        <w:spacing w:lineRule="auto" w:line="360"/>
        <w:ind w:firstLine="709"/>
        <w:jc w:val="both"/>
        <w:rPr>
          <w:sz w:val="28"/>
          <w:szCs w:val="28"/>
        </w:rPr>
      </w:pPr>
      <w:r>
        <w:rPr>
          <w:sz w:val="28"/>
          <w:szCs w:val="28"/>
        </w:rPr>
        <w:t xml:space="preserve">Эмоции также имеются и у животных, но у человека они приобретают особую глубину и имеют множество оттенков и сочетаний. </w:t>
      </w:r>
      <w:r>
        <w:rPr>
          <w:iCs/>
          <w:sz w:val="28"/>
          <w:szCs w:val="28"/>
        </w:rPr>
        <w:t>В</w:t>
      </w:r>
      <w:r>
        <w:rPr>
          <w:i/>
          <w:iCs/>
          <w:sz w:val="28"/>
          <w:szCs w:val="28"/>
        </w:rPr>
        <w:t xml:space="preserve"> </w:t>
      </w:r>
      <w:r>
        <w:rPr>
          <w:sz w:val="28"/>
          <w:szCs w:val="28"/>
        </w:rPr>
        <w:t xml:space="preserve">зависимости от личностных (вкусов, интересов, нравственных установок, опыта) и темпераментных особенностей людей, а также от ситуации, в которой они находятся, одна и та же причина может вызывать у них разные эмоции. </w:t>
      </w:r>
    </w:p>
    <w:p>
      <w:pPr>
        <w:pStyle w:val="Normal"/>
        <w:widowControl w:val="false"/>
        <w:autoSpaceDE w:val="false"/>
        <w:spacing w:lineRule="auto" w:line="360"/>
        <w:ind w:firstLine="709"/>
        <w:jc w:val="both"/>
        <w:rPr>
          <w:sz w:val="28"/>
          <w:szCs w:val="28"/>
        </w:rPr>
      </w:pPr>
      <w:r>
        <w:rPr>
          <w:sz w:val="28"/>
          <w:szCs w:val="28"/>
        </w:rPr>
        <w:t xml:space="preserve">Более сложными являются положительные (радость, восторг) и отрицательные (гнев, горе, страх) эмоции. Также эмоции различаются по интенсивности и длительности, а еще по степени осознанности причины их появления. В связи с этим выделяют настроения, собственно эмоции и аффекты. О видах эмоций поговорим ниже более подробно.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Эмоциональные состоя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Как мы говорили выше, эмоции являются сложными психическими явлениями. Наиболее значимыми эмоциями считаются следующие типы эмоциональных переживаний: аффекты, сами эмоции, чувства настроения и эмоциональный стресс. </w:t>
      </w:r>
    </w:p>
    <w:p>
      <w:pPr>
        <w:pStyle w:val="Normal"/>
        <w:widowControl w:val="false"/>
        <w:autoSpaceDE w:val="false"/>
        <w:spacing w:lineRule="auto" w:line="360"/>
        <w:ind w:firstLine="709"/>
        <w:jc w:val="both"/>
        <w:rPr>
          <w:sz w:val="28"/>
          <w:szCs w:val="28"/>
        </w:rPr>
      </w:pPr>
      <w:r>
        <w:rPr>
          <w:i/>
          <w:sz w:val="28"/>
          <w:szCs w:val="28"/>
        </w:rPr>
        <w:t xml:space="preserve">Аффект </w:t>
      </w:r>
      <w:r>
        <w:rPr>
          <w:sz w:val="28"/>
          <w:szCs w:val="28"/>
        </w:rPr>
        <w:t>(от лат. а</w:t>
      </w:r>
      <w:r>
        <w:rPr>
          <w:sz w:val="28"/>
          <w:szCs w:val="28"/>
          <w:lang w:val="en-US"/>
        </w:rPr>
        <w:t>ffectus</w:t>
      </w:r>
      <w:r>
        <w:rPr>
          <w:sz w:val="28"/>
          <w:szCs w:val="28"/>
        </w:rPr>
        <w:t xml:space="preserve"> – душевное волнение, страсть)- сильное, бурное и относительно кратковременное эмоциональное переживание (вспышка), которое полностью захватывает психику человека и предопределяет единую реакцию на ситуацию в целом. Достаточно часто эта реакция и воздействующие раздражители недостаточно осознаются – и это одна из причин неуправляемости этим состоянием. Одной их главных особенностей аффекта состоит в том, что эта эмоциональная реакция навязывает человеку необходимость выполнить какое-либо действие, но сам человек при этом теряет чувство реальности. </w:t>
      </w:r>
    </w:p>
    <w:p>
      <w:pPr>
        <w:pStyle w:val="Normal"/>
        <w:widowControl w:val="false"/>
        <w:autoSpaceDE w:val="false"/>
        <w:spacing w:lineRule="auto" w:line="360"/>
        <w:ind w:firstLine="709"/>
        <w:jc w:val="both"/>
        <w:rPr>
          <w:sz w:val="28"/>
          <w:szCs w:val="28"/>
        </w:rPr>
      </w:pPr>
      <w:r>
        <w:rPr>
          <w:sz w:val="28"/>
          <w:szCs w:val="28"/>
        </w:rPr>
        <w:t xml:space="preserve">При аффекте мало продумываются последствия совершаемого, вследствие чего поведение человека становится импульсивным. Человек перестает себя контролировать и может не осознавать того, что делает. Это объясняется тем, что в состоянии аффекта возникает очень сильное эмоциональное возбуждение, которое затрагивая двигательные центры коры головного мозга, переходит в двигательное возбуждение. Под действием такого возбуждения человек совершает обильные и часто беспорядочные движения и действия. Бывает, что человек цепенеет, его движения и действия совсем прекращаются, он как будто лишается дара речи. Про такого человека говорят, что он не помнит себя, находился в беспамятстве. После аффекта часто наступает упадок сил, равнодушие ко всему окружающему или раскаяние в содеянном. Но все же не стоит утверждать, что в состоянии аффекта человек совсем не осознает своих действий и не оценивает происходящее. Даже при самом сильном аффекте человек в той или иной степени отдает себе отчет в том, что происходит, просто при этом одни люди в состоянии овладеть своими мыслями и поступками а другие – нет. </w:t>
      </w:r>
    </w:p>
    <w:p>
      <w:pPr>
        <w:pStyle w:val="Normal"/>
        <w:widowControl w:val="false"/>
        <w:autoSpaceDE w:val="false"/>
        <w:spacing w:lineRule="auto" w:line="360"/>
        <w:ind w:firstLine="709"/>
        <w:jc w:val="both"/>
        <w:rPr/>
      </w:pPr>
      <w:r>
        <w:rPr>
          <w:i/>
          <w:sz w:val="28"/>
          <w:szCs w:val="28"/>
        </w:rPr>
        <w:t>Эмоции.</w:t>
      </w:r>
      <w:r>
        <w:rPr>
          <w:sz w:val="28"/>
          <w:szCs w:val="28"/>
        </w:rPr>
        <w:t xml:space="preserve"> Эмоции отличаются от аффектов длительностью состояния и также их отличительной чертой является то, что эмоции есть реакция не только на текущие события, но и на вероятные или вспоминаемые. Большинство предметов и явлений внешней среды воздействуют на наши органы чувств и вызывают у нас сложные эмоциональные ощущения и чувства, которые могут включать в себя одновременно и удовольствие и неудовольствие. Например, воспоминание о чем-то неприятном для нас одновременно с тяжелым чувством может вызывать и радость от понимания того, что это неприятное осталось в прошлом. Также наблюдается яркое совмещение положительной и отрицательной окраски эмоциональных переживаний при преодолении трудностей, с которыми нам приходится иметь дело. Сами по себе действия, которые выполняются в этих случаях, вызывают у нас довольно часто неприятные и тяжелые чувства, но успех, которого мы достигаем, неразрывно связан с положительными эмоциональными переживаниями. Эмоции, как и чувства, воспринимаются человеком как его собственные внутренние переживания и передаются другим людям, сопереживаются. А также проявляется удовлетворенность или неудовлетворенность человека своим поведением, поступками, высказываниями, деятельностью. </w:t>
      </w:r>
    </w:p>
    <w:p>
      <w:pPr>
        <w:pStyle w:val="Normal"/>
        <w:widowControl w:val="false"/>
        <w:autoSpaceDE w:val="false"/>
        <w:spacing w:lineRule="auto" w:line="360"/>
        <w:ind w:firstLine="709"/>
        <w:jc w:val="both"/>
        <w:rPr>
          <w:sz w:val="28"/>
          <w:szCs w:val="28"/>
        </w:rPr>
      </w:pPr>
      <w:r>
        <w:rPr>
          <w:i/>
          <w:sz w:val="28"/>
          <w:szCs w:val="28"/>
        </w:rPr>
        <w:t xml:space="preserve">Чувства </w:t>
      </w:r>
      <w:r>
        <w:rPr>
          <w:sz w:val="28"/>
          <w:szCs w:val="28"/>
        </w:rPr>
        <w:t xml:space="preserve">– еще более чем эмоции, устойчивые психические состояния, которые имеют четко выраженный предметный характер. Они выражают устойчивое отношение к каким-либо объектам (реальным или воображаемым). Человек может переживать чувство только к кому-нибудь или чему-нибудь. Например, человек не может испытывать чувство любви, если у него нет объекта привязанности. </w:t>
      </w:r>
    </w:p>
    <w:p>
      <w:pPr>
        <w:pStyle w:val="Normal"/>
        <w:widowControl w:val="false"/>
        <w:autoSpaceDE w:val="false"/>
        <w:spacing w:lineRule="auto" w:line="360"/>
        <w:ind w:firstLine="709"/>
        <w:jc w:val="both"/>
        <w:rPr>
          <w:sz w:val="28"/>
          <w:szCs w:val="28"/>
        </w:rPr>
      </w:pPr>
      <w:r>
        <w:rPr>
          <w:sz w:val="28"/>
          <w:szCs w:val="28"/>
        </w:rPr>
        <w:t xml:space="preserve">Чувства играют довольно значимую роль в построении контактов с окружающими людьми. Все мы знаем, что человек предпочитает находиться в комфортной для него обстановке, а не в условиях которые вызывают негативные эмоции. Также следует сказать, что чувства всегда индивидуальны. То, что нравится одному, у другого человека может вызывать негативные чувства. Это можно объяснить тем, что опосредуются системой ценностных установок конкретного человека. </w:t>
      </w:r>
    </w:p>
    <w:p>
      <w:pPr>
        <w:pStyle w:val="Normal"/>
        <w:widowControl w:val="false"/>
        <w:autoSpaceDE w:val="false"/>
        <w:spacing w:lineRule="auto" w:line="360"/>
        <w:ind w:firstLine="709"/>
        <w:jc w:val="both"/>
        <w:rPr/>
      </w:pPr>
      <w:r>
        <w:rPr>
          <w:sz w:val="28"/>
          <w:szCs w:val="28"/>
        </w:rPr>
        <w:t xml:space="preserve">В зависимости от направленности чувства делятся на </w:t>
      </w:r>
      <w:r>
        <w:rPr>
          <w:i/>
          <w:sz w:val="28"/>
          <w:szCs w:val="28"/>
        </w:rPr>
        <w:t xml:space="preserve">моральные </w:t>
      </w:r>
      <w:r>
        <w:rPr>
          <w:sz w:val="28"/>
          <w:szCs w:val="28"/>
        </w:rPr>
        <w:t xml:space="preserve">(переживание человеком его отношения к другим людям), </w:t>
      </w:r>
      <w:r>
        <w:rPr>
          <w:i/>
          <w:sz w:val="28"/>
          <w:szCs w:val="28"/>
        </w:rPr>
        <w:t xml:space="preserve">интеллектуальные </w:t>
      </w:r>
      <w:r>
        <w:rPr>
          <w:sz w:val="28"/>
          <w:szCs w:val="28"/>
        </w:rPr>
        <w:t xml:space="preserve">(чувства, связанные с познавательной деятельностью), </w:t>
      </w:r>
      <w:r>
        <w:rPr>
          <w:i/>
          <w:sz w:val="28"/>
          <w:szCs w:val="28"/>
        </w:rPr>
        <w:t xml:space="preserve">эстетические </w:t>
      </w:r>
      <w:r>
        <w:rPr>
          <w:sz w:val="28"/>
          <w:szCs w:val="28"/>
        </w:rPr>
        <w:t xml:space="preserve">(чувство красоты при восприятии искусства, явлений природы), </w:t>
      </w:r>
      <w:r>
        <w:rPr>
          <w:i/>
          <w:sz w:val="28"/>
          <w:szCs w:val="28"/>
        </w:rPr>
        <w:t>практические</w:t>
      </w:r>
      <w:r>
        <w:rPr>
          <w:sz w:val="28"/>
          <w:szCs w:val="28"/>
        </w:rPr>
        <w:t xml:space="preserve"> (чувства связанные с деятельностью человека). </w:t>
      </w:r>
    </w:p>
    <w:p>
      <w:pPr>
        <w:pStyle w:val="Normal"/>
        <w:widowControl w:val="false"/>
        <w:autoSpaceDE w:val="false"/>
        <w:spacing w:lineRule="auto" w:line="360"/>
        <w:ind w:firstLine="709"/>
        <w:jc w:val="both"/>
        <w:rPr>
          <w:sz w:val="28"/>
          <w:szCs w:val="28"/>
        </w:rPr>
      </w:pPr>
      <w:r>
        <w:rPr>
          <w:sz w:val="28"/>
          <w:szCs w:val="28"/>
        </w:rPr>
        <w:t xml:space="preserve">Моральные или морально-политические чувства проявляются в эмоциональных отношениях к различным общественным учреждениям и организациям, а также к государству в целом. Важной особенностью этой группы чувств является их действенный характер. Они могут выступать как побудительные силы героических дел и поступков. Поэтому одной из задач любого государственного строя всегда остается формирование таких морально-политических чувств, как патриотизм, любовь к Родине. </w:t>
      </w:r>
    </w:p>
    <w:p>
      <w:pPr>
        <w:pStyle w:val="Normal"/>
        <w:widowControl w:val="false"/>
        <w:autoSpaceDE w:val="false"/>
        <w:spacing w:lineRule="auto" w:line="360"/>
        <w:ind w:firstLine="709"/>
        <w:jc w:val="both"/>
        <w:rPr>
          <w:sz w:val="28"/>
          <w:szCs w:val="28"/>
        </w:rPr>
      </w:pPr>
      <w:r>
        <w:rPr>
          <w:sz w:val="28"/>
          <w:szCs w:val="28"/>
        </w:rPr>
        <w:t>Интеллектуальные чувства – это переживания, которые возникают в процессе познавательной деятельности человека, они не только ее сопровождают но и стимулируют, усиливают ее, влияют на скорость и продуктивность мышления, на содержательность и точность полученных знаний. Интеллектуальные чувства такие как: удивление, любознательность, чувство радости по поводу сделанного открытия, чувство сомнения в правильности решения являются свидетельством взаимосвязи интеллектуальных и эмоциональных процессов.</w:t>
      </w:r>
    </w:p>
    <w:p>
      <w:pPr>
        <w:pStyle w:val="Normal"/>
        <w:widowControl w:val="false"/>
        <w:autoSpaceDE w:val="false"/>
        <w:spacing w:lineRule="auto" w:line="360"/>
        <w:ind w:firstLine="709"/>
        <w:jc w:val="both"/>
        <w:rPr>
          <w:sz w:val="28"/>
          <w:szCs w:val="28"/>
        </w:rPr>
      </w:pPr>
      <w:r>
        <w:rPr>
          <w:sz w:val="28"/>
          <w:szCs w:val="28"/>
        </w:rPr>
        <w:t xml:space="preserve">Эстетические чувства это эмоциональное отношение человека к прекрасному в природе, в жизни людей и искусстве. Когда мы наблюдаем окружающие нас предметы и явления действительности, мы можем испытывать особое чувство восхищения их красотой, особенно глубокие переживания мы ощущаем при восприятии произведений художественной литературы, музыкального, драматического и других видов искусств. Эстетическое отношение проявляется через разные чувства – восторг, радость, презрение, отвращение, тоску, страдание и др. </w:t>
      </w:r>
    </w:p>
    <w:p>
      <w:pPr>
        <w:pStyle w:val="Normal"/>
        <w:widowControl w:val="false"/>
        <w:autoSpaceDE w:val="false"/>
        <w:spacing w:lineRule="auto" w:line="360"/>
        <w:ind w:firstLine="709"/>
        <w:jc w:val="both"/>
        <w:rPr>
          <w:sz w:val="28"/>
          <w:szCs w:val="28"/>
        </w:rPr>
      </w:pPr>
      <w:r>
        <w:rPr>
          <w:sz w:val="28"/>
          <w:szCs w:val="28"/>
        </w:rPr>
        <w:t>Напоследок следует сказать, что деление чувств на группы является достаточно условным т.к. человеческие чувства так сложны и многогранны, что их достаточно трудно отнести к какой-либо определенной группе.</w:t>
      </w:r>
    </w:p>
    <w:p>
      <w:pPr>
        <w:pStyle w:val="Normal"/>
        <w:widowControl w:val="false"/>
        <w:autoSpaceDE w:val="false"/>
        <w:spacing w:lineRule="auto" w:line="360"/>
        <w:ind w:firstLine="709"/>
        <w:jc w:val="both"/>
        <w:rPr>
          <w:sz w:val="28"/>
          <w:szCs w:val="28"/>
        </w:rPr>
      </w:pPr>
      <w:r>
        <w:rPr>
          <w:i/>
          <w:sz w:val="28"/>
          <w:szCs w:val="28"/>
        </w:rPr>
        <w:t>Страсть</w:t>
      </w:r>
      <w:r>
        <w:rPr>
          <w:sz w:val="28"/>
          <w:szCs w:val="28"/>
        </w:rPr>
        <w:t xml:space="preserve"> – это проявление сильного и устойчивого проявления к чему-либо или к кому-либо. Это достаточно сложный вид эмоциональных состояний. Она представляет собой сплав эмоций, мотивов, чувств, сконцентрированных вокруг определенного вида деятельности или предмета.</w:t>
      </w:r>
    </w:p>
    <w:p>
      <w:pPr>
        <w:pStyle w:val="Normal"/>
        <w:widowControl w:val="false"/>
        <w:autoSpaceDE w:val="false"/>
        <w:spacing w:lineRule="auto" w:line="360"/>
        <w:ind w:firstLine="709"/>
        <w:jc w:val="both"/>
        <w:rPr>
          <w:sz w:val="28"/>
          <w:szCs w:val="28"/>
        </w:rPr>
      </w:pPr>
      <w:r>
        <w:rPr>
          <w:i/>
          <w:sz w:val="28"/>
          <w:szCs w:val="28"/>
        </w:rPr>
        <w:t>Настроением</w:t>
      </w:r>
      <w:r>
        <w:rPr>
          <w:sz w:val="28"/>
          <w:szCs w:val="28"/>
        </w:rPr>
        <w:t xml:space="preserve"> считается самое длительное, или даже можно сказать «хроническое» эмоциональное состояние, которое окрашивает все наше поведение. Настроению характеризуют меньшую интенсивность и предметность. Оно может быть радостным или печальным, веселым или угнетенным, бодрым или подавленным, спокойным или раздраженным. Его могут различать по продолжительности. Устойчивость настроения зависит от достаточно многих причин – возраста человека, его индивидуальных особенностей характера и темперамента, силы воли и т.д. Настроение может окрашивать поведение человека в течение достаточно долгого времени даже нескольких недель. Более того, настроение может стать устойчивой чертой личности. Именно эту особенность настроения подразумевают, когда делят людей на оптимистов и пессимистов. Также огромную роль настроение играет для эффективности деятельности, которой занимается человек, например, все знают, что одна и та же работа при одном настроении кажется легкой и приятной, а при другом – тяжелой и удручающей. И также известен тот факт, что при хорошем настроении человек в состоянии выполнить гораздо больший объем работы, чем при плохом. Нельзя не заметить, то, что у людей с высокой самооценкой чаще наблюдается повышенное настроение, а у людей с заниженной самооценкой более выраженная склонность к пассивно-отрицательным эмоциональным состояниям, которые связанны с ожиданием неблагоприятных исходов. </w:t>
      </w:r>
    </w:p>
    <w:p>
      <w:pPr>
        <w:pStyle w:val="Normal"/>
        <w:widowControl w:val="false"/>
        <w:autoSpaceDE w:val="false"/>
        <w:spacing w:lineRule="auto" w:line="360"/>
        <w:ind w:firstLine="709"/>
        <w:jc w:val="both"/>
        <w:rPr/>
      </w:pPr>
      <w:r>
        <w:rPr>
          <w:sz w:val="28"/>
          <w:szCs w:val="28"/>
        </w:rPr>
        <w:t>Изложенные выше характеристики видом эмоциональных состояний являются достаточно общими. Каждый из видов имеет свои подвиды, которые различаются по интенсивности, продолжительности, осознанности, глубине, происхождению, условиям возникновения и исчезновения, воздействию на организм, динамике развития, направленности и др.</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Развитие эмоций у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спитание эмоций и чувств у человека начинается с самого раннего детства. Важным условием для формирования положительных эмоций и чувств есть забота со стороны взрослых. Тот ребенок, которому не хватает любви и ласки в большинстве случаев вырастает холодным и неотзывчивым. А для того, чтобы возникла эмоциональная чуткость также важна ответственность за другого, например, забота о младших братьях и сестрах, а если таковых нет, то о домашних животных. Очень важно и необходимо, чтобы ребенок сам о ком-то заботился и за кого-то отвечал. Также важнейшим условием для формирования эмоций является то, чтобы чувства детей не ограничивались только пределами субъективных переживаний, а получали свою реализацию в каких-то конкретных поступках, действиях и деятельности. В противном случае легко можно воспитать сентиментальных людей, способных лишь на словесное излияние, но не способных на неуклонное претворение своего чувства в жизнь.</w:t>
      </w:r>
    </w:p>
    <w:p>
      <w:pPr>
        <w:pStyle w:val="Normal"/>
        <w:widowControl w:val="false"/>
        <w:spacing w:lineRule="auto" w:line="360"/>
        <w:ind w:firstLine="709"/>
        <w:jc w:val="both"/>
        <w:rPr/>
      </w:pPr>
      <w:r>
        <w:rPr>
          <w:sz w:val="28"/>
          <w:szCs w:val="28"/>
        </w:rPr>
        <w:t xml:space="preserve">Самые ранние проявления эмоций у детей связанны с органическими потребностями ребенка. Имеется в виду проявления удовольствия и неудовольствия, при удовлетворении или неудовлетворении потребности в еде, сне и т.д. В связи с этим рано начинают проявляться и такие чувства как страх и гнев. Сначала они носят бессознательный характер. К примеру, если возьмем на руки новорожденного ребенка и, подняв его вверх а затем быстро опустите вниз, то увидите, что ребенок весь сожмется, хотя он еще никогда не падал. Такой же бессознательный характер носят и первые проявления гнева, которые связаны с неудовольствием, при неудовлетворенности их потребностей. Например, у того же ребенка наблюдались гневные морщинки на лбу, когда его дразнили. Также следует отметить, что у детей также достаточно рано появляются сочувствие и сострадание. Положительные эмоции у ребенка развиваются постепенно через игру и исследовательское поведение. Сначала у малыша возникает удовольствие в момент получения желаемого результата, а затем играющему ребенку доставляет радость уже не только результат, но и сам процесс деятельности, здесь уже удовольствие связано не с окончанием процесса, а с его содержанием. У детей постарше появляется предвосхищение удовольствия, эмоция в этом случае возникает в начале игровой деятельности, и ни результат, ни само выполнение не являются центральными в переживании ребенка. </w:t>
      </w:r>
    </w:p>
    <w:p>
      <w:pPr>
        <w:pStyle w:val="Normal"/>
        <w:widowControl w:val="false"/>
        <w:spacing w:lineRule="auto" w:line="360"/>
        <w:ind w:firstLine="709"/>
        <w:jc w:val="both"/>
        <w:rPr/>
      </w:pPr>
      <w:r>
        <w:rPr>
          <w:sz w:val="28"/>
          <w:szCs w:val="28"/>
        </w:rPr>
        <w:t xml:space="preserve">Развитие отрицательных эмоций обусловлено неустойчивостью эмоциональной сферы детей и тесно связно с фрустрацией. Фрустрация – это эмоциональная реакция на помеху при достижении осознанной цели. Часто повторяющееся в раннем детстве состояние фрустрации и стереотипные формы ее проявления у одних закрепляют вялость, безразличие, безынициативность, а у других – агрессивность, завистливость и озлобленность. Поэтому во избежание подобных эффектов нежелательно при воспитании ребенка слишком часто добиваться выполнения своих требований прямым нажимом. Потому как, настаивая на немедленном выполнении требований, взрослые не предоставляют ребенку возможности самому достигнуть поставленной перед ним цели и создают условия, которые способствуют закреплению упрямства и агрессивности у одних и безынициативности – у других. Также большое значение в формировании такого эмоционального состояния, как агрессивность, играет наказание ребенка, особенно мера наказания. Оказывается, что дети, которых дома строго наказывают, проявляют во время игры с куклами большую агрессивность, чем дети, которых наказывают не сильно. Но вместе с тем полное отсутствие наказаний также неблагоприятно влияет на развитие детского характера. </w:t>
      </w:r>
    </w:p>
    <w:p>
      <w:pPr>
        <w:pStyle w:val="Normal"/>
        <w:widowControl w:val="false"/>
        <w:spacing w:lineRule="auto" w:line="360"/>
        <w:ind w:firstLine="709"/>
        <w:jc w:val="both"/>
        <w:rPr/>
      </w:pPr>
      <w:r>
        <w:rPr>
          <w:sz w:val="28"/>
          <w:szCs w:val="28"/>
        </w:rPr>
        <w:t xml:space="preserve">Одновременно с формированием позитивных и негативных эмоций у детей постепенно формируются нравственные чувства. Зачатки нравственного сознания впервые у ребенка появляются под влиянием похвалы, одобрения а также порицания, когда ребенок слышит со стороны взрослых, что одно – можно, нужно и должно, а другое – нехорошо, и нельзя. Хотя первые представления детей о том, что «хорошо» и что «плохо» тесно связанны с личными интересами как самого ребенка, так и других людей. </w:t>
      </w:r>
    </w:p>
    <w:p>
      <w:pPr>
        <w:pStyle w:val="Normal"/>
        <w:widowControl w:val="false"/>
        <w:spacing w:lineRule="auto" w:line="360"/>
        <w:ind w:firstLine="709"/>
        <w:jc w:val="both"/>
        <w:rPr/>
      </w:pPr>
      <w:r>
        <w:rPr>
          <w:sz w:val="28"/>
          <w:szCs w:val="28"/>
        </w:rPr>
        <w:t xml:space="preserve">У детей довольно рано проявляются зачатки такого сложного чувства как эстетическое чувство. Одним из его проявлений считается удовольствие, которое дети испытывают при слушании музыки. Также к концу первого года детям могут нравиться определенные вещи, это проявляется в отношении игрушек и его личных вещей. Источником развития эстетических чувств являются занятия рисованием, музыкой, пением, посещение театров, кино, концертов. </w:t>
      </w:r>
    </w:p>
    <w:p>
      <w:pPr>
        <w:pStyle w:val="Normal"/>
        <w:widowControl w:val="false"/>
        <w:spacing w:lineRule="auto" w:line="360"/>
        <w:ind w:firstLine="709"/>
        <w:jc w:val="both"/>
        <w:rPr>
          <w:sz w:val="28"/>
          <w:szCs w:val="28"/>
        </w:rPr>
      </w:pPr>
      <w:r>
        <w:rPr>
          <w:sz w:val="28"/>
          <w:szCs w:val="28"/>
        </w:rPr>
        <w:t xml:space="preserve">У детей школьного в школьном возрасте меняются жизненные идеалы. С переходом ребенка в школу, с расширением его интеллектуального кругозора в качестве идеала выступают уже и другие люди (не только родные как у детей дошкольного возраста), например, учителя, конкретные исторические или литературные герои. </w:t>
      </w:r>
    </w:p>
    <w:p>
      <w:pPr>
        <w:pStyle w:val="Normal"/>
        <w:widowControl w:val="false"/>
        <w:spacing w:lineRule="auto" w:line="360"/>
        <w:ind w:firstLine="709"/>
        <w:jc w:val="both"/>
        <w:rPr>
          <w:sz w:val="28"/>
          <w:szCs w:val="28"/>
        </w:rPr>
      </w:pPr>
      <w:r>
        <w:rPr>
          <w:sz w:val="28"/>
          <w:szCs w:val="28"/>
        </w:rPr>
        <w:t xml:space="preserve">Эмоции играют важнейшую роль в жизни человека. </w:t>
      </w:r>
      <w:r>
        <w:rPr>
          <w:sz w:val="28"/>
          <w:szCs w:val="28"/>
          <w:lang w:val="uk-UA"/>
        </w:rPr>
        <w:t xml:space="preserve">На сегодняшний день уже никто не может отрицать связь эмоций с особенностями жизнедеятельности организма. Известо, что под влиянием эмоций изменятеся деятельность органов кровообращения, дыхания, пищеварения, желез внутренней и внешней секреции и др. Излишняя интенсивность и длительность переживаний может </w:t>
      </w:r>
      <w:r>
        <w:rPr>
          <w:sz w:val="28"/>
          <w:szCs w:val="28"/>
        </w:rPr>
        <w:t>вызывать нарушения в организме. Например, при эмоциональных переживаниях изменяется кровообращение: учащается или замедляется сердцебиение, изменяется тонус кровеносных сосудов, повышается или понижается кровяное давление и т.д. В результате одних переживаний человек краснеет, при других - бледнеет. А наше сердце настолько чутко реагирует на все изменения эмоциональной жизни, что в народе его всегда считали вместилищем души, органом чув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Теории эмоц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i/>
          <w:sz w:val="28"/>
          <w:szCs w:val="28"/>
        </w:rPr>
        <w:t xml:space="preserve">Теория Ч.Дарвина (о биологической природе и пользе эмоций: выразительные эмоциональные движения – это рудимент целесообразных инстинктивных действий, - это биологически значимый сигнал для особей своего и других видов). </w:t>
      </w:r>
      <w:r>
        <w:rPr>
          <w:sz w:val="28"/>
          <w:szCs w:val="28"/>
        </w:rPr>
        <w:t xml:space="preserve">Впервые эмоциональные выразительные движения стали предметом изучения Ч.Дарвина. В 1872 г.Ч.Дарвин опубликовал книгу «Выражение эмоций у человека и животных». На основе сравнительных исследований эмоциональных движений млекопитающих он создал биологическую концепцию эмоций. В этой работе он доказывал, что эволюционный принцип применяется не только к биологическому, но также и к психическому и поведенческому развитию животных. По его мнению, между поведением человека и животного много общего. Он обосновывал это исходя из наблюдений за внешним выражением разных эмоциональных состояний у животных и людей. Дарвин считал, что эмоции появились в процессе эволюции живых существ как жизненно важные приспособительные механизмы, которые способствуют адаптации организма к условиям и ситуациям его существования. Данная теория получила название эволюционной. </w:t>
      </w:r>
    </w:p>
    <w:p>
      <w:pPr>
        <w:pStyle w:val="Normal"/>
        <w:widowControl w:val="false"/>
        <w:autoSpaceDE w:val="false"/>
        <w:spacing w:lineRule="auto" w:line="360"/>
        <w:ind w:firstLine="709"/>
        <w:jc w:val="both"/>
        <w:rPr>
          <w:sz w:val="28"/>
          <w:szCs w:val="28"/>
        </w:rPr>
      </w:pPr>
      <w:r>
        <w:rPr>
          <w:i/>
          <w:sz w:val="28"/>
          <w:szCs w:val="28"/>
        </w:rPr>
        <w:t>Теория Анохина (эмоции – это продукт эволюции, приспособительный фактор в жизни животного мира, способствующий сохранению жизни отдельной особи и всего вида; положительные эмоции возникают, если реальный результат действия совпадает или превышает ожидаемый результат; отрицательные эмоции возникают, если реальный результат хуже ожидаемого; повторные неудачи в получении ожидаемого результата вызывают торможение неэффективной деятельности).</w:t>
      </w:r>
      <w:r>
        <w:rPr>
          <w:sz w:val="28"/>
          <w:szCs w:val="28"/>
        </w:rPr>
        <w:t xml:space="preserve"> Теория Анохина рассматривает эмоции как продукт эволюции, как присобительский фактор в жизни животного мира. Рассмотрение эмоций с биологической точки зрения позволяет признать, что эмоции закрепились в эволюции как механизм, удерживающий жизненные процессы в оптимальных границах и предупреждающий разрушительный характер недостатка или избытка каких-либо факторов жизни данного организма. Положительные эмоции возникают, когда реальный результат совершенного поведенческого акта совпадает или превышает ожидаемый полезный результат, и наоборот, недостаток реального результата, несовпадение с ожидаемым ведет к отрицательным эмоциям. </w:t>
      </w:r>
    </w:p>
    <w:p>
      <w:pPr>
        <w:pStyle w:val="Normal"/>
        <w:widowControl w:val="false"/>
        <w:autoSpaceDE w:val="false"/>
        <w:spacing w:lineRule="auto" w:line="360"/>
        <w:ind w:firstLine="709"/>
        <w:jc w:val="both"/>
        <w:rPr>
          <w:sz w:val="28"/>
          <w:szCs w:val="28"/>
        </w:rPr>
      </w:pPr>
      <w:r>
        <w:rPr>
          <w:i/>
          <w:sz w:val="28"/>
          <w:szCs w:val="28"/>
        </w:rPr>
        <w:t>Теория Джемса-Ланге (возникновение эмоций обусловлено изменениями органических процессов: дыхания, пульса, мимики. Эмоции = сумма органических ощущений «человеку грустно , потому что он плачет, анне наоборот»).</w:t>
      </w:r>
      <w:r>
        <w:rPr>
          <w:sz w:val="28"/>
          <w:szCs w:val="28"/>
        </w:rPr>
        <w:t xml:space="preserve"> Джемс и независимо от него Ланге сформулировали теорию, согласно которой возникновение эмоций обусловлено вызываемыми внешними воздействиями изменениями как в произвольной двигательной сфере. Ощущения, связанные с этими изменениями и есть эмоциональные переживания. По Джемсу «мы печальны, потому, что плачем; боимся потому, что дрожим; радуемся потому, что смеемся». Органические изменения по теории Джемса-Ланге являются первопричинами эмоций. Отражаясь в психике человека через систему обратных связей, они порождают эмоциональное переживание соответствующей модальности. Согласно этой точке зрения, сначала под действием внешних стимулов происходят характерные для эмоций изменения в организме и лишь затем возникает сама эмоция. Следует сказать, что появление данной теории привело к упрощению понимания механизмов произвольной регуляции. Например, считалось, что нежелательные эмоции, такие как горе или гнев, можно подавить, если намеренно совершать действия, в результате которых обычно появляются положительные эмоции. Напоследок следует сказать, что теория Джемса-Ланге сыграла положительную роль, указав на связь трех событий: внешнего раздражителя, поведенческого акта и эмоционального переживания. Но не смотря на это теория Джемса-Ланге вызвала ряд возражений и одна из них теория Кэннона.</w:t>
      </w:r>
    </w:p>
    <w:p>
      <w:pPr>
        <w:pStyle w:val="Normal"/>
        <w:widowControl w:val="false"/>
        <w:autoSpaceDE w:val="false"/>
        <w:spacing w:lineRule="auto" w:line="360"/>
        <w:ind w:firstLine="709"/>
        <w:jc w:val="both"/>
        <w:rPr>
          <w:sz w:val="28"/>
          <w:szCs w:val="28"/>
        </w:rPr>
      </w:pPr>
      <w:r>
        <w:rPr>
          <w:i/>
          <w:sz w:val="28"/>
          <w:szCs w:val="28"/>
        </w:rPr>
        <w:t>Теория Кэннона (не органические процессы вызывают эмоции, а Эмоции и Органические процессы порождаются одновременно единым источником).</w:t>
      </w:r>
      <w:r>
        <w:rPr>
          <w:sz w:val="28"/>
          <w:szCs w:val="28"/>
        </w:rPr>
        <w:t xml:space="preserve"> Кэннон обнаружил, что телесные изменения, наблюдаемые при возникновении разных эмоциональных состояний, очень похожи друг на друга и не настолько разнообразны, чтобы объяснить качественные различия в высших эмоциональных переживаниях человека. Более того, Кэннон обнаружил, что искусственно вызываемые у человека органические изменения далеко не всегда сопровождаются эмоциональными переживаниями. Самым сильным аргументом Кэннона против теории Джемса-Ланге оказался проведенный им эксперимент, благодаря которому он обнаружил, что искусственно вызываемое прекращение поступления органических сигналов в головной мозг не предотвращает возникновение эмоций. </w:t>
      </w:r>
    </w:p>
    <w:p>
      <w:pPr>
        <w:pStyle w:val="Normal"/>
        <w:widowControl w:val="false"/>
        <w:spacing w:lineRule="auto" w:line="360"/>
        <w:ind w:firstLine="709"/>
        <w:jc w:val="both"/>
        <w:rPr>
          <w:sz w:val="28"/>
          <w:szCs w:val="28"/>
        </w:rPr>
      </w:pPr>
      <w:r>
        <w:rPr>
          <w:sz w:val="28"/>
          <w:szCs w:val="28"/>
        </w:rPr>
        <w:t>Положения Кеннона были развиты П. Бардом, который показал, что на самом деле и телесные изменения, и эмоциональные переживания, связанные с ними, возникают почти одновременно.</w:t>
      </w:r>
    </w:p>
    <w:p>
      <w:pPr>
        <w:pStyle w:val="Normal"/>
        <w:widowControl w:val="false"/>
        <w:autoSpaceDE w:val="false"/>
        <w:spacing w:lineRule="auto" w:line="360"/>
        <w:ind w:firstLine="709"/>
        <w:jc w:val="both"/>
        <w:rPr/>
      </w:pPr>
      <w:r>
        <w:rPr>
          <w:sz w:val="28"/>
          <w:szCs w:val="28"/>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w:t>
      </w:r>
      <w:r>
        <w:rPr>
          <w:sz w:val="28"/>
          <w:szCs w:val="28"/>
          <w:lang w:val="en-US" w:eastAsia="en-US"/>
        </w:rPr>
        <w:t xml:space="preserve"> (X.</w:t>
      </w:r>
      <w:r>
        <w:rPr>
          <w:sz w:val="28"/>
          <w:szCs w:val="28"/>
        </w:rPr>
        <w:t xml:space="preserve"> Дельгадо).</w:t>
      </w:r>
    </w:p>
    <w:p>
      <w:pPr>
        <w:pStyle w:val="Normal"/>
        <w:widowControl w:val="false"/>
        <w:autoSpaceDE w:val="false"/>
        <w:spacing w:lineRule="auto" w:line="360"/>
        <w:ind w:firstLine="709"/>
        <w:jc w:val="both"/>
        <w:rPr/>
      </w:pPr>
      <w:r>
        <w:rPr>
          <w:i/>
          <w:sz w:val="28"/>
          <w:szCs w:val="28"/>
        </w:rPr>
        <w:t>Теория Гельгорна</w:t>
      </w:r>
      <w:r>
        <w:rPr>
          <w:sz w:val="28"/>
          <w:szCs w:val="28"/>
        </w:rPr>
        <w:t>. Эмоции осуществляют энергетическую мобилизацию организма:</w:t>
      </w:r>
    </w:p>
    <w:p>
      <w:pPr>
        <w:pStyle w:val="Normal"/>
        <w:widowControl w:val="false"/>
        <w:numPr>
          <w:ilvl w:val="0"/>
          <w:numId w:val="1"/>
        </w:numPr>
        <w:autoSpaceDE w:val="false"/>
        <w:spacing w:lineRule="auto" w:line="360"/>
        <w:ind w:left="0" w:firstLine="709"/>
        <w:jc w:val="both"/>
        <w:rPr/>
      </w:pPr>
      <w:r>
        <w:rPr>
          <w:sz w:val="28"/>
          <w:szCs w:val="28"/>
        </w:rPr>
        <w:t>Положительные эмоции вызывают приток крови, усиление питания тканей – они «молодят» человека.</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Отрицательные эмоции вызывают спазм сосудов – они «старят» человека. </w:t>
      </w:r>
    </w:p>
    <w:p>
      <w:pPr>
        <w:pStyle w:val="Normal"/>
        <w:widowControl w:val="false"/>
        <w:autoSpaceDE w:val="false"/>
        <w:spacing w:lineRule="auto" w:line="360"/>
        <w:ind w:firstLine="709"/>
        <w:jc w:val="both"/>
        <w:rPr>
          <w:sz w:val="28"/>
          <w:szCs w:val="28"/>
        </w:rPr>
      </w:pPr>
      <w:r>
        <w:rPr>
          <w:i/>
          <w:sz w:val="28"/>
          <w:szCs w:val="28"/>
        </w:rPr>
        <w:t>Концепция Арнольда.</w:t>
      </w:r>
      <w:r>
        <w:rPr>
          <w:sz w:val="28"/>
          <w:szCs w:val="28"/>
        </w:rPr>
        <w:t xml:space="preserve"> Интуитивная оценка ситуации, например, угрозы, вызывает стремление действовать, что выражается в различных телесных изменениях, переживается как эмоция и может привести к действию «Мы боимся, потому что решили, будто нам угрожают». </w:t>
      </w:r>
    </w:p>
    <w:p>
      <w:pPr>
        <w:pStyle w:val="Normal"/>
        <w:widowControl w:val="false"/>
        <w:autoSpaceDE w:val="false"/>
        <w:spacing w:lineRule="auto" w:line="360"/>
        <w:ind w:firstLine="709"/>
        <w:jc w:val="both"/>
        <w:rPr>
          <w:sz w:val="28"/>
          <w:szCs w:val="28"/>
        </w:rPr>
      </w:pPr>
      <w:r>
        <w:rPr>
          <w:sz w:val="28"/>
          <w:szCs w:val="28"/>
        </w:rPr>
        <w:t xml:space="preserve">Отдельную группу теорий составляют воззрения, раскрывающие природу эмоций через когнитивные факторы, т.е. мышление и сознание. </w:t>
      </w:r>
    </w:p>
    <w:p>
      <w:pPr>
        <w:pStyle w:val="Normal"/>
        <w:widowControl w:val="false"/>
        <w:autoSpaceDE w:val="false"/>
        <w:spacing w:lineRule="auto" w:line="360"/>
        <w:ind w:firstLine="709"/>
        <w:jc w:val="both"/>
        <w:rPr>
          <w:sz w:val="28"/>
          <w:szCs w:val="28"/>
        </w:rPr>
      </w:pPr>
      <w:r>
        <w:rPr>
          <w:i/>
          <w:sz w:val="28"/>
          <w:szCs w:val="28"/>
        </w:rPr>
        <w:t>Теория когнитивного диссонанса Л.Фестингера (положительные эмоции – результат совпадения или превышения полученной информации с ожидаемой; отрицательные эмоции – результат недостатка, несовпадения полученной информации с исходной; если занизить уровень ожиданий, то вызываются более положительные эмоции.)</w:t>
      </w:r>
      <w:r>
        <w:rPr>
          <w:sz w:val="28"/>
          <w:szCs w:val="28"/>
        </w:rPr>
        <w:t xml:space="preserve"> Основным понятие этой теории стал диссонанс. Диссонанс – это отрицательное эмоциональное состояние, которое возникает в ситуации, когда субъект располагает противоречивой информацией об объекте. Согласно этой теории, положительное эмоциональное переживание возникает у человека, когда его ожидание подтверждаются, т.е. когда реальные результаты деятельности соответствуют. При этом позитивное эмоциональное состояние которое возникло может быть охарактеризовано как консонанс. Отрицательные же эмоции возникают в тех случаях, когда между ожидаемыми и действительными результатами деятельности имеется расхождение, или диссонанс. Состояние когнитивного диссонанса обычно переживается человеком как дискомфорт, и естественно, что он стремится как можно скорее от него избавиться. Для этого у него как минимум два пути: первое, изменить свои ожидания так, чтобы они соответствовали реальности, а во-вторых, попытаться получить новые сведения, которые бы согласовались с прежними ожиданиями. Благодаря позиции этой теории, возникающие эмоциональные состояние рассматриваются как основная причина соответствующих действий и поступков. </w:t>
      </w:r>
    </w:p>
    <w:p>
      <w:pPr>
        <w:pStyle w:val="Normal"/>
        <w:widowControl w:val="false"/>
        <w:spacing w:lineRule="auto" w:line="360"/>
        <w:ind w:firstLine="709"/>
        <w:jc w:val="both"/>
        <w:rPr>
          <w:sz w:val="28"/>
          <w:szCs w:val="28"/>
        </w:rPr>
      </w:pPr>
      <w:r>
        <w:rPr>
          <w:i/>
          <w:sz w:val="28"/>
          <w:szCs w:val="28"/>
        </w:rPr>
        <w:t>Информационная теория Симонова(по Симонову, эмоция есть отражении мозгом высших животных и человека величины потребности и вероятности ее удовлетворения в данный момент. И выражается формулой</w:t>
      </w:r>
      <w:r>
        <w:rPr>
          <w:b/>
          <w:sz w:val="28"/>
          <w:szCs w:val="28"/>
        </w:rPr>
        <w:t xml:space="preserve"> </w:t>
      </w:r>
      <w:r>
        <w:rPr>
          <w:i/>
          <w:sz w:val="28"/>
          <w:szCs w:val="28"/>
        </w:rPr>
        <w:t xml:space="preserve">Э = </w:t>
      </w:r>
      <w:r>
        <w:rPr>
          <w:rFonts w:eastAsia="Symbol" w:cs="Symbol" w:ascii="Symbol" w:hAnsi="Symbol"/>
          <w:i/>
          <w:sz w:val="28"/>
          <w:szCs w:val="28"/>
        </w:rPr>
        <w:t></w:t>
      </w:r>
      <w:r>
        <w:rPr>
          <w:i/>
          <w:sz w:val="28"/>
          <w:szCs w:val="28"/>
        </w:rPr>
        <w:t xml:space="preserve"> П (И</w:t>
      </w:r>
      <w:r>
        <w:rPr>
          <w:i/>
          <w:sz w:val="28"/>
          <w:szCs w:val="28"/>
          <w:vertAlign w:val="subscript"/>
        </w:rPr>
        <w:t xml:space="preserve">н </w:t>
      </w:r>
      <w:r>
        <w:rPr>
          <w:rFonts w:eastAsia="Symbol" w:cs="Symbol" w:ascii="Symbol" w:hAnsi="Symbol"/>
          <w:i/>
          <w:sz w:val="28"/>
          <w:szCs w:val="28"/>
        </w:rPr>
        <w:t></w:t>
      </w:r>
      <w:r>
        <w:rPr>
          <w:i/>
          <w:sz w:val="28"/>
          <w:szCs w:val="28"/>
        </w:rPr>
        <w:t xml:space="preserve"> И</w:t>
      </w:r>
      <w:r>
        <w:rPr>
          <w:i/>
          <w:sz w:val="28"/>
          <w:szCs w:val="28"/>
          <w:vertAlign w:val="subscript"/>
        </w:rPr>
        <w:t>с</w:t>
      </w:r>
      <w:r>
        <w:rPr>
          <w:i/>
          <w:sz w:val="28"/>
          <w:szCs w:val="28"/>
        </w:rPr>
        <w:t xml:space="preserve">). </w:t>
      </w:r>
      <w:r>
        <w:rPr>
          <w:sz w:val="28"/>
          <w:szCs w:val="28"/>
        </w:rPr>
        <w:t xml:space="preserve">Отечественный физиолог П.В. Симонов сформулировал данное правило согласно формуле </w:t>
      </w:r>
      <w:r>
        <w:rPr>
          <w:i/>
          <w:sz w:val="28"/>
          <w:szCs w:val="28"/>
        </w:rPr>
        <w:t xml:space="preserve">Э = </w:t>
      </w:r>
      <w:r>
        <w:rPr>
          <w:rFonts w:eastAsia="Symbol" w:cs="Symbol" w:ascii="Symbol" w:hAnsi="Symbol"/>
          <w:i/>
          <w:sz w:val="28"/>
          <w:szCs w:val="28"/>
        </w:rPr>
        <w:t></w:t>
      </w:r>
      <w:r>
        <w:rPr>
          <w:i/>
          <w:sz w:val="28"/>
          <w:szCs w:val="28"/>
        </w:rPr>
        <w:t xml:space="preserve"> П (И</w:t>
      </w:r>
      <w:r>
        <w:rPr>
          <w:i/>
          <w:sz w:val="28"/>
          <w:szCs w:val="28"/>
          <w:vertAlign w:val="subscript"/>
        </w:rPr>
        <w:t xml:space="preserve">н </w:t>
      </w:r>
      <w:r>
        <w:rPr>
          <w:rFonts w:eastAsia="Symbol" w:cs="Symbol" w:ascii="Symbol" w:hAnsi="Symbol"/>
          <w:i/>
          <w:sz w:val="28"/>
          <w:szCs w:val="28"/>
        </w:rPr>
        <w:t></w:t>
      </w:r>
      <w:r>
        <w:rPr>
          <w:i/>
          <w:sz w:val="28"/>
          <w:szCs w:val="28"/>
        </w:rPr>
        <w:t xml:space="preserve"> И</w:t>
      </w:r>
      <w:r>
        <w:rPr>
          <w:i/>
          <w:sz w:val="28"/>
          <w:szCs w:val="28"/>
          <w:vertAlign w:val="subscript"/>
        </w:rPr>
        <w:t>с</w:t>
      </w:r>
      <w:r>
        <w:rPr>
          <w:i/>
          <w:sz w:val="28"/>
          <w:szCs w:val="28"/>
        </w:rPr>
        <w:t>)</w:t>
      </w:r>
      <w:r>
        <w:rPr>
          <w:sz w:val="28"/>
          <w:szCs w:val="28"/>
        </w:rPr>
        <w:t>. Где:</w:t>
      </w:r>
    </w:p>
    <w:p>
      <w:pPr>
        <w:pStyle w:val="Normal"/>
        <w:widowControl w:val="false"/>
        <w:spacing w:lineRule="auto" w:line="360"/>
        <w:ind w:firstLine="709"/>
        <w:jc w:val="both"/>
        <w:rPr>
          <w:sz w:val="28"/>
          <w:szCs w:val="28"/>
        </w:rPr>
      </w:pPr>
      <w:r>
        <w:rPr>
          <w:sz w:val="28"/>
          <w:szCs w:val="28"/>
        </w:rPr>
        <w:t>Э – эмоция, ее качество и сила;</w:t>
      </w:r>
    </w:p>
    <w:p>
      <w:pPr>
        <w:pStyle w:val="Normal"/>
        <w:widowControl w:val="false"/>
        <w:spacing w:lineRule="auto" w:line="360"/>
        <w:ind w:firstLine="709"/>
        <w:jc w:val="both"/>
        <w:rPr>
          <w:sz w:val="28"/>
          <w:szCs w:val="28"/>
        </w:rPr>
      </w:pPr>
      <w:r>
        <w:rPr>
          <w:sz w:val="28"/>
          <w:szCs w:val="28"/>
        </w:rPr>
        <w:t>П - величина и специфика актуальной потребности;</w:t>
      </w:r>
    </w:p>
    <w:p>
      <w:pPr>
        <w:pStyle w:val="Normal"/>
        <w:widowControl w:val="false"/>
        <w:spacing w:lineRule="auto" w:line="360"/>
        <w:ind w:firstLine="709"/>
        <w:jc w:val="both"/>
        <w:rPr/>
      </w:pPr>
      <w:r>
        <w:rPr>
          <w:sz w:val="28"/>
          <w:szCs w:val="28"/>
        </w:rPr>
        <w:t>И</w:t>
      </w:r>
      <w:r>
        <w:rPr>
          <w:sz w:val="28"/>
          <w:szCs w:val="28"/>
          <w:vertAlign w:val="subscript"/>
        </w:rPr>
        <w:t xml:space="preserve">н </w:t>
      </w:r>
      <w:r>
        <w:rPr>
          <w:sz w:val="28"/>
          <w:szCs w:val="28"/>
        </w:rPr>
        <w:t>- информация, необходимая для удовлетворения актуальной потребности;</w:t>
      </w:r>
    </w:p>
    <w:p>
      <w:pPr>
        <w:pStyle w:val="Normal"/>
        <w:widowControl w:val="false"/>
        <w:spacing w:lineRule="auto" w:line="360"/>
        <w:ind w:firstLine="709"/>
        <w:jc w:val="both"/>
        <w:rPr>
          <w:sz w:val="28"/>
          <w:szCs w:val="28"/>
        </w:rPr>
      </w:pPr>
      <w:r>
        <w:rPr>
          <w:sz w:val="28"/>
          <w:szCs w:val="28"/>
        </w:rPr>
        <w:t>И</w:t>
      </w:r>
      <w:r>
        <w:rPr>
          <w:sz w:val="28"/>
          <w:szCs w:val="28"/>
          <w:vertAlign w:val="subscript"/>
        </w:rPr>
        <w:t>с</w:t>
      </w:r>
      <w:r>
        <w:rPr>
          <w:sz w:val="28"/>
          <w:szCs w:val="28"/>
        </w:rPr>
        <w:t xml:space="preserve"> – существующая информация, т.е. те сведения, которыми человек располагает в данный момент. </w:t>
      </w:r>
    </w:p>
    <w:p>
      <w:pPr>
        <w:pStyle w:val="Normal"/>
        <w:widowControl w:val="false"/>
        <w:spacing w:lineRule="auto" w:line="360"/>
        <w:ind w:firstLine="709"/>
        <w:jc w:val="both"/>
        <w:rPr>
          <w:sz w:val="28"/>
          <w:szCs w:val="28"/>
        </w:rPr>
      </w:pPr>
      <w:r>
        <w:rPr>
          <w:sz w:val="28"/>
          <w:szCs w:val="28"/>
        </w:rPr>
        <w:t xml:space="preserve">Следствия из этой формулы таковы: если у человека нет потребности, то и эмоции он не испытывает; эмоция не возникает и в том случае, когда человек, испытывающий потребность, обладает полной возможностью для ее реализации. Если субъективная оценка вероятности удовлетворения потребности велика, проявляются положительные качества. Отрицательные эмоции возникают, если субъект отрицательно оценивает возможность удовлетворения потребности. Получается, что сознавая или не сознавая это, человек постоянно сравнивает информацию о том, что требуется для удовлетворения потребности, с тем, чем он располагает, и в зависимости от результатов сравнения испытывает различные эмоции. </w:t>
      </w:r>
    </w:p>
    <w:p>
      <w:pPr>
        <w:pStyle w:val="Normal"/>
        <w:widowControl w:val="false"/>
        <w:spacing w:lineRule="auto" w:line="360"/>
        <w:ind w:firstLine="709"/>
        <w:jc w:val="both"/>
        <w:rPr>
          <w:sz w:val="28"/>
          <w:szCs w:val="28"/>
        </w:rPr>
      </w:pPr>
      <w:r>
        <w:rPr>
          <w:sz w:val="28"/>
          <w:szCs w:val="28"/>
        </w:rPr>
        <w:t xml:space="preserve">Напоследок следует сказать, что до настоящего времени единой точки зрения о природе эмоций не существует. По-прежнему проводятся многочисленные исследования, которые направлены на изучение эмоций. Те знания, которыми сейчас обладают об эмоциях говорят об их двойственности. С одной стороны – это субъективные факторы, к которым относятся различные психические явления а также когнитивные процессы и особенности организации ценностей человека. А с другой, эмоции определяются физиологическими особенностями индивида.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955" w:leader="none"/>
        </w:tabs>
        <w:spacing w:lineRule="auto" w:line="360"/>
        <w:ind w:firstLine="709"/>
        <w:jc w:val="both"/>
        <w:rPr>
          <w:sz w:val="28"/>
          <w:szCs w:val="28"/>
        </w:rPr>
      </w:pPr>
      <w:r>
        <w:rPr>
          <w:sz w:val="28"/>
          <w:szCs w:val="28"/>
        </w:rPr>
        <w:t xml:space="preserve">Итак, из всего вышесказанного можно сделать вывод, что эмоции – это свойственные каждому из нас психологические реакции на хорошее и плохое, это наши тревоги и радости, наше отчаяние и наслаждение, эмоции обеспечивают нам способность к переживанию и сопереживанию поддерживают интерес к жизни, к окружающему миру. Эмоции составляют часть нашей психологической деятельности, часть нашего «я». У каждого из нас имеются различия в глубине и устойчивости чувств. У одних людей они носят поверхностный характер, протекают легко и малозаметно у других же, чувства захватывают целиком и оставляют глубокий след после себя. Но именно это и обусловливает неповторимость конкретного человека, определяет его индивидуальность. </w:t>
      </w:r>
    </w:p>
    <w:p>
      <w:pPr>
        <w:pStyle w:val="Normal"/>
        <w:widowControl w:val="false"/>
        <w:spacing w:lineRule="auto" w:line="360"/>
        <w:ind w:firstLine="709"/>
        <w:jc w:val="both"/>
        <w:rPr/>
      </w:pPr>
      <w:r>
        <w:rPr>
          <w:sz w:val="28"/>
          <w:szCs w:val="28"/>
        </w:rPr>
        <w:t xml:space="preserve">Также не маловажным фактом является то, что чувства и эмоции способствуют более глубокому познанию человеком </w:t>
      </w:r>
      <w:r>
        <w:rPr>
          <w:iCs/>
          <w:sz w:val="28"/>
          <w:szCs w:val="28"/>
        </w:rPr>
        <w:t>самого себя.</w:t>
      </w:r>
      <w:r>
        <w:rPr>
          <w:sz w:val="28"/>
          <w:szCs w:val="28"/>
        </w:rPr>
        <w:t xml:space="preserve"> Благодаря переживаниям человек познает свои возможности, способности, достоинства и недостатки. Переживания человека в новой обстановке нередко раскрывают что-то новое в самом себе, в людях, в мире окружающих предметов и явлений.</w:t>
      </w:r>
    </w:p>
    <w:p>
      <w:pPr>
        <w:pStyle w:val="Normal"/>
        <w:widowControl w:val="false"/>
        <w:spacing w:lineRule="auto" w:line="360"/>
        <w:ind w:firstLine="709"/>
        <w:jc w:val="both"/>
        <w:rPr>
          <w:sz w:val="28"/>
          <w:szCs w:val="28"/>
        </w:rPr>
      </w:pPr>
      <w:r>
        <w:rPr>
          <w:sz w:val="28"/>
          <w:szCs w:val="28"/>
        </w:rPr>
        <w:t xml:space="preserve">Также можно сделать вывод, что для всего психического здоровья человека, главной целью является его правильное эмоциональное воспитание с самого раннего детства и на протяжении всей жизни. Особенно это можно отметить при воспитании младшего подростка. Когда эмоциональная сфера претерпевает переходной период от детскости к взрослому состоянию. Если в более младшем возрасте эмоциональное состояние ребенка зависимо от удовлетворения своих потребностей и оценки взрослого, то в этот период развития и становления личности подросток начинает самостоятельно контролировать свои эмоции. </w:t>
      </w:r>
    </w:p>
    <w:p>
      <w:pPr>
        <w:pStyle w:val="Normal"/>
        <w:widowControl w:val="false"/>
        <w:tabs>
          <w:tab w:val="clear" w:pos="708"/>
          <w:tab w:val="left" w:pos="955" w:leader="none"/>
        </w:tabs>
        <w:spacing w:lineRule="auto" w:line="360"/>
        <w:ind w:firstLine="709"/>
        <w:jc w:val="both"/>
        <w:rPr>
          <w:sz w:val="28"/>
          <w:szCs w:val="28"/>
        </w:rPr>
      </w:pPr>
      <w:r>
        <w:rPr>
          <w:sz w:val="28"/>
          <w:szCs w:val="28"/>
        </w:rPr>
        <w:t xml:space="preserve">Современному человеку в своих поступках часто приходится руководствоваться главным образом не эмоциями, а разумом, но во многих жизненных ситуациях влияние эмоций на поведение человека весьма велико. А всеобщее стремление к поддержанию у себя и у окружающих положительного эмоционального состояния - это залог здоровья, бодрости и хорошего настроения. Радует тот факт, что эмоциями можно управлять, а при острой необходимости чтобы разрядить эмоциональное напряжение существует ряд способов. </w:t>
      </w:r>
    </w:p>
    <w:p>
      <w:pPr>
        <w:pStyle w:val="Normal"/>
        <w:widowControl w:val="false"/>
        <w:tabs>
          <w:tab w:val="clear" w:pos="708"/>
          <w:tab w:val="left" w:pos="955" w:leader="none"/>
        </w:tabs>
        <w:spacing w:lineRule="auto" w:line="360"/>
        <w:ind w:firstLine="709"/>
        <w:jc w:val="both"/>
        <w:rPr/>
      </w:pPr>
      <w:r>
        <w:rPr>
          <w:sz w:val="28"/>
          <w:szCs w:val="28"/>
        </w:rPr>
        <w:t xml:space="preserve">И хоть мы не всегда осознаем этого факта, но необходимо сказать, что эмоции являются одним из основных механизмов регуляции функционального состояния организма и деятельности человека. Благодаря эмоциям мы осознаем свои потребности и предметы, на которые они направлены, что безусловно очень важно для нас. А также, благодаря тому, что любая эмоция положительна или отрицательна, мы судим о достижении поставленной цели. </w:t>
      </w:r>
    </w:p>
    <w:p>
      <w:pPr>
        <w:pStyle w:val="Normal"/>
        <w:widowControl w:val="false"/>
        <w:tabs>
          <w:tab w:val="clear" w:pos="708"/>
          <w:tab w:val="left" w:pos="95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55" w:leader="none"/>
        </w:tabs>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sz w:val="28"/>
          <w:szCs w:val="28"/>
        </w:rPr>
        <w:t>1. Столяренко Л.Д. Основы психологии. - РнД., 2008.</w:t>
      </w:r>
    </w:p>
    <w:p>
      <w:pPr>
        <w:pStyle w:val="Normal"/>
        <w:widowControl w:val="false"/>
        <w:spacing w:lineRule="auto" w:line="360"/>
        <w:rPr/>
      </w:pPr>
      <w:r>
        <w:rPr>
          <w:sz w:val="28"/>
          <w:szCs w:val="28"/>
        </w:rPr>
        <w:t>2. Маклаков А.Г. Общая психология. - Спб. 2009.</w:t>
      </w:r>
    </w:p>
    <w:p>
      <w:pPr>
        <w:pStyle w:val="Normal"/>
        <w:widowControl w:val="false"/>
        <w:spacing w:lineRule="auto" w:line="360"/>
        <w:rPr>
          <w:sz w:val="28"/>
          <w:szCs w:val="28"/>
        </w:rPr>
      </w:pPr>
      <w:r>
        <w:rPr>
          <w:sz w:val="28"/>
          <w:szCs w:val="28"/>
        </w:rPr>
        <w:t xml:space="preserve">3. Мещерякова Б.Г., Зинченко В.П. Современный психологический словарь. </w:t>
      </w:r>
    </w:p>
    <w:p>
      <w:pPr>
        <w:pStyle w:val="Normal"/>
        <w:widowControl w:val="false"/>
        <w:spacing w:lineRule="auto" w:line="360"/>
        <w:rPr>
          <w:sz w:val="28"/>
          <w:szCs w:val="28"/>
        </w:rPr>
      </w:pPr>
      <w:r>
        <w:rPr>
          <w:sz w:val="28"/>
          <w:szCs w:val="28"/>
        </w:rPr>
        <w:t>- Спб. 2007.</w:t>
      </w:r>
    </w:p>
    <w:p>
      <w:pPr>
        <w:pStyle w:val="Normal"/>
        <w:widowControl w:val="false"/>
        <w:spacing w:lineRule="auto" w:line="360"/>
        <w:rPr/>
      </w:pPr>
      <w:r>
        <w:rPr>
          <w:sz w:val="28"/>
          <w:szCs w:val="28"/>
        </w:rPr>
        <w:t>4. Изард К.Э. Психология эмоций. – Спб. 1999.</w:t>
      </w:r>
    </w:p>
    <w:p>
      <w:pPr>
        <w:pStyle w:val="Normal"/>
        <w:widowControl w:val="false"/>
        <w:spacing w:lineRule="auto" w:line="360"/>
        <w:rPr>
          <w:vanish/>
        </w:rPr>
      </w:pPr>
      <w:r>
        <w:rPr>
          <w:sz w:val="28"/>
          <w:szCs w:val="28"/>
        </w:rPr>
        <w:t xml:space="preserve">5. Рубинштейн С.Л. Основы общей психологии. – Спб. 1999. </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jc w:val="both"/>
    </w:pPr>
    <w:rPr>
      <w:rFonts w:eastAsia="SimSun;ЛОМе"/>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8:00Z</dcterms:created>
  <dc:creator>Танюха</dc:creator>
  <dc:description/>
  <cp:keywords/>
  <dc:language>en-US</dc:language>
  <cp:lastModifiedBy>SYSTEM</cp:lastModifiedBy>
  <dcterms:modified xsi:type="dcterms:W3CDTF">2011-09-25T03:58:00Z</dcterms:modified>
  <cp:revision>2</cp:revision>
  <dc:subject/>
  <dc:title/>
</cp:coreProperties>
</file>