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сихология искусства</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Эмоции в искусств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Искусство и чувства</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глядеть красоту в окружающем мире способен только проникновенный взгляд. Как научить понимать другого, если души не развивать? Воздействовать надо на эмоции, чувства человека, и это дает только искусство. Без развития чувств мы рискуем воспитать технократов. Пример - высокотехнологичная Япония, где человеческий фактор парадоксальным образом стал тормозом технического прогресса. И что же спасает японцев? Спасает сакура – цветущая японская вишня, то есть красота. А еще точнее – умение любить красоту. Искусство индивидуально, оно идет от обратного: созидательность вырастает из страсти к самореализации.</w:t>
      </w:r>
    </w:p>
    <w:p>
      <w:pPr>
        <w:pStyle w:val="Normal"/>
        <w:spacing w:lineRule="auto" w:line="360"/>
        <w:ind w:firstLine="709"/>
        <w:jc w:val="both"/>
        <w:rPr>
          <w:rFonts w:eastAsia="Times New Roman"/>
          <w:sz w:val="28"/>
          <w:szCs w:val="28"/>
        </w:rPr>
      </w:pPr>
      <w:r>
        <w:rPr>
          <w:rFonts w:eastAsia="Times New Roman"/>
          <w:sz w:val="28"/>
          <w:szCs w:val="28"/>
        </w:rPr>
        <w:t xml:space="preserve">Как известно, современная ситуация характеризуется чрезвычайной пестротой подходов к психологическому изучению искусства. Художественная деятельность является предметом повышенного внимания для представителей гуманистической психологии, практики психотерапии, соответствующим образом ориентированной. </w:t>
      </w:r>
    </w:p>
    <w:p>
      <w:pPr>
        <w:pStyle w:val="Normal"/>
        <w:spacing w:lineRule="auto" w:line="360"/>
        <w:ind w:firstLine="709"/>
        <w:jc w:val="both"/>
        <w:rPr>
          <w:rFonts w:eastAsia="Times New Roman"/>
          <w:sz w:val="28"/>
          <w:szCs w:val="28"/>
        </w:rPr>
      </w:pPr>
      <w:r>
        <w:rPr>
          <w:rFonts w:eastAsia="Times New Roman"/>
          <w:sz w:val="28"/>
          <w:szCs w:val="28"/>
        </w:rPr>
        <w:t>В последнее время зарубежная наука особенно интенсивно обращается к художественной проблематике, используя искусство как «прагматическую модель» потребления, рекламы, массового социально-психологического воздействия.</w:t>
      </w:r>
    </w:p>
    <w:p>
      <w:pPr>
        <w:pStyle w:val="Normal"/>
        <w:spacing w:lineRule="auto" w:line="360"/>
        <w:ind w:firstLine="709"/>
        <w:jc w:val="both"/>
        <w:rPr>
          <w:rFonts w:eastAsia="Times New Roman"/>
          <w:sz w:val="28"/>
          <w:szCs w:val="28"/>
        </w:rPr>
      </w:pPr>
      <w:r>
        <w:rPr>
          <w:rFonts w:eastAsia="Times New Roman"/>
          <w:sz w:val="28"/>
          <w:szCs w:val="28"/>
        </w:rPr>
        <w:t>Цель реферата – анализ влияния искусства на чувства и эмоции человека.</w:t>
      </w:r>
      <w:r>
        <w:br w:type="page"/>
      </w:r>
    </w:p>
    <w:p>
      <w:pPr>
        <w:pStyle w:val="Normal"/>
        <w:spacing w:lineRule="auto" w:line="360"/>
        <w:ind w:firstLine="709"/>
        <w:jc w:val="both"/>
        <w:rPr>
          <w:b/>
          <w:b/>
          <w:sz w:val="28"/>
          <w:szCs w:val="28"/>
        </w:rPr>
      </w:pPr>
      <w:r>
        <w:rPr>
          <w:b/>
          <w:sz w:val="28"/>
          <w:szCs w:val="28"/>
        </w:rPr>
        <w:t>1. Психология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сихология искусства</w:t>
      </w:r>
      <w:r>
        <w:rPr>
          <w:b/>
          <w:bCs/>
          <w:sz w:val="28"/>
          <w:szCs w:val="28"/>
        </w:rPr>
        <w:t xml:space="preserve"> - </w:t>
      </w:r>
      <w:r>
        <w:rPr>
          <w:sz w:val="28"/>
          <w:szCs w:val="28"/>
        </w:rPr>
        <w:t xml:space="preserve">отрасль психологической науки, предметом которой являются свойства и состояния личности, обусловливающие создание и восприятие художественных ценностей и влияние этих ценностей на ее жизнедеятельность. </w:t>
      </w:r>
      <w:r>
        <w:rPr>
          <w:bCs/>
          <w:sz w:val="28"/>
          <w:szCs w:val="28"/>
        </w:rPr>
        <w:t>Психология искусства</w:t>
      </w:r>
      <w:r>
        <w:rPr>
          <w:sz w:val="28"/>
          <w:szCs w:val="28"/>
        </w:rPr>
        <w:t xml:space="preserve"> развивалась, преодолевая воздействие, с одной стороны, психологизма</w:t>
      </w:r>
      <w:r>
        <w:rPr>
          <w:i/>
          <w:iCs/>
          <w:sz w:val="28"/>
          <w:szCs w:val="28"/>
        </w:rPr>
        <w:t>,</w:t>
      </w:r>
      <w:r>
        <w:rPr>
          <w:sz w:val="28"/>
          <w:szCs w:val="28"/>
        </w:rPr>
        <w:t xml:space="preserve"> выводившего форму художественных произведений и их содержание из особенностей индивидуального сознания, с другой - антипсихологизма, отвергающего зависимость этих произведений от психической активности субъекта. Современная </w:t>
      </w:r>
      <w:r>
        <w:rPr>
          <w:bCs/>
          <w:sz w:val="28"/>
          <w:szCs w:val="28"/>
        </w:rPr>
        <w:t>психология искусства</w:t>
      </w:r>
      <w:r>
        <w:rPr>
          <w:b/>
          <w:bCs/>
          <w:sz w:val="28"/>
          <w:szCs w:val="28"/>
        </w:rPr>
        <w:t xml:space="preserve"> </w:t>
      </w:r>
      <w:r>
        <w:rPr>
          <w:sz w:val="28"/>
          <w:szCs w:val="28"/>
        </w:rPr>
        <w:t xml:space="preserve">исходит из представлений о первичности искусства как особой исторически развивающейся системы по отношению к индивидуально-личностным свойствам творящих ее людей. Используя конкретно-научные методы (наблюдение, эксперимент, анализ продуктов деятельности, интервьюирование, биографический метод и др.), </w:t>
      </w:r>
      <w:r>
        <w:rPr>
          <w:bCs/>
          <w:sz w:val="28"/>
          <w:szCs w:val="28"/>
        </w:rPr>
        <w:t>психология искусства</w:t>
      </w:r>
      <w:r>
        <w:rPr>
          <w:sz w:val="28"/>
          <w:szCs w:val="28"/>
        </w:rPr>
        <w:t xml:space="preserve"> исследует процессы художественного творчества под углом зрения реализации в них способностей и характера личности, ее интеллекта и эмоций, мотивационных факторов, межличностных отношений. Поскольку в искусстве человек духовно практически осваивает мир посредством художественных образов, </w:t>
      </w:r>
      <w:r>
        <w:rPr>
          <w:bCs/>
          <w:sz w:val="28"/>
          <w:szCs w:val="28"/>
        </w:rPr>
        <w:t>психология искусства</w:t>
      </w:r>
      <w:r>
        <w:rPr>
          <w:sz w:val="28"/>
          <w:szCs w:val="28"/>
        </w:rPr>
        <w:t xml:space="preserve"> выделяет механизмы их формирования, отправляясь от опыта познания человеком действительности в системе других элементов культуры (языка, представлений, понятий и др.), прослеживая закономерности преобразования этого опыта с целью порождения художественных творений.</w:t>
      </w:r>
    </w:p>
    <w:p>
      <w:pPr>
        <w:pStyle w:val="Normal"/>
        <w:spacing w:lineRule="auto" w:line="360"/>
        <w:ind w:firstLine="709"/>
        <w:jc w:val="both"/>
        <w:rPr/>
      </w:pPr>
      <w:r>
        <w:rPr>
          <w:sz w:val="28"/>
          <w:szCs w:val="28"/>
        </w:rPr>
        <w:t xml:space="preserve">Своеобразие работы мысли в этих условиях раскрывается при ее сравнении с оперированием субъектом теми чувственными и умственными образами, которые организуют его поведение вне сферы искусства. Такое сравнение позволяет объяснить уникальность актов художественного познания, их отличие от других форм отображения действительности. Для построения художественного образа используются заданные социально-историческим развитием культуры знаковые средства (речевые, визуальные, звуковые и др.), овладение которыми требует особых способностей, умений, навыков, выявляемых в </w:t>
      </w:r>
      <w:r>
        <w:rPr>
          <w:bCs/>
          <w:sz w:val="28"/>
          <w:szCs w:val="28"/>
        </w:rPr>
        <w:t>психологии искусства</w:t>
      </w:r>
      <w:r>
        <w:rPr>
          <w:sz w:val="28"/>
          <w:szCs w:val="28"/>
        </w:rPr>
        <w:t>. Применяя указанные средства, личность создает произведение искусства, которое зарождается в ее психической организации в виде замысла, предвосхищающего будущее творение. Изучение ее переживаний и состояний (в частности, такого состояния, как вдохновение) на пути от замысла через различные пробы и варианты к итоговому результату позволяет проанализировать процессы в “мастерской художника” и тем самым пролить свет на роль личностного фактора в становлении эстетических ценностей. Эти ценности продуцируются целостной личностью художника в единстве ее сознания и неосознаваемых психических проявлений.</w:t>
      </w:r>
    </w:p>
    <w:p>
      <w:pPr>
        <w:pStyle w:val="Normal"/>
        <w:spacing w:lineRule="auto" w:line="360"/>
        <w:ind w:firstLine="709"/>
        <w:jc w:val="both"/>
        <w:rPr>
          <w:sz w:val="28"/>
          <w:szCs w:val="28"/>
        </w:rPr>
      </w:pPr>
      <w:r>
        <w:rPr>
          <w:sz w:val="28"/>
          <w:szCs w:val="28"/>
        </w:rPr>
        <w:t xml:space="preserve">Специфика испытываемых в процессе творчества состояний дала повод для их различных иррационалистических трактовок, противопоставляющих осознанное постижение действительности особому “откровению”, сверхъестественному прозрению и т.п. Данные </w:t>
      </w:r>
      <w:r>
        <w:rPr>
          <w:bCs/>
          <w:sz w:val="28"/>
          <w:szCs w:val="28"/>
        </w:rPr>
        <w:t>психологии искусства</w:t>
      </w:r>
      <w:r>
        <w:rPr>
          <w:sz w:val="28"/>
          <w:szCs w:val="28"/>
        </w:rPr>
        <w:t xml:space="preserve"> свидетельствуют о неправомерности попыток усматривать в продуктах искусства эффект действия подспудных духовных сил, непостижимых для рационального и опытного познания. Вместе с тем они показывают важное значение интуиции и особых эмоциональных способов постижения художником действительности (в частности, в виде эмпатии). Изучение переживаний, сопряженных с созданием и восприятием искусства, уже в древности выявило ключевую роль феномена </w:t>
      </w:r>
      <w:r>
        <w:rPr>
          <w:i/>
          <w:iCs/>
          <w:sz w:val="28"/>
          <w:szCs w:val="28"/>
        </w:rPr>
        <w:t>катарсиса.</w:t>
      </w:r>
      <w:r>
        <w:rPr>
          <w:sz w:val="28"/>
          <w:szCs w:val="28"/>
        </w:rPr>
        <w:t xml:space="preserve"> Этот феномен позволил, во-первых, ограничить повседневные “житейские” чувства от эмоциональных потрясений, которые вызывает общение с произведениями искусства, во-вторых, обнажить внутреннее родство между психологией их создателя и тех, кто их воспринимает, в-третьих, указать на их воздействие на личность не только в плане художественного познания реальности, но также и преобразования глубинных оснований ее отношений к ней, к другим людям и самой себе. Эти аспекты определили основные проблемы </w:t>
      </w:r>
      <w:r>
        <w:rPr>
          <w:bCs/>
          <w:sz w:val="28"/>
          <w:szCs w:val="28"/>
        </w:rPr>
        <w:t>психологии искусства</w:t>
      </w:r>
      <w:r>
        <w:rPr>
          <w:sz w:val="28"/>
          <w:szCs w:val="28"/>
        </w:rPr>
        <w:t xml:space="preserve">: изучение специфических характеристик образно-эмоционального строя личности, создаваемых ее включенностью в процессы порождения и восприятия эстетических ценностей; анализ художественного восприятия как формы сотворчества в различные периоды развития индивида и у различных контингентов зрителей (читателей, реципиентов); воздействие искусства на ценностные ориентации и мотивацию поведения субъекта, его мировоззрения. </w:t>
      </w:r>
    </w:p>
    <w:p>
      <w:pPr>
        <w:pStyle w:val="Normal"/>
        <w:spacing w:lineRule="auto" w:line="360"/>
        <w:ind w:firstLine="709"/>
        <w:jc w:val="both"/>
        <w:rPr>
          <w:rFonts w:eastAsia="Times New Roman"/>
          <w:sz w:val="28"/>
          <w:szCs w:val="28"/>
        </w:rPr>
      </w:pPr>
      <w:r>
        <w:rPr>
          <w:rFonts w:eastAsia="Times New Roman"/>
          <w:sz w:val="28"/>
          <w:szCs w:val="28"/>
        </w:rPr>
        <w:t xml:space="preserve">Особого внимания заслуживают существующие эксплицированные варианты психологии искусства. Терминологические сочетания типа «психология искусства», «психология художественного творчества» и даже «психология процессов художественного восприятия и творчества» по звучанию оптимистичны. Каждое из них рождает множество ассоциаций. </w:t>
      </w:r>
    </w:p>
    <w:p>
      <w:pPr>
        <w:pStyle w:val="Normal"/>
        <w:spacing w:lineRule="auto" w:line="360"/>
        <w:ind w:firstLine="709"/>
        <w:jc w:val="both"/>
        <w:rPr>
          <w:rFonts w:eastAsia="Times New Roman"/>
          <w:sz w:val="28"/>
          <w:szCs w:val="28"/>
        </w:rPr>
      </w:pPr>
      <w:r>
        <w:rPr>
          <w:rFonts w:eastAsia="Times New Roman"/>
          <w:sz w:val="28"/>
          <w:szCs w:val="28"/>
        </w:rPr>
        <w:t>Психология должна вобрать в себя высшие достижения искусства в активном воздействии на личность. Равным образом и искусство должно естественно претворить в себе знания об общих закономерностях психической жизни современного человека.</w:t>
      </w:r>
    </w:p>
    <w:p>
      <w:pPr>
        <w:pStyle w:val="Normal"/>
        <w:spacing w:lineRule="auto" w:line="360"/>
        <w:ind w:firstLine="709"/>
        <w:jc w:val="both"/>
        <w:rPr>
          <w:rFonts w:eastAsia="Times New Roman"/>
          <w:sz w:val="28"/>
          <w:szCs w:val="28"/>
        </w:rPr>
      </w:pPr>
      <w:r>
        <w:rPr>
          <w:rFonts w:eastAsia="Times New Roman"/>
          <w:sz w:val="28"/>
          <w:szCs w:val="28"/>
        </w:rPr>
        <w:t xml:space="preserve">Искусство и психология - две грани единой области человековедения. Они познают не человека вообще, а прежде всего конкретного индивида. Идя от живой конкретной личности, индивидуальности, они строят обобщенные представления о типическом в человеке, активно утверждают и реализуют свою социально-мировоззренческую функцию. </w:t>
      </w:r>
    </w:p>
    <w:p>
      <w:pPr>
        <w:pStyle w:val="Normal"/>
        <w:spacing w:lineRule="auto" w:line="360"/>
        <w:ind w:firstLine="709"/>
        <w:jc w:val="both"/>
        <w:rPr>
          <w:rFonts w:eastAsia="Times New Roman"/>
          <w:sz w:val="28"/>
          <w:szCs w:val="28"/>
        </w:rPr>
      </w:pPr>
      <w:r>
        <w:rPr>
          <w:rFonts w:eastAsia="Times New Roman"/>
          <w:sz w:val="28"/>
          <w:szCs w:val="28"/>
        </w:rPr>
        <w:t xml:space="preserve">Наблюдения писателей, живописцев, музыкантов, деятелей театра, данные ряда исследований, проведенных психологами, делают более дифференцированной картину психологических условий, обеспечивающих художественный эффект. </w:t>
      </w:r>
    </w:p>
    <w:p>
      <w:pPr>
        <w:pStyle w:val="Normal"/>
        <w:spacing w:lineRule="auto" w:line="360"/>
        <w:ind w:firstLine="709"/>
        <w:jc w:val="both"/>
        <w:rPr>
          <w:rFonts w:eastAsia="Times New Roman"/>
          <w:sz w:val="28"/>
          <w:szCs w:val="28"/>
        </w:rPr>
      </w:pPr>
      <w:r>
        <w:rPr>
          <w:rFonts w:eastAsia="Times New Roman"/>
          <w:sz w:val="28"/>
          <w:szCs w:val="28"/>
        </w:rPr>
        <w:t>Специфика связей смысловой сферы личности и психических процессов в условиях художественного общения, в котором реализуется активное воздействие искусства на человека, следовательно, характеризует общий контур предмета психологии искусства.</w:t>
      </w:r>
      <w:r>
        <w:br w:type="page"/>
      </w:r>
    </w:p>
    <w:p>
      <w:pPr>
        <w:pStyle w:val="Normal"/>
        <w:spacing w:lineRule="auto" w:line="360"/>
        <w:ind w:firstLine="709"/>
        <w:jc w:val="both"/>
        <w:rPr>
          <w:b/>
          <w:b/>
          <w:sz w:val="28"/>
          <w:szCs w:val="28"/>
        </w:rPr>
      </w:pPr>
      <w:r>
        <w:rPr>
          <w:b/>
          <w:sz w:val="28"/>
          <w:szCs w:val="28"/>
        </w:rPr>
        <w:t>2. Эмоции в искусстве</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pacing w:lineRule="auto" w:line="360"/>
        <w:ind w:firstLine="709"/>
        <w:jc w:val="both"/>
        <w:rPr/>
      </w:pPr>
      <w:r>
        <w:rPr>
          <w:sz w:val="28"/>
          <w:szCs w:val="28"/>
        </w:rPr>
        <w:t>Художник выражает эмоции. Эта мысль знакома любому художнику и вообще всякому, кто хоть немного знаком с искусством. Обычно, говоря эту фразу, люди имеют в виду реальную или предполагаемую ситуацию определенного рода. Когда говорят, что человек выражает эмоцию, высказывание сводится к следующему. Сначала он сознает, что испытывает какую-то эмоцию, но не знает, что это за эмоция. Все, что он чувствует, – это лишь возбуждение или смятение, происходящее внутри его души, но природа этого ощущения ему незнакома. Пока он находится в этом состоянии, все, что он может сказать о своих эмоциях, будет звучать так: «Я чувствую... Я не знаю, что же я чувствую». Из этого состояния он вытягивает себя, совершая то, что мы называем самовыражением. Он выражает себя посредством речи. Кроме того, она имеет отношение к его сознанию: выраженная эмоция является эмоцией, которую человеку, чувствующему ее, удалось осознать. Здесь есть некая связь с тем, как он ощущает свою эмоцию. Пока она не выражена, он ощущает ее в растерянности и беспомощности; когда она уже выражена, из его ощущений исчезают чувства подавленности и беспомощности. Его сознание просветляется и облегчается.</w:t>
      </w:r>
    </w:p>
    <w:p>
      <w:pPr>
        <w:pStyle w:val="Normal"/>
        <w:spacing w:lineRule="auto" w:line="360"/>
        <w:ind w:firstLine="709"/>
        <w:jc w:val="both"/>
        <w:rPr/>
      </w:pPr>
      <w:r>
        <w:rPr>
          <w:sz w:val="28"/>
          <w:szCs w:val="28"/>
        </w:rPr>
        <w:t>Выражение эмоции посредством речи может быть адресовано другому лицу, однако это делается без цели возбудить в нем подобную эмоцию. Если мы и хотим как-то воздействовать на слушателя, то это воздействие сводится к тому, что мы называем пониманием наших чувств. Однако, это то же самое воздействие, которое выражение эмоций оказывает на нас самих. Оно помогает нам, так же как и людям, к которым мы обращаемся, понять, что же мы чувствуем. Человек, возбуждающий эмоции, воздействует на свою аудиторию таким образом, каким он вовсе не обязательно воздействует на себя. Он и его аудитория стоят по отношению к этому действию в совершенно разных позициях. Точно так же врач и пациент стоят в совершенно разных позициях по отношению к лекарству, которое прописывает один, а принимает другой. Человек, выражающий эмоцию, напротив, относится к себе и к своей аудитории совершенно одинаково: он разъясняет свои эмоции для аудитории, но то же самое он делает и для самого себя.</w:t>
      </w:r>
    </w:p>
    <w:p>
      <w:pPr>
        <w:pStyle w:val="Normal"/>
        <w:spacing w:lineRule="auto" w:line="360"/>
        <w:ind w:firstLine="709"/>
        <w:jc w:val="both"/>
        <w:rPr>
          <w:sz w:val="28"/>
          <w:szCs w:val="28"/>
        </w:rPr>
      </w:pPr>
      <w:r>
        <w:rPr>
          <w:sz w:val="28"/>
          <w:szCs w:val="28"/>
        </w:rPr>
        <w:t xml:space="preserve">Из этого следует, что выражение эмоции просто как выражение не адресуется ни к какой конкретной аудитории. Оно адресуется, прежде всего, к самому говорящему, а затем уже ко всякому, кто готов его понять. Здесь опять-таки отношение говорящего к его аудитории радикально отличается от позиции человека, желающего возбудить в своей аудитории определенную эмоцию. Если он хочет этого добиться, он должен знать аудиторию, к которой обращается. Он должен знать, какой стимул произведет желаемую реакцию в людях определенного сорта, он должен приспосабливать свой язык к своей аудитории в том смысле, что язык обязан содержать стимулы, соответствующие особенностям аудитории. Если его желания сводятся к тому, чтобы вразумительно выразить собственные эмоции, ему необходимо выражать их таким образом, чтобы они были понятны ему самому. </w:t>
      </w:r>
      <w:bookmarkStart w:id="0" w:name="%23(1)"/>
      <w:bookmarkEnd w:id="0"/>
      <w:r>
        <w:rPr>
          <w:sz w:val="28"/>
          <w:szCs w:val="28"/>
        </w:rPr>
        <w:t xml:space="preserve">Его аудитория оказывается в положении человека, который подслушивает этот его внутренний монолог. Терминология «целей и средств», то есть техническая терминология, здесь также неприменима. </w:t>
      </w:r>
    </w:p>
    <w:p>
      <w:pPr>
        <w:pStyle w:val="Normal"/>
        <w:spacing w:lineRule="auto" w:line="360"/>
        <w:ind w:firstLine="709"/>
        <w:jc w:val="both"/>
        <w:rPr>
          <w:sz w:val="28"/>
          <w:szCs w:val="28"/>
        </w:rPr>
      </w:pPr>
      <w:r>
        <w:rPr>
          <w:sz w:val="28"/>
          <w:szCs w:val="28"/>
        </w:rPr>
        <w:t>Пока человек не выразил свою эмоцию, он еще даже не знает, в чем она состоит. Таким образом, акт выражения является исследованием собственных эмоций. Человек пытается выяснить, какова его эмоция. Выражение – это деятельность, для которой не может существовать никакого метода.</w:t>
      </w:r>
    </w:p>
    <w:p>
      <w:pPr>
        <w:pStyle w:val="Normal"/>
        <w:spacing w:lineRule="auto" w:line="360"/>
        <w:ind w:firstLine="709"/>
        <w:jc w:val="both"/>
        <w:rPr>
          <w:sz w:val="28"/>
          <w:szCs w:val="28"/>
        </w:rPr>
      </w:pPr>
      <w:r>
        <w:rPr>
          <w:sz w:val="28"/>
          <w:szCs w:val="28"/>
        </w:rPr>
        <w:t>Выражение эмоции не то же самое, что ее описание. Слова, в которых выражается злоба, могут вообще не содержать никакой ссылки на злобу как таковую. В самом деле, поскольку они просто выражают ее, они и не могут содержать подобных ссылок. Проклятие Эрнульфа, произнесенное доктором Слопом в адрес неизвестного, завязавшего узлы, – превосходное классическое выражение злобы, однако оно не содержит ни единого слова, описывающего выражаемую эмоцию.</w:t>
      </w:r>
    </w:p>
    <w:p>
      <w:pPr>
        <w:pStyle w:val="Normal"/>
        <w:spacing w:lineRule="auto" w:line="360"/>
        <w:ind w:firstLine="709"/>
        <w:jc w:val="both"/>
        <w:rPr>
          <w:sz w:val="28"/>
          <w:szCs w:val="28"/>
        </w:rPr>
      </w:pPr>
      <w:r>
        <w:rPr>
          <w:sz w:val="28"/>
          <w:szCs w:val="28"/>
        </w:rPr>
        <w:t>Вот почему использование эпитетов в поэзии и даже в прозе, когда целью является выразительность, представляет серьезную опасность. Если вы хотите выразить ужас, вызванный какой-либо причиной, вы не должны снабжать ее эпитетом ужасная. Подобные эпитеты описывают, а не выражают эмоцию, так что ваш язык сразу становится холодным, то есть невыразительным. Подлинный поэт в те моменты, когда он создает подлинную поэзию, никогда не упоминает названия эмоций, которые берется выражать.</w:t>
      </w:r>
    </w:p>
    <w:p>
      <w:pPr>
        <w:pStyle w:val="Normal"/>
        <w:spacing w:lineRule="auto" w:line="360"/>
        <w:ind w:firstLine="709"/>
        <w:jc w:val="both"/>
        <w:rPr>
          <w:sz w:val="28"/>
          <w:szCs w:val="28"/>
        </w:rPr>
      </w:pPr>
      <w:r>
        <w:rPr>
          <w:sz w:val="28"/>
          <w:szCs w:val="28"/>
        </w:rPr>
        <w:t>Выражение эмоций не следует путать с тем, что можно назвать демонстрацией эмоций, то есть с выказыванием их симптомов. Когда говорится, что художник в настоящем смысле этого слова – это человек, выражающий эмоции, это не значит, что, если он чего-то боится, то бледнеет и заикается, если он зол, то краснеет и ревет, и т. д. Все эти явления и в самом деле называются выражением, однако нужно разделить правильное и неправильное употребление слова выражение, а в контексте разговора об искусстве этот смысл слова выражение неправилен. Характерный признак правильного выражения – ясность и понятность. Таким образом, человек, выражающий какую-то эмоцию, получает возможность осознать, что же он выражает, и дает возможность окружающим понять эту эмоцию в нем и в себе. Бледность и заикание – естественные спутники страха, однако человек, который, испытывая страх, начинает заикаться, не достигает благодаря этому осознания точного облика своих эмоций. В этом отношении он остается столь же непросвещенным, как был, если бы, испытывая чувство страха, не выказывал его симптомы.</w:t>
      </w:r>
      <w:bookmarkStart w:id="1" w:name="page121"/>
      <w:r>
        <w:br w:type="page"/>
      </w:r>
    </w:p>
    <w:p>
      <w:pPr>
        <w:pStyle w:val="Normal"/>
        <w:spacing w:lineRule="auto" w:line="360"/>
        <w:ind w:firstLine="709"/>
        <w:jc w:val="both"/>
        <w:rPr>
          <w:sz w:val="28"/>
          <w:szCs w:val="28"/>
        </w:rPr>
      </w:pPr>
      <w:bookmarkEnd w:id="1"/>
      <w:r>
        <w:rPr>
          <w:b/>
          <w:sz w:val="28"/>
          <w:szCs w:val="28"/>
        </w:rPr>
        <w:t>3. Искусство и чув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увство в искусстве может существовать только в определенных формах, и наоборот, произведения искусства символически выражают чувства. Так что одно не может существовать без другого. Искусство не имеет ничего общего с реальным, физическим пространством и временем. Благодаря своей абстрагирующей способности искусство превращает реальное пространство и время в «виртуальное», т.е. иллюзорное, воображаемое. </w:t>
      </w:r>
    </w:p>
    <w:p>
      <w:pPr>
        <w:pStyle w:val="HTML1"/>
        <w:spacing w:lineRule="auto" w:line="360"/>
        <w:ind w:firstLine="709"/>
        <w:jc w:val="both"/>
        <w:rPr/>
      </w:pPr>
      <w:r>
        <w:rPr>
          <w:rFonts w:cs="Times New Roman" w:ascii="Times New Roman" w:hAnsi="Times New Roman"/>
          <w:color w:val="000000"/>
          <w:sz w:val="28"/>
          <w:szCs w:val="28"/>
        </w:rPr>
        <w:t>Я думаю, что ошибочно считать, что в произведении искусства выражается реальное чувство. Эстетический объект - это в буквальном смысле предмет. Чувство в искусстве тоже знак, выразительное средство, а не нечто выражаемое. "Дон Кихот" - не мое чувство и не реальный человек или образ реального человека. Это новый предмет, живущий в атмосфере эстетического мира, отличного и от мира физического и от мира психологического.</w:t>
      </w:r>
    </w:p>
    <w:p>
      <w:pPr>
        <w:pStyle w:val="HTML1"/>
        <w:spacing w:lineRule="auto" w:line="360"/>
        <w:ind w:firstLine="709"/>
        <w:jc w:val="both"/>
        <w:rPr/>
      </w:pPr>
      <w:r>
        <w:rPr>
          <w:rFonts w:cs="Times New Roman" w:ascii="Times New Roman" w:hAnsi="Times New Roman"/>
          <w:color w:val="000000"/>
          <w:sz w:val="28"/>
          <w:szCs w:val="28"/>
        </w:rPr>
        <w:t xml:space="preserve">Экспрессивная функция языка ограничивается выражением при помощи образов (звукового или визуального образа слова) других образов - вещей, людей, ситуаций, чувств,- а искусство, наоборот, использует чувства (взятые как процесс переживания) в качестве средств выражения и благодаря этому показывает предметы как бы находящимися в процессе самоосуществления. Можно сказать, что если язык говорит нам о вещах, отсылает к ним, то искусство их осуществляет. Можно сохранить за искусством право на функцию выражения, но обязательно при этом учитывать, что у выражения есть две различные способности - аллюзивная и осуществляющая. </w:t>
      </w:r>
    </w:p>
    <w:p>
      <w:pPr>
        <w:pStyle w:val="HTML1"/>
        <w:spacing w:lineRule="auto" w:line="360"/>
        <w:ind w:firstLine="709"/>
        <w:jc w:val="both"/>
        <w:rPr/>
      </w:pPr>
      <w:r>
        <w:rPr>
          <w:rFonts w:cs="Times New Roman" w:ascii="Times New Roman" w:hAnsi="Times New Roman"/>
          <w:color w:val="000000"/>
          <w:sz w:val="28"/>
          <w:szCs w:val="28"/>
        </w:rPr>
        <w:t>Из всего сказанного следует и другой важный вывод: искусство в сущности своей - ирреализация. Мы иногда классифицируем различные художественные тенденции на идеалистические и реалистические, но всегда остается неопровержимым тот факт, что сущность искусства - создание новой предметности, рождающейся только из разрыва и уничтожения реальных предметов. Поэтому искусство вдвойне ирреально: во-первых, потому, что оно не реально, его предмет - это нечто новое, отличное от реальности; а во-вторых, потому, что этот новый эстетический предмет несет в себе как один из своих элементов уничтожение реальности. Как второй план возможен лишь позади первого плана, так территория красоты начинается лишь за границами реального ми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с помощью которого из наших чувств делают выразительное средство, используя в особенности то, что есть в этих чувствах невыразимого, состоит в смешении нашего естественного видения вещей, так что под покровом этого смешения разрастается и становится решающим то, что обычно проходит незамеченным, - наше чувствование вещи. Преодоление, или разрушение, реальной структуры вещи и ее новая структура (наше чувствование) - две стороны одного процесса. </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Завершая работу над рефератом, можно прийти к выводу, что почти все эстетические теории определяют искусство - в тех или иных терминах - как выражение человеческой духовности, чувств и эмоций субъекта. Я думаю, что искусство - это не просто такое выражение, при котором выражаемое существует предварительно в реальности еще в невыраженном состоянии.</w:t>
      </w:r>
    </w:p>
    <w:p>
      <w:pPr>
        <w:pStyle w:val="Normal"/>
        <w:spacing w:lineRule="auto" w:line="360"/>
        <w:ind w:firstLine="709"/>
        <w:jc w:val="both"/>
        <w:rPr>
          <w:rFonts w:eastAsia="Times New Roman"/>
          <w:sz w:val="28"/>
          <w:szCs w:val="28"/>
        </w:rPr>
      </w:pPr>
      <w:r>
        <w:rPr>
          <w:rFonts w:eastAsia="Times New Roman"/>
          <w:sz w:val="28"/>
          <w:szCs w:val="28"/>
        </w:rPr>
        <w:t xml:space="preserve">Своеобразие любой формы художественной деятельности заключается в том, что она раскрывает свою эстетическую функцию лишь в условиях взаимодействия художника и воспринимающей его творение публики, в условиях общения. Художественное общение может выступать как общение художника и большой массы людей, художника и группы людей, художника и отдельного человека, например критика, исполнителя, любителя. </w:t>
      </w:r>
    </w:p>
    <w:p>
      <w:pPr>
        <w:pStyle w:val="Normal"/>
        <w:spacing w:lineRule="auto" w:line="360"/>
        <w:ind w:firstLine="709"/>
        <w:jc w:val="both"/>
        <w:rPr>
          <w:rFonts w:eastAsia="Times New Roman"/>
          <w:sz w:val="28"/>
          <w:szCs w:val="28"/>
        </w:rPr>
      </w:pPr>
      <w:r>
        <w:rPr>
          <w:rFonts w:eastAsia="Times New Roman"/>
          <w:sz w:val="28"/>
          <w:szCs w:val="28"/>
        </w:rPr>
        <w:t xml:space="preserve">Искусство превращается в социальное творчество в тот момент, когда оно творит человека: создает идеал нравственного и гармоничного человека, показывает его новые возможности и способности, открывает ранее скрытые свойства, рождает новые смыслы и значения, ставит человека в мировоззренческие ситуации обобщенного отношения к жизни и к самому себе. </w:t>
      </w:r>
    </w:p>
    <w:p>
      <w:pPr>
        <w:pStyle w:val="Normal"/>
        <w:spacing w:lineRule="auto" w:line="360"/>
        <w:ind w:firstLine="709"/>
        <w:jc w:val="both"/>
        <w:rPr/>
      </w:pPr>
      <w:r>
        <w:rPr>
          <w:rFonts w:eastAsia="Times New Roman"/>
          <w:sz w:val="28"/>
          <w:szCs w:val="28"/>
        </w:rPr>
        <w:t>Таким образом, искусство оказывает большое влияние на эмоции и чувства человека, помогая более открыто их проявлять и выражать.</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numPr>
          <w:ilvl w:val="0"/>
          <w:numId w:val="2"/>
        </w:numPr>
        <w:tabs>
          <w:tab w:val="clear" w:pos="708"/>
          <w:tab w:val="left" w:pos="540" w:leader="none"/>
        </w:tabs>
        <w:spacing w:lineRule="auto" w:line="360"/>
        <w:ind w:left="0" w:hanging="0"/>
        <w:jc w:val="both"/>
        <w:rPr/>
      </w:pPr>
      <w:r>
        <w:rPr>
          <w:rFonts w:eastAsia="Times New Roman"/>
          <w:sz w:val="28"/>
          <w:szCs w:val="28"/>
        </w:rPr>
        <w:t>Луначарский А.В. Искусство как вид человеческого общения. - Л.-М., 1930.</w:t>
      </w:r>
    </w:p>
    <w:p>
      <w:pPr>
        <w:pStyle w:val="Normal"/>
        <w:numPr>
          <w:ilvl w:val="0"/>
          <w:numId w:val="2"/>
        </w:numPr>
        <w:tabs>
          <w:tab w:val="clear" w:pos="708"/>
          <w:tab w:val="left" w:pos="540" w:leader="none"/>
        </w:tabs>
        <w:spacing w:lineRule="auto" w:line="360"/>
        <w:ind w:left="0" w:hanging="0"/>
        <w:jc w:val="both"/>
        <w:rPr/>
      </w:pPr>
      <w:r>
        <w:rPr>
          <w:rFonts w:eastAsia="Times New Roman"/>
          <w:sz w:val="28"/>
          <w:szCs w:val="28"/>
        </w:rPr>
        <w:t>Назайкинский Е.В. О психологии музыкального восприятия. - М., 1972.</w:t>
      </w:r>
    </w:p>
    <w:p>
      <w:pPr>
        <w:pStyle w:val="Normal"/>
        <w:numPr>
          <w:ilvl w:val="0"/>
          <w:numId w:val="2"/>
        </w:numPr>
        <w:tabs>
          <w:tab w:val="clear" w:pos="708"/>
          <w:tab w:val="left" w:pos="540" w:leader="none"/>
        </w:tabs>
        <w:spacing w:lineRule="auto" w:line="360"/>
        <w:ind w:left="0" w:hanging="0"/>
        <w:jc w:val="both"/>
        <w:rPr/>
      </w:pPr>
      <w:r>
        <w:rPr>
          <w:rFonts w:eastAsia="Times New Roman"/>
          <w:sz w:val="28"/>
          <w:szCs w:val="28"/>
        </w:rPr>
        <w:t>Психология процессов художественного творчества. / Под ред. Б.С. Мейлах и Н.А. Хренова. - Л., 1980.</w:t>
      </w:r>
    </w:p>
    <w:p>
      <w:pPr>
        <w:pStyle w:val="Normal"/>
        <w:numPr>
          <w:ilvl w:val="0"/>
          <w:numId w:val="2"/>
        </w:numPr>
        <w:tabs>
          <w:tab w:val="clear" w:pos="708"/>
          <w:tab w:val="left" w:pos="540" w:leader="none"/>
        </w:tabs>
        <w:spacing w:lineRule="auto" w:line="360"/>
        <w:ind w:left="0" w:hanging="0"/>
        <w:jc w:val="both"/>
        <w:rPr/>
      </w:pPr>
      <w:r>
        <w:rPr>
          <w:rFonts w:eastAsia="Times New Roman"/>
          <w:sz w:val="28"/>
          <w:szCs w:val="28"/>
        </w:rPr>
        <w:t>Рубинштейн С.Л. Принципы и пути развития психологии. - М., 1959.</w:t>
      </w:r>
    </w:p>
    <w:p>
      <w:pPr>
        <w:pStyle w:val="Normal"/>
        <w:numPr>
          <w:ilvl w:val="0"/>
          <w:numId w:val="2"/>
        </w:numPr>
        <w:tabs>
          <w:tab w:val="clear" w:pos="708"/>
          <w:tab w:val="left" w:pos="540" w:leader="none"/>
        </w:tabs>
        <w:spacing w:lineRule="auto" w:line="360"/>
        <w:ind w:left="0" w:hanging="0"/>
        <w:jc w:val="both"/>
        <w:rPr/>
      </w:pPr>
      <w:r>
        <w:rPr>
          <w:rFonts w:eastAsia="Times New Roman"/>
          <w:sz w:val="28"/>
          <w:szCs w:val="28"/>
        </w:rPr>
        <w:t>Савельева Н. Как прорастает любовь. // Интер. - №43 (663). – 03.11.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eastAsia="ko-KR"/>
    </w:rPr>
  </w:style>
  <w:style w:type="character" w:styleId="Gray">
    <w:name w:val="gray"/>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Основной текст с отступом Знак"/>
    <w:qFormat/>
    <w:rPr>
      <w:sz w:val="24"/>
      <w:szCs w:val="24"/>
      <w:lang w:eastAsia="ko-KR"/>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rPr>
  </w:style>
  <w:style w:type="character" w:styleId="Style16">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ind w:firstLine="284"/>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8:00Z</dcterms:created>
  <dc:creator>Марина</dc:creator>
  <dc:description/>
  <cp:keywords/>
  <dc:language>en-US</dc:language>
  <cp:lastModifiedBy>SYSTEM</cp:lastModifiedBy>
  <dcterms:modified xsi:type="dcterms:W3CDTF">2011-09-25T03:58:00Z</dcterms:modified>
  <cp:revision>2</cp:revision>
  <dc:subject/>
  <dc:title>ПЛАН</dc:title>
</cp:coreProperties>
</file>