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ИНИСТЕРСТВО ОБРАЗОВАНИЯ И НАУКИ РФ</w:t>
      </w:r>
    </w:p>
    <w:p>
      <w:pPr>
        <w:pStyle w:val="Style21"/>
        <w:rPr/>
      </w:pPr>
      <w:r>
        <w:rPr/>
        <w:t>АНО ВПО "Новый Сибирский Институт"</w:t>
      </w:r>
    </w:p>
    <w:p>
      <w:pPr>
        <w:pStyle w:val="Style21"/>
        <w:rPr/>
      </w:pPr>
      <w:r>
        <w:rPr/>
      </w:r>
    </w:p>
    <w:p>
      <w:pPr>
        <w:pStyle w:val="Style21"/>
        <w:rPr/>
      </w:pPr>
      <w:r>
        <w:rPr/>
        <w:t>КАФЕДРА ГУМАНИТАРНЫХ НАУК</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Реферат</w:t>
      </w:r>
    </w:p>
    <w:p>
      <w:pPr>
        <w:pStyle w:val="Style21"/>
        <w:rPr/>
      </w:pPr>
      <w:r>
        <w:rPr/>
        <w:t>"Экстрасенсы: миф или реальность"</w:t>
      </w:r>
    </w:p>
    <w:p>
      <w:pPr>
        <w:pStyle w:val="Style21"/>
        <w:jc w:val="left"/>
        <w:rPr/>
      </w:pPr>
      <w:r>
        <w:rPr/>
      </w:r>
    </w:p>
    <w:p>
      <w:pPr>
        <w:pStyle w:val="Style21"/>
        <w:jc w:val="left"/>
        <w:rPr/>
      </w:pPr>
      <w:r>
        <w:rPr/>
      </w:r>
    </w:p>
    <w:p>
      <w:pPr>
        <w:pStyle w:val="Style21"/>
        <w:jc w:val="left"/>
        <w:rPr/>
      </w:pPr>
      <w:r>
        <w:rPr/>
      </w:r>
    </w:p>
    <w:p>
      <w:pPr>
        <w:pStyle w:val="Style21"/>
        <w:jc w:val="left"/>
        <w:rPr/>
      </w:pPr>
      <w:r>
        <w:rPr/>
        <w:t>Выполнил: студентка группы</w:t>
      </w:r>
    </w:p>
    <w:p>
      <w:pPr>
        <w:pStyle w:val="Style21"/>
        <w:jc w:val="left"/>
        <w:rPr/>
      </w:pPr>
      <w:r>
        <w:rPr/>
        <w:t xml:space="preserve">ПСИХОЛОГИЯ 1 курса </w:t>
      </w:r>
    </w:p>
    <w:p>
      <w:pPr>
        <w:pStyle w:val="Style21"/>
        <w:jc w:val="left"/>
        <w:rPr/>
      </w:pPr>
      <w:r>
        <w:rPr/>
        <w:t xml:space="preserve">Филатова Т.Н. </w:t>
      </w:r>
    </w:p>
    <w:p>
      <w:pPr>
        <w:pStyle w:val="Style21"/>
        <w:jc w:val="left"/>
        <w:rPr/>
      </w:pPr>
      <w:r>
        <w:rPr/>
        <w:t>Дата предоставления работы</w:t>
      </w:r>
    </w:p>
    <w:p>
      <w:pPr>
        <w:pStyle w:val="Style21"/>
        <w:jc w:val="left"/>
        <w:rPr/>
      </w:pPr>
      <w:r>
        <w:rPr/>
        <w:t>В деканат НСИ _________</w:t>
      </w:r>
    </w:p>
    <w:p>
      <w:pPr>
        <w:pStyle w:val="Style21"/>
        <w:jc w:val="left"/>
        <w:rPr/>
      </w:pPr>
      <w:r>
        <w:rPr/>
        <w:t xml:space="preserve">Проверил преподаватель </w:t>
      </w:r>
    </w:p>
    <w:p>
      <w:pPr>
        <w:pStyle w:val="Style21"/>
        <w:jc w:val="left"/>
        <w:rPr/>
      </w:pPr>
      <w:r>
        <w:rPr/>
        <w:t xml:space="preserve">Чистякова Н.Н. </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Омск – 2009</w:t>
      </w:r>
      <w:r>
        <w:br w:type="page"/>
      </w:r>
    </w:p>
    <w:p>
      <w:pPr>
        <w:pStyle w:val="Heading2"/>
        <w:ind w:hanging="0"/>
        <w:rPr/>
      </w:pPr>
      <w:r>
        <w:rPr/>
        <w:t>План</w:t>
      </w:r>
    </w:p>
    <w:p>
      <w:pPr>
        <w:pStyle w:val="Normal"/>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Экстрасенсорика как наука</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Научные объяснения чудесных явлений</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наменитые экстрасенсы. Случаи из жизни</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14</w:t>
      </w:r>
    </w:p>
    <w:p>
      <w:pPr>
        <w:pStyle w:val="Normal"/>
        <w:rPr>
          <w:smallCaps/>
          <w:sz w:val="24"/>
          <w:szCs w:val="24"/>
          <w:lang w:val="en-US" w:eastAsia="en-US"/>
        </w:rPr>
      </w:pPr>
      <w:r>
        <w:rPr>
          <w:smallCaps/>
          <w:sz w:val="24"/>
          <w:szCs w:val="24"/>
          <w:lang w:val="en-US" w:eastAsia="en-US"/>
        </w:rPr>
      </w:r>
      <w:r>
        <w:br w:type="page"/>
      </w:r>
    </w:p>
    <w:p>
      <w:pPr>
        <w:pStyle w:val="Normal"/>
        <w:ind w:left="3540" w:firstLine="709"/>
        <w:rPr/>
      </w:pPr>
      <w:r>
        <w:rPr/>
        <w:t>Есть многое на свете, друг Горацио,</w:t>
      </w:r>
    </w:p>
    <w:p>
      <w:pPr>
        <w:pStyle w:val="Normal"/>
        <w:ind w:left="3540" w:firstLine="709"/>
        <w:rPr/>
      </w:pPr>
      <w:r>
        <w:rPr/>
        <w:t>Что и не снилось нашим мудрецам... "</w:t>
      </w:r>
    </w:p>
    <w:p>
      <w:pPr>
        <w:pStyle w:val="Normal"/>
        <w:ind w:left="3540" w:firstLine="709"/>
        <w:rPr/>
      </w:pPr>
      <w:r>
        <w:rPr/>
        <w:t xml:space="preserve">Гамлет, принц Датский. </w:t>
      </w:r>
    </w:p>
    <w:p>
      <w:pPr>
        <w:pStyle w:val="Heading2"/>
        <w:ind w:hanging="0"/>
        <w:rPr/>
      </w:pPr>
      <w:r>
        <w:rPr/>
      </w:r>
    </w:p>
    <w:p>
      <w:pPr>
        <w:pStyle w:val="Heading2"/>
        <w:ind w:hanging="0"/>
        <w:rPr/>
      </w:pPr>
      <w:r>
        <w:rPr/>
        <w:t xml:space="preserve">Введение </w:t>
      </w:r>
    </w:p>
    <w:p>
      <w:pPr>
        <w:pStyle w:val="Normal"/>
        <w:rPr/>
      </w:pPr>
      <w:r>
        <w:rPr/>
      </w:r>
    </w:p>
    <w:p>
      <w:pPr>
        <w:pStyle w:val="Normal"/>
        <w:rPr/>
      </w:pPr>
      <w:r>
        <w:rPr/>
        <w:t xml:space="preserve">Экстрасенсорика - смесь из древних знаний, достижений науки и методов, полученных интуитивным путем. Обычно к проявлениям экстрасенсорики причисляют: телепатию, ясновидение, проскопию, лозоходство (биолокацию), также к проявлениям экстрасенсорики относят способы мысленного воздействия на предметы, организмы или физические явления. </w:t>
      </w:r>
    </w:p>
    <w:p>
      <w:pPr>
        <w:pStyle w:val="Normal"/>
        <w:rPr/>
      </w:pPr>
      <w:r>
        <w:rPr/>
        <w:t xml:space="preserve">Экстрасенсы – это специалисты в области экстрасенсорики, которые умеют управлять экстрасенсорной энергией, распознавать ее и передавать на расстоянии. </w:t>
      </w:r>
    </w:p>
    <w:p>
      <w:pPr>
        <w:pStyle w:val="Normal"/>
        <w:rPr/>
      </w:pPr>
      <w:r>
        <w:rPr/>
        <w:t xml:space="preserve">По мере распространения таких программ, как "битва экстрасенсов", в широких массах возник стереотип, что экстрасенсы в основном занимаются коррекцией биополей, поиском пропавших людей, предметов и т.д. Действительно, коррекция биополей очень важное занятие, но опытные экстрасенсы работают практически со всеми сферами жизнедеятельности человека, в том числе такими вопросами, как достижение успеха, благосостояния, исцеление болезней, кодирование наркоманов и алкоголиков, а также снятием таких негативных программ, как венец безбрачия, порча и сглаз. </w:t>
      </w:r>
    </w:p>
    <w:p>
      <w:pPr>
        <w:pStyle w:val="Normal"/>
        <w:rPr/>
      </w:pPr>
      <w:r>
        <w:rPr/>
        <w:t xml:space="preserve">На сегодняшний день каждый энергетически сильный человек обслуживается у того или иного экстрасенса, будь то мелкий предприниматель или миллиардер, обычный политик или Президент. Экстрасенсорика с каждым днем все глубже и глубже входит в нашу жизнь, что определяет ее признание официальной наукой в будущем. </w:t>
      </w:r>
      <w:r>
        <w:br w:type="page"/>
      </w:r>
    </w:p>
    <w:p>
      <w:pPr>
        <w:pStyle w:val="Heading2"/>
        <w:ind w:hanging="0"/>
        <w:rPr/>
      </w:pPr>
      <w:r>
        <w:rPr/>
        <w:t>Экстрасенсорика как наука</w:t>
      </w:r>
    </w:p>
    <w:p>
      <w:pPr>
        <w:pStyle w:val="Normal"/>
        <w:rPr/>
      </w:pPr>
      <w:r>
        <w:rPr/>
      </w:r>
    </w:p>
    <w:p>
      <w:pPr>
        <w:pStyle w:val="Normal"/>
        <w:rPr/>
      </w:pPr>
      <w:r>
        <w:rPr/>
        <w:t xml:space="preserve">Экстрасенсорика, как наука, представляет собой некую смесь из древних сакральных знаний и достижений современной науки и медицины. Главной целью человека, изучающего экстрасенсорику, является улучшение внечувственного восприятия окружающей действительности, позволяющей развить в себе такие уникальные способности, как телепатия, телекинез, ясновидение, проскопия прошлого и пр. Людей же, углублённо занимающихся изучением экстрасенсорики и достигших в этом хороших результатов, принято называть экстрасенсами или парапсихологами. Здесь возникает вопрос: возможно ли научиться парапсихологии, телекинезу и другим качествам экстрасенса? На этот вопрос люди из разных областей знания отвечали по-разному. </w:t>
      </w:r>
    </w:p>
    <w:p>
      <w:pPr>
        <w:pStyle w:val="Normal"/>
        <w:rPr/>
      </w:pPr>
      <w:r>
        <w:rPr/>
        <w:t xml:space="preserve">Каждый человек по своей природе экстрасенс. Стоит только создать условия для проявления этих способностей и они проявятся. Иногда эти способности проявляются после какого-то стресса, заболевания, удара током и другого ''толчка", а в основном многие экстрасенсы, колдуны и белые маги стали таковыми благодаря систематическим тренировкам, работе над собой. </w:t>
      </w:r>
    </w:p>
    <w:p>
      <w:pPr>
        <w:pStyle w:val="Normal"/>
        <w:rPr/>
      </w:pPr>
      <w:r>
        <w:rPr/>
        <w:t xml:space="preserve">По мнению православных христиан и католиков, православные святые и католические святые могут обладать способностями от Бога, схожими с экстрасенсорными, хотя формально термин "экстрасенс" к ним ни разу не применялся. Остальной христианский мир признаёт возможность совершения различных чудес по молитве любого искренне верующего христианина. </w:t>
      </w:r>
    </w:p>
    <w:p>
      <w:pPr>
        <w:pStyle w:val="Normal"/>
        <w:rPr/>
      </w:pPr>
      <w:r>
        <w:rPr/>
        <w:t xml:space="preserve">Многие люди – в частности это люди, относящиеся к поколению бабушек и прабабушек – утверждают, что научиться этому нельзя, поскольку такие способности являются даром, а дар можно только принять [перенять] от так называемого "дарителя". Чаще всего дар передается через поколения – от бабушки к внучке, либо от учителя к ученику. </w:t>
      </w:r>
    </w:p>
    <w:p>
      <w:pPr>
        <w:pStyle w:val="Normal"/>
        <w:rPr/>
      </w:pPr>
      <w:r>
        <w:rPr/>
        <w:t xml:space="preserve">Однако большинство людей полагают, что способности при правильной тренировке могут проявиться практически у всех. </w:t>
      </w:r>
    </w:p>
    <w:p>
      <w:pPr>
        <w:pStyle w:val="Normal"/>
        <w:rPr/>
      </w:pPr>
      <w:r>
        <w:rPr/>
        <w:t xml:space="preserve">Уровень экстрасенса зависит от глубины восприятия им окружающей действительности и его внутреннего биоэнергетического уровня. На определенных стадиях развития экстрасенс способен открыть в себе такие уникальные способности, как телепатия, ясновидение, считывание информации из будущего. </w:t>
      </w:r>
    </w:p>
    <w:p>
      <w:pPr>
        <w:pStyle w:val="Normal"/>
        <w:rPr/>
      </w:pPr>
      <w:r>
        <w:rPr/>
        <w:t xml:space="preserve">Развивая в себе сверхъестественные способности, каждый должен помнить о том, что на него ложится большая ответственность за соблюдение законов гармонии. В противном случае экстрасенса или парапсихолога может постигнуть незавидная участь - его сила исчезнет, а он сам умрёт в страшных мучениях. </w:t>
      </w:r>
    </w:p>
    <w:p>
      <w:pPr>
        <w:pStyle w:val="Normal"/>
        <w:rPr/>
      </w:pPr>
      <w:r>
        <w:rPr/>
        <w:t xml:space="preserve">Как известно, всеми процессами, протекающими в организме, управляет мозг. Значит, он может перевести их в форсированный режим, причем так искусно, что человек от гигантского перенапряжения не погибает! И делает это мозг за какие-то мгновения. </w:t>
      </w:r>
    </w:p>
    <w:p>
      <w:pPr>
        <w:pStyle w:val="Normal"/>
        <w:rPr/>
      </w:pPr>
      <w:r>
        <w:rPr/>
        <w:t xml:space="preserve">Крупнейший знаток человеческого мозга академик Наталья Петровна Бехтерева еще в 1980 году поддерживала идею о реальности внутреннего "мозгового" времени. В одном из интервью журналистам она говорила: "Это предположение перерастает в уверенность на основе уже не только бызовых, но и научных данных". </w:t>
      </w:r>
    </w:p>
    <w:p>
      <w:pPr>
        <w:pStyle w:val="Normal"/>
        <w:rPr/>
      </w:pPr>
      <w:r>
        <w:rPr/>
        <w:t xml:space="preserve">Возникает вопрос: а не может ли внутреннее "мозговое" время влиять на внешнее? Иначе говоря, может ли психика воздействовать на уже совершившиеся во внешнем времени события, поскольку в "ее" времени они еще не совершились? Однако, как это не раз бывало в истории познания, жизнь вносит существенные коррективы в наши представления о невозможном: </w:t>
      </w:r>
    </w:p>
    <w:p>
      <w:pPr>
        <w:pStyle w:val="Normal"/>
        <w:rPr/>
      </w:pPr>
      <w:r>
        <w:rPr/>
        <w:t xml:space="preserve">У одной женщины в Москве пропал 12-летний сын. Ее знакомый сразу стал названивать своему коллеге, обладавшему экстрасенсорными способностями. Дозвонился далёко за полночь, и у того во время разговора перед глазами возникла ужасающая картина: четвертованный мальчик! "Дайте мне три дня, и я его соберу, - сказал экстрасенс звонившему. - А матери передайте, что скоро увидит сына живым и невредимым". </w:t>
      </w:r>
    </w:p>
    <w:p>
      <w:pPr>
        <w:pStyle w:val="Normal"/>
        <w:rPr/>
      </w:pPr>
      <w:r>
        <w:rPr/>
        <w:t xml:space="preserve">Через три дня обезумевшая от горя мать нашла своего сына на Казанском вокзале. Но он не мог рассказать ни слова о том, где был и что делал. Ничего не помнил... </w:t>
      </w:r>
    </w:p>
    <w:p>
      <w:pPr>
        <w:pStyle w:val="Normal"/>
        <w:rPr/>
      </w:pPr>
      <w:r>
        <w:rPr/>
        <w:t xml:space="preserve">Говоря об экстрасенсорике, в первую очередь необходимо помнить, что психическая энергия это огромнейшая сила. И, конечно, самое главное в каких руках она находится. Целитель просто обязан быть высоконравственным духовным человеком. Ведь он передаёт пациенту не какую-то безличную энергию. Психическая энергия человека несёт на себе печать всех его нравственных качеств. Этическое право заниматься целительством имеет только тот, у кого проявляется природный дар. Было бы ошибкой полностью отказываться от явления энергетического целительства. Ведь невозможно отрицать силу очищенной психической энергии. Безусловно, есть целители, которые имеют дар Свыше. Отличить их очень просто. Все они в первую очередь сердечные, духовные, добрые люди. И проникнуты прежде всего желанием облегчить состояние здоровья своих пациентов. </w:t>
      </w:r>
    </w:p>
    <w:p>
      <w:pPr>
        <w:pStyle w:val="Normal"/>
        <w:rPr/>
      </w:pPr>
      <w:r>
        <w:rPr/>
        <w:t xml:space="preserve">Хотя официальная наука не признаёт парапсихологию как науку, с помощью экстрасенсов не один раз раскрывались преступления, полностью вылечивались очень тяжёлые заболевания и предотвращались, как глобальные, так и локальные природные катаклизмы. Кроме того, сильные мира сего нередко пользуются услугами экстрасенсов и парапсихологов, когда сами не могут решить какую-либо важную проблему или хотят улучшить своё самочувствие, не прибегая к услугам официальной медицины. </w:t>
      </w:r>
    </w:p>
    <w:p>
      <w:pPr>
        <w:pStyle w:val="Normal"/>
        <w:rPr/>
      </w:pPr>
      <w:r>
        <w:rPr/>
      </w:r>
    </w:p>
    <w:p>
      <w:pPr>
        <w:pStyle w:val="Heading2"/>
        <w:ind w:hanging="0"/>
        <w:rPr/>
      </w:pPr>
      <w:r>
        <w:rPr/>
        <w:t>Научные объяснения чудесных явлений</w:t>
      </w:r>
    </w:p>
    <w:p>
      <w:pPr>
        <w:pStyle w:val="Normal"/>
        <w:rPr/>
      </w:pPr>
      <w:r>
        <w:rPr/>
      </w:r>
    </w:p>
    <w:p>
      <w:pPr>
        <w:pStyle w:val="Normal"/>
        <w:rPr/>
      </w:pPr>
      <w:r>
        <w:rPr/>
        <w:t xml:space="preserve">Мировоззренческая и теоретическая основа духовного целительства представляют собой синтез новейших достижений науки, прежде всего, открытий в области квантовой физики, вибрационной медицины и древних философских учений о космосе, природе и человеке. </w:t>
      </w:r>
    </w:p>
    <w:p>
      <w:pPr>
        <w:pStyle w:val="Normal"/>
        <w:rPr/>
      </w:pPr>
      <w:r>
        <w:rPr/>
        <w:t xml:space="preserve">По существу, единственным основанием объединения всех этих областей является таинственность и загадочность изучаемых явлений. Однако рассматривать такое основание достаточным для выделения особой области научных исследований принципиально неправильно. </w:t>
      </w:r>
    </w:p>
    <w:p>
      <w:pPr>
        <w:pStyle w:val="Normal"/>
        <w:rPr/>
      </w:pPr>
      <w:r>
        <w:rPr/>
        <w:t xml:space="preserve">В России, начиная с 1920-х годов, в Ленинграде ученик В.М. Бехтерева Л.Л. Васильев проводил исследования в области телепатии и ясновидения. Целью таких исследований являлось подробное объяснение всех чудесных явлений, происходящих в специальной лаборатории. </w:t>
      </w:r>
    </w:p>
    <w:p>
      <w:pPr>
        <w:pStyle w:val="Normal"/>
        <w:rPr/>
      </w:pPr>
      <w:r>
        <w:rPr/>
        <w:t xml:space="preserve">Вначале ученые использовали довольно примитивные методы исследования: угадывание карт, внушение сновидений или мыслей и т.п. Критика экстрасенсов и разоблачения научных утверждений заставляли ученых искать новые средства доказательств. Большое влияние на парапсихологические методы оказал приток инженеров и физиков, которые привнесли в парапсихологию свои методы исследования, располагая, что мозг человека действует как электронное устройство и что на его изучение можно прямо перенести понятия, взятые из соответствующих разделов физики. </w:t>
      </w:r>
    </w:p>
    <w:p>
      <w:pPr>
        <w:pStyle w:val="Normal"/>
        <w:rPr/>
      </w:pPr>
      <w:r>
        <w:rPr/>
        <w:t xml:space="preserve">Некоторые ученые склонны считать, что изучаемые в парапсихологии явления – это обычные физические явления, которые можно объяснить с помощью электромагнитного излучения. Поиск и измерение электромагнитных полей, называемых по-разному – биоплазма, электроаурограмма, биопотенциал и др. – в сочетании с различными традиционными методами исследования продолжаются. </w:t>
      </w:r>
    </w:p>
    <w:p>
      <w:pPr>
        <w:pStyle w:val="Normal"/>
        <w:rPr/>
      </w:pPr>
      <w:r>
        <w:rPr/>
        <w:t xml:space="preserve">Отсутствие методической корректности при постановке многих парапсихологических экспериментов вызывало и вызывает у ученых недоверие и раздражение, которые усиливаются из-за слишком частых случаев прямой мистификации и обмана. Причиной недоверия также является то, что парапсихологические феномены невоспроизводимы, т.е. они не отвечают требованиям, предъявляемым к достоверности научных фактов. Невоспроизводимость явлений объясняется парапсихологами ссылками на своеобразие парапсихологических феноменов. </w:t>
      </w:r>
    </w:p>
    <w:p>
      <w:pPr>
        <w:pStyle w:val="Normal"/>
        <w:rPr/>
      </w:pPr>
      <w:r>
        <w:rPr/>
        <w:t xml:space="preserve">Верующие во внечувственное восприятие объясняют невоспроизводимость особенностями экстрасенсорного восприятия, декларируя их неустойчивость вследствие появления неизвестных "неблагоприятных" внутренних или внешних условий либо требующих труднодостижимых и легко нарушаемых особых состояний психики участников эксперимента, т.е. остаются эзотерическими практиками, декларирующими зависимость результатов от личности оператора и невоспроизводимость эффекта инструментальными средствами. </w:t>
      </w:r>
    </w:p>
    <w:p>
      <w:pPr>
        <w:pStyle w:val="Normal"/>
        <w:rPr/>
      </w:pPr>
      <w:r>
        <w:rPr/>
        <w:t xml:space="preserve">Аналогична ситуация и с теоретическим обоснованием якобы существующих явлений: в большинстве случаев внечувственное восприятие объясняется нематериальными механизмами, т.е. требует агентов (таких, как торсионные либо микролептонные поля и т.п.), стоящих вне области науки, занимающейся только материальными объектами. Крайним случаем являются объяснения, лежащие не в научной, а в оккультной сфере, как, например, в случае с якобы видением некоего ареола (ауры) биологических либо физических объектов и т.д. и т.п. </w:t>
      </w:r>
    </w:p>
    <w:p>
      <w:pPr>
        <w:pStyle w:val="Normal"/>
        <w:rPr/>
      </w:pPr>
      <w:r>
        <w:rPr/>
        <w:t xml:space="preserve">С точки зрения христианства, человек, называющий себя экстрасенсом - одержимый бесами или находящийся в контакте с нечистыми духами, если только он не является святым. По мнению православных христиан и католиков, православные святые и католические святые могут обладать способностями от Бога, схожими с экстрасенсорными, хотя формально термин "экстрасенс" к ним ни разу не применялся. Православная Церковь категорически запрещает обращаться к услугам экстрасенса, объясняя это тем, что вмешиваться в дела Господние крайне неуважительно, более того – это проявление кощунства. </w:t>
      </w:r>
      <w:r>
        <w:br w:type="page"/>
      </w:r>
    </w:p>
    <w:p>
      <w:pPr>
        <w:pStyle w:val="Heading2"/>
        <w:ind w:hanging="0"/>
        <w:rPr/>
      </w:pPr>
      <w:r>
        <w:rPr/>
        <w:t>Знаменитые экстрасенсы. Случаи из жизни</w:t>
      </w:r>
    </w:p>
    <w:p>
      <w:pPr>
        <w:pStyle w:val="Normal"/>
        <w:rPr/>
      </w:pPr>
      <w:r>
        <w:rPr/>
      </w:r>
    </w:p>
    <w:p>
      <w:pPr>
        <w:pStyle w:val="Normal"/>
        <w:rPr/>
      </w:pPr>
      <w:r>
        <w:rPr/>
        <w:t xml:space="preserve">Еропейская страна, спортзал школы нашего посольства, финал азартной волейбольной партии. Сборная журналистов играла на пиво с дипломатами. Помощник военного атташе Анатолий Сергеев мощно подавал "крюком". Но перед ударом по мячу он резко оборачивался и бросал взгляд на соперника. Тот, словно загипнотизированный, стоял столбом и не мог принять подачу. Этот фокус Сергеев проделал с каждым игроком журналистской команды. </w:t>
      </w:r>
    </w:p>
    <w:p>
      <w:pPr>
        <w:pStyle w:val="Normal"/>
        <w:rPr/>
      </w:pPr>
      <w:r>
        <w:rPr/>
        <w:t xml:space="preserve">НО НАСТОЯЩЕЕ чудо он продемонстрировал позже. После игры, уже за столом, сделав несколько йоговских упражнений, Анатолий вдруг сконцентрировался и стал одним лишь взглядом двигать по столу литровые кружки с пивом, сгибать металлические ножи и вилки. Все были поражены. Конечно, в русской колонии многие знали, что помощник военного атташе - легальный представитель Главного разведывательного управления (ГРУ) Генштаба. И про эту самую таинственную спецслужбу мира рассказывали много легенд. Но такие фокусы видеть не приходилось. И вот новая встреча с разведчиком-экстрасенсом через пятнадцать лет на Охотном Ряду. В этот день в Думе выступал Путин. Он агитировал депутатов ратифицировать договор о сокращении стратегических наступательных вооружений. Одобрение СНВ-2 в российском парламенте несколько лет не мог пробить Борис Ельцин. Новому президенту это удалось с первой попытки. Даже самые строптивые депутаты, как испуганные кролики, смотрели в рот политическому удаву и выполняли все его желания. </w:t>
      </w:r>
    </w:p>
    <w:p>
      <w:pPr>
        <w:pStyle w:val="Normal"/>
        <w:rPr/>
      </w:pPr>
      <w:r>
        <w:rPr/>
        <w:t xml:space="preserve">В мае 1980 года голландец Биллем Клейн извлек корень 13-й степени из числа, содержащего 100 цифр, за 2 минуты 9 секунд! Сначала считали, что такой феномен объясняется особыми приемами устного счета. Но доказать это не смогли. Оставалось допустить совершенно непредставимое: мозг умеет жить и работать в собственном, внутреннем темпе движения времени, отличающемся от внешнего. </w:t>
      </w:r>
    </w:p>
    <w:p>
      <w:pPr>
        <w:pStyle w:val="Normal"/>
        <w:rPr/>
      </w:pPr>
      <w:r>
        <w:rPr/>
        <w:t xml:space="preserve">Григорий Петрович Грабовой. Сейчас ему 36 лет. Себя помнит с пеленок. Еще не умея говорить, понимал, о чем беседуют взрослые. И теперь может сказать, о чем разговаривают иностранцы на незнакомом для него языке. С пяти лет видел будущие события. Обучаясь в Ташкентском университете математическим наукам, заранее знал решения замысловатых уравнений. Но самое яркое предвидение случилось за месяц до чернобыльской катастрофы. </w:t>
      </w:r>
    </w:p>
    <w:p>
      <w:pPr>
        <w:pStyle w:val="Normal"/>
        <w:rPr/>
      </w:pPr>
      <w:r>
        <w:rPr/>
        <w:t xml:space="preserve">К осознанию своей особой миссии Грабовой пришел в КБ машиностроения, где разрабатывали космическую технику. Там он занимался, кроме всего прочего, теорией катастроф. Позже рассчитывал траектории космических кораблей и консультировал авиакомпанию "Узбекистан хаво йуллари". Бывало, диагностировал правительственные самолеты только по бортовому номеру машины! По свидетельству заместителя генерального директора авиакомпании Станислава Сюмбаева, точность диагностики Григория Петровича только за 1991 год подтверждена четырьмя десятками официальных актов! </w:t>
      </w:r>
    </w:p>
    <w:p>
      <w:pPr>
        <w:pStyle w:val="Normal"/>
        <w:rPr/>
      </w:pPr>
      <w:r>
        <w:rPr/>
        <w:t xml:space="preserve">Знаменитая Нинель Сергеевна Кулагина, неоднократно демонстрировавшая необыкновенные способности по телекинезу, в том числе дистанционное перемещение стеклянного графина весом 380 граммов, первоначально могла только определять цвета. Сравнительно незначительные тренировки позволили ей усовершенствовать свою способность к кожному зрению настолько, что она научилась определять цвета и читать печатный текст (в том числе газетный) любым открытым участком тела, даже в полной темноте. Она пробовала переместить черный конверт, находясь от него на расстоянии двух метров. Она просто сосредоточенно смотрела на конверт, полностью сосредоточившись на поставленной цели, как при аутотренинге. Долгое время ничего не получалось, были новые и новые попытки. И, наконец, конверт начал двигаться. То особое внутреннее состояние при котором случился телекинез, удалось запомнить и воспроизводить впоследствии при многочисленных демонстрациях телекинеза. </w:t>
      </w:r>
    </w:p>
    <w:p>
      <w:pPr>
        <w:pStyle w:val="Normal"/>
        <w:rPr/>
      </w:pPr>
      <w:r>
        <w:rPr/>
        <w:t xml:space="preserve">Борис Владимирович Ермолаев, известный своими экстрасенсорными способностями рассказывал, что психокинезом (способностью дистанционно удерживать в воздухе небольшие предметы), он овладел за 2 недели упорных тренировок под руководством своего знакомого, который умел это делать. </w:t>
      </w:r>
    </w:p>
    <w:p>
      <w:pPr>
        <w:pStyle w:val="Normal"/>
        <w:rPr/>
      </w:pPr>
      <w:r>
        <w:rPr/>
        <w:t xml:space="preserve">Джуна Давиташвили. В начале своей карьеры Джуна работала медсестрой в Грузии, затем "обнаружила", что может лечить наложением рук, вылечила одного пациента, затем другого, и вскоре продвинулась выше. Кто-то из руководителей Грузии порекомендовал ее тогдашнему председателю Госплана СССР товарищу Байбакову. Выглядела Джуна весьма экзотично: глаза жгучие, волосы черные, пальцы длинные и тонкие. Одного вида ее могло быть достаточно для некоторой встряски организма. Товарищу председателю Госплана сильно полегчало, а также его супруге и приближенным. Будучи членом Политбюро и человеком в то время весьма влиятельным, он свел Джуну с Брежневым. Произошло это примерно к концу 1981года. Леонид Ильич был уже весьма плох, что нетрудно было заметить по телевизионным передачам. Вряд ли Джуна лечила его от какой-нибудь специальной болезни, скорее эти сеансы были чем-то вроде оздоровительной физиотерапии. Факт остается фактом: Брежнев остался доволен, кажется, даже почувствовал себя лучше... </w:t>
      </w:r>
    </w:p>
    <w:p>
      <w:pPr>
        <w:pStyle w:val="Normal"/>
        <w:ind w:hanging="0"/>
        <w:rPr/>
      </w:pPr>
      <w:r>
        <w:rPr/>
      </w:r>
      <w:r>
        <w:br w:type="page"/>
      </w:r>
    </w:p>
    <w:p>
      <w:pPr>
        <w:pStyle w:val="Heading2"/>
        <w:ind w:hanging="0"/>
        <w:rPr/>
      </w:pPr>
      <w:r>
        <w:rPr/>
        <w:t>Заключение</w:t>
      </w:r>
    </w:p>
    <w:p>
      <w:pPr>
        <w:pStyle w:val="Normal"/>
        <w:rPr/>
      </w:pPr>
      <w:r>
        <w:rPr/>
      </w:r>
    </w:p>
    <w:p>
      <w:pPr>
        <w:pStyle w:val="Normal"/>
        <w:rPr/>
      </w:pPr>
      <w:r>
        <w:rPr/>
        <w:t xml:space="preserve">Во время работы над данным рефератом у меня – и это естественно – сложилось собственное мнение о подобных вопросах, которое я хочу представить в виде заключения. Но сначала позволю себе некоторое лирическое отступление. </w:t>
      </w:r>
    </w:p>
    <w:p>
      <w:pPr>
        <w:pStyle w:val="Normal"/>
        <w:rPr/>
      </w:pPr>
      <w:r>
        <w:rPr/>
        <w:t xml:space="preserve">Спецслужбы всегда проявляли интерес к гипнозу и другим приемам психического воздействия на человека. Еще со времен НКВД специальные люди из совершенно секретной лаборатории на Лубянке отбирали детей-эстрасенсов. За ними долго наблюдали. Наиболее одаренных в этом плане обучали в разведшколах по особой программе. До середины 50-х годов руководил этой программой физиолог Леонид Васильев - ученик знаменитого профессора Чижевского. Позднее исследования и обучение спецметодике также проводили по линии военной разведки на так называемом "объекте N 01168". По утверждениям западных источников, на эти цели ГРУ только в 1975 году потратило около 300 млн. руб. В последнее время эта работа велась сотрудниками в/ч 10003. О ее командире полковнике Алексее Савине ходят легенды. Говорят, что с помощью экстрасенсов он спас безнадежно больного близкого человека и с тех пор крепко уверовал в торжество мистического и пока еще непознанного. Человек абсолютно закрытый, он не идет ни на какие контакты с прессой. Что скрывает за завесой секретности командир самой необычной воинской части Российской армии? </w:t>
      </w:r>
    </w:p>
    <w:p>
      <w:pPr>
        <w:pStyle w:val="Normal"/>
        <w:rPr/>
      </w:pPr>
      <w:r>
        <w:rPr/>
        <w:t xml:space="preserve">Рассуждения о том, существует или не существует похожи на философские рассуждения Гамлета "быть или не быть". Как и в любом споре, в вопросе существования экстрасенсов сталкиваются два основных мнения – мнение скептиков (к ним смело можно отнести ученых, церковных служителей и прихожан, и большую часть народной массы) и мнение "кудесников" (к ним в первую очередь относятся сами экстрасенсы, целители и т.п., а также примерно треть населения планеты). Первые наотрез отказываются признавать существование чудес, объясняя это проявлением человеческой хитрости, ловкостью рук и банальным обманом зрения. Вторые же упорно пытаются доказать, что чудеса существуют, приводя в качестве примеров уйму случаев чудесного исцеления, нахождения пропавших людей, чтение мыслей и т.п. </w:t>
      </w:r>
    </w:p>
    <w:p>
      <w:pPr>
        <w:pStyle w:val="Normal"/>
        <w:rPr/>
      </w:pPr>
      <w:r>
        <w:rPr/>
        <w:t xml:space="preserve">Что касается меня, то я уверена в правоте скептиков, называющих это просто человеческой выдумкой. Просто люди с самых давних времен привыкли все то, что невозможно объяснить, доказать, либо воспроизвести другими людьми, называть чудом, а "исполнителю трюков" безоговорочно приписывать дар, великую силу и прочие заслуги. С тем же успехом мы можем простого циркового фокусника "повысить" до звания колдуна или экстрасенса. </w:t>
      </w:r>
    </w:p>
    <w:p>
      <w:pPr>
        <w:pStyle w:val="Normal"/>
        <w:rPr/>
      </w:pPr>
      <w:r>
        <w:rPr/>
        <w:t xml:space="preserve">Я считаю, что люди просто уверовали в плод своего воображения, пытаясь тем самым снять с себя лишнюю ответственность. </w:t>
      </w:r>
    </w:p>
    <w:p>
      <w:pPr>
        <w:pStyle w:val="Normal"/>
        <w:rPr/>
      </w:pPr>
      <w:r>
        <w:rPr/>
      </w:r>
      <w:r>
        <w:br w:type="page"/>
      </w:r>
    </w:p>
    <w:p>
      <w:pPr>
        <w:pStyle w:val="Heading2"/>
        <w:ind w:hanging="0"/>
        <w:rPr/>
      </w:pPr>
      <w:r>
        <w:rPr/>
        <w:t>Список литературы</w:t>
      </w:r>
    </w:p>
    <w:p>
      <w:pPr>
        <w:pStyle w:val="Normal"/>
        <w:rPr/>
      </w:pPr>
      <w:r>
        <w:rPr/>
      </w:r>
    </w:p>
    <w:p>
      <w:pPr>
        <w:pStyle w:val="Normal"/>
        <w:ind w:hanging="0"/>
        <w:rPr/>
      </w:pPr>
      <w:r>
        <w:rPr/>
        <w:t>1. http: // skyzone. al. ru</w:t>
      </w:r>
    </w:p>
    <w:p>
      <w:pPr>
        <w:pStyle w:val="Normal"/>
        <w:ind w:hanging="0"/>
        <w:rPr/>
      </w:pPr>
      <w:r>
        <w:rPr/>
        <w:t>2. АиФ N 28 (1029), 12 июля 2000</w:t>
      </w:r>
    </w:p>
    <w:p>
      <w:pPr>
        <w:pStyle w:val="Normal"/>
        <w:ind w:hanging="0"/>
        <w:rPr>
          <w:lang w:val="fr-FR"/>
        </w:rPr>
      </w:pPr>
      <w:r>
        <w:rPr>
          <w:lang w:val="fr-FR"/>
        </w:rPr>
        <w:t>3. http: // alla-dan. narod. ru/pages/pblc/stat. htm</w:t>
      </w:r>
    </w:p>
    <w:p>
      <w:pPr>
        <w:pStyle w:val="Normal"/>
        <w:ind w:hanging="0"/>
        <w:rPr/>
      </w:pPr>
      <w:r>
        <w:rPr>
          <w:lang w:val="en-US"/>
        </w:rPr>
        <w:t>4. http: // ravenfd. narod. ru</w:t>
      </w:r>
    </w:p>
    <w:p>
      <w:pPr>
        <w:pStyle w:val="Normal"/>
        <w:ind w:hanging="0"/>
        <w:rPr>
          <w:lang w:val="en-US"/>
        </w:rPr>
      </w:pPr>
      <w:r>
        <w:rPr>
          <w:lang w:val="en-US"/>
        </w:rPr>
        <w:t>5. http: // www. valerach. boom. ru</w:t>
      </w:r>
    </w:p>
    <w:p>
      <w:pPr>
        <w:pStyle w:val="Normal"/>
        <w:ind w:hanging="0"/>
        <w:rPr/>
      </w:pPr>
      <w:r>
        <w:rPr/>
        <w:t>6. Александр Тараторин. Невыдуманная история экстрасенсов в России</w:t>
      </w:r>
    </w:p>
    <w:p>
      <w:pPr>
        <w:pStyle w:val="Normal"/>
        <w:ind w:hanging="0"/>
        <w:rPr/>
      </w:pPr>
      <w:r>
        <w:rPr/>
        <w:t>7. Научно-практические аспекты народной медицины: Сборник статей. – Калиниград, 2005. – с.17-21</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5">
    <w:name w:val="лит"/>
    <w:basedOn w:val="Normal"/>
    <w:qFormat/>
    <w:pPr>
      <w:numPr>
        <w:ilvl w:val="0"/>
        <w:numId w:val="3"/>
      </w:numPr>
      <w:tabs>
        <w:tab w:val="clear" w:pos="708"/>
        <w:tab w:val="left" w:pos="1077" w:leader="none"/>
      </w:tabs>
      <w:ind w:firstLine="720"/>
      <w:jc w:val="left"/>
    </w:pPr>
    <w:rPr/>
  </w:style>
  <w:style w:type="paragraph" w:styleId="Style16">
    <w:name w:val="Обычный (веб)"/>
    <w:basedOn w:val="Normal"/>
    <w:qFormat/>
    <w:pPr>
      <w:spacing w:before="280" w:after="280"/>
    </w:pPr>
    <w:rPr>
      <w:lang w:val="uk-UA"/>
    </w:rPr>
  </w:style>
  <w:style w:type="paragraph" w:styleId="Contents1">
    <w:name w:val="TOC 1"/>
    <w:basedOn w:val="Normal"/>
    <w:next w:val="Normal"/>
    <w:pPr>
      <w:spacing w:before="120" w:after="120"/>
      <w:jc w:val="left"/>
    </w:pPr>
    <w:rPr>
      <w:smallCaps/>
    </w:rPr>
  </w:style>
  <w:style w:type="paragraph" w:styleId="Contents2">
    <w:name w:val="TOC 2"/>
    <w:basedOn w:val="Normal"/>
    <w:next w:val="Normal"/>
    <w:pPr>
      <w:ind w:left="278"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widowControl/>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01:00Z</dcterms:created>
  <dc:creator>Artemida</dc:creator>
  <dc:description/>
  <cp:keywords/>
  <dc:language>en-US</dc:language>
  <cp:lastModifiedBy>SYSTEM</cp:lastModifiedBy>
  <dcterms:modified xsi:type="dcterms:W3CDTF">2011-09-25T04:01:00Z</dcterms:modified>
  <cp:revision>2</cp:revision>
  <dc:subject/>
  <dc:title>                  МИНИСТЕРСТВО ОБРАЗОВАНИЯ И НАУКИ РФ</dc:title>
</cp:coreProperties>
</file>