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спериментальное исследование коммуникативной компетентности студентов-менеджер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и методы исслед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исследовании принимали участие студенты Старооскольского филиала «Современной Гуманитарной Академии» по специальности «Менеджмент» очной формы обучения 3 курса. Количество респондентов составило 43 человека, средний возраст который от 18 до 22 лет. Гендерный состав обследуемых: 23 девушки и 20 юно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стояло из четырех этапов:</w:t>
      </w:r>
    </w:p>
    <w:p>
      <w:pPr>
        <w:pStyle w:val="Normal"/>
        <w:widowControl w:val="false"/>
        <w:spacing w:lineRule="auto" w:line="360" w:before="0" w:after="0"/>
        <w:ind w:firstLine="709"/>
        <w:jc w:val="both"/>
        <w:rPr/>
      </w:pPr>
      <w:r>
        <w:rPr>
          <w:rFonts w:cs="Times New Roman" w:ascii="Times New Roman" w:hAnsi="Times New Roman"/>
          <w:sz w:val="28"/>
          <w:szCs w:val="28"/>
        </w:rPr>
        <w:t>Первый этап. Исследования с помощью д</w:t>
      </w:r>
      <w:r>
        <w:rPr>
          <w:rStyle w:val="StrongEmphasis"/>
          <w:rFonts w:cs="Times New Roman" w:ascii="Times New Roman" w:hAnsi="Times New Roman"/>
          <w:b w:val="false"/>
          <w:sz w:val="28"/>
          <w:szCs w:val="28"/>
        </w:rPr>
        <w:t>ифференциально-диагностического опросника (ДДО),</w:t>
      </w:r>
      <w:r>
        <w:rPr>
          <w:rFonts w:cs="Times New Roman" w:ascii="Times New Roman" w:hAnsi="Times New Roman"/>
          <w:sz w:val="28"/>
          <w:szCs w:val="28"/>
        </w:rPr>
        <w:t xml:space="preserve"> разработанного под руководством Е.А.Климова и предназначенного для определения интересов и склонностей человека. В основе методики лежит предложенная Е.А.Климовым классификация профессий по предмету труда, на который они (профессии) направлены. На данном этапе по результатам тестирования можно будет судить о направленности личности, ее увлечениях и склонностях. Мы сможем выявить соответствие выбранной профессии с личностными ориентирами испытуемых. Е.А. Климов выделил следующие виды профессий:</w:t>
      </w:r>
    </w:p>
    <w:p>
      <w:pPr>
        <w:pStyle w:val="Style14"/>
        <w:widowControl w:val="false"/>
        <w:spacing w:lineRule="auto" w:line="360" w:before="0" w:after="0"/>
        <w:ind w:firstLine="709"/>
        <w:jc w:val="both"/>
        <w:rPr/>
      </w:pPr>
      <w:r>
        <w:rPr>
          <w:rStyle w:val="StrongEmphasis"/>
          <w:b w:val="false"/>
          <w:sz w:val="28"/>
          <w:szCs w:val="28"/>
        </w:rPr>
        <w:t>1. Человек- Техника (Ч-Т)</w:t>
      </w:r>
      <w:r>
        <w:rPr>
          <w:rStyle w:val="StrongEmphasis"/>
          <w:b w:val="false"/>
          <w:i/>
          <w:sz w:val="28"/>
          <w:szCs w:val="28"/>
        </w:rPr>
        <w:t>.</w:t>
      </w:r>
      <w:r>
        <w:rPr>
          <w:b/>
          <w:i/>
          <w:sz w:val="28"/>
          <w:szCs w:val="28"/>
        </w:rPr>
        <w:t xml:space="preserve"> </w:t>
      </w:r>
      <w:r>
        <w:rPr>
          <w:sz w:val="28"/>
          <w:szCs w:val="28"/>
        </w:rPr>
        <w:t>Труд людей этой группы профессий связан с</w:t>
      </w:r>
      <w:r>
        <w:rPr>
          <w:b/>
          <w:sz w:val="28"/>
          <w:szCs w:val="28"/>
        </w:rPr>
        <w:t xml:space="preserve"> </w:t>
      </w:r>
      <w:r>
        <w:rPr>
          <w:sz w:val="28"/>
          <w:szCs w:val="28"/>
        </w:rPr>
        <w:t>преобразованием деталей, изделий, механизмов (изготовление деталей, машин, механизмов вручную, на станках и автоматических линиях, слесарно-сборочные работы, монтажные и электромонтажные, строительно-отделочные, работы по добыче и переработке промышленного сырья, изготовление пищевых продуктов);</w:t>
      </w:r>
      <w:r>
        <w:rPr>
          <w:b/>
          <w:sz w:val="28"/>
          <w:szCs w:val="28"/>
        </w:rPr>
        <w:t xml:space="preserve"> </w:t>
      </w:r>
      <w:r>
        <w:rPr>
          <w:sz w:val="28"/>
          <w:szCs w:val="28"/>
        </w:rPr>
        <w:t>обслуживанием технических объектов (наладка и обслуживание оборудования, управление станками, машинами, механизмами, транспортными средствами и строительными машинами);</w:t>
      </w:r>
      <w:r>
        <w:rPr>
          <w:b/>
          <w:sz w:val="28"/>
          <w:szCs w:val="28"/>
        </w:rPr>
        <w:t xml:space="preserve"> </w:t>
      </w:r>
      <w:r>
        <w:rPr>
          <w:sz w:val="28"/>
          <w:szCs w:val="28"/>
        </w:rPr>
        <w:t>восстановлением (восстановление и ремонт технического оборудования, изделий);</w:t>
      </w:r>
      <w:r>
        <w:rPr>
          <w:b/>
          <w:sz w:val="28"/>
          <w:szCs w:val="28"/>
        </w:rPr>
        <w:t xml:space="preserve"> </w:t>
      </w:r>
      <w:r>
        <w:rPr>
          <w:sz w:val="28"/>
          <w:szCs w:val="28"/>
        </w:rPr>
        <w:t>изучением (контроль и анализ качества изделий и механизмов, испытание качества изделий).</w:t>
      </w:r>
    </w:p>
    <w:p>
      <w:pPr>
        <w:pStyle w:val="Style14"/>
        <w:widowControl w:val="false"/>
        <w:spacing w:lineRule="auto" w:line="360" w:before="0" w:after="0"/>
        <w:ind w:firstLine="709"/>
        <w:jc w:val="both"/>
        <w:rPr/>
      </w:pPr>
      <w:r>
        <w:rPr>
          <w:rStyle w:val="StrongEmphasis"/>
          <w:b w:val="false"/>
          <w:sz w:val="28"/>
          <w:szCs w:val="28"/>
        </w:rPr>
        <w:t>2. Человек - Человек (Ч-Ч).</w:t>
      </w:r>
      <w:r>
        <w:rPr>
          <w:b/>
          <w:i/>
          <w:sz w:val="28"/>
          <w:szCs w:val="28"/>
        </w:rPr>
        <w:t xml:space="preserve"> </w:t>
      </w:r>
      <w:r>
        <w:rPr>
          <w:sz w:val="28"/>
          <w:szCs w:val="28"/>
        </w:rPr>
        <w:t>Труд людей этой группы профессий связан с воспитанием, обучением, тренировкой других людей (воспитатель дошкольных учреждений, детских домов, преподаватель в школах и других учебных заведениях, мастер производственного обучения, тренер по спорту и др.); медицинским обслуживанием людей и уходом за ними (врач, зубной техник, медицинская сестра); правовой помощью (судья, адвокат, юрисконсульт, работник милиции и т.д.); организацией людей, руководством и управлением ими (администратор, менеджер и пр.); изучением, описанием, исследованием других людей (социолог, психолог, журналист, следователь и пр.).</w:t>
      </w:r>
    </w:p>
    <w:p>
      <w:pPr>
        <w:pStyle w:val="Style14"/>
        <w:widowControl w:val="false"/>
        <w:spacing w:lineRule="auto" w:line="360" w:before="0" w:after="0"/>
        <w:ind w:firstLine="709"/>
        <w:jc w:val="both"/>
        <w:rPr/>
      </w:pPr>
      <w:r>
        <w:rPr>
          <w:rStyle w:val="StrongEmphasis"/>
          <w:b w:val="false"/>
          <w:sz w:val="28"/>
          <w:szCs w:val="28"/>
        </w:rPr>
        <w:t>3. Человек - Знаковая система (Ч-З).</w:t>
      </w:r>
      <w:r>
        <w:rPr>
          <w:sz w:val="28"/>
          <w:szCs w:val="28"/>
        </w:rPr>
        <w:t xml:space="preserve"> Труд людей этой группы профессий связан с преобразованием, расчетом, сортировкой (бухгалтер, экономист, почтальон и пр.); шифровкой, дешифровкой, распознаванием символов (стенографист, радист, лингвист, филолог, историк, математик, библиотекарь и пр.); управлением движения (диспетчер, инспектор ГИБДД и пр.); составлением и хранением документации (нотариус, архивариус, делопроизводитель и пр.); восстановлением, устранением искажений (корректор, редактор и пр.).</w:t>
      </w:r>
    </w:p>
    <w:p>
      <w:pPr>
        <w:pStyle w:val="Style14"/>
        <w:widowControl w:val="false"/>
        <w:spacing w:lineRule="auto" w:line="360" w:before="0" w:after="0"/>
        <w:ind w:firstLine="709"/>
        <w:jc w:val="both"/>
        <w:rPr/>
      </w:pPr>
      <w:r>
        <w:rPr>
          <w:rStyle w:val="StrongEmphasis"/>
          <w:b w:val="false"/>
          <w:sz w:val="28"/>
          <w:szCs w:val="28"/>
        </w:rPr>
        <w:t>4. Человек - Природа (Ч-П).</w:t>
      </w:r>
      <w:r>
        <w:rPr>
          <w:sz w:val="28"/>
          <w:szCs w:val="28"/>
        </w:rPr>
        <w:t xml:space="preserve"> Труд людей этой группы профессий связан с преобразованием, переработкой (садовник, технолог пищевой промышленности, рыбообработчик и пр.); обслуживанием, охраной флоры и фауны (работник лесного хозяйства, цветовод, птицевод, животновод и пр.); заготовкой продуктов, эксплуатацией природных ресурсов (охотник, рыбак, лесоруб, агроном, зоотехник и пр.); восстановлением, лечением (ветеринар, эколог, лесовод и пр.); изучением, описанием, изысканием (генетик, геолог, ботаник, зоолог, метролог и пр.).</w:t>
      </w:r>
    </w:p>
    <w:p>
      <w:pPr>
        <w:pStyle w:val="Style14"/>
        <w:widowControl w:val="false"/>
        <w:spacing w:lineRule="auto" w:line="360" w:before="0" w:after="0"/>
        <w:ind w:firstLine="709"/>
        <w:jc w:val="both"/>
        <w:rPr>
          <w:sz w:val="28"/>
          <w:szCs w:val="28"/>
        </w:rPr>
      </w:pPr>
      <w:r>
        <w:rPr>
          <w:rStyle w:val="StrongEmphasis"/>
          <w:b w:val="false"/>
          <w:sz w:val="28"/>
          <w:szCs w:val="28"/>
        </w:rPr>
        <w:t>5. Человек - Художественный образ (Ч-Х).</w:t>
      </w:r>
      <w:r>
        <w:rPr>
          <w:sz w:val="28"/>
          <w:szCs w:val="28"/>
        </w:rPr>
        <w:t xml:space="preserve"> Труд людей этой группы профессий связан с преобразованием, созданием (архитектор, дизайнер, скульптор, модельер, художник, режиссер, композитор и пр.); исполнением, изготовлением изделий по образцу в единичном экземпляре (дирижер, музыкант, вокалист, актер, ювелир, реставратор, оформитель и пр.); с воспроизведением, копированием, размножением художественных произведений (мастер по росписи, шлифовщик по камню, маляр и пр.).</w:t>
      </w:r>
    </w:p>
    <w:p>
      <w:pPr>
        <w:pStyle w:val="Style14"/>
        <w:widowControl w:val="false"/>
        <w:spacing w:lineRule="auto" w:line="360" w:before="0" w:after="0"/>
        <w:ind w:firstLine="709"/>
        <w:jc w:val="both"/>
        <w:rPr>
          <w:sz w:val="28"/>
          <w:szCs w:val="28"/>
        </w:rPr>
      </w:pPr>
      <w:r>
        <w:rPr>
          <w:sz w:val="28"/>
          <w:szCs w:val="28"/>
        </w:rPr>
        <w:t>На втором этапе исследования мы использовали тест «Ваш стиль общения», разработанный В.М. Шепелем. По результатам исследования данной методики уровень общительности испытуемых можно соотнести с тремя стилями общения:</w:t>
      </w:r>
    </w:p>
    <w:p>
      <w:pPr>
        <w:pStyle w:val="Style14"/>
        <w:widowControl w:val="false"/>
        <w:spacing w:lineRule="auto" w:line="360" w:before="0" w:after="0"/>
        <w:ind w:firstLine="709"/>
        <w:jc w:val="both"/>
        <w:rPr/>
      </w:pPr>
      <w:r>
        <w:rPr>
          <w:bCs/>
          <w:sz w:val="28"/>
          <w:szCs w:val="28"/>
        </w:rPr>
        <w:t>1. 34 балла и менее</w:t>
      </w:r>
      <w:r>
        <w:rPr>
          <w:b/>
          <w:bCs/>
          <w:sz w:val="28"/>
          <w:szCs w:val="28"/>
        </w:rPr>
        <w:t>.</w:t>
      </w:r>
      <w:r>
        <w:rPr>
          <w:sz w:val="28"/>
          <w:szCs w:val="28"/>
        </w:rPr>
        <w:t xml:space="preserve"> Низкий уровень общительности. Замкнутость, стеснительность, боязнь критики – основные характеристики людей данной категории. </w:t>
      </w:r>
    </w:p>
    <w:p>
      <w:pPr>
        <w:pStyle w:val="Style14"/>
        <w:widowControl w:val="false"/>
        <w:spacing w:lineRule="auto" w:line="360" w:before="0" w:after="0"/>
        <w:ind w:firstLine="709"/>
        <w:jc w:val="both"/>
        <w:rPr/>
      </w:pPr>
      <w:r>
        <w:rPr>
          <w:bCs/>
          <w:sz w:val="28"/>
          <w:szCs w:val="28"/>
        </w:rPr>
        <w:t>2. 35-44 балла.</w:t>
      </w:r>
      <w:r>
        <w:rPr>
          <w:sz w:val="28"/>
          <w:szCs w:val="28"/>
        </w:rPr>
        <w:t xml:space="preserve"> Средний уровень общительности. Адекватная оценка своих способностей, восприятия критики, умение поддержать беседу, вести переговоры.</w:t>
      </w:r>
    </w:p>
    <w:p>
      <w:pPr>
        <w:pStyle w:val="Style14"/>
        <w:widowControl w:val="false"/>
        <w:spacing w:lineRule="auto" w:line="360" w:before="0" w:after="0"/>
        <w:ind w:firstLine="709"/>
        <w:jc w:val="both"/>
        <w:rPr>
          <w:sz w:val="28"/>
          <w:szCs w:val="28"/>
        </w:rPr>
      </w:pPr>
      <w:r>
        <w:rPr>
          <w:bCs/>
          <w:sz w:val="28"/>
          <w:szCs w:val="28"/>
        </w:rPr>
        <w:t>3. 45 баллов и более.</w:t>
      </w:r>
      <w:r>
        <w:rPr>
          <w:sz w:val="28"/>
          <w:szCs w:val="28"/>
        </w:rPr>
        <w:t xml:space="preserve"> Высокий уровень общительности. Данной категории людей присущи агрессивность, наглость, демонстративность, желание добиться успеха любыми методами.</w:t>
      </w:r>
    </w:p>
    <w:p>
      <w:pPr>
        <w:pStyle w:val="Style14"/>
        <w:widowControl w:val="false"/>
        <w:spacing w:lineRule="auto" w:line="360" w:before="0" w:after="0"/>
        <w:ind w:firstLine="709"/>
        <w:jc w:val="both"/>
        <w:rPr>
          <w:sz w:val="28"/>
          <w:szCs w:val="28"/>
        </w:rPr>
      </w:pPr>
      <w:r>
        <w:rPr>
          <w:sz w:val="28"/>
          <w:szCs w:val="28"/>
        </w:rPr>
        <w:t>На третьем этапе исследования мы использовали методику Ряховского «Оценка уровня общительности». Согласно его опроснику по результатам исследования испытуемым присущи следующие уровни развития коммуникабельности:</w:t>
      </w:r>
    </w:p>
    <w:p>
      <w:pPr>
        <w:pStyle w:val="Style14"/>
        <w:widowControl w:val="false"/>
        <w:spacing w:lineRule="auto" w:line="360" w:before="0" w:after="0"/>
        <w:ind w:firstLine="709"/>
        <w:jc w:val="both"/>
        <w:rPr/>
      </w:pPr>
      <w:r>
        <w:rPr>
          <w:rStyle w:val="StrongEmphasis"/>
          <w:b w:val="false"/>
          <w:sz w:val="28"/>
          <w:szCs w:val="28"/>
        </w:rPr>
        <w:t>30-31 очко.</w:t>
      </w:r>
      <w:r>
        <w:rPr>
          <w:sz w:val="28"/>
          <w:szCs w:val="28"/>
        </w:rPr>
        <w:t xml:space="preserve"> Низкий уровень. Вы явно некоммуникабельны, и это Ваша беда, так как больше всего страдаете от этого Вы сами. Но и близким Вам людям нелегко. На Вас трудно положиться в деле, которое требует групповых усилий. Старайтесь быть общительнее, контролируйте себя.</w:t>
      </w:r>
    </w:p>
    <w:p>
      <w:pPr>
        <w:pStyle w:val="Style14"/>
        <w:widowControl w:val="false"/>
        <w:spacing w:lineRule="auto" w:line="360" w:before="0" w:after="0"/>
        <w:ind w:firstLine="709"/>
        <w:jc w:val="both"/>
        <w:rPr/>
      </w:pPr>
      <w:r>
        <w:rPr>
          <w:rStyle w:val="StrongEmphasis"/>
          <w:b w:val="false"/>
          <w:sz w:val="28"/>
          <w:szCs w:val="28"/>
        </w:rPr>
        <w:t>25-29 очков</w:t>
      </w:r>
      <w:r>
        <w:rPr>
          <w:rStyle w:val="StrongEmphasis"/>
          <w:sz w:val="28"/>
          <w:szCs w:val="28"/>
        </w:rPr>
        <w:t>.</w:t>
      </w:r>
      <w:r>
        <w:rPr>
          <w:sz w:val="28"/>
          <w:szCs w:val="28"/>
        </w:rPr>
        <w:t xml:space="preserve"> Вы замкнуты, неразговорчивы, предпочитаете одиночество, поэтому у Вас мало друзей. Новая работа и необходимость новых контактов если не ввергают Вас в панику, то надолго выводят из равновесия. Вы знаете эту особенность своего характера и бываете недовольны собой. Но не ограничивае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Style14"/>
        <w:widowControl w:val="false"/>
        <w:spacing w:lineRule="auto" w:line="360" w:before="0" w:after="0"/>
        <w:ind w:firstLine="709"/>
        <w:jc w:val="both"/>
        <w:rPr/>
      </w:pPr>
      <w:r>
        <w:rPr>
          <w:rStyle w:val="StrongEmphasis"/>
          <w:b w:val="false"/>
          <w:sz w:val="28"/>
          <w:szCs w:val="28"/>
        </w:rPr>
        <w:t>19-24 очков</w:t>
      </w:r>
      <w:r>
        <w:rPr>
          <w:rStyle w:val="StrongEmphasis"/>
          <w:sz w:val="28"/>
          <w:szCs w:val="28"/>
        </w:rPr>
        <w:t>.</w:t>
      </w:r>
      <w:r>
        <w:rPr>
          <w:sz w:val="28"/>
          <w:szCs w:val="28"/>
        </w:rPr>
        <w:t xml:space="preserve"> Ниже среднего.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 </w:t>
      </w:r>
    </w:p>
    <w:p>
      <w:pPr>
        <w:pStyle w:val="Style14"/>
        <w:widowControl w:val="false"/>
        <w:spacing w:lineRule="auto" w:line="360" w:before="0" w:after="0"/>
        <w:ind w:firstLine="709"/>
        <w:jc w:val="both"/>
        <w:rPr>
          <w:sz w:val="28"/>
          <w:szCs w:val="28"/>
        </w:rPr>
      </w:pPr>
      <w:r>
        <w:rPr>
          <w:sz w:val="28"/>
          <w:szCs w:val="28"/>
        </w:rPr>
        <w:t>14-28 очков. Средний уровень. У Вас нормальная коммуникабельность. Вы любознательны, охотно слушаете интересного собеседника, достаточно терпеливы в общени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Style14"/>
        <w:widowControl w:val="false"/>
        <w:spacing w:lineRule="auto" w:line="360" w:before="0" w:after="0"/>
        <w:ind w:firstLine="709"/>
        <w:jc w:val="both"/>
        <w:rPr/>
      </w:pPr>
      <w:r>
        <w:rPr>
          <w:rStyle w:val="StrongEmphasis"/>
          <w:b w:val="false"/>
          <w:sz w:val="28"/>
          <w:szCs w:val="28"/>
        </w:rPr>
        <w:t>9-13 очков</w:t>
      </w:r>
      <w:r>
        <w:rPr>
          <w:rStyle w:val="StrongEmphasis"/>
          <w:sz w:val="28"/>
          <w:szCs w:val="28"/>
        </w:rPr>
        <w:t>.</w:t>
      </w:r>
      <w:r>
        <w:rPr>
          <w:sz w:val="28"/>
          <w:szCs w:val="28"/>
        </w:rPr>
        <w:t xml:space="preserve"> Выше среднего.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достает, так это усидчивости, терпения и отваги при столкновении с серьезными проблемами. При желании, однако, Вы можете себя заставить не отступать.</w:t>
      </w:r>
    </w:p>
    <w:p>
      <w:pPr>
        <w:pStyle w:val="Style14"/>
        <w:widowControl w:val="false"/>
        <w:spacing w:lineRule="auto" w:line="360" w:before="0" w:after="0"/>
        <w:ind w:firstLine="709"/>
        <w:jc w:val="both"/>
        <w:rPr>
          <w:sz w:val="28"/>
          <w:szCs w:val="28"/>
        </w:rPr>
      </w:pPr>
      <w:r>
        <w:rPr>
          <w:rStyle w:val="StrongEmphasis"/>
          <w:b w:val="false"/>
          <w:sz w:val="28"/>
          <w:szCs w:val="28"/>
        </w:rPr>
        <w:t>4-8 очка.</w:t>
      </w:r>
      <w:r>
        <w:rPr>
          <w:sz w:val="28"/>
          <w:szCs w:val="28"/>
        </w:rPr>
        <w:t xml:space="preserve"> Высокий уровень. Вы, должно быть, «рубаха-парень». Общительность бьет из Вас ключом. Вы всегда в курсе всех дел. Вы любите принимать участие во всех дискуссиях, хотя серьезные темы могут вызывать у Вас мигрень ил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 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Серьезная работа не для Вас. Людям – и на работе, и Ома, и вообще повсюду – трудно с Вами. Да, Вам надо поработать над собой и своим характером! Прежде всего, воспитывайте в себе терпеливость и сдержанность, уважительно относитесь к людям, наконец, подумайте о своем здоровье – такой стиль жизни не проходит бесследно.</w:t>
      </w:r>
    </w:p>
    <w:p>
      <w:pPr>
        <w:pStyle w:val="Style14"/>
        <w:widowControl w:val="false"/>
        <w:spacing w:lineRule="auto" w:line="360" w:before="0" w:after="0"/>
        <w:ind w:firstLine="709"/>
        <w:jc w:val="both"/>
        <w:rPr>
          <w:sz w:val="28"/>
          <w:szCs w:val="28"/>
        </w:rPr>
      </w:pPr>
      <w:r>
        <w:rPr>
          <w:sz w:val="28"/>
          <w:szCs w:val="28"/>
        </w:rPr>
        <w:t>На четвертом этапе исследования проводился анализ результатов тестирования, построение диаграмм и интерпретация полученных данных. Результаты по отдельным методикам сопоставляются, делаются выводы, на основе которых разрабатывались рекомендации по повышению уровня коммуникативной компетенции менеджеров как условия эффективной профессиональной деятельности.</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нашего исследования представлены в таблице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Таблица 1. Результаты исследования уровня коммуникативности студентов-менеджеров</w:t>
      </w:r>
    </w:p>
    <w:tbl>
      <w:tblPr>
        <w:tblW w:w="8748" w:type="dxa"/>
        <w:jc w:val="center"/>
        <w:tblInd w:w="0" w:type="dxa"/>
        <w:tblLayout w:type="fixed"/>
        <w:tblCellMar>
          <w:top w:w="0" w:type="dxa"/>
          <w:left w:w="108" w:type="dxa"/>
          <w:bottom w:w="0" w:type="dxa"/>
          <w:right w:w="108" w:type="dxa"/>
        </w:tblCellMar>
      </w:tblPr>
      <w:tblGrid>
        <w:gridCol w:w="1090"/>
        <w:gridCol w:w="2128"/>
        <w:gridCol w:w="2854"/>
        <w:gridCol w:w="2676"/>
      </w:tblGrid>
      <w:tr>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испыт.</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оличественные данные по результатам тестирования</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Тест 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Тест 2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Тест 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5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5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П</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3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 балл</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9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1 балл</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2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2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 ба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6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6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 балл</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9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П</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3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Х</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6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3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rHeight w:val="10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5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9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8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1 балл</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8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 ба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6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 балл</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Т</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1 балл</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5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3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Т</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6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3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 ба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1 балл</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2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9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6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 балл</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1 балл</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4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8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Х</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1 балл</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 ба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5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2 балл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 балл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before="0" w:after="0"/>
              <w:ind w:left="0" w:hanging="0"/>
              <w:outlineLvl w:val="0"/>
              <w:rPr>
                <w:rFonts w:ascii="Times New Roman" w:hAnsi="Times New Roman" w:cs="Times New Roman"/>
                <w:sz w:val="20"/>
                <w:szCs w:val="28"/>
              </w:rPr>
            </w:pPr>
            <w:r>
              <w:rPr>
                <w:rFonts w:cs="Times New Roman" w:ascii="Times New Roman" w:hAnsi="Times New Roman"/>
                <w:sz w:val="20"/>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Ч-Ч</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5 балл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 балл</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данные по результатам исследования уровня коммуникативной компетенции студентов-менеджером и соспоставляя их с данными исследования среди топ-менеджеров среднего звена в г.Старый Оскол (по данным РА «МедиаПланер») можно сделать вывод, что одним из факторов успешности профессиональной деятельности менеджеров является развитие навыков делов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4785" cy="465074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513" t="-8400" r="-7033" b="-13577"/>
                    <a:stretch>
                      <a:fillRect/>
                    </a:stretch>
                  </pic:blipFill>
                  <pic:spPr bwMode="auto">
                    <a:xfrm>
                      <a:off x="0" y="0"/>
                      <a:ext cx="5264785" cy="46507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динамично развивающегося российского рынка особое значение приобретает коммуникативная компетенция менеджера, в силу ее значительного влияния на успешность руководства организацией. Важность наличия у руководителя навыков общения отмечают многие авторы, в том числе и крупнейший американский специалист Стогдилл [1]. Доказано, что способность к коммуникативной организации профессиональной деятельности определяет степень профессионализма менеджера, обеспечивает эффективный выбор действий для достижения целей через умение профессионального общения. Поэтому коммуникативная компетенция является одной из определяющих степень профессионализма менеджера [2]. В то же время специалисты по персоналу, агентства, занимающиеся бизнес-программами, бизнес-издания отмечают, что начинающим менеджерам не хватает социальных умений и навыков коммуникации, необходимых для эффективного руководства [3, 4, 5, 6, 7]. В связи с этим актуальным является развитие коммуникативной компетенции как у студентов старших курсов, обучающихся по специальности «менеджмент», так и у начинающих менеджеров.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Эффективность обучения, обеспечивающего развитие коммуникативной компетенции, во многом зависит от правильно </w:t>
      </w:r>
      <w:r>
        <w:rPr>
          <w:rFonts w:cs="Times New Roman" w:ascii="Times New Roman" w:hAnsi="Times New Roman"/>
          <w:sz w:val="28"/>
          <w:szCs w:val="28"/>
        </w:rPr>
        <w:t xml:space="preserve">подобранных методов обучения, т.е. от способа воздействия на слушателей для достижения поставленных целей обучения [8]. К методам обучения, которые целесообразно использовать для развития коммуникативной компетенции относят традиционные методы, методы активного обучения, методы обучения на рабочем месте, тренинги, методы дистанционное обучение.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Традиционные методы </w:t>
      </w:r>
      <w:r>
        <w:rPr>
          <w:rFonts w:cs="Times New Roman" w:ascii="Times New Roman" w:hAnsi="Times New Roman"/>
          <w:sz w:val="28"/>
          <w:szCs w:val="28"/>
        </w:rPr>
        <w:t xml:space="preserve">обучения полезны при передаче информации о психологии людей, о методах и приемах, используемых в общении. К традиционным методам относят лекции, семинары, просмотр учебных фильмов, самостоятельную работу с учебными текстами, письменные задания. Эти методы позволяют снизить затраты на обучение, дают возможность демонстрировать образец монологической и диалогической речи, позволяют развивать устную и письменную речь, языковую культуру слушателей. Однако для развития коммуникативной компетенции традиционные методы наименее эффектив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ольшие возможности в развития коммуникативной компетенции заложены в </w:t>
      </w:r>
      <w:r>
        <w:rPr>
          <w:rFonts w:cs="Times New Roman" w:ascii="Times New Roman" w:hAnsi="Times New Roman"/>
          <w:i/>
          <w:iCs/>
          <w:sz w:val="28"/>
          <w:szCs w:val="28"/>
        </w:rPr>
        <w:t xml:space="preserve">методах активного обучения. </w:t>
      </w:r>
      <w:r>
        <w:rPr>
          <w:rFonts w:cs="Times New Roman" w:ascii="Times New Roman" w:hAnsi="Times New Roman"/>
          <w:sz w:val="28"/>
          <w:szCs w:val="28"/>
        </w:rPr>
        <w:t xml:space="preserve">К таким методам относят групповые дискуссии, case-study (разбор практических ситуаций), баскет-метод (принятие решения на основе полученной информации), деловые и ролевые игры. Эти методы дают возможность моделировать реальные ситуаций и разнообразные аспекты профессиональной деятельности, находить решение конкретной задачи и ощутить последствия принятых решении [9, 10]. Методы активного обучения весьма эффективны, поскольку позволяют слушателям отработать навыки межличностного общения в типичных рабочих ситуациях, получить обратную связь, скорректировать свое поведение и находить альтернативные способы решения пробле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временных социально-экономических условиях менеджеру необходимо постоянно повышать свой профессиональный уровень. К </w:t>
      </w:r>
      <w:r>
        <w:rPr>
          <w:rFonts w:cs="Times New Roman" w:ascii="Times New Roman" w:hAnsi="Times New Roman"/>
          <w:iCs/>
          <w:sz w:val="28"/>
          <w:szCs w:val="28"/>
        </w:rPr>
        <w:t>методам обучения на рабочем месте</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носят коучинг (обучение своих коллег профессиональному мастерству), наставничество (развитие подопечного в рамках профессии, помощь в построении карьеры и в определении жизненных целей), стажировку (наблюдение за работой специалистов разных подразделений компании и выполнение задания под их руководством) и ротацию (перемещение специалиста из одного подразделения в другое для ознакомления с различными направлениями работы организации) [11, 12, 13, 14]. С помощью этих методов сотрудники смогут проанализировать и переосмыслить собственный опыт коммуникации, будут мотивированны вести себя определенным образом, освоят некоторые коммуникационные навыки в процессе общение с коллегами.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Тренинг</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но выделить как отдельную категорию в классификации методов обучения, так как он сочетает в себе активные методы наряду с традиционными методами. Информативная часть тренинга состоит из коротких лекций, а практическая часть может включать в себя деловые и ролевые игры, групповые дискуссии, разбор практических ситуаций, что способствует более эффективному развитию коммуникативной компетенцией. Этот метод обучения закрепляет и развивает необходимые знания, умения и навыки, изменяет отношение участников тренинга к собственному опыту и применяемым в работе подходам в процессе проживания или моделирования специально заданных ситуац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ренинг определяется как способ перепрограммирования имеющейся у человека модели управления своим поведением и деятельностью. Это многофункциональный метод преднамеренных изменений психологических феноменов человека и группы с целью гармонизации профессионального и личностного бытия человека. Тренинг – это часть планируемой активности организации, направленной на увеличение профессиональных знаний и умений, на модификацию аттитюдов и социального поведения персонала способами, сочетающимися с целями организации и требованиями деятельности [15]. Этот инструмент развития является планомерно осуществляемой программой разнообразных упражнений с целью формирования и совершенствования умений и навыков, повышения эффективности профессиональной деятельности. От других инструментов обучения тренинг отличается ограниченностью целей (применяется для достижения строго определенных, узких целей), поведенческой направленностью (помогает не столько расширить знания сотрудников, сколько отработать определенные образцы и модели поведения), прикладным характером (больше, чем другие методы обучения, служит непосредственному решению практических задач) [16]. Тренинг помогает осознать свои сильные и слабые стороны в учебной обстановке, максимально приближенной к реальной действительности [17].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инг дает возможность поддерживать высокую активность и внимание участников с помощью специальных техник, отрабатывать на практике знания и умения, обмениваться опытом во время обсуждений [18]. Этот метод обучения наиболее эффективен для развития коммуникативной компетен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всеместно внедряемое </w:t>
      </w:r>
      <w:r>
        <w:rPr>
          <w:rFonts w:cs="Times New Roman" w:ascii="Times New Roman" w:hAnsi="Times New Roman"/>
          <w:i/>
          <w:iCs/>
          <w:sz w:val="28"/>
          <w:szCs w:val="28"/>
        </w:rPr>
        <w:t xml:space="preserve">дистанционное обучение </w:t>
      </w:r>
      <w:r>
        <w:rPr>
          <w:rFonts w:cs="Times New Roman" w:ascii="Times New Roman" w:hAnsi="Times New Roman"/>
          <w:sz w:val="28"/>
          <w:szCs w:val="28"/>
        </w:rPr>
        <w:t xml:space="preserve">или, как его еще часто называют, электронное обучение отличается высокой степенью структурированности изучаемого материала и пошаговой оценкой его усвоения. Дистанционное обучение может способствовать существенному снижению расходов на развитие персонала. Это особенно важно для крупных и географически распределенных организаций с десятками и сотнями тысяч сотрудников [19]. Дистанционное обучение позволяет сокращать время обучения на 30-50% и повышать прочность запоминания материала на 80% по сравнению с другими методами обучения [2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редств передачи информации можно выделить: </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через сеть Интернет (веб-курсы) в асинхронном режиме без непосредственного участия преподавателя; </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осредством виртуального класса через сеть Интернет (веб-конференции), когда преподаватель и обучаемые одновременно находятся на одном и том же сайте в сети Интернет (синхронный режим); </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с использованием технологии видеоконференцсвязи (синхронный режим), позволяющее сократить командировочные расходы и уменьшить временные затра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вида дистанционного обучения зависит от зрелости технологии или программного продукта, цены, экономического выигрыша и удобства использования. Следует обратить внимание на то, что большой процент слушателей (около 85%) не завершают свое обучение [21]. Поэтому при дистанционном обучении следует учитывать человеческий фактор и обеспечивать мотивацию сотрудни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рассмотренных методов обучения имеет свои особенности, которые необходимо учитывать при их применении. Для развития коммуникативной компетенции менеджера наиболее приемлемым и рациональным является интегрированный подход. Это комбинация дистанционного обучения с другими методами обучения, которые осуществляются под непосредственным руководством преподавателя или наставника. Дистанционное обучение следует использовать на первом этапе, когда обучаемые накапливают знания о технологии эффективной коммуникации. Больше всего здесь подходит обучение через сеть Интернет (веб-курсы) в асинхронном режиме без непосредственного участия преподавателя и обучение с использованием технологии видеоконференцсвязи в синхронном режиме. Можно их комбинировать с традиционными методами. На последующих стадиях обучения, где происходит отработка коммуникативных навыков и рефлексия участников, больше подходят методы активного обуч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развития коммуникативной компетенции менеджера следует сочетать традиционные методы обучения и дистанционное обучение с активными методами и тренингами. Каждый метод имеет свою область применения и ограничения. Если грамотно подбирать и комбинировать методы обучения, то можно более эффективно развивать профессионально-коммуникативные умения. Традиционные методы и дистанционное обучение помогут обучающимся освоить необходимые знания и умения в области коммуникации. Активные методы и тренинги позволят овладеть навыками профессионального общения, поработать над личными качествами, относящимися к коммуникативной компетенции. </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 и 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дреева Г.М. Социальная психология. - М.: Аспект Пресс, 1996. – 376с. </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ров Т.Ю. Управление персоналом. – М.: Академия, 2005. – С.126.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одалева А.А. Психологическое общение. – М.: Изд-во “Институт практической психологии”, Воронеж: Н.П.О, “Модек”, 1996.- 256с. </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оздина Г.В. Психология Делового общения. – Учебное пособие. - М.: ИНФРА-М, 2000.</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чер Л.С. Секреты делового общения. – М., Высшая школа, 1996.</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ыдов В.В. К проблеме совершенствования методов подготовки руководителей / В.В. Давыдов, B.C. Лазарев, С.Д. Неверкович // Психология работы с персоналом в трудах отечественных специалистов: хрестоматия / Под ред. Л.В. Винокурова. - СПб.: Питер, 2001.-С. 356-357.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Емельянов Ю.Н. Активное социально – психологическое обучение.- Издат Лен. Гос. Ун., 1985.-162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Жуков Ю.М., Петровская Л.А., Соловьёва О.В. Введение в практическую и социальную психологию. М.: Смысл, 1996.-373с. </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никина Л.С. Формирование профессионально-коммуникативной компетенции менеджеров / Л.С. Зникина, Г.В. Неупокоева. – Екатеринбург: Уральский гос. пед. ун-т, 2004. – 145 с. </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банов А.Ф. Основы управления персоналом. – М., ИНФРА-М., 2002.</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упник Е.П., Сирова Т.Б. Теоретические аспекты психологической культуры межличностных взаимоотношений // Мир психологии. – 2001 . № 3, с. 40</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ибурда Е.Л.- Ты-мы: Психологические возможности улучшения общения.- М.: Прогресс, 1986.- 265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 мудрых мыслей (сост. Л.Л. Ермолинский, Т.Ф. Ермолинская).- Иркутск. “Символ”, 1995.- 608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 и оптимизация совместной деятельности. Под редакцией Андреевой Г.М.- М.: 1987.- 297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ы социально-психологической теории. Под редакцией Бодалева А.А., Сухова А.Н.-М.: Маждународная педагогическая академия, 1995.-412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овская Л.А. Компетентность в общении. – М.: Изд-во МГУ,1989.- 216с. </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ия и этика делового общения. – М., 1997.</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ковский СМ., Самуйлова Л.Э. Обучение и развитие персонала в компании: методическое пособие: проект журнала Справочник </w:t>
      </w:r>
    </w:p>
    <w:p>
      <w:pPr>
        <w:pStyle w:val="Normal"/>
        <w:widowControl w:val="false"/>
        <w:numPr>
          <w:ilvl w:val="0"/>
          <w:numId w:val="5"/>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ббинз С.П., Хансейкер Ф.Л. Тренинг делового общения для менеджеров. Руководство по управлению кадрами. – М.: ООО «И.Д.Вильямс», 2007. С. 23.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ский Е.В. Социальная психология: Курс лекций. - М.: ИНФА-М; Новосибирск: ИГАЭиУ, 1997.-224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сташ К. Групповая психотерапия. Психокоррекционные группы: теория и практика. – М.:Прогресс, 1990.- 220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яренко Л.Д. Основы психологии. – Ростов н/Д.: Изд. “Феникс”, 1995.-736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Хрестоматия по социальной психологии. Учебное пособие для студентов под редакцией Кутасовой Т.- М.: Международная педагогическая академия,1994.-222с.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якова М.И. Психоглинастика .М.: Просвещение: Владос, 1995.-160с.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иложение 1</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Дифференциально-диагностический опросник» Е.А.Климов</w:t>
      </w:r>
    </w:p>
    <w:p>
      <w:pPr>
        <w:pStyle w:val="Style14"/>
        <w:widowControl w:val="false"/>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Style14"/>
        <w:widowControl w:val="false"/>
        <w:spacing w:lineRule="auto" w:line="360" w:before="0" w:after="0"/>
        <w:ind w:firstLine="709"/>
        <w:jc w:val="both"/>
        <w:rPr>
          <w:sz w:val="28"/>
          <w:szCs w:val="28"/>
        </w:rPr>
      </w:pPr>
      <w:r>
        <w:rPr>
          <w:b/>
          <w:bCs/>
          <w:sz w:val="28"/>
          <w:szCs w:val="28"/>
        </w:rPr>
        <w:t>Инструкции:</w:t>
      </w:r>
      <w:r>
        <w:rPr>
          <w:sz w:val="28"/>
          <w:szCs w:val="28"/>
        </w:rPr>
        <w:t xml:space="preserve"> Методика представляет собой опросник из двадцати вопросов. Каждый вопрос содержит два альтернативных варианта (“а” и “б”). Вы должны в каждой из 20 пар предлагаемых видов деятельности выбрать только один вид.</w:t>
      </w:r>
    </w:p>
    <w:tbl>
      <w:tblPr>
        <w:tblW w:w="8512" w:type="dxa"/>
        <w:jc w:val="center"/>
        <w:tblInd w:w="0" w:type="dxa"/>
        <w:tblLayout w:type="fixed"/>
        <w:tblCellMar>
          <w:top w:w="0" w:type="dxa"/>
          <w:left w:w="0" w:type="dxa"/>
          <w:bottom w:w="0" w:type="dxa"/>
          <w:right w:w="0" w:type="dxa"/>
        </w:tblCellMar>
      </w:tblPr>
      <w:tblGrid>
        <w:gridCol w:w="8512"/>
      </w:tblGrid>
      <w:tr>
        <w:trPr/>
        <w:tc>
          <w:tcPr>
            <w:tcW w:w="8512" w:type="dxa"/>
            <w:tcBorders/>
          </w:tcPr>
          <w:p>
            <w:pPr>
              <w:pStyle w:val="Style14"/>
              <w:widowControl w:val="false"/>
              <w:snapToGrid w:val="false"/>
              <w:spacing w:lineRule="auto" w:line="360" w:before="0" w:after="0"/>
              <w:ind w:firstLine="709"/>
              <w:jc w:val="both"/>
              <w:rPr>
                <w:sz w:val="28"/>
                <w:szCs w:val="28"/>
              </w:rPr>
            </w:pPr>
            <w:r>
              <w:rPr>
                <w:sz w:val="28"/>
                <w:szCs w:val="28"/>
              </w:rPr>
            </w:r>
          </w:p>
          <w:tbl>
            <w:tblPr>
              <w:tblW w:w="8502" w:type="dxa"/>
              <w:jc w:val="left"/>
              <w:tblInd w:w="0" w:type="dxa"/>
              <w:tblLayout w:type="fixed"/>
              <w:tblCellMar>
                <w:top w:w="0" w:type="dxa"/>
                <w:left w:w="0" w:type="dxa"/>
                <w:bottom w:w="0" w:type="dxa"/>
                <w:right w:w="0" w:type="dxa"/>
              </w:tblCellMar>
            </w:tblPr>
            <w:tblGrid>
              <w:gridCol w:w="4130"/>
              <w:gridCol w:w="4372"/>
            </w:tblGrid>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а. Ухаживать за животными</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б. Обслуживать машины, приборы (следить, регулировать)</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а. Помогать больным</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б. Составлять таблицы, схемы, программы для вычислительных машин</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За. Следить за качеством книжных иллюстраций, плакатов, художественных открыток, грампластинок</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б. Следить за состоянием, развитием растений</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а. Обрабатывать материалы (дерево, ткань, металл, пластмассу и т.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б. Доводить Товары до потребителя, рекламировать, продавать</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а. Обсуждать научно-популярные книги, статьи</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б. Обсуждать художественные книги (или пьесы, концерты)</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а. Выращивать молодняк (животных какой-либо породы)</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б. Тренировать товарищей (или младших) в выполнении каких-либо действий (трудовых, учебных, спортивных)</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а. Копировать рисунки, изображения (или настраивать музыкальные инструменты)</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б. Управлять каким-либо грузовым (подъемным или транспортным) средством – подъемным краном, трактором, тепловозом и др.</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а. Сообщать, разъяснять людям нужные им сведения (в справочном бюро, на экскурсии и т.д.)</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б. Оформлять выставки, витрины (или участвовать в подготовке пьес, концертов)</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а. Ремонтировать вещи, изделия (одежду, технику), жилище</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б. Искать и исправлять ошибки в текстах, таблицах, рисунках</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а. Лечить животных</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б. Выполнять вычисления, расчеты</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а. Выводить новые сорта растений</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б. Конструировать, проектировать новые виды промышленных изделий (машины, одежду, дома, продукты питания и т.п.)</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а. Разбирать споры, ссоры между людьми, убеждать, разъяснять, наказывать, поощрять</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б. Разбираться в чертежах, схемах, таблицах (проверять, уточнять, приводить в порядок)</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а. Наблюдать, изучать работу кружков художественной самодеятельности</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б. Наблюдать, изучать жизнь микробов</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а. Обслуживать, налаживать медицинские приборы, аппараты</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б. Оказывать людям медицинскую помощь при ранениях, ушибах, ожогах и т.п.</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6. Художественно описывать, изображать события (наблюдаемые и представляемые)</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а. Составлять точные описания-отчеты о наблюдаемых явлениях, событиях, измеряемых объектах и др.</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а. Делать лабораторные анализы в больнице</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б. Принимать, осматривать больных, беседовать с ними, назначать лечение</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а. Красить или расписывать стены помещений, поверхность изделий</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б. Осуществлять монтаж или сборку машин, приборов</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а. Организовать культпоходы сверстников или младших в театры, музеи, экскурсии, туристические походы и т.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б. Играть на сцене, принимать участие в концертах</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а. Изготовлять по чертежам детали, изделия (машины, одежду), строить здания</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б. Заниматься черчением, копировать чертежи, карты</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а. Вести борьбу с болезнями растений, с вредителями леса, сада</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б. Работать на клавишных машинах (пишущей машинке, телетайпе, наборной машине и др.)</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br w:type="page"/>
      </w:r>
      <w:r>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иложение 2</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Тест: "Ваш стиль общения"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sz w:val="28"/>
          <w:szCs w:val="28"/>
        </w:rPr>
      </w:pPr>
      <w:r>
        <w:rPr>
          <w:sz w:val="28"/>
          <w:szCs w:val="28"/>
        </w:rPr>
        <w:t>Нам редко удается взглянуть на себя "со стороны", а ведь у каждого человека существует своя излюбленная манера общения - то, что обычно называют стилем. Ваш стиль общения поможет определить данный тест. На каждые из 20-ти вопросов даны 3 варианта ответов: выберете тот, который вас устраивает.</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лонны ли вы искать пути примирения после очередного служебного конфликт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гд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когд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ведете себя в критической ситуаци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 "кипит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яете полное спокойстви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яете самообладание.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м считают вас коллег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уверенным и завистливым.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желюбным.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койным и независтливым.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отреагируете, если вам предложат ответственную должность?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ите ее с некоторыми опасениям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итесь без колебаний.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житесеь от нее ради собственного спокойствия.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будете себя вести, если кто-то из коллег без разрешения возьмет с вашего стола бумагу?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дите ему "по первое число".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ставите вернуть.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осите, не нужно ли ему еще что-нибудь.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ми словами вы встретите мужа (жену), если он (она) вернулся (вернулась) с работы позже обычного?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тебя так задержало?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ты торчишь допоздн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уж начал(а) волноваться.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ведете себя за рулем автомобиля?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раетесь обогнать машину, которая "показала вам хвост".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м все равно, сколько автомобилией вас обогнало.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читесь с такой скоростью, чтобы никто не догнал вас.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ми вы считаете свои взгляды на жизнь?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алансированным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гкомысленным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йне жестким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вы предпринимаете, если не все удается?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ытаетесь свалить вину на другого.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иряетесь.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овитесь впредь осторожнее.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реагируете на фельетон о случаях распущенности в среде совремеенной молодеж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а бы уже запретить молодежи такие развлечения.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о создать возможность для молодежи организованно и культурно отдыхать.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чего мы столько возимся с молодежью?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вы ощущаете, если должность, которую вы хотели занять, досталась другому?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зачем я только на это нервы тратил(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димо, этот человек начальнику приятне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жет быть, мне это удастся в другой раз.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чувства вы испытываете, когда смотрите страшный фильм?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ук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реннего удовольствия.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будете себя вести, если образовалась дорожная пробка и вы опоздали на важное совещани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дете нервничать во время совещания.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пытаетесь вызвать снисходительность партнеров.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орчитесь.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относитесь к своим спортивным увлечениям?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 стараетесь выиграть.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ите удовольствие почувствовать себя вновь молодым.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ень сердитесь, если проигрываете.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поступите, если вас плохо обслужат в ресторан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рпите, чтобы избежать скандал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зовите метрдотеля и сделаете ему замечани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правитесь с жалобой к директору ресторан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вы поступите, если вашего ребенка обидят в школ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говорите с учителем.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роите скандал родителям ребенка, обидевшего вашего.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оветуете ребенку дать сдач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й вы человек?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уверенный.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ивной.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вы скажете подчиненному, с которым столкнулись в дверях?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ите, это моя вин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чего, пустяк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 повнимательнее вы не можете быть?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ва ваша реакция на статью в газете о хулиганстве в среде молодежи?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же, наконец, будут приняты конкретные меры?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о бы ввести суровые наказания!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льзя же все валить на молодежь, виноваты и воспитател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е животное вы любите?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гр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машнюю кошку.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двед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Heading1"/>
        <w:keepNext w:val="false"/>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spacing w:lineRule="auto" w:line="360"/>
        <w:ind w:firstLine="709"/>
        <w:jc w:val="both"/>
        <w:rPr>
          <w:szCs w:val="28"/>
        </w:rPr>
      </w:pPr>
      <w:r>
        <w:rPr>
          <w:szCs w:val="28"/>
        </w:rPr>
        <w:t>«Оценка уровня общительности» Ряховского</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Этот тест поможет вам определить уровень вашей общительности. Отвечать на вопросы следует используя три варианта ответов – «да», «иногда» и «нет». Отвечайте быстро и однозначно.</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м предстоит ординарная или деловая встреча. Выбивает ли Вас ее ожидание из колеи?</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ывает ли у Вас смятение и неудовольствие поручение выступить с докладом, сообщением, информацией на каком-либо совещании, собрании или тому подобном мероприятии?</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кладываете ли Вы визит к врачу до последнего момента?</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или ли Вы делиться своими переживаниями с кем бы то ни было?</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ражаетесь ли Вы, если незнакомый человек на улице обратиться к Вам с просьбой (показать дорогу, назвать время, ответить на какой-то вопрос)?</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ите ли Вы, что существует проблема «отцов и детей» и что людям разных поколей трудно понимать друг друга?</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сняетесь ли Вы напомнить знакомому, что он забыл вернуть Вам деньги, которые занял несколько месяца назад?</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торане либо в кафе Вам подали явно недоброкачественное блюдо. Промолчите ли Вы, лишь рассерженно отодвинув тарелку?</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вшись один на один с незнакомым человеком, Вы не вступите с ним в беседу и будете тяготиться, если первым заговорит он. Так ли это?</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е томиться в ожидании?</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итесь ли Вы участвовать в какой-либо комиссии по рассмотрению конфликтных ситуаций?</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ите. Это так?</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ышав где-либо в кулуарах высказывание явно ошибочной точки зрения по хорошо известному Вам вопросу, предпочитаете ли Вы промолчать и не вступать в разговор?</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ывает ли у Вас досаду чья-либо просьба помочь разобраться в том или ином служебном вопросе или учебной теме?</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отнее ли вы излагаете свою точку зрения (мнение, оценку) в письменной форме, чем в устной?</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1:00Z</dcterms:created>
  <dc:creator>123</dc:creator>
  <dc:description/>
  <cp:keywords/>
  <dc:language>en-US</dc:language>
  <cp:lastModifiedBy>SYSTEM</cp:lastModifiedBy>
  <dcterms:modified xsi:type="dcterms:W3CDTF">2011-09-25T04:01:00Z</dcterms:modified>
  <cp:revision>2</cp:revision>
  <dc:subject/>
  <dc:title/>
</cp:coreProperties>
</file>