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"/>
        <w:gridCol w:w="2099"/>
        <w:gridCol w:w="56"/>
        <w:gridCol w:w="1929"/>
        <w:gridCol w:w="142"/>
        <w:gridCol w:w="84"/>
        <w:gridCol w:w="1754"/>
        <w:gridCol w:w="6"/>
        <w:gridCol w:w="284"/>
        <w:gridCol w:w="113"/>
        <w:gridCol w:w="2160"/>
      </w:tblGrid>
      <w:tr>
        <w:trPr>
          <w:trHeight w:val="254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Научное знание и его критер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ука — это сфера человеческой деятельности, результатом которой является новое знание о действительности, отвечающее критерию истинности. Практич</w:t>
              <w:softHyphen/>
              <w:t>ность, полезность, эффективность научного знания считаются производными от его истинности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етод научного исследования рационален. Человек, претендующий на членство в научном сообществе, должен не только разделять ценности этой сферы человеческой деятельности, но и применять научный метод как единственно допустимый. Совокупность приемов и операций практического и теоретического освоения действительности наз.  «методом». Следует лишь добавить, что эта система приемов и операций должна быть признана научным сообществом в качестве обязательной нормы, регулирующей поведение исследования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ун выделяет 2 различных состояния науки: революционную фазу и фазу «нормальной науки», последняя фаза означает исследование, прочно опирающееся на одно или не</w:t>
              <w:softHyphen/>
              <w:t>сколько прошлых научных достижений. С понятием «нормальная наука» связано понятие «парадигма». Парадигма — это общепризнанный эталон, пример научного исследования, вклю</w:t>
              <w:softHyphen/>
              <w:t>чающий закон, теорию, их практическое применение, метод, оборудование и пр. Это — правила и стандарты научной деятельности, принятые в научном сообществе на сегодняшний день, до очередной научной революции, которая ломает старую па</w:t>
              <w:softHyphen/>
              <w:t>радигму, заменяя ее новой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уществование парадигмы является признаком зрелости науки или отдельной научной дисциплины. В научной психологии проблема становления парадигмы от</w:t>
              <w:softHyphen/>
              <w:t>ражена в работах В. Вундта и его научной школы. Взяв за образец естественнонауч</w:t>
              <w:softHyphen/>
              <w:t>ный эксперимент, психологи конца XIX — начала XX в. перенесли основные требо</w:t>
              <w:softHyphen/>
              <w:t>вания к экспериментальному методу на почву психологии. И до сих пор, какие бы возражения ни выдвигались критиками против правомерности использования лабо</w:t>
              <w:softHyphen/>
              <w:t>раторного эксперимента в психологических исследованиях, научные работники про</w:t>
              <w:softHyphen/>
              <w:t>должают ориентироваться на принципы организации естественнонаучного иссле</w:t>
              <w:softHyphen/>
              <w:t>дования. На основе этих принципов проводятся диссертационные исследования, пишутся научные отчеты, статьи и монографии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Любая теория есть временное со</w:t>
              <w:softHyphen/>
              <w:t>оружение и может быть разрушена. Отсю</w:t>
              <w:softHyphen/>
              <w:t>да — критерий научности знания: научным признается такое знание, которое может быть опровергнуто (признано ложным) в процессе эмпирической проверки. Знание, для опровержения которого нельзя приду</w:t>
              <w:softHyphen/>
              <w:t>мать соответствующую процедуру, не мо</w:t>
              <w:softHyphen/>
              <w:t>жет быть научным.</w:t>
            </w:r>
          </w:p>
          <w:p>
            <w:pPr>
              <w:pStyle w:val="Normal"/>
              <w:widowControl/>
              <w:spacing w:lineRule="auto" w:line="240"/>
              <w:ind w:right="-71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 xml:space="preserve">2. виды научного исследования. 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Различают эмпирическое и теоретическое исследования, хотя разграничение это условно. Как правило, большинство исследований имеет теоретико-эмпирический характер. Любое исследование осуществляется не изолированно, а в рамках целост</w:t>
              <w:softHyphen/>
              <w:t>ной научной программы или в целях развития научного направления. Изучение осо</w:t>
              <w:softHyphen/>
              <w:t>бенностей нарциссической личности Э. Фромм проводил в рамках научной програм</w:t>
              <w:softHyphen/>
              <w:t>мы исследования причин «злокачественной агрессии». Программа К. Левина послу</w:t>
              <w:softHyphen/>
              <w:t>жила основой для постановки исследований уровня притязаний, мотивации достижений, квазипотребностей, групповой динамики и пр. Предложенная Б. Ф. Ломо</w:t>
              <w:softHyphen/>
              <w:t>вым программа изучения влияния процесса общения на когнитивные процессы по</w:t>
              <w:softHyphen/>
              <w:t>родила исследования динамики и эффективности совместного решения сенсорных задач, запоминания материала, сравнения процессов индивидуального и группово</w:t>
              <w:softHyphen/>
              <w:t>го мышления и т. д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>Исследования по их характеру можно разделить на фундаментальные и приклад</w:t>
              <w:softHyphen/>
              <w:t xml:space="preserve">ные, монодисциплинарные и междисциплинарные, аналитические и комплексные и т. д. </w:t>
            </w:r>
            <w:r>
              <w:rPr>
                <w:i/>
                <w:iCs/>
                <w:sz w:val="8"/>
                <w:szCs w:val="8"/>
              </w:rPr>
              <w:t>Фундаментальное</w:t>
            </w:r>
            <w:r>
              <w:rPr>
                <w:sz w:val="8"/>
                <w:szCs w:val="8"/>
              </w:rPr>
              <w:t xml:space="preserve"> исследование направлено на познание реальности без уче</w:t>
              <w:softHyphen/>
              <w:t xml:space="preserve">та практического эффекта от применения знании. </w:t>
            </w:r>
            <w:r>
              <w:rPr>
                <w:i/>
                <w:iCs/>
                <w:sz w:val="8"/>
                <w:szCs w:val="8"/>
              </w:rPr>
              <w:t>Прикладное</w:t>
            </w:r>
            <w:r>
              <w:rPr>
                <w:sz w:val="8"/>
                <w:szCs w:val="8"/>
              </w:rPr>
              <w:t xml:space="preserve"> исследование про</w:t>
              <w:softHyphen/>
              <w:t>водится в целях получения знания, которое должно быть использовано для решения конкретной практической задачи. Монодисциплинарные исследования проводятся в рамках отдельной науки (в данном случае — психологии). Как и междисциплинар</w:t>
              <w:softHyphen/>
              <w:t>ные, эти исследования требуют участия специалистов различных областей и прово</w:t>
              <w:softHyphen/>
              <w:t>дятся на стыке нескольких научных дисциплин. К этой группе можно отнести гене</w:t>
              <w:softHyphen/>
              <w:t xml:space="preserve">тические исследования, исследования в области инженерной психофизиологии, а также исследования на стыке этнопсихологии и социологии. </w:t>
            </w:r>
            <w:r>
              <w:rPr>
                <w:i/>
                <w:iCs/>
                <w:sz w:val="8"/>
                <w:szCs w:val="8"/>
              </w:rPr>
              <w:t>Комплексные</w:t>
            </w:r>
            <w:r>
              <w:rPr>
                <w:sz w:val="8"/>
                <w:szCs w:val="8"/>
              </w:rPr>
              <w:t xml:space="preserve"> иссле</w:t>
              <w:softHyphen/>
              <w:t>дования проводятся с помощью системы методов и методик, посредством которых ученые стремятся охватить максимально (или оптимально) возможное число значи</w:t>
              <w:softHyphen/>
              <w:t xml:space="preserve">мых параметров изучаемой реальности. </w:t>
            </w:r>
            <w:r>
              <w:rPr>
                <w:i/>
                <w:iCs/>
                <w:sz w:val="8"/>
                <w:szCs w:val="8"/>
              </w:rPr>
              <w:t>Однофакторное,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iCs/>
                <w:sz w:val="8"/>
                <w:szCs w:val="8"/>
              </w:rPr>
              <w:t>аналитическое,</w:t>
            </w:r>
            <w:r>
              <w:rPr>
                <w:sz w:val="8"/>
                <w:szCs w:val="8"/>
              </w:rPr>
              <w:t xml:space="preserve"> ис</w:t>
              <w:softHyphen/>
              <w:t>следование направлено на выявление одного, наиболее существенного, по мнению исследователя, аспекта реальности.</w:t>
            </w:r>
          </w:p>
          <w:p>
            <w:pPr>
              <w:pStyle w:val="Normal"/>
              <w:widowControl/>
              <w:spacing w:lineRule="auto" w:line="240"/>
              <w:ind w:right="-67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. классификация методов психологического исследования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  <w:u w:val="single"/>
              </w:rPr>
              <w:t>Б.Г. Ананьев</w:t>
            </w:r>
            <w:r>
              <w:rPr>
                <w:sz w:val="8"/>
                <w:szCs w:val="8"/>
              </w:rPr>
              <w:t xml:space="preserve"> все методы он разделил на: 1) организационные (сравнительный, лонгитюдный и комплексный); 2) эмпирические (обсервационные методы (наблюдение и самонаблюдение), эксперимент (лабораторный, полевой, естественный и др.), психодиагностический метод, анализ процессов и продуктов деятельности (праксиометрические методы), моделирование и биографический метод); 3) способы обработки данных (математико-статистического анализа данных и качественного описания) и 4) интерпретационные (генетический (фило- и онтогенетический) и структурные методы (классификация, типологизация и др.). Генетический метод интерпретирует весь материал исследования в характеристиках развития, выделяя фазы, стадии, критические моменты становления психических функций, образований и свойств личности. Структурный метод интерпретирует весь собранный материал в характеристиках систем и типах связи между ними, образующих личности, либо социальную группу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  <w:u w:val="single"/>
              </w:rPr>
              <w:t xml:space="preserve">Классификация эмпирических методов Водолева-Столена. </w:t>
            </w:r>
            <w:r>
              <w:rPr>
                <w:sz w:val="8"/>
                <w:szCs w:val="8"/>
              </w:rPr>
              <w:t>1 группа: 2 основных признака: 1. На основании сопоставления методологических признаков (объективные тесты, стандартизированные самоотчеты, тесты-опростники, открытые опросники, шкальные техники, субъективная классификация), индивидуально ориентированные техники (методика ролевых репертуарных решеток), прооективные техники, диалогические техники (беседа, интервью, диагностические игры). 2. Основание мер вовлеченности в психодиагностическую процедуру самого психолога и степени его влияния на результат диагностики (объективные методы – тесты, опросники, шкальные техники).  2 группа: диалогические (беседа, интервью,  диагностические игры, патопсихологичекий эксперимент и некоторые из проективных методик).</w:t>
            </w:r>
          </w:p>
          <w:p>
            <w:pPr>
              <w:pStyle w:val="Normal"/>
              <w:widowControl/>
              <w:spacing w:lineRule="auto" w:line="240"/>
              <w:ind w:right="-63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5. подготовительный этап психологического исследования.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8"/>
                <w:szCs w:val="8"/>
                <w:u w:val="single"/>
              </w:rPr>
              <w:t>Проблема</w:t>
            </w:r>
            <w:r>
              <w:rPr>
                <w:sz w:val="8"/>
                <w:szCs w:val="8"/>
              </w:rPr>
              <w:t>: возникает тогда, когда старое знание не показало свою состоятельность, а новое еще не приняло развернутую форму. В связи с этим научная проблема – противоречивая ситуация, требующая разрешения. Постановка научной проблемы предполагает: обнаружение существования дефицита в данной области, осознание потребности в устранении дефицита, описание проблемной ситуации в научных терминах, формулировка проблемы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8"/>
                <w:szCs w:val="8"/>
                <w:u w:val="single"/>
              </w:rPr>
              <w:t>Гипотеза:</w:t>
            </w:r>
            <w:r>
              <w:rPr>
                <w:sz w:val="8"/>
                <w:szCs w:val="8"/>
              </w:rPr>
              <w:t xml:space="preserve"> - научное предположение, вытекающее из теории, которое еще не подтверждено и не опровергнуто. Бывает: теоретическая (входит в структуру теорий в качестве основных частей для устранения внутренних противоречий в теории, для преодоления рассогласования теорий и экспериментальных результатов), эмпирическая (предположение, подлежащее экспериментальной проверке), экспериментальная (выдвигается для решения проблемы методом экспериментального исследования).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8"/>
                <w:szCs w:val="8"/>
                <w:u w:val="single"/>
              </w:rPr>
              <w:t xml:space="preserve">Предмет и объект: </w:t>
            </w:r>
            <w:r>
              <w:rPr>
                <w:sz w:val="8"/>
                <w:szCs w:val="8"/>
              </w:rPr>
              <w:t xml:space="preserve">через отношение общего и частного: объект – процесс, либо явление, поражающее проблемную ситуацию, предмет – то, что находится на границе объекта. Через испытуемого: объект – тот, кто исследуется, предмет – то, что познается. </w:t>
            </w:r>
          </w:p>
          <w:p>
            <w:pPr>
              <w:pStyle w:val="Normal"/>
              <w:widowControl/>
              <w:spacing w:lineRule="auto" w:line="240"/>
              <w:ind w:right="-109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 xml:space="preserve">6. планирование исследования.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8"/>
                <w:szCs w:val="8"/>
                <w:u w:val="single"/>
              </w:rPr>
              <w:t>Цель:</w:t>
            </w:r>
            <w:r>
              <w:rPr>
                <w:sz w:val="8"/>
                <w:szCs w:val="8"/>
              </w:rPr>
              <w:t xml:space="preserve"> - осознанный образ предвосхищаемого, желаемого результата, на достижение коего направлено исследование.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8"/>
                <w:szCs w:val="8"/>
                <w:u w:val="single"/>
              </w:rPr>
              <w:t>Виды целей:</w:t>
            </w:r>
            <w:r>
              <w:rPr>
                <w:sz w:val="8"/>
                <w:szCs w:val="8"/>
              </w:rPr>
              <w:t>1. Определение характеристики и явлений. 2.Выявление взаимосвязи психических явлений. 3.Изучение возрастной динамики явлений. 4.Описание нового феномена эффекта. 5.Открытие новой природы явления. 6.Обобщение. 7.Создание классификаций, типологий. 8.Создание методики. 9.Адаптация психодиагностической методики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8"/>
                <w:szCs w:val="8"/>
                <w:u w:val="single"/>
              </w:rPr>
              <w:t>Задачи:</w:t>
            </w:r>
            <w:r>
              <w:rPr>
                <w:sz w:val="8"/>
                <w:szCs w:val="8"/>
              </w:rPr>
              <w:t xml:space="preserve"> выявление с помощью экспериментальных методов причинно-следственной зависимости между психическими явлениями, а также между ними и другими факторами. 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  <w:u w:val="single"/>
              </w:rPr>
              <w:t>Выборка:</w:t>
            </w:r>
            <w:r>
              <w:rPr>
                <w:sz w:val="8"/>
                <w:szCs w:val="8"/>
              </w:rPr>
              <w:t xml:space="preserve"> Идеальным объектом психологического исследования может выступать либо от</w:t>
              <w:softHyphen/>
              <w:t>дельный индивид, либо группа. В первом случае мы говорим об общепсихологиче</w:t>
              <w:softHyphen/>
              <w:t>ском эксперименте, во втором — о социально-психологическом. формирование выборки испытуемых — экспериментальной группы — должно подчиняться ряду правил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.Содержательный критерий (критерий операциональной валидности). Подбор экспериментальной группы должен определяться предметом и гипотезой исследования. экспериментатор должен создать модель идеального объекта экс</w:t>
              <w:softHyphen/>
              <w:t>периментального исследования для своего частного случая и по возможности его описать, следуя этому описанию при формировании экспериментальной группы. Характеристики реальной экспериментальной группы должны минимально откло</w:t>
              <w:softHyphen/>
              <w:t>няться от характеристик идеальной экспериментальной группы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.Критерий эквивалентности испытуемых (критерий внутренней валидности). Результаты, полученные при исследовании экспериментальной выборки, должны распространяться на каждого ее члена. То есть мы должны учесть все значимые характеристики объекта исследования, различия в выраженности которых могут су</w:t>
              <w:softHyphen/>
              <w:t>щественно повлиять на зависимую переменную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.Критерий репрезентативности (критерий внешней валидности). Существуют теоретические статистические критерии репрезентативности (представленности) выборки испытуемых. Группа лиц, участвующих в эксперименте, должна представ</w:t>
              <w:softHyphen/>
              <w:t>лять всю часть популяции, по отношению к которой мы можем применять данные, полученные в эксперименте. Величина экспериментальной выборки определяется видом статистических мер и выбранной точностью (достоверностью) принятия или отвержения экспериментальной гипотезы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8"/>
                <w:szCs w:val="8"/>
                <w:u w:val="single"/>
              </w:rPr>
              <w:t>Метод:</w:t>
            </w:r>
            <w:r>
              <w:rPr>
                <w:sz w:val="8"/>
                <w:szCs w:val="8"/>
              </w:rPr>
              <w:t>1.способ выполнения ч-либо, работа с фактами и концепциями в систематическом режиме. 2.способы, посредством которых познается предмет науки.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8"/>
                <w:szCs w:val="8"/>
                <w:u w:val="single"/>
              </w:rPr>
              <w:t>Методика:</w:t>
            </w:r>
            <w:r>
              <w:rPr>
                <w:sz w:val="8"/>
                <w:szCs w:val="8"/>
              </w:rPr>
              <w:t xml:space="preserve"> довольно определенная, усвоенная процедура или набор процедур для достижения некоторой специфической цели. </w:t>
            </w:r>
          </w:p>
          <w:p>
            <w:pPr>
              <w:pStyle w:val="Normal"/>
              <w:widowControl/>
              <w:spacing w:lineRule="auto" w:line="240"/>
              <w:ind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30. классификация эксперим. планов по Кемпбеллу.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b w:val="false"/>
                <w:bCs w:val="false"/>
                <w:sz w:val="8"/>
                <w:szCs w:val="8"/>
              </w:rPr>
              <w:t>Выделил 3 группы: доэкспериментальный план, экспериментальный план и квази-эксперимент. 1 и 2 группу выделил на 2 основаниях: 1.наличие/отсутствие контрольной группы, 2.наличие/отсутствие тестирования до экспериментального воздействия и после него. Эти 2 показателя рассматриваются Кемпбеллом как 2 основных способа контроля в экспериментальных исследованиях. Введение в экспериментальные планы этих способов контроля увеличивает достоверность приписывания появления эффекта экспериментального воздействия ч/з сравнение р-тов тестирования, которые были получены до экспериментального воздействия и после него. Использование контрольной группы выделяет влияние экспериментального воздействия ч/з сравнение результатов в 2х группах.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9. интерпретация, анализ и представление результатов исследования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тогом экспериментального исследования является подтверждение или опровер</w:t>
              <w:softHyphen/>
              <w:t xml:space="preserve">жение гипотезы о причинной зависимости между переменными: «Если </w:t>
            </w:r>
            <w:r>
              <w:rPr>
                <w:i/>
                <w:iCs/>
                <w:sz w:val="8"/>
                <w:szCs w:val="8"/>
              </w:rPr>
              <w:t>А,</w:t>
            </w:r>
            <w:r>
              <w:rPr>
                <w:sz w:val="8"/>
                <w:szCs w:val="8"/>
              </w:rPr>
              <w:t xml:space="preserve"> то </w:t>
            </w:r>
            <w:r>
              <w:rPr>
                <w:i/>
                <w:iCs/>
                <w:sz w:val="8"/>
                <w:szCs w:val="8"/>
              </w:rPr>
              <w:t>В»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дтверждение статистических гипотез (о различиях, связи и пр.) — решающий, но не единственный аргумент в пользу принятия экспериментальной гипотезы. Ис</w:t>
              <w:softHyphen/>
              <w:t>следователь сопоставляет свои выводы с выводами других авторов, высказывает ги</w:t>
              <w:softHyphen/>
              <w:t>потезы о причинах сходства или различия между данными, полученными им самим, и результатами предшественников. И наконец, он интерпретирует свои выводы в терминах теоретической гипотезы. Он должен ответить на вопрос: можно ли счи</w:t>
              <w:softHyphen/>
              <w:t>тать подтверждение или опровержение эмпирической гипотезы подтверждением или опровержением той или иной теории. Возможно, что ни одна теория не может объяснить полученные в эксперименте результаты. Тогда экспериментатор, если он склонен к теоретизированию, пытается сам теоретически объяснить полученные в эксперименте результаты. Кроме того, он высказывает предположения о возможно</w:t>
              <w:softHyphen/>
              <w:t>сти обобщения и переноса полученных им данных на другие ситуации, популяции и т.д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Конечным продуктом исследования являются научный </w:t>
            </w:r>
            <w:r>
              <w:rPr>
                <w:i/>
                <w:iCs/>
                <w:sz w:val="8"/>
                <w:szCs w:val="8"/>
              </w:rPr>
              <w:t>отчет, рукопись статьи, монография, письмо в редакцию научного журнала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уществуют определенные требования к оформлению рукописной научной ра</w:t>
              <w:softHyphen/>
              <w:t xml:space="preserve">боты, наглядному представлению результатов и структуре изложения. </w:t>
            </w:r>
          </w:p>
          <w:p>
            <w:pPr>
              <w:pStyle w:val="Normal"/>
              <w:widowControl/>
              <w:spacing w:lineRule="auto" w:line="240"/>
              <w:ind w:left="176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понятие метода наблюдения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блюдением называется целенаправленное, организованное вос</w:t>
              <w:softHyphen/>
              <w:t>приятие и регистрация поведения объекта. Наблюдение наряду с самонаблюдением является старейшим психологическим методом. Как научный эмпирический метод наблюдение широко применяется с конца XIX в. в клинической, социальной, педа</w:t>
              <w:softHyphen/>
              <w:t>гогической психологии, психологии развития, а с начала XX в. — в психологии тру</w:t>
              <w:softHyphen/>
              <w:t>да, т. е. в тех областях, где особое значение имеет фиксация особенностей естествен</w:t>
              <w:softHyphen/>
              <w:t>ного поведения человека в привычных для него условиях, где вмешательство экспе</w:t>
              <w:softHyphen/>
              <w:t>риментатора нарушает процесс взаимодействия человека со средой. Тем самым для наблюдения особое значение имеет сохранение «внешней» валидности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 xml:space="preserve">А. А. Ершов (1977) выделяет следующие </w:t>
            </w:r>
            <w:r>
              <w:rPr>
                <w:sz w:val="8"/>
                <w:szCs w:val="8"/>
                <w:u w:val="single"/>
              </w:rPr>
              <w:t>типичные ошибки</w:t>
            </w:r>
            <w:r>
              <w:rPr>
                <w:sz w:val="8"/>
                <w:szCs w:val="8"/>
              </w:rPr>
              <w:t xml:space="preserve"> наблюдения:</w:t>
            </w:r>
          </w:p>
          <w:p>
            <w:pPr>
              <w:pStyle w:val="Style16"/>
              <w:tabs>
                <w:tab w:val="clear" w:pos="720"/>
                <w:tab w:val="left" w:pos="142" w:leader="none"/>
              </w:tabs>
              <w:ind w:hanging="0"/>
              <w:rPr/>
            </w:pPr>
            <w:r>
              <w:rPr>
                <w:sz w:val="8"/>
                <w:szCs w:val="8"/>
              </w:rPr>
              <w:t xml:space="preserve">1. </w:t>
            </w:r>
            <w:r>
              <w:rPr>
                <w:i/>
                <w:iCs/>
                <w:sz w:val="8"/>
                <w:szCs w:val="8"/>
              </w:rPr>
              <w:t>Гало-эффект.</w:t>
            </w:r>
            <w:r>
              <w:rPr>
                <w:sz w:val="8"/>
                <w:szCs w:val="8"/>
              </w:rPr>
              <w:t xml:space="preserve"> Обобщенное впечатление наблюдателя ведет к грубому восприя</w:t>
              <w:softHyphen/>
              <w:t>тию поведения, игнорированию тонких различий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 xml:space="preserve">2. </w:t>
            </w:r>
            <w:r>
              <w:rPr>
                <w:i/>
                <w:iCs/>
                <w:sz w:val="8"/>
                <w:szCs w:val="8"/>
              </w:rPr>
              <w:t>Эффект снисхождения.</w:t>
            </w:r>
            <w:r>
              <w:rPr>
                <w:sz w:val="8"/>
                <w:szCs w:val="8"/>
              </w:rPr>
              <w:t xml:space="preserve"> Тенденция всегда давать положительную оценку про</w:t>
              <w:softHyphen/>
              <w:t>исходящему.</w:t>
            </w:r>
          </w:p>
          <w:p>
            <w:pPr>
              <w:pStyle w:val="Style16"/>
              <w:tabs>
                <w:tab w:val="clear" w:pos="720"/>
                <w:tab w:val="left" w:pos="284" w:leader="none"/>
              </w:tabs>
              <w:ind w:hanging="0"/>
              <w:rPr/>
            </w:pPr>
            <w:r>
              <w:rPr>
                <w:sz w:val="8"/>
                <w:szCs w:val="8"/>
              </w:rPr>
              <w:t xml:space="preserve">3. </w:t>
            </w:r>
            <w:r>
              <w:rPr>
                <w:i/>
                <w:iCs/>
                <w:sz w:val="8"/>
                <w:szCs w:val="8"/>
              </w:rPr>
              <w:t>Ошибка центральной тенденции.</w:t>
            </w:r>
            <w:r>
              <w:rPr>
                <w:sz w:val="8"/>
                <w:szCs w:val="8"/>
              </w:rPr>
              <w:t xml:space="preserve"> Наблюдатель стремится давать усредненную оценку наблюдаемому поведению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 xml:space="preserve">4. </w:t>
            </w:r>
            <w:r>
              <w:rPr>
                <w:i/>
                <w:iCs/>
                <w:sz w:val="8"/>
                <w:szCs w:val="8"/>
              </w:rPr>
              <w:t>Ошибка корреляции.</w:t>
            </w:r>
            <w:r>
              <w:rPr>
                <w:sz w:val="8"/>
                <w:szCs w:val="8"/>
              </w:rPr>
              <w:t xml:space="preserve"> Оценка одного признака поведения дается на основании другого наблюдаемого признака (интеллект оценивается по беглости речи)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 xml:space="preserve">5. </w:t>
            </w:r>
            <w:r>
              <w:rPr>
                <w:i/>
                <w:iCs/>
                <w:sz w:val="8"/>
                <w:szCs w:val="8"/>
              </w:rPr>
              <w:t>Ошибка контраста.</w:t>
            </w:r>
            <w:r>
              <w:rPr>
                <w:sz w:val="8"/>
                <w:szCs w:val="8"/>
              </w:rPr>
              <w:t xml:space="preserve"> Склонность наблюдателя выделять у наблюдаемых черты, противоположные собственным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 xml:space="preserve">6. </w:t>
            </w:r>
            <w:r>
              <w:rPr>
                <w:i/>
                <w:iCs/>
                <w:sz w:val="8"/>
                <w:szCs w:val="8"/>
              </w:rPr>
              <w:t>Ошибка первого впечатления.</w:t>
            </w:r>
            <w:r>
              <w:rPr>
                <w:sz w:val="8"/>
                <w:szCs w:val="8"/>
              </w:rPr>
              <w:t xml:space="preserve"> Первое впечатление об индивиде определяет восприятие и оценку его дальнейшего поведения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днако наблюдение является незаменимым методом, если необходимо исследо</w:t>
              <w:softHyphen/>
              <w:t>вать естественное поведение без вмешательства извне в ситуацию, когда нужно получить целостную картину происходящего и отразить поведение индивидов во всей полноте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блюдение может выступать в качестве самостоятельной процедуры и рассмат</w:t>
              <w:softHyphen/>
              <w:t>риваться как метод, включенный в процесс экспериментирования. Результаты на</w:t>
              <w:softHyphen/>
              <w:t>блюдения за испытуемыми в ходе выполнения ими экспериментального задания яв</w:t>
              <w:softHyphen/>
              <w:t>ляются важнейшей дополнительной информацией для исследователя. Не случайно величайшие естествоиспытатели, такие как Ч. Дарвин, В. Гумбольдт, И. П. Павлов, К. Лоренц и многие другие, считали метод наблюдения главным источником науч</w:t>
              <w:softHyphen/>
              <w:t>ных фактов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11. классификация видов психологического наблюдения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 xml:space="preserve">Различают </w:t>
            </w:r>
            <w:r>
              <w:rPr>
                <w:i/>
                <w:iCs/>
                <w:sz w:val="8"/>
                <w:szCs w:val="8"/>
              </w:rPr>
              <w:t>несистематическое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iCs/>
                <w:sz w:val="8"/>
                <w:szCs w:val="8"/>
              </w:rPr>
              <w:t>систематическое наблюдение.</w:t>
            </w:r>
            <w:r>
              <w:rPr>
                <w:sz w:val="8"/>
                <w:szCs w:val="8"/>
              </w:rPr>
              <w:t xml:space="preserve"> Несистема</w:t>
              <w:softHyphen/>
              <w:t>тическое наблюдение проводится в ходе полевого исследования и широко применя</w:t>
              <w:softHyphen/>
              <w:t>ется в этнопсихологии, психологии развития, социальной психологии. Для исследо</w:t>
              <w:softHyphen/>
              <w:t>вателя, проводящего несистематическое наблюдение, важны не фиксация причин</w:t>
              <w:softHyphen/>
              <w:t>ных зависимостей и строгое описание явления, а создание некоторой обобщенной картины поведения индивида либо группы в определенных условиях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истематическое наблюдение проводится по определенному плану. Исследова</w:t>
              <w:softHyphen/>
              <w:t>тель выделяет регистрируемые особенности поведения (переменные) и классифи</w:t>
              <w:softHyphen/>
              <w:t>цирует условия внешней среды. План систематического наблюдения соответствует схеме квазиэксперимента или корреляционного исследования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Различают «сплошное» и выборочное наблюдение. В первом случае исследова</w:t>
              <w:softHyphen/>
              <w:t>тель (или группа исследователей) фиксирует все особенности поведения, доступ</w:t>
              <w:softHyphen/>
              <w:t>ные для максимально подробного наблюдения. Во втором случае он обращает вни</w:t>
              <w:softHyphen/>
              <w:t>мание лишь на определенные параметры поведения или типы поведенческих актов, например, фиксирует только частоту проявления агрессии либо время взаимодей</w:t>
              <w:softHyphen/>
              <w:t>ствия матери и ребенка в течение дня и т. д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аблюдение может проводиться непосредственно либо с использованием наблю</w:t>
              <w:softHyphen/>
              <w:t>дательных приборов и средств фиксации результатов. К их числу относятся аудио-, фото- и видеоаппаратура, особые карты наблюдения и т. д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иксация результатов наблюдения может производиться в процессе наблюде</w:t>
              <w:softHyphen/>
              <w:t>ния либо по прошествии времени. В последнем случае возрастает значение памяти наблюдателя, «страдает» полнота и надежность регистрации поведения, а следова</w:t>
              <w:softHyphen/>
              <w:t>тельно, и достоверность полученных результатов. Особое значение имеет проблема наблюдателя. Поведение человека или группы людей изменяется, если они знают, что за ними наблюдают со стороны. Этот эффект возрастает, если наблюдатель не</w:t>
              <w:softHyphen/>
              <w:t>известен группе или индивиду, если он авторитетен, значим и может компетентно оценить поведение испытуемых. Особенно сильно эффект наблюдателя проявляет</w:t>
              <w:softHyphen/>
              <w:t>ся при обучении сложным навыкам, выполнении новых и сложных задач, а также в ходе групповой деятельности. В некоторых случаях, например при исследовании «закрытых групп» (банд, воинских коллективов, подростковых группировок и т. д.), внешнее наблюдение исключено. Включенное наблюдение предполагает, что наблю</w:t>
              <w:softHyphen/>
              <w:t>датель сам является членом группы, поведение которой он исследует. При исследо</w:t>
              <w:softHyphen/>
              <w:t>вании индивида, например ребенка, наблюдатель находится в постоянном есте</w:t>
              <w:softHyphen/>
              <w:t>ственном общении с ним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Есть два варианта включенного наблюдения: 1) наблюдаемые знают о том, что их поведение фиксируется исследователем (например, при изучении динамики по</w:t>
              <w:softHyphen/>
              <w:t>ведения в группе альпинистов или экипажа подводной лодки); 2) наблюдаемые не знают, что их поведение фиксируется (например, дети, играющие в комнате, одна стена которой — зеркало Гезелла; группа заключенных в общей камере и т. д.)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12. психологическое измерение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змерением называется операция установле</w:t>
              <w:softHyphen/>
              <w:t>ния взаимно однозначного соответствия множества объектов и символов (как част</w:t>
              <w:softHyphen/>
              <w:t>ный случай — чисел). Символы (числа) приписываются вещам по определенным правилам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  <w:u w:val="single"/>
              </w:rPr>
              <w:t>Шкала наименований.</w:t>
            </w:r>
            <w:r>
              <w:rPr>
                <w:sz w:val="8"/>
                <w:szCs w:val="8"/>
              </w:rPr>
              <w:t xml:space="preserve"> Шкала наименований получается путем присвоения «имен» объек</w:t>
              <w:softHyphen/>
              <w:t>там. При этом нужно разделить множество объектов на непересекающиеся подмно</w:t>
              <w:softHyphen/>
              <w:t>жества. Иными словами, объекты сравниваются друг с другом и определяется их эквива</w:t>
              <w:softHyphen/>
              <w:t>лентность—неэквивалентность. В результате данной процедуры образуется сово</w:t>
              <w:softHyphen/>
              <w:t>купность классов эквивалентности. Объекты, принадлежащие к одному классу, эк</w:t>
              <w:softHyphen/>
              <w:t>вивалентны друг другу и отличны от объектов, относящихся к другим классам. Эк</w:t>
              <w:softHyphen/>
              <w:t>вивалентным объектам присваиваются одинаковые имена. Исследователь, пользующийся шкалой наименований, может применять следу</w:t>
              <w:softHyphen/>
              <w:t>ющие инвариантные статистики: относительные частоты, моду, корреляции случай</w:t>
              <w:softHyphen/>
              <w:t>ных событий,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 xml:space="preserve">критерий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  <w:u w:val="single"/>
              </w:rPr>
              <w:t>Шкала порядка.</w:t>
            </w:r>
            <w:r>
              <w:rPr>
                <w:sz w:val="8"/>
                <w:szCs w:val="8"/>
              </w:rPr>
              <w:t xml:space="preserve"> Порядковая шкала образуется, если на множестве реализовано одно бинарное отношение — порядок (отношения «не больше» и «меньше»). Шкалы порядка широко используются в психологии познавательных процессов, экспериментальной психосемантике, социальной психологии: ранжирование, оце</w:t>
              <w:softHyphen/>
              <w:t>нивание, в том числе педагогическое, дают порядковые шкалы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  <w:u w:val="single"/>
              </w:rPr>
              <w:t>Шкала интервалов.</w:t>
            </w:r>
            <w:r>
              <w:rPr>
                <w:sz w:val="8"/>
                <w:szCs w:val="8"/>
              </w:rPr>
              <w:t xml:space="preserve"> Шкала интервалов определяет вели</w:t>
              <w:softHyphen/>
              <w:t>чину различий между объектами в проявлении свойства. С помощью шкалы интер</w:t>
              <w:softHyphen/>
              <w:t>валов можно сравнивать два объекта. При этом выясняют, насколько более или менее выражено определенное свойство у одного объекта, чем у другого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  <w:u w:val="single"/>
              </w:rPr>
              <w:t>Шкала отношений.</w:t>
            </w:r>
            <w:r>
              <w:rPr>
                <w:sz w:val="8"/>
                <w:szCs w:val="8"/>
              </w:rPr>
              <w:t xml:space="preserve"> — наиболее часто используемая в физике шка</w:t>
              <w:softHyphen/>
              <w:t>ла. По крайней мере, идеалом измерительной процедуры является получение таких данных о выраженности свойств объектов, когда можно сказать, во сколько раз один объект больше или меньше другого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  <w:u w:val="single"/>
              </w:rPr>
              <w:t>Другие шкалы.</w:t>
            </w:r>
            <w:r>
              <w:rPr>
                <w:sz w:val="8"/>
                <w:szCs w:val="8"/>
              </w:rPr>
              <w:t xml:space="preserve"> 1. </w:t>
            </w:r>
            <w:r>
              <w:rPr>
                <w:i/>
                <w:iCs/>
                <w:sz w:val="8"/>
                <w:szCs w:val="8"/>
              </w:rPr>
              <w:t>Дихотомическая классификация</w:t>
            </w:r>
            <w:r>
              <w:rPr>
                <w:sz w:val="8"/>
                <w:szCs w:val="8"/>
              </w:rPr>
              <w:t xml:space="preserve"> часто рассматривается как вариант шкалы наименований. Это верно, за исключением одного случая, когда мы измеряем свойство, имеющее всего лишь два уровня выраженности: «есть—нет», так называемое «точечное» свойство. 2. </w:t>
            </w:r>
            <w:r>
              <w:rPr>
                <w:i/>
                <w:iCs/>
                <w:sz w:val="8"/>
                <w:szCs w:val="8"/>
              </w:rPr>
              <w:t>Шкала разностей,</w:t>
            </w:r>
            <w:r>
              <w:rPr>
                <w:sz w:val="8"/>
                <w:szCs w:val="8"/>
              </w:rPr>
              <w:t xml:space="preserve"> в отличие от шкалы отношений, не имеет естественного нуля, но имеет естественную масштабную единицу измерения. Ей соответствует ад</w:t>
              <w:softHyphen/>
              <w:t xml:space="preserve">дитивная группа действительных чисел. 3. </w:t>
            </w:r>
            <w:r>
              <w:rPr>
                <w:i/>
                <w:iCs/>
                <w:sz w:val="8"/>
                <w:szCs w:val="8"/>
              </w:rPr>
              <w:t>Абсолютная шкала</w:t>
            </w:r>
            <w:r>
              <w:rPr>
                <w:sz w:val="8"/>
                <w:szCs w:val="8"/>
              </w:rPr>
              <w:t xml:space="preserve"> является развитием шкалы отношении и отличается от нее тем, что обладает естественной единицей измерения. В этом ее сходство со шка</w:t>
              <w:softHyphen/>
              <w:t>лой разностей. Число решенных задач («сырой» балл), если задачи эквивалентны, — одно из проявлений абсолютной шкалы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13. эксперимент как активный метод психологического исследования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Эксперимент – проводимый в специальных условиях опыт с целью научных знаний, главной особенностью которого выступает целенаправленное вмешательство исследователя в изучаемый объект. Главное отличие психологического эксперимента от других психологических методов заключается в том, что он дает возможность внутр. </w:t>
            </w:r>
            <w:r>
              <w:rPr>
                <w:sz w:val="8"/>
                <w:szCs w:val="8"/>
                <w:lang w:val="en-US"/>
              </w:rPr>
              <w:t>Ps</w:t>
            </w:r>
            <w:r>
              <w:rPr>
                <w:sz w:val="8"/>
                <w:szCs w:val="8"/>
              </w:rPr>
              <w:t xml:space="preserve"> явлению адекватно и однозначно проявиться во внешнем поведении, доступном объективному наблюдению. Адекватность и однозначность объективизации экспериментально вызываемых </w:t>
            </w:r>
            <w:r>
              <w:rPr>
                <w:sz w:val="8"/>
                <w:szCs w:val="8"/>
                <w:lang w:val="en-US"/>
              </w:rPr>
              <w:t>Ps</w:t>
            </w:r>
            <w:r>
              <w:rPr>
                <w:sz w:val="8"/>
                <w:szCs w:val="8"/>
              </w:rPr>
              <w:t xml:space="preserve"> явлений достигается за счет целенаправленного жесткого контроля, условий их возникновения и протекания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8"/>
                <w:szCs w:val="8"/>
              </w:rPr>
              <w:t xml:space="preserve">Рубинштейн: основная задача психологического эксперимента заключ. в том, чтобы сделать доступными для объективного внешнего наблюдения сущ. особенности внутреннего </w:t>
            </w:r>
            <w:r>
              <w:rPr>
                <w:sz w:val="8"/>
                <w:szCs w:val="8"/>
                <w:lang w:val="en-US"/>
              </w:rPr>
              <w:t>Ps</w:t>
            </w:r>
            <w:r>
              <w:rPr>
                <w:sz w:val="8"/>
                <w:szCs w:val="8"/>
              </w:rPr>
              <w:t xml:space="preserve"> процесса; для этого нужно варьируя условиями среды найти ситуацию, при которой внешнее протекание акта адекватно отражено бы его внутреннее </w:t>
            </w:r>
            <w:r>
              <w:rPr>
                <w:sz w:val="8"/>
                <w:szCs w:val="8"/>
                <w:lang w:val="en-US"/>
              </w:rPr>
              <w:t>Ps</w:t>
            </w:r>
            <w:r>
              <w:rPr>
                <w:sz w:val="8"/>
                <w:szCs w:val="8"/>
              </w:rPr>
              <w:t xml:space="preserve"> содержание, т.е. задача экспериментальное варьирование условий при психологическом эксперименте заключается прежде всего в том, чтобы вскрыть правильность одной единственной психологической интерпретации действия и поступка, исключая возможность всех остальных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180" w:hRule="atLeast"/>
          <w:cantSplit w:val="true"/>
        </w:trPr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5. переменная и ее виды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Переменная – любая реальность, наблюдающая изменения,  которые могут быть зафиксированы и измерены в какой-либо шкале.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НП – экспериментальное воздействие/ экспериментальный фактор – управляемая, т.е. активно изменяемая исследователем переменная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ЗП – представлена показателями деятельности испытуемого любыми формами оценки его субъективных суждений и отчетов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бочные переменные порождают систематическое смешение, ведущее к появлению ненадежных данных (фактор времени, задачи, индивидуальные особенности испытуемых)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ополнительная переменная существенна для изучаемой связи  между причиной и следствием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14. виды эксперимента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 формальным основаниям выделяется несколько типов экспериментального исследования. Различают исследовательский (поисковый) и подтверждающий эксперимент. Различие их обусловлено уровнем разработанности проблемы и наличием знаний о связи зависимой и независимой переменных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исковый (эксплораторный) эксперимент проводится тогда, когда неизвестно, существует ли причинная связь между независимой и зависимой переменными. Поэтому поисковое исследование направлено на проверку гипотезы о наличии или отсутствии причинной зависимости между переменными</w:t>
            </w:r>
            <w:r>
              <w:rPr>
                <w:i/>
                <w:iCs/>
                <w:sz w:val="8"/>
                <w:szCs w:val="8"/>
              </w:rPr>
              <w:t xml:space="preserve"> А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iCs/>
                <w:sz w:val="8"/>
                <w:szCs w:val="8"/>
              </w:rPr>
              <w:t>В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случае, если существует информация о качественной связи между двумя пере</w:t>
              <w:softHyphen/>
              <w:t>менными, выдвигается гипотеза о виде этой связи. Тогда исследователь проводит подтверждающий (конфирматорный) эксперимент, в котором выявляется вид функ</w:t>
              <w:softHyphen/>
              <w:t xml:space="preserve">циональной количественной связи между независимой и зависимой переменными. 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лгоритм исследования в целом выглядит так: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1. Выдвигается гипотеза о качественной причинной связи </w:t>
            </w:r>
            <w:r>
              <w:rPr>
                <w:i/>
                <w:iCs/>
                <w:sz w:val="8"/>
                <w:szCs w:val="8"/>
              </w:rPr>
              <w:t>А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iCs/>
                <w:sz w:val="8"/>
                <w:szCs w:val="8"/>
              </w:rPr>
              <w:t>В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. Проводится поисковый эксперимент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. В случае неподтверждения гипотезы выдвигается другая качественная гипотеза и проводится новый поисковый эксперимент; если же качественная гипотеза подтверждается, выдвигается количественная функциональная гипотеза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. Проводится подтверждающий эксперимент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5. Принимается (или отвергается) и уточняется гипотеза о виде связи между пере</w:t>
              <w:softHyphen/>
              <w:t>менными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психологической исследовательской практике для характеристики различных видов экспериментального исследования используются также понятия «критиче</w:t>
              <w:softHyphen/>
              <w:t>ский эксперимент», «пилотажное исследование», или «пилотажный эксперимент», «полевое исследование», или «естественный эксперимент»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20. понятие о валидности эксперимента и ее виды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алидность – свойство эксперимента, которое обеспечивает достоверность полученных результатов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ыделяют: 1.внешнюю - соответствие конкретного исследования природной реальности и/или другим подобным исследованиям. Определяет возможность переноса и / или обоб</w:t>
              <w:softHyphen/>
              <w:t>щения результатов на другие объекты и условия исследования. Зависит от репрезента</w:t>
              <w:softHyphen/>
              <w:t>тивности выборки и соответствия контролируемых в исследовании дополнительных пе</w:t>
              <w:softHyphen/>
              <w:t>ременных, их вариативности в других условиях. Частной формой внешней валидности является экологическая валидность, определяющая возможность распространить выво</w:t>
              <w:softHyphen/>
              <w:t>ды конкретного исследования на реальные условия, а не на иные лабораторные условия; 2. Внутреннюю - соответствие конкретного исследования идеальному; оцени</w:t>
              <w:softHyphen/>
              <w:t>вает изменение зависимой переменной, определяется влиянием независимой перемен</w:t>
              <w:softHyphen/>
              <w:t>ной, а не другими причинами. Внутренняя валидность зависит от систематического изме</w:t>
              <w:softHyphen/>
              <w:t>нения влияния независимой и других переменных от неэквивалентности и изменения сравниваемых групп в ходе эксперимента; 3. Критериальную - отражает соответствие диагноза и прогноза, полученного на основе данных тестирования, деятельностным и жизненным показателям; включает в себя текущую и прогностическую валидность; 4. Конструктную - характеризует точность реализации теоретической гипоте</w:t>
              <w:softHyphen/>
              <w:t>зы в процедуре эксперимента. Является одним из проявлений внутренней валидности. Определяет область явлений, исследуемых в эксперименте. В психологической диагнос</w:t>
              <w:softHyphen/>
              <w:t>тике конструктная валидность характеризует степень измеряемого свойства в результа</w:t>
              <w:softHyphen/>
              <w:t>тах тестирования; 5. Операциональную - соответствие операций экспериментатора теоретиче</w:t>
              <w:softHyphen/>
              <w:t>скому описанию переменных, контролируемых в исследовании. Варьируемые экспери</w:t>
              <w:softHyphen/>
              <w:t>ментатором условия должны соответствовать независимой переменной. Операциональ</w:t>
              <w:softHyphen/>
              <w:t>ная валидность является одним из проявлений внутренней валидности; 6.  Содержательную (очевидную) - соответствие целей и процедуры исследова</w:t>
              <w:softHyphen/>
              <w:t>ния обыденным представлениям испытуемого о природе изучаемого явления. Имеет мотивационное значение для испытуемых и является в некоторых исследованиях одной из составляющих внешней валидности; 7. Экологическую - вид внешней валидности, характеризует соответствие про</w:t>
              <w:softHyphen/>
              <w:t>цедуры и условий лабораторного исследования «естественной» реальности и другие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16. научная гипотеза</w:t>
            </w:r>
          </w:p>
          <w:p>
            <w:pPr>
              <w:pStyle w:val="Normal"/>
              <w:spacing w:lineRule="auto" w:line="218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— </w:t>
            </w:r>
            <w:r>
              <w:rPr>
                <w:sz w:val="8"/>
                <w:szCs w:val="8"/>
              </w:rPr>
              <w:t>предположение, выдвигаемое как времен</w:t>
              <w:softHyphen/>
              <w:t>ное на основе наличных наблюдений и уточняемое последующими экспе</w:t>
              <w:softHyphen/>
              <w:t>риментами. Касается связей, закономерностей и существенных свойств определенных областей действительности, наиболее вероятных с пози</w:t>
              <w:softHyphen/>
              <w:t>ций теории, коей придерживаются ученые-исследователи, ответ на постав</w:t>
              <w:softHyphen/>
              <w:t>ленный вопрос-проблему. Может формулироваться на различных уров</w:t>
              <w:softHyphen/>
              <w:t>нях обобщения, но формулировка должна быть конкретной, соотносясь с конкретными явлениями. Основное требование к гипотезе — ее проверя</w:t>
              <w:softHyphen/>
              <w:t>емость. Возможна постановка нескольких равновозможных гипотез од</w:t>
              <w:softHyphen/>
              <w:t>новременно — тогда они проверяются последовательно. Когда гипотеза сформулирована, переходят к ее проверке на опытном материале. Здесь тоже можно выделить несколько этапов. Так, нужно определить общую стратегию и тактику исследования — те общие принципы, по коим оно будет строиться. Этот этап можно назвать организационным; здесь при</w:t>
              <w:softHyphen/>
              <w:t>меняются соответственные методы организационные, и как основной — метод сравнительный. Гипотеза, проверяемая экспериментально, форму</w:t>
              <w:softHyphen/>
              <w:t>лируется как предполагаемая связь между переменными независимыми и переменными зависимыми. Для ее проверки нужно ввести переменную независимую и выяснить, что будет происходить с переменной зависи</w:t>
              <w:softHyphen/>
              <w:t>мой.</w:t>
            </w:r>
          </w:p>
          <w:p>
            <w:pPr>
              <w:pStyle w:val="Normal"/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17. принцип верификации и фальсифик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8"/>
                <w:szCs w:val="8"/>
                <w:u w:val="single"/>
              </w:rPr>
              <w:t xml:space="preserve">Верификация </w:t>
            </w:r>
            <w:r>
              <w:rPr>
                <w:sz w:val="8"/>
                <w:szCs w:val="8"/>
              </w:rPr>
              <w:t>– при проверке научных понятий – доказательство или иная убедительная демонстрация того, что явления, включенные в объем и содержание данного понятий, действительно существуют и соответствуют определению понятия. Это же предполагает наличие методики опытной проверки явления, описываемого понятием. Проверка выполняется посредством соответственной психодиагностической процедуры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 xml:space="preserve">Поппер принципом </w:t>
            </w:r>
            <w:r>
              <w:rPr>
                <w:sz w:val="8"/>
                <w:szCs w:val="8"/>
                <w:u w:val="single"/>
              </w:rPr>
              <w:t>фальсификации</w:t>
            </w:r>
            <w:r>
              <w:rPr>
                <w:sz w:val="8"/>
                <w:szCs w:val="8"/>
              </w:rPr>
              <w:t xml:space="preserve"> назвал принцип потенциальной опровержимости научной теории. Т.е. любая теория есть временное со</w:t>
              <w:softHyphen/>
              <w:t>оружение и может быть разрушена. Отсю</w:t>
              <w:softHyphen/>
              <w:t>да — критерий научности знания: научным признается такое знание, которое может быть опровергнуто (признано ложным) в процессе эмпирической проверки. Знание, для опровержения которого нельзя приду</w:t>
              <w:softHyphen/>
              <w:t>мать соответствующую процедуру, не мо</w:t>
              <w:softHyphen/>
              <w:t>жет быть научным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логике следствие истинного утверждения может быть только истинным, а сре</w:t>
              <w:softHyphen/>
              <w:t>ди следствий ложного утверждения встречаются как истинные, так и ложные. Каж</w:t>
              <w:softHyphen/>
              <w:t>дая теория — всего лишь предположение и может быть опровергнута эксперимен</w:t>
              <w:softHyphen/>
              <w:t>том. К. Поппер сформулировал правило: «Мы не знаем — мы можем только предпо</w:t>
              <w:softHyphen/>
              <w:t>лагать»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 позиций критического рационализма (так характеризовали свое мировоззре</w:t>
              <w:softHyphen/>
              <w:t>ние Поппер и его последователи) эксперимент — это метод опровержения правдо</w:t>
              <w:softHyphen/>
              <w:t>подобных гипотез. Из логики критического рационализма исходят современная тео</w:t>
              <w:softHyphen/>
              <w:t>рия статистической проверки гипотез и планирование эксперимента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18. экспериментальная гипотеза. Виды ЭГ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ипотеза — это научное предположение, вытекающее из теории, которое еще не подтверждено и не опровергнуто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 методологии науки различают теоретические гипотезы и гипотезы как эмпири</w:t>
              <w:softHyphen/>
              <w:t>ческие предположения, которые подлежат экспериментальной проверке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оттсданкер выделяет следующие варианты экспериментальных гипотез: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контргипотеза — экспериментальная гипотеза, альтернативная к основному предположению; возникает автоматически;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третья конкурирующая экспериментальная гипотеза — экспериментальная ги</w:t>
              <w:softHyphen/>
              <w:t>потеза об отсутствии влияния независимой переменной на зависимую; проверя</w:t>
              <w:softHyphen/>
              <w:t>ется только в лабораторном эксперименте;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точная экспериментальная гипотеза — предположение об отношении между еди</w:t>
              <w:softHyphen/>
              <w:t>ничной независимой переменной и зависимой в лабораторном эксперименте; проверка требует выделения независимой переменной и «очищения» ее условий;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экспериментальная гипотеза о максимальной (или минимальной) величине — предположение о том, при каком уровне независимой переменной зависимая при</w:t>
              <w:softHyphen/>
              <w:t>нимает максимальное (или минимальное) значение. «Негативный» процесс, ос</w:t>
              <w:softHyphen/>
              <w:t>нованный на представлении о двух базисных процессах, оказывающих противо</w:t>
              <w:softHyphen/>
              <w:t>положное действие на зависимую переменную, при достижении определенного (высокого) уровня независимой переменной становится сильнее «позитивного»; проверяется только в многоуровневом эксперименте;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экспериментальная гипотеза об абсолютных и пропорциональных отношени</w:t>
              <w:softHyphen/>
              <w:t>ях — точное предположение о характере постепенного (количественного) изме</w:t>
              <w:softHyphen/>
              <w:t>нения зависимой переменной с постепенным (количественным) изменением не</w:t>
              <w:softHyphen/>
              <w:t>зависимой; проверяется в многоуровневом эксперименте;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— </w:t>
            </w:r>
            <w:r>
              <w:rPr>
                <w:sz w:val="8"/>
                <w:szCs w:val="8"/>
              </w:rPr>
              <w:t>экспериментальная гипотеза с одним отношением — предположение об отноше</w:t>
              <w:softHyphen/>
              <w:t>нии между одной независимой и одной зависимой переменными. Для проверки экспериментальной гипотезы с одним отношением может быть использован и факторный эксперимент, но вторая независимая переменная является при этом контрольно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40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омбинированная экспериментальная гипотеза — предположение об отношении между определенным сочетанием (комбинацией) двух (или нескольких) незави</w:t>
              <w:softHyphen/>
              <w:t>симых переменных, с одной стороны, и зависимой переменной — с другой; про</w:t>
              <w:softHyphen/>
              <w:t>веряется только в факторном эксперименте. Исследователи различают научные и статистические гипотезы. Научные гипоте</w:t>
              <w:softHyphen/>
              <w:t xml:space="preserve">зы формулируются как предполагаемое решение проблемы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татистическая гипо</w:t>
              <w:softHyphen/>
              <w:t>теза — утверждение в отношении неизвестного параметра, сформулированное на языке математической статистики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Гипотеза может отвергаться, но никогда не может быть окончательно принятой. Любая гипотеза открыта для последующей проверки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22. фактора, нарушающие  валидность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эмпбелл называет главные причины нарушения внешней валидности: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. Эффект тестирования — уменьшение или увеличение восприимчивости испы</w:t>
              <w:softHyphen/>
              <w:t>туемых к экспериментальному воздействию под влиянием тестирования. Напри</w:t>
              <w:softHyphen/>
              <w:t>мер, предварительный контроль знаний учеников может повысить их интерес к новому учебному материалу. Поскольку генеральная совокупность предвари</w:t>
              <w:softHyphen/>
              <w:t>тельному тестированию не подвергается, то результаты для нее могут быть не</w:t>
              <w:softHyphen/>
              <w:t>репрезентативными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. Условия проведения исследования. Они вызывают реакцию испытуемого на экс</w:t>
              <w:softHyphen/>
              <w:t>перимент. Следовательно, его данные нельзя переносить на лиц, не принимав</w:t>
              <w:softHyphen/>
              <w:t>ших участия в эксперименте, этими лицами является вся генеральная совокуп</w:t>
              <w:softHyphen/>
              <w:t>ность, кроме экспериментальной выборки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. Взаимодействие факторов отбора и содержания экспериментального воздей</w:t>
              <w:softHyphen/>
              <w:t>ствия. Их следствия — артефакты (в экспериментах с добровольцами или испы</w:t>
              <w:softHyphen/>
              <w:t>туемыми, участвующими по принуждению)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. Интерференция экспериментальных воздействий. Испытуемые обладают памя</w:t>
              <w:softHyphen/>
              <w:t>тью и обучаемостью. Если эксперимент состоит из нескольких серий, то первые воздействия не проходят для них бесследно и сказываются на появлении эффек</w:t>
              <w:softHyphen/>
              <w:t>тов от последующих воздействий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Большинство причин нарушения внешней валидности связано с особенностями психологического эксперимента, проводимого с участием человека, которые отли</w:t>
              <w:softHyphen/>
              <w:t>чают психологическое исследование от эксперимента, осуществляемого специали</w:t>
              <w:softHyphen/>
              <w:t>стами других естественных наук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эмпбелл выделил восемь основных факторов, нарушающих внутреннюю валид</w:t>
              <w:softHyphen/>
              <w:t xml:space="preserve">ность эксперимента. Перечислим их. </w:t>
            </w:r>
            <w:r>
              <w:rPr>
                <w:i/>
                <w:iCs/>
                <w:sz w:val="8"/>
                <w:szCs w:val="8"/>
              </w:rPr>
              <w:t>Первую группу</w:t>
            </w:r>
            <w:r>
              <w:rPr>
                <w:sz w:val="8"/>
                <w:szCs w:val="8"/>
              </w:rPr>
              <w:t xml:space="preserve"> можно назвать </w:t>
            </w:r>
            <w:r>
              <w:rPr>
                <w:i/>
                <w:iCs/>
                <w:sz w:val="8"/>
                <w:szCs w:val="8"/>
              </w:rPr>
              <w:t>факторами выборки: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. Селекция — неэквивалентность групп по составу, которая вызывает системати</w:t>
              <w:softHyphen/>
              <w:t>ческую ошибку в результатах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. Статистическая регрессия — частный случай ошибки селекции, когда группы отбирались на основе «крайних» показателей (иначе — корреляция из-за не</w:t>
              <w:softHyphen/>
              <w:t>однородности группы)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. Экспериментальный отсев — неравномерное выбывание испытуемых из сравни</w:t>
              <w:softHyphen/>
              <w:t>ваемых групп, приводящее к неэквивалентности групп по составу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. Естественное развитие — изменение испытуемых, являющееся следствием те</w:t>
              <w:softHyphen/>
              <w:t>чения времени, без связи с конкретными событиями изменение состояния (голод, усталость, болезнь и др.), свойств индивида (возрастные перемены, накоп</w:t>
              <w:softHyphen/>
              <w:t>ление опыта и др.).</w:t>
            </w:r>
          </w:p>
          <w:p>
            <w:pPr>
              <w:pStyle w:val="Style16"/>
              <w:ind w:hanging="0"/>
              <w:rPr/>
            </w:pPr>
            <w:r>
              <w:rPr>
                <w:i/>
                <w:iCs/>
                <w:sz w:val="8"/>
                <w:szCs w:val="8"/>
              </w:rPr>
              <w:t>Вторая группа — побочные переменные,</w:t>
            </w:r>
            <w:r>
              <w:rPr>
                <w:sz w:val="8"/>
                <w:szCs w:val="8"/>
              </w:rPr>
              <w:t xml:space="preserve"> влияние которых приводит к следую</w:t>
              <w:softHyphen/>
              <w:t>щим эффектам: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. Эффект «истории»— конкретные события, происходящие в период меж</w:t>
              <w:softHyphen/>
              <w:t>ду начальным и итоговым тестированием помимо экспериментального воздей</w:t>
              <w:softHyphen/>
              <w:t>ствия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. Эффект тестирования — влияние предварительного тестирования на результат итогового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. Инструментальная погрешность — определяется надежностью метода фиксации поведения испытуемого, т. е. надежностью теста; именно надежность влияет на валидность, по утверждению Кэмпбелла, а не наоборот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. Взаимодействие факторов: отбора; естественного развития; истории (разные ис</w:t>
              <w:softHyphen/>
              <w:t>тории экспериментальных групп) и др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зже Кэмпбелл описал еще ряд источников нарушения внутренней валидности. Наиболее существенные относятся к экспериментальной процедуре, а именно: компенсаторное сопоставление эффектов различных воздействий, имитация воздей</w:t>
              <w:softHyphen/>
              <w:t>ствия, когда его на самом деле не происходит и др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37. факторный эксперимент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>Факторные эксперименты применяются тогда, когда необходимо проверить сложные гипотезы о взаимосвязях между переменными. Общий вид по</w:t>
              <w:softHyphen/>
              <w:t xml:space="preserve">добной гипотезы: «Если </w:t>
            </w:r>
            <w:r>
              <w:rPr>
                <w:i/>
                <w:iCs/>
                <w:sz w:val="8"/>
                <w:szCs w:val="8"/>
              </w:rPr>
              <w:t>А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  <w:r>
              <w:rPr>
                <w:i/>
                <w:iCs/>
                <w:sz w:val="8"/>
                <w:szCs w:val="8"/>
              </w:rPr>
              <w:t>, А</w:t>
            </w:r>
            <w:r>
              <w:rPr>
                <w:i/>
                <w:iCs/>
                <w:sz w:val="8"/>
                <w:szCs w:val="8"/>
                <w:vertAlign w:val="subscript"/>
              </w:rPr>
              <w:t>2</w:t>
            </w:r>
            <w:r>
              <w:rPr>
                <w:i/>
                <w:iCs/>
                <w:sz w:val="8"/>
                <w:szCs w:val="8"/>
              </w:rPr>
              <w:t>,</w:t>
            </w:r>
            <w:r>
              <w:rPr>
                <w:sz w:val="8"/>
                <w:szCs w:val="8"/>
              </w:rPr>
              <w:t xml:space="preserve">..., </w:t>
            </w:r>
            <w:r>
              <w:rPr>
                <w:i/>
                <w:iCs/>
                <w:sz w:val="8"/>
                <w:szCs w:val="8"/>
              </w:rPr>
              <w:t>А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i/>
                <w:iCs/>
                <w:sz w:val="8"/>
                <w:szCs w:val="8"/>
              </w:rPr>
              <w:t>,</w:t>
            </w:r>
            <w:r>
              <w:rPr>
                <w:sz w:val="8"/>
                <w:szCs w:val="8"/>
              </w:rPr>
              <w:t xml:space="preserve"> то </w:t>
            </w:r>
            <w:r>
              <w:rPr>
                <w:i/>
                <w:iCs/>
                <w:sz w:val="8"/>
                <w:szCs w:val="8"/>
              </w:rPr>
              <w:t>В</w:t>
            </w:r>
            <w:r>
              <w:rPr>
                <w:sz w:val="8"/>
                <w:szCs w:val="8"/>
              </w:rPr>
              <w:t>». Такие гипотезы называются комплексными, комбинированными и др. При этом между независимыми переменными могут быть различные отношения: конъюнкции, дизъюнкции, линейной независимости, аддитивные или мультипликативные и др. Факторные эксперименты являются част</w:t>
              <w:softHyphen/>
              <w:t>ным случаем многомерного исследования, в ходе проведения которого пытаются ус</w:t>
              <w:softHyphen/>
              <w:t>тановить отношения между несколькими независимыми и несколькими зависимы</w:t>
              <w:softHyphen/>
              <w:t>ми переменными. В факторном эксперименте проверяются одновременно, как пра</w:t>
              <w:softHyphen/>
              <w:t>вило, два типа гипотез: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) гипотезы о раздельном влиянии каждой из независимых переменных;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) гипотезы о взаимодействии переменных, а именно — как присутствие одной из независимых переменных влияет на эффект воздействия на другой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Факторный эксперимент строится по факторному плану. Факторное планирова</w:t>
              <w:softHyphen/>
              <w:t>ние эксперимента заключается в том, чтобы все уровни независимых переменных сочетались друг с другом. Число экспериментальных групп равно числу сочетаний уровней всех независимых переменных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егодня факторные планы наиболее распространены в психологии, поскольку простые зависимости между двумя переменными в ней практически не встречаются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>Существует множество вариантов факторных планов, но на практике применя</w:t>
              <w:softHyphen/>
              <w:t xml:space="preserve">ются далеко не все. Чаще всего используются </w:t>
            </w:r>
            <w:r>
              <w:rPr>
                <w:i/>
                <w:iCs/>
                <w:sz w:val="8"/>
                <w:szCs w:val="8"/>
              </w:rPr>
              <w:t>факторные планы для двух незави</w:t>
              <w:softHyphen/>
              <w:t>симых переменных и двух уровней типа 2х2.</w:t>
            </w:r>
            <w:r>
              <w:rPr>
                <w:sz w:val="8"/>
                <w:szCs w:val="8"/>
              </w:rPr>
              <w:t xml:space="preserve"> Для составления плана применяет</w:t>
              <w:softHyphen/>
              <w:t>ся принцип балансировки. План 2х2 используется для выявления эффекта воздей</w:t>
              <w:softHyphen/>
              <w:t>ствия двух независимых переменных на одну зависимую. Экспериментатор манипу</w:t>
              <w:softHyphen/>
              <w:t>лирует возможными сочетаниями переменных и уровней. Данные приведены в простейшей таблице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Реже используются четыре независимые рандомизированные группы. Для обра</w:t>
              <w:softHyphen/>
              <w:t>ботки результатов применяется дисперсионный анализ по Фишеру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 xml:space="preserve">Так же редко используются другие версии факторного плана, а именно: 3х2 или 3х3. </w:t>
            </w:r>
            <w:r>
              <w:rPr>
                <w:i/>
                <w:iCs/>
                <w:sz w:val="8"/>
                <w:szCs w:val="8"/>
              </w:rPr>
              <w:t>План 3х2</w:t>
            </w:r>
            <w:r>
              <w:rPr>
                <w:sz w:val="8"/>
                <w:szCs w:val="8"/>
              </w:rPr>
              <w:t xml:space="preserve"> применяется в тех случаях, когда нужно установить вид зависимо</w:t>
              <w:softHyphen/>
              <w:t>сти одной зависимой переменной от одной независимой, а одна из независимых переменных представлена дихотомическим параметром. Пример такого плана — эксперимент по выявлению воздействия внешнего наблюдения на успех решения интеллектуальных задач. Первая независимая переменная варьируется просто: есть наблюдатель, нет наблюдателя. Вторая независимая переменная — уровни трудно</w:t>
              <w:softHyphen/>
              <w:t>сти задачи. В этом случае мы получаем план 3х2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 xml:space="preserve">Вариант </w:t>
            </w:r>
            <w:r>
              <w:rPr>
                <w:i/>
                <w:iCs/>
                <w:sz w:val="8"/>
                <w:szCs w:val="8"/>
              </w:rPr>
              <w:t>плана 3х3</w:t>
            </w:r>
            <w:r>
              <w:rPr>
                <w:sz w:val="8"/>
                <w:szCs w:val="8"/>
              </w:rPr>
              <w:t xml:space="preserve"> применяется в том случае, если обе независимые перемен</w:t>
              <w:softHyphen/>
              <w:t>ные имеют несколько уровней и есть возможность выявить виды связи зависимой переменной от независимых. Этот план позволяет выявлять влияние подкрепления на успешность выполнения задании разной трудности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27. стратегии формирования выборки и распределения испытуемых по группам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уществует шесть стратегий построения групп: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) рандомизация (стратегия случайного отбора или распределения испытуемых, при кото</w:t>
              <w:softHyphen/>
              <w:t>рой все субъекты имеют равные шансы попасть в группу. Применяется при отборе чле</w:t>
              <w:softHyphen/>
              <w:t>нов популяции в экспериментальную выборку, а также при распределении испытуемых по экспериментальным и контрольным группам. Обеспечивает внутреннюю валидность, контролирует эффект смешения); 2) попарный отбор; 3) рандомизация с выделением страт (стратометрический отбор); 4) приближенное моделирование; 5) репрезентативное моделирование; 6) привлечение реальных групп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Различают два основных типа привлечения испытуемых в группу: а) отбор, б) распределение. Отбор проводят при рандомизации, рандомизации с выделением страт, при репрезентативном и приближенном моделировании. Распределение осу</w:t>
              <w:softHyphen/>
              <w:t>ществляется при способе составления групп из эквивалентных пар и исследовани</w:t>
              <w:softHyphen/>
              <w:t>ях с участием реальных групп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читается, что наилучшая внешняя и внутренняя валидность достигается при стратегии подбора эквивалентных пар и стратометрической рандомизации: индиви</w:t>
              <w:softHyphen/>
              <w:t>дуальные особенности испытуемых с помощью этих стратегий контролируются мак</w:t>
              <w:softHyphen/>
              <w:t>симально. В остальных же случаях нет никаких гарантий эквивалентности испытуе</w:t>
              <w:softHyphen/>
              <w:t>мых, контролируемости индивидуальных различий и представительности группы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31. характеристика доэкспериментальных планов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 доэкспериментальным планам относятся: а) исследование единичного случая; б) план с предварительным и итоговым тестированием одной группы и в) сравнение статистических групп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>Исследование единичного случая относится к области прошлого. Однократно те</w:t>
              <w:softHyphen/>
              <w:t xml:space="preserve">стируется одна группа, подвергнутая воздействию по плану: </w:t>
            </w:r>
            <w:r>
              <w:rPr>
                <w:i/>
                <w:iCs/>
                <w:sz w:val="8"/>
                <w:szCs w:val="8"/>
              </w:rPr>
              <w:t>Х О.</w:t>
            </w:r>
            <w:r>
              <w:rPr>
                <w:sz w:val="8"/>
                <w:szCs w:val="8"/>
              </w:rPr>
              <w:t xml:space="preserve"> Контроль внешних переменных и независимой переменной полностью отсутствует. В таком «исследо</w:t>
              <w:softHyphen/>
              <w:t>вании» нет никакого материала для сравнения. А ведь с него обычно начинается любая научная работа. Такого рода исследования, как правило, проводятся на пер</w:t>
              <w:softHyphen/>
              <w:t>вых этапах научной деятельности для сопоставления их результатов с обыденными представлениями о реальности. Но научной информации они не несут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>План с предварительным и итоговым тестированием одной группы часто приме</w:t>
              <w:softHyphen/>
              <w:t>няется в социологических, социально-психологических и педагогических исследо</w:t>
              <w:softHyphen/>
              <w:t xml:space="preserve">ваниях: </w:t>
            </w:r>
            <w:r>
              <w:rPr>
                <w:i/>
                <w:iCs/>
                <w:sz w:val="8"/>
                <w:szCs w:val="8"/>
              </w:rPr>
              <w:t>О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  <w:r>
              <w:rPr>
                <w:i/>
                <w:iCs/>
                <w:sz w:val="8"/>
                <w:szCs w:val="8"/>
              </w:rPr>
              <w:t xml:space="preserve">  Х  О</w:t>
            </w:r>
            <w:r>
              <w:rPr>
                <w:i/>
                <w:iCs/>
                <w:sz w:val="8"/>
                <w:szCs w:val="8"/>
                <w:vertAlign w:val="subscript"/>
              </w:rPr>
              <w:t>2</w:t>
            </w:r>
            <w:r>
              <w:rPr>
                <w:i/>
                <w:iCs/>
                <w:sz w:val="8"/>
                <w:szCs w:val="8"/>
              </w:rPr>
              <w:t xml:space="preserve"> . </w:t>
            </w:r>
            <w:r>
              <w:rPr>
                <w:sz w:val="8"/>
                <w:szCs w:val="8"/>
              </w:rPr>
              <w:t xml:space="preserve">В этом плане отсутствует контрольная выборка, поэтому нельзя утверждать, что изменения (разница </w:t>
            </w:r>
            <w:r>
              <w:rPr>
                <w:i/>
                <w:iCs/>
                <w:sz w:val="8"/>
                <w:szCs w:val="8"/>
              </w:rPr>
              <w:t>О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  <w:r>
              <w:rPr>
                <w:i/>
                <w:iCs/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</w:rPr>
              <w:t>и</w:t>
            </w:r>
            <w:r>
              <w:rPr>
                <w:i/>
                <w:iCs/>
                <w:sz w:val="8"/>
                <w:szCs w:val="8"/>
              </w:rPr>
              <w:t xml:space="preserve">  О</w:t>
            </w:r>
            <w:r>
              <w:rPr>
                <w:i/>
                <w:iCs/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) зависимой переменной, регистрируе</w:t>
              <w:softHyphen/>
              <w:t>мые в ходе тестирования, вызваны именно изменением независимой переменной. Между начальным и конечным тестированием происходят и другие «фоновые» со</w:t>
              <w:softHyphen/>
              <w:t>бытия, воздействующие на испытуемых наравне с независимой переменной. Кроме того, этот план не позволяет контролировать эффект «естественного развития»: в течение короткого времени — изменение состояния испытуемого (утомление, монотония, скука и др.), а в течение длительного времени — изменения личностных черт. Наконец, эффект тестирования — воздействие предыдущего обследования на последующее — может быть еще одним неконтролируемым фактором, влияющим на изменение зависимой переменной. Можно перечислить и другие источники ар</w:t>
              <w:softHyphen/>
              <w:t>тефактов — внешние переменные, которые не контролируются этим планом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ретий вариант доэкспериментального плана — сравнение статистических групп, или, точнее, план для двух неэквивалентных групп с тестированием после воздействия.</w:t>
            </w:r>
          </w:p>
          <w:p>
            <w:pPr>
              <w:pStyle w:val="Style16"/>
              <w:jc w:val="center"/>
              <w:rPr>
                <w:sz w:val="8"/>
                <w:szCs w:val="8"/>
                <w:vertAlign w:val="subscript"/>
              </w:rPr>
            </w:pPr>
            <w:r>
              <w:rPr>
                <w:i/>
                <w:iCs/>
                <w:sz w:val="8"/>
                <w:szCs w:val="8"/>
              </w:rPr>
              <w:t>Х</w:t>
            </w:r>
            <w:r>
              <w:rPr>
                <w:sz w:val="8"/>
                <w:szCs w:val="8"/>
              </w:rPr>
              <w:t xml:space="preserve">    </w:t>
            </w:r>
            <w:r>
              <w:rPr>
                <w:i/>
                <w:iCs/>
                <w:sz w:val="8"/>
                <w:szCs w:val="8"/>
              </w:rPr>
              <w:t>О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</w:p>
          <w:p>
            <w:pPr>
              <w:pStyle w:val="Style16"/>
              <w:jc w:val="center"/>
              <w:rPr>
                <w:sz w:val="8"/>
                <w:szCs w:val="8"/>
                <w:vertAlign w:val="subscript"/>
              </w:rPr>
            </w:pPr>
            <w:r>
              <w:rPr>
                <w:i/>
                <w:iCs/>
                <w:sz w:val="8"/>
                <w:szCs w:val="8"/>
              </w:rPr>
              <w:t xml:space="preserve">      </w:t>
            </w:r>
            <w:r>
              <w:rPr>
                <w:i/>
                <w:iCs/>
                <w:sz w:val="8"/>
                <w:szCs w:val="8"/>
              </w:rPr>
              <w:t>О</w:t>
            </w:r>
            <w:r>
              <w:rPr>
                <w:i/>
                <w:iCs/>
                <w:sz w:val="8"/>
                <w:szCs w:val="8"/>
                <w:vertAlign w:val="subscript"/>
              </w:rPr>
              <w:t>2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Этот план лучше предыдущего хотя бы тем, что позволяет учитывать эффект те</w:t>
              <w:softHyphen/>
              <w:t>стирования благодаря введению контрольной группы, а также отчасти контролиро</w:t>
              <w:softHyphen/>
              <w:t>вать влияние «истории» — фоновых воздействий на испытуемых, и ряд других внеш</w:t>
              <w:softHyphen/>
              <w:t>них переменных (инструментальную погрешность, регрессию и др.). Но с помощью этого плана невозможно учесть эффект естественного развития, так как нет мате</w:t>
              <w:softHyphen/>
              <w:t>риала для сравнения состояния испытуемых на данный момент с их начальным со</w:t>
              <w:softHyphen/>
              <w:t>стоянием (нет предварительного тестирования)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>Этот доэкспериментальный план распространен в психологической исследова</w:t>
              <w:softHyphen/>
              <w:t xml:space="preserve">тельской практике. Для сравнения результатов контрольной и экспериментальной групп используется </w:t>
            </w:r>
            <w:r>
              <w:rPr>
                <w:i/>
                <w:iCs/>
                <w:sz w:val="8"/>
                <w:szCs w:val="8"/>
                <w:lang w:val="en-US"/>
              </w:rPr>
              <w:t>t</w:t>
            </w:r>
            <w:r>
              <w:rPr>
                <w:sz w:val="8"/>
                <w:szCs w:val="8"/>
              </w:rPr>
              <w:t>-критерий Стьюдента. Всегда надо иметь в виду, что различия в результатах тестирования могут быть обусловлены не экспериментальным воздей</w:t>
              <w:softHyphen/>
              <w:t>ствием, а различием состава групп. Этот план, если отбросить экспериментальное воздействие, вполне применим в корреляционном исследовании, но его не следует использовать для проверки гипотез о причинной связи двух переменных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8"/>
                <w:szCs w:val="8"/>
              </w:rPr>
              <w:t xml:space="preserve">33. квазиэкспериментальные планы и планы </w:t>
            </w:r>
            <w:r>
              <w:rPr>
                <w:b/>
                <w:bCs/>
                <w:sz w:val="8"/>
                <w:szCs w:val="8"/>
                <w:lang w:val="en-US"/>
              </w:rPr>
              <w:t>ex-post-facto</w:t>
            </w:r>
            <w:r>
              <w:rPr>
                <w:b/>
                <w:bCs/>
                <w:sz w:val="8"/>
                <w:szCs w:val="8"/>
              </w:rPr>
              <w:t>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8"/>
                <w:szCs w:val="8"/>
                <w:u w:val="single"/>
              </w:rPr>
              <w:t xml:space="preserve">Квазиэкспериментом </w:t>
            </w:r>
            <w:r>
              <w:rPr>
                <w:sz w:val="8"/>
                <w:szCs w:val="8"/>
              </w:rPr>
              <w:t>является любое исследование, направленное на установ</w:t>
              <w:softHyphen/>
              <w:t xml:space="preserve">ление причинной зависимости между двумя переменными («если </w:t>
            </w:r>
            <w:r>
              <w:rPr>
                <w:i/>
                <w:iCs/>
                <w:sz w:val="8"/>
                <w:szCs w:val="8"/>
              </w:rPr>
              <w:t>А,</w:t>
            </w:r>
            <w:r>
              <w:rPr>
                <w:sz w:val="8"/>
                <w:szCs w:val="8"/>
              </w:rPr>
              <w:t xml:space="preserve"> то </w:t>
            </w:r>
            <w:r>
              <w:rPr>
                <w:i/>
                <w:iCs/>
                <w:sz w:val="8"/>
                <w:szCs w:val="8"/>
              </w:rPr>
              <w:t>В»),</w:t>
            </w:r>
            <w:r>
              <w:rPr>
                <w:sz w:val="8"/>
                <w:szCs w:val="8"/>
              </w:rPr>
              <w:t xml:space="preserve"> в кото</w:t>
              <w:softHyphen/>
              <w:t>ром отсутствует предварительная процедура уравнивания групп или «параллельный контроль» с участием контрольной группы заменен сравнением результатов не</w:t>
              <w:softHyphen/>
              <w:t>однократного тестирования группы (или групп) до и после воздействия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ля классификации этих планов можно выделить два основания: иссле</w:t>
              <w:softHyphen/>
              <w:t>дование проводится 1) с участием одной группы или нескольких; 2) с одним воздей</w:t>
              <w:softHyphen/>
              <w:t>ствием либо серией. Следует заметить, что планы, в которых реализуется серия од</w:t>
              <w:softHyphen/>
              <w:t>нородных или разнородных воздействий с тестированием после каждого воздействия, получили в советской и российской психологической науке по традиции на</w:t>
              <w:softHyphen/>
              <w:t>звание «формирующие эксперименты». По своей сути они, конечно, являются ква</w:t>
              <w:softHyphen/>
              <w:t>зиэкспериментами со всеми присущими таким исследованиям нарушениями внеш</w:t>
              <w:softHyphen/>
              <w:t>ней и внутренней валидности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спользуя такие планы, мы с самого начала должны отдавать себе отчет в том, что в них отсутствуют средства контроля внешней валидности. Невозможно про</w:t>
              <w:softHyphen/>
              <w:t>контролировать взаимодействие предварительного тестирования и эксперименталь</w:t>
              <w:softHyphen/>
              <w:t>ного воздействия, ликвидировать эффект систематического смешения (взаимодей</w:t>
              <w:softHyphen/>
              <w:t>ствия состава групп и экспериментального воздействия), проконтролировать реак</w:t>
              <w:softHyphen/>
              <w:t>цию испытуемых на эксперимент и определить эффект взаимодействия между различными экспериментальными воздействиями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вазиэксперимент позволяет контролировать действие фактора фоновых воздей</w:t>
              <w:softHyphen/>
              <w:t>ствий (эффект «истории»). Обычно именно этот план рекомендуется исследовате</w:t>
              <w:softHyphen/>
              <w:t>лям, проводящим эксперименты с участием естественных групп в детских садах, школах, клиниках или на производстве. Его можно назвать планом формирующего эксперимента с контрольной выборкой. Реализовать этот план весьма трудно, но в том случае, если удается провести рандомизацию групп, он превращается в план «истинного формирующего эксперимента»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  <w:u w:val="single"/>
                <w:lang w:val="en-US"/>
              </w:rPr>
              <w:t>Ex-post-facto.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sz w:val="8"/>
                <w:szCs w:val="8"/>
              </w:rPr>
              <w:t>Экспериментатор сам не воздействует на испытуемых. В качестве воздействия (по</w:t>
              <w:softHyphen/>
              <w:t>зитивного значения независимой переменной) выступает некоторое реальное собы</w:t>
              <w:softHyphen/>
              <w:t>тие из их жизни. Отбирается группа «испытуемых», подвергшаяся воздействию, и группа, не испытавшая его. Отбор осуществляется на основании данных об особен</w:t>
              <w:softHyphen/>
              <w:t>ностях «испытуемых» до воздействия; в качестве сведений могут выступать личные воспоминания и автобиографии, сведения из архивов, анкетные данные, медицин</w:t>
              <w:softHyphen/>
              <w:t>ские карты и т.д. Затем проводится тестирование зависимой переменной у предста</w:t>
              <w:softHyphen/>
              <w:t>вителей «экспериментальной» и контрольной групп. Данные, полученные в резуль</w:t>
              <w:softHyphen/>
              <w:t>тате тестирования групп, сопоставляются и делается вывод о влиянии «естествен</w:t>
              <w:softHyphen/>
              <w:t xml:space="preserve">ного» воздействия на дальнейшее поведение испытуемых. Тем самым план </w:t>
            </w:r>
            <w:r>
              <w:rPr>
                <w:i/>
                <w:iCs/>
                <w:sz w:val="8"/>
                <w:szCs w:val="8"/>
                <w:lang w:val="en-US"/>
              </w:rPr>
              <w:t>ex-post-facto</w:t>
            </w:r>
            <w:r>
              <w:rPr>
                <w:sz w:val="8"/>
                <w:szCs w:val="8"/>
              </w:rPr>
              <w:t xml:space="preserve"> имитирует схему эксперимента для двух групп с их уравниванием (лучше — рандомизацией) и тестированием после воздействия.</w:t>
            </w:r>
          </w:p>
          <w:p>
            <w:pPr>
              <w:pStyle w:val="Style1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247650" cy="102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0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Эквивалентность групп достигается либо методом рандомизации, либо методом попарного уравнивания, при котором сходные индивиды относятся к разным груп</w:t>
              <w:softHyphen/>
              <w:t>пам. Метод рандомизации дает более надежные результаты, но применим лишь то</w:t>
              <w:softHyphen/>
              <w:t>гда, когда выборка, из которой мы формируем контрольную и основную группы, до</w:t>
              <w:softHyphen/>
              <w:t>статочно велика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700" w:hRule="atLeast"/>
        </w:trPr>
        <w:tc>
          <w:tcPr>
            <w:tcW w:w="4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8"/>
                <w:szCs w:val="8"/>
                <w:lang w:val="en-US"/>
              </w:rPr>
              <w:t>34</w:t>
            </w:r>
            <w:r>
              <w:rPr>
                <w:b/>
                <w:bCs/>
                <w:sz w:val="8"/>
                <w:szCs w:val="8"/>
              </w:rPr>
              <w:t>. понятие корреляционного исследования.</w:t>
            </w:r>
          </w:p>
          <w:p>
            <w:pPr>
              <w:pStyle w:val="Style16"/>
              <w:ind w:hanging="0"/>
              <w:rPr/>
            </w:pPr>
            <w:r>
              <w:rPr>
                <w:i/>
                <w:iCs/>
                <w:sz w:val="8"/>
                <w:szCs w:val="8"/>
              </w:rPr>
              <w:t>Корреляционным</w:t>
            </w:r>
            <w:r>
              <w:rPr>
                <w:sz w:val="8"/>
                <w:szCs w:val="8"/>
              </w:rPr>
              <w:t xml:space="preserve"> называется </w:t>
            </w:r>
            <w:r>
              <w:rPr>
                <w:i/>
                <w:iCs/>
                <w:sz w:val="8"/>
                <w:szCs w:val="8"/>
              </w:rPr>
              <w:t>исследование,</w:t>
            </w:r>
            <w:r>
              <w:rPr>
                <w:sz w:val="8"/>
                <w:szCs w:val="8"/>
              </w:rPr>
              <w:t xml:space="preserve"> проводимое для подтверждения или опровержения гипотезы о статистической связи между несколькими (двумя и более) переменными. В психологии в качестве переменных могут выступать психи</w:t>
              <w:softHyphen/>
              <w:t>ческие свойства, процессы, состояния и др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«Корреляция» в прямом переводе означает «соотношение». Если изменение од</w:t>
              <w:softHyphen/>
              <w:t>ной переменной сопровождается изменением другой, то можно говорить о корреля</w:t>
              <w:softHyphen/>
              <w:t>ции этих переменных. Наличие корреляции двух переменных ничего не говорит о причинно-следственных зависимостях между ними, но дает возможность выдвинуть такую гипотезу. Отсутствие же корреляции позволяет отвергнуть гипотезу о при</w:t>
              <w:softHyphen/>
              <w:t>чинно-следственной связи переменных. Различают несколько интерпретаций нали</w:t>
              <w:softHyphen/>
              <w:t>чия корреляционной связи между двумя измерениями: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. Прямая корреляционная связь. Уровень одной переменной непосредственно соответствует уровню другой. Примером является закон Хика: скорость переработ</w:t>
              <w:softHyphen/>
              <w:t>ки информации пропорциональна логарифму от числа альтернатив. Другой пример: корреляция высокой личностной пластичности и склонности к смене социальных установок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>2. Корреляция, обусловленная 3-й переменной. 2 переменные (а, с) связаны одна с другой через 3-ю (в), не измеренную в ходе исследования. По правилу транзитив</w:t>
              <w:softHyphen/>
              <w:t>ности, если есть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i/>
                <w:iCs/>
                <w:sz w:val="8"/>
                <w:szCs w:val="8"/>
                <w:lang w:val="en-US"/>
              </w:rPr>
              <w:t>R</w:t>
            </w:r>
            <w:r>
              <w:rPr>
                <w:i/>
                <w:iCs/>
                <w:sz w:val="8"/>
                <w:szCs w:val="8"/>
              </w:rPr>
              <w:t xml:space="preserve"> (а, </w:t>
            </w:r>
            <w:r>
              <w:rPr>
                <w:i/>
                <w:iCs/>
                <w:sz w:val="8"/>
                <w:szCs w:val="8"/>
                <w:lang w:val="en-US"/>
              </w:rPr>
              <w:t>b</w:t>
            </w:r>
            <w:r>
              <w:rPr>
                <w:i/>
                <w:iCs/>
                <w:sz w:val="8"/>
                <w:szCs w:val="8"/>
              </w:rPr>
              <w:t>)</w:t>
            </w:r>
            <w:r>
              <w:rPr>
                <w:sz w:val="8"/>
                <w:szCs w:val="8"/>
              </w:rPr>
              <w:t xml:space="preserve"> и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i/>
                <w:iCs/>
                <w:sz w:val="8"/>
                <w:szCs w:val="8"/>
                <w:lang w:val="en-US"/>
              </w:rPr>
              <w:t>R</w:t>
            </w:r>
            <w:r>
              <w:rPr>
                <w:i/>
                <w:iCs/>
                <w:sz w:val="8"/>
                <w:szCs w:val="8"/>
              </w:rPr>
              <w:t xml:space="preserve"> (</w:t>
            </w:r>
            <w:r>
              <w:rPr>
                <w:i/>
                <w:iCs/>
                <w:sz w:val="8"/>
                <w:szCs w:val="8"/>
                <w:lang w:val="en-US"/>
              </w:rPr>
              <w:t>b</w:t>
            </w:r>
            <w:r>
              <w:rPr>
                <w:i/>
                <w:iCs/>
                <w:sz w:val="8"/>
                <w:szCs w:val="8"/>
              </w:rPr>
              <w:t>, с),</w:t>
            </w:r>
            <w:r>
              <w:rPr>
                <w:sz w:val="8"/>
                <w:szCs w:val="8"/>
              </w:rPr>
              <w:t xml:space="preserve"> то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i/>
                <w:iCs/>
                <w:sz w:val="8"/>
                <w:szCs w:val="8"/>
                <w:lang w:val="en-US"/>
              </w:rPr>
              <w:t>R</w:t>
            </w:r>
            <w:r>
              <w:rPr>
                <w:i/>
                <w:iCs/>
                <w:sz w:val="8"/>
                <w:szCs w:val="8"/>
              </w:rPr>
              <w:t xml:space="preserve"> (а, с).</w:t>
            </w:r>
            <w:r>
              <w:rPr>
                <w:sz w:val="8"/>
                <w:szCs w:val="8"/>
              </w:rPr>
              <w:t xml:space="preserve"> Примером подобной корреляции явля</w:t>
              <w:softHyphen/>
              <w:t>ется установленный психологами США факт связи уровня интеллекта с уровнем доходов. Если бы такое исследование проводилось в сегодняшней России, то резуль</w:t>
              <w:softHyphen/>
              <w:t>таты были бы иными. Очевидно, все дело в структуре общества. Скорость опозна</w:t>
              <w:softHyphen/>
              <w:t>ния изображения при быстром (тахистоскопическом) предъявлении и словарный запас испытуемых также положительно коррелируют. Скрытой переменной, обу</w:t>
              <w:softHyphen/>
              <w:t>словливающей эту корреляцию, является общий интеллект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. Случайная корреляция, не обусловленная никакой переменной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. Корреляция, обусловленная неоднородностью выборки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36. многоуровневый эксперимент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 w:val="8"/>
                <w:szCs w:val="8"/>
              </w:rPr>
              <w:t>Рассматривается как средство установления связи между 2 неперерывными переменными. С его помощью можно выяснить какие изменения происходят с ЗП, но по мере того, как шаг за шагом изменяется НП</w:t>
            </w:r>
            <w:r>
              <w:rPr>
                <w:sz w:val="8"/>
                <w:szCs w:val="8"/>
                <w:lang w:val="en-US"/>
              </w:rPr>
              <w:t>. 2 признака МЭ</w:t>
            </w:r>
            <w:r>
              <w:rPr>
                <w:sz w:val="8"/>
                <w:szCs w:val="8"/>
              </w:rPr>
              <w:t>: 1.НП имеет более, чем 2 уровня. 2.существует специальный порядок предъявления этих 3х или более условий НП, которые контролируются специальной схемой, подразумевающей уравнивание порядковых позиций каждого уровня в общей последовательности условий. Преимущества МЭ: меньше шансов упустить эффект, лучший контроль над сопутствующим смешением (док-ва действия НП не убедительно, если явно возможно сопутствующее смешение, т.е. активным уровнем дополнит.переменной). преимущество МЭ на 2 уровнях состоит в способности вводить переменные в количественных и качественных видах, что способствует дальнейшему развитию понимания и обеспечивает проверку экспериментальной гипотезы. В МЭ экспериментальная гипотеза состоит в том, что ЗП должна измеряться постепенно по мере изменения НП. Любое изменение можно представить либо в абсолютных величинах, либо в пропорциональных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ыделяют эксперимент с гипотезой: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«абсолютно-абсолютного» отношения (измеряется в 1); «относительно-абсолютного» отношения; «относительно-относительного» отношения (измеряется в %)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19. статистическая гипотеза и ее виды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>Статистическая гипо</w:t>
              <w:softHyphen/>
              <w:t>теза — утверждение в отношении неизвестного параметра, сформулированное на языке математической статистики. Любая научная гипотеза требует перевода на язык статистики. Для доказательства любой из закономерностей причинных связей или любого явления можно привести множество объяснений. В ходе организации эксперимента количество гипотез ограничивают до двух: основной и альтернатив</w:t>
              <w:softHyphen/>
              <w:t>ной, что и воплощается в процедуре статистической интерпретации данных. Эта процедура сводима к оценке сходств и различий. При проверке статистических ги</w:t>
              <w:softHyphen/>
              <w:t xml:space="preserve">потез используются лишь два понятия: </w:t>
            </w:r>
            <w:r>
              <w:rPr>
                <w:i/>
                <w:iCs/>
                <w:sz w:val="8"/>
                <w:szCs w:val="8"/>
              </w:rPr>
              <w:t>Н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(гипотеза о различии) и </w:t>
            </w:r>
            <w:r>
              <w:rPr>
                <w:i/>
                <w:iCs/>
                <w:sz w:val="8"/>
                <w:szCs w:val="8"/>
              </w:rPr>
              <w:t>Н</w:t>
            </w:r>
            <w:r>
              <w:rPr>
                <w:i/>
                <w:iCs/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(гипотеза о сходстве). Как правило, ученый ищет различия, закономерности. Подтверждение первой гипотезы свидетельствует о верности статистического утверждения </w:t>
            </w:r>
            <w:r>
              <w:rPr>
                <w:i/>
                <w:iCs/>
                <w:sz w:val="8"/>
                <w:szCs w:val="8"/>
              </w:rPr>
              <w:t>Н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а второй— о принятии утверждения </w:t>
            </w:r>
            <w:r>
              <w:rPr>
                <w:i/>
                <w:iCs/>
                <w:sz w:val="8"/>
                <w:szCs w:val="8"/>
              </w:rPr>
              <w:t>Н</w:t>
            </w:r>
            <w:r>
              <w:rPr>
                <w:i/>
                <w:iCs/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 — об отсутствии различий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сле проведения конкретного эксперимента проверяются многочисленные ста</w:t>
              <w:softHyphen/>
              <w:t>тистические гипотезы, поскольку в каждом психологическом исследовании регист</w:t>
              <w:softHyphen/>
              <w:t>рируется не один, а множество поведенческих параметров. Каждый параметр ха</w:t>
              <w:softHyphen/>
              <w:t>рактеризуется несколькими статистическими мерами: центральной тенденции, из</w:t>
              <w:softHyphen/>
              <w:t>менчивости, распределения. Кроме того, можно вычислить меры связи параметров и оценить значимость этих связей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Экспериментальная гипотеза служит для организации эксперимента, а ста</w:t>
              <w:softHyphen/>
              <w:t>тистическая — для организации процедуры сравнения регистрируемых параметров. То есть статистическая гипотеза необходима на этапе математической интерпретации данных эмпирических исследовании. Естественно, большое количество стати</w:t>
              <w:softHyphen/>
              <w:t>стических гипотез необходимо для подтверждения или, точнее, опровержения ос</w:t>
              <w:softHyphen/>
              <w:t>новной — экспериментальной гипотезы. Экспериментальная гипотеза — первична, статистическая — вторична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 xml:space="preserve">Возможных </w:t>
            </w:r>
            <w:r>
              <w:rPr>
                <w:sz w:val="8"/>
                <w:szCs w:val="8"/>
                <w:u w:val="single"/>
              </w:rPr>
              <w:t>типов</w:t>
            </w:r>
            <w:r>
              <w:rPr>
                <w:sz w:val="8"/>
                <w:szCs w:val="8"/>
              </w:rPr>
              <w:t xml:space="preserve"> ста</w:t>
              <w:softHyphen/>
              <w:t>тистических гипотез в экспериментальном исследовании немного: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) о сходстве или различии двух и более групп; б) о взаимодействии независимых переменных; в) о статистической связи независимых и зависимых переменных; г) о структуре латентных переменных (относится к корреляционному исследова</w:t>
              <w:softHyphen/>
              <w:t>нию)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татистические оценки дают информацию не о наличии, а о достоверности сходств и различий результатов контрольных и экспериментальных групп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>Существуют «привязки» определенных методов обработки результатов к экспе</w:t>
              <w:softHyphen/>
              <w:t>риментальным планам. Для оценки различий данных, полученных при применении плана для двух групп, используют критерии: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i/>
                <w:iCs/>
                <w:sz w:val="8"/>
                <w:szCs w:val="8"/>
                <w:lang w:val="en-US"/>
              </w:rPr>
              <w:t>t,</w:t>
            </w:r>
            <w:r>
              <w:rPr>
                <w:i/>
                <w:iCs/>
                <w:sz w:val="8"/>
                <w:szCs w:val="8"/>
              </w:rPr>
              <w:t xml:space="preserve"> χ</w:t>
            </w:r>
            <w:r>
              <w:rPr>
                <w:i/>
                <w:iCs/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и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i/>
                <w:iCs/>
                <w:sz w:val="8"/>
                <w:szCs w:val="8"/>
                <w:lang w:val="en-US"/>
              </w:rPr>
              <w:t>F.</w:t>
            </w:r>
            <w:r>
              <w:rPr>
                <w:sz w:val="8"/>
                <w:szCs w:val="8"/>
              </w:rPr>
              <w:t xml:space="preserve"> Факторные планы требуют применения дисперсионного анализа для оценки влияния независимых переменных на зависимую, а также для определения меры их взаимодействия друг с другом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>Существуют стандартные пакеты программ для математической обработки дан</w:t>
              <w:softHyphen/>
              <w:t>ных. Наиболее известные и доступные: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i/>
                <w:iCs/>
                <w:sz w:val="8"/>
                <w:szCs w:val="8"/>
                <w:lang w:val="en-US"/>
              </w:rPr>
              <w:t>Statistica, Stadia, Statgraphics, SyStat, SPSS, SAS, BMDP.</w:t>
            </w:r>
            <w:r>
              <w:rPr>
                <w:sz w:val="8"/>
                <w:szCs w:val="8"/>
              </w:rPr>
              <w:t xml:space="preserve"> Все пакеты делятся на виды: 1) специализированные пакеты; 2) пакеты общего назначения и 3) неполные пакеты общего назначения. Для иссле</w:t>
              <w:softHyphen/>
              <w:t>дователей рекомендуются пакеты общего назначения. Западные статистические пакеты требуют хорошей подготовки пользователя на уровне знания университет</w:t>
              <w:softHyphen/>
              <w:t>ского курса математической статистики и многомерного анализа данных. Каждая программа снабжается документацией. По мнению экспертов, наилучший вариант документации у пакета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i/>
                <w:iCs/>
                <w:sz w:val="8"/>
                <w:szCs w:val="8"/>
                <w:lang w:val="en-US"/>
              </w:rPr>
              <w:t>SPSS.</w:t>
            </w:r>
            <w:r>
              <w:rPr>
                <w:sz w:val="8"/>
                <w:szCs w:val="8"/>
              </w:rPr>
              <w:t xml:space="preserve"> Отечественные пакеты более приближены к возмож</w:t>
              <w:softHyphen/>
              <w:t>ностям нашего пользователя. Сопутствующая информация (справочник, интерпре</w:t>
              <w:softHyphen/>
              <w:t>татор выводов и др.) включается в программную систему. Примерами являются оте</w:t>
              <w:softHyphen/>
              <w:t>чественные статистические пакеты</w:t>
            </w:r>
            <w:r>
              <w:rPr>
                <w:sz w:val="8"/>
                <w:szCs w:val="8"/>
                <w:lang w:val="en-US"/>
              </w:rPr>
              <w:t xml:space="preserve"> </w:t>
            </w:r>
            <w:r>
              <w:rPr>
                <w:i/>
                <w:iCs/>
                <w:sz w:val="8"/>
                <w:szCs w:val="8"/>
                <w:lang w:val="en-US"/>
              </w:rPr>
              <w:t>Stadia,</w:t>
            </w:r>
            <w:r>
              <w:rPr>
                <w:sz w:val="8"/>
                <w:szCs w:val="8"/>
              </w:rPr>
              <w:t xml:space="preserve"> «Мезозавр», «Эвриста».</w:t>
            </w:r>
          </w:p>
          <w:p>
            <w:pPr>
              <w:pStyle w:val="Style16"/>
              <w:ind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widowControl/>
        <w:spacing w:lineRule="auto" w:line="240"/>
        <w:ind w:left="142" w:hanging="0"/>
        <w:jc w:val="left"/>
        <w:rPr/>
      </w:pPr>
      <w:r>
        <w:rPr/>
        <w:t>4. основные этапы психологического исследования.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Эта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роцеду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одготовите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.необходимость решения определенной проблемы, ее осознание, изучение, подбор литературы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.формулировка задач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.определение объекта и предмета исследования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.формулировка гипотезы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5.подбор методов и методик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08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сследовате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99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Сбор фактических данных с помощью разных методов. Проводятся различные этапы из серии исследований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Обработка данных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99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оличественный и качественный анализ исследования. 1.анализ зафиксированного фактора. 2.установление связи: зафиксированный факт – гипотеза. 3.выделение повторяющихся факторов. Происходит статистическая обработка, составление таблиц, графиков и т.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Интерпретация данных. Вы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99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.установление правильности, либо ошибочности гипотезы исследования. 2.соотнесение результатов с существующими концепциями и теориями.</w:t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7"/>
        <w:gridCol w:w="2126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32. истинные эксперименты.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лан «истинного» экспериментального исследования отличается от других следующими важнейшими признаками: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) применением одной из стратегий создания эквивалентных групп, чаще всего — рандомизации;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) наличием экспериментальной и, как минимум, одной контрольной группы;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) завершением эксперимента тестированием и сравнением поведения группы, по</w:t>
              <w:softHyphen/>
              <w:t>лучившей экспериментальное воздействие (</w:t>
            </w:r>
            <w:r>
              <w:rPr>
                <w:i/>
                <w:iCs/>
                <w:sz w:val="8"/>
                <w:szCs w:val="8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, с группой, не получившей воз</w:t>
              <w:softHyphen/>
              <w:t xml:space="preserve">действия </w:t>
            </w:r>
            <w:r>
              <w:rPr>
                <w:i/>
                <w:iCs/>
                <w:sz w:val="8"/>
                <w:szCs w:val="8"/>
              </w:rPr>
              <w:t>Х</w:t>
            </w:r>
            <w:r>
              <w:rPr>
                <w:i/>
                <w:iCs/>
                <w:sz w:val="8"/>
                <w:szCs w:val="8"/>
                <w:vertAlign w:val="subscript"/>
              </w:rPr>
              <w:t>0</w:t>
            </w:r>
            <w:r>
              <w:rPr>
                <w:i/>
                <w:iCs/>
                <w:sz w:val="8"/>
                <w:szCs w:val="8"/>
              </w:rPr>
              <w:t>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Классическим вариантом плана является план для 2 независимых групп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Существуют три основные версии этого плана.</w:t>
            </w:r>
          </w:p>
          <w:p>
            <w:pPr>
              <w:pStyle w:val="Style16"/>
              <w:ind w:hanging="0"/>
              <w:rPr/>
            </w:pPr>
            <w:r>
              <w:rPr>
                <w:sz w:val="8"/>
                <w:szCs w:val="8"/>
              </w:rPr>
              <w:t xml:space="preserve">Здесь </w:t>
            </w:r>
            <w:r>
              <w:rPr>
                <w:i/>
                <w:iCs/>
                <w:sz w:val="8"/>
                <w:szCs w:val="8"/>
              </w:rPr>
              <w:t>R—</w:t>
            </w:r>
            <w:r>
              <w:rPr>
                <w:sz w:val="8"/>
                <w:szCs w:val="8"/>
              </w:rPr>
              <w:t xml:space="preserve"> рандомизация, </w:t>
            </w:r>
            <w:r>
              <w:rPr>
                <w:i/>
                <w:iCs/>
                <w:sz w:val="8"/>
                <w:szCs w:val="8"/>
              </w:rPr>
              <w:t>Х—</w:t>
            </w:r>
            <w:r>
              <w:rPr>
                <w:sz w:val="8"/>
                <w:szCs w:val="8"/>
              </w:rPr>
              <w:t xml:space="preserve"> воздействие, О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— тестирование первой группы, О</w:t>
            </w:r>
            <w:r>
              <w:rPr>
                <w:sz w:val="8"/>
                <w:szCs w:val="8"/>
                <w:vertAlign w:val="subscript"/>
              </w:rPr>
              <w:t xml:space="preserve">2 </w:t>
            </w:r>
            <w:r>
              <w:rPr>
                <w:sz w:val="8"/>
                <w:szCs w:val="8"/>
              </w:rPr>
              <w:t>— тестирование второй группы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8"/>
                <w:szCs w:val="8"/>
              </w:rPr>
              <w:t>План для двух рандомизированных групп с тестированием</w:t>
            </w:r>
            <w:r>
              <w:rPr>
                <w:sz w:val="8"/>
                <w:szCs w:val="8"/>
              </w:rPr>
              <w:t xml:space="preserve"> после воздей</w:t>
              <w:softHyphen/>
              <w:t>ствия.</w:t>
            </w:r>
            <w:r>
              <w:rPr>
                <w:sz w:val="8"/>
                <w:szCs w:val="8"/>
                <w:lang w:val="en-US"/>
              </w:rPr>
              <w:t>R X O</w:t>
            </w:r>
            <w:r>
              <w:rPr>
                <w:i/>
                <w:iCs/>
                <w:sz w:val="8"/>
                <w:szCs w:val="8"/>
                <w:lang w:val="en-US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8"/>
                <w:szCs w:val="8"/>
                <w:lang w:val="en-US"/>
              </w:rPr>
              <w:t xml:space="preserve">                                ……………………………………….R    O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i/>
                <w:iCs/>
                <w:sz w:val="8"/>
                <w:szCs w:val="8"/>
              </w:rPr>
              <w:t>План для двух рандомизированных групп с предварительным и итоговым тестированием.</w:t>
            </w:r>
            <w:r>
              <w:rPr>
                <w:i/>
                <w:iCs/>
                <w:sz w:val="8"/>
                <w:szCs w:val="8"/>
                <w:lang w:val="en-US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R O X O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R O     O</w:t>
            </w:r>
          </w:p>
          <w:p>
            <w:pPr>
              <w:pStyle w:val="Style16"/>
              <w:ind w:hanging="0"/>
              <w:rPr/>
            </w:pPr>
            <w:r>
              <w:rPr>
                <w:i/>
                <w:iCs/>
                <w:sz w:val="8"/>
                <w:szCs w:val="8"/>
              </w:rPr>
              <w:t>План Соломона</w:t>
            </w:r>
            <w:r>
              <w:rPr>
                <w:sz w:val="8"/>
                <w:szCs w:val="8"/>
              </w:rPr>
              <w:t xml:space="preserve"> используется при проведении эксперимента на четырех груп</w:t>
              <w:softHyphen/>
              <w:t>пах: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. Эксперимент1:</w:t>
              <w:tab/>
            </w:r>
            <w:r>
              <w:rPr>
                <w:i/>
                <w:iCs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   </w:t>
            </w:r>
            <w:r>
              <w:rPr>
                <w:i/>
                <w:iCs/>
                <w:sz w:val="8"/>
                <w:szCs w:val="8"/>
              </w:rPr>
              <w:t>О</w:t>
            </w:r>
            <w:r>
              <w:rPr>
                <w:i/>
                <w:iCs/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 </w:t>
            </w:r>
            <w:r>
              <w:rPr>
                <w:i/>
                <w:iCs/>
                <w:sz w:val="8"/>
                <w:szCs w:val="8"/>
              </w:rPr>
              <w:t>Х  О</w:t>
            </w:r>
            <w:r>
              <w:rPr>
                <w:i/>
                <w:iCs/>
                <w:sz w:val="8"/>
                <w:szCs w:val="8"/>
                <w:vertAlign w:val="subscript"/>
              </w:rPr>
              <w:t>2</w:t>
            </w:r>
          </w:p>
          <w:p>
            <w:pPr>
              <w:pStyle w:val="Style16"/>
              <w:ind w:hanging="0"/>
              <w:rPr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  <w:t>2.</w:t>
            </w:r>
            <w:r>
              <w:rPr>
                <w:sz w:val="8"/>
                <w:szCs w:val="8"/>
              </w:rPr>
              <w:t xml:space="preserve"> Контроль 1:      </w:t>
              <w:tab/>
            </w:r>
            <w:r>
              <w:rPr>
                <w:i/>
                <w:iCs/>
                <w:sz w:val="8"/>
                <w:szCs w:val="8"/>
              </w:rPr>
              <w:t>R</w:t>
            </w:r>
            <w:r>
              <w:rPr>
                <w:sz w:val="8"/>
                <w:szCs w:val="8"/>
              </w:rPr>
              <w:t xml:space="preserve">    </w:t>
            </w:r>
            <w:r>
              <w:rPr>
                <w:i/>
                <w:iCs/>
                <w:sz w:val="8"/>
                <w:szCs w:val="8"/>
              </w:rPr>
              <w:t>О</w:t>
            </w:r>
            <w:r>
              <w:rPr>
                <w:i/>
                <w:iCs/>
                <w:sz w:val="8"/>
                <w:szCs w:val="8"/>
                <w:vertAlign w:val="subscript"/>
              </w:rPr>
              <w:t>3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 xml:space="preserve">         </w:t>
            </w:r>
            <w:r>
              <w:rPr>
                <w:i/>
                <w:iCs/>
                <w:sz w:val="8"/>
                <w:szCs w:val="8"/>
              </w:rPr>
              <w:t>О</w:t>
            </w:r>
            <w:r>
              <w:rPr>
                <w:i/>
                <w:iCs/>
                <w:sz w:val="8"/>
                <w:szCs w:val="8"/>
                <w:vertAlign w:val="subscript"/>
              </w:rPr>
              <w:t>4</w:t>
            </w:r>
          </w:p>
          <w:p>
            <w:pPr>
              <w:pStyle w:val="Style16"/>
              <w:ind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</w:rPr>
              <w:t xml:space="preserve">3. Эксперимент 2:   </w:t>
              <w:tab/>
            </w:r>
            <w:r>
              <w:rPr>
                <w:i/>
                <w:iCs/>
                <w:sz w:val="8"/>
                <w:szCs w:val="8"/>
              </w:rPr>
              <w:t>R</w:t>
            </w:r>
            <w:r>
              <w:rPr>
                <w:i/>
                <w:iCs/>
                <w:sz w:val="8"/>
                <w:szCs w:val="8"/>
                <w:lang w:val="en-US"/>
              </w:rPr>
              <w:t xml:space="preserve">    </w:t>
            </w:r>
            <w:r>
              <w:rPr>
                <w:i/>
                <w:iCs/>
                <w:sz w:val="8"/>
                <w:szCs w:val="8"/>
              </w:rPr>
              <w:t>О</w:t>
            </w:r>
            <w:r>
              <w:rPr>
                <w:i/>
                <w:iCs/>
                <w:sz w:val="8"/>
                <w:szCs w:val="8"/>
                <w:vertAlign w:val="subscript"/>
              </w:rPr>
              <w:t>5</w:t>
            </w:r>
            <w:r>
              <w:rPr>
                <w:sz w:val="8"/>
                <w:szCs w:val="8"/>
                <w:lang w:val="en-US"/>
              </w:rPr>
              <w:t xml:space="preserve"> X </w:t>
            </w:r>
            <w:r>
              <w:rPr>
                <w:i/>
                <w:iCs/>
                <w:sz w:val="8"/>
                <w:szCs w:val="8"/>
              </w:rPr>
              <w:t>О</w:t>
            </w:r>
            <w:r>
              <w:rPr>
                <w:i/>
                <w:iCs/>
                <w:sz w:val="8"/>
                <w:szCs w:val="8"/>
                <w:vertAlign w:val="subscript"/>
              </w:rPr>
              <w:t>6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</w:rPr>
              <w:t>4. Контроль 2:</w:t>
            </w:r>
            <w:r>
              <w:rPr>
                <w:sz w:val="8"/>
                <w:szCs w:val="8"/>
                <w:lang w:val="en-US"/>
              </w:rPr>
              <w:t xml:space="preserve">      </w:t>
              <w:tab/>
            </w:r>
            <w:r>
              <w:rPr>
                <w:i/>
                <w:iCs/>
                <w:sz w:val="8"/>
                <w:szCs w:val="8"/>
                <w:lang w:val="en-US"/>
              </w:rPr>
              <w:t>R    O</w:t>
            </w:r>
            <w:r>
              <w:rPr>
                <w:i/>
                <w:iCs/>
                <w:sz w:val="8"/>
                <w:szCs w:val="8"/>
                <w:vertAlign w:val="subscript"/>
                <w:lang w:val="en-US"/>
              </w:rPr>
              <w:t xml:space="preserve">7 </w:t>
            </w:r>
            <w:r>
              <w:rPr>
                <w:sz w:val="8"/>
                <w:szCs w:val="8"/>
                <w:lang w:val="en-US"/>
              </w:rPr>
              <w:t xml:space="preserve"> X O</w:t>
            </w:r>
            <w:r>
              <w:rPr>
                <w:sz w:val="8"/>
                <w:szCs w:val="8"/>
                <w:vertAlign w:val="subscript"/>
                <w:lang w:val="en-US"/>
              </w:rPr>
              <w:t>8</w:t>
            </w:r>
            <w:r>
              <w:rPr>
                <w:i/>
                <w:iCs/>
                <w:sz w:val="8"/>
                <w:szCs w:val="8"/>
                <w:lang w:val="en-US"/>
              </w:rPr>
              <w:tab/>
              <w:tab/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6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right="-199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текст"/>
    <w:basedOn w:val="Normal"/>
    <w:qFormat/>
    <w:pPr>
      <w:widowControl/>
      <w:spacing w:lineRule="auto" w:line="240"/>
      <w:ind w:firstLine="454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b/>
      <w:bCs/>
      <w:sz w:val="12"/>
      <w:szCs w:val="12"/>
    </w:rPr>
  </w:style>
  <w:style w:type="paragraph" w:styleId="31">
    <w:name w:val="Основной текст 3"/>
    <w:basedOn w:val="Normal"/>
    <w:qFormat/>
    <w:pPr>
      <w:widowControl/>
      <w:spacing w:lineRule="auto" w:line="240"/>
      <w:ind w:hanging="0"/>
      <w:jc w:val="left"/>
    </w:pPr>
    <w:rPr>
      <w:b/>
      <w:bCs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02:00Z</dcterms:created>
  <dc:creator>Димон</dc:creator>
  <dc:description/>
  <cp:keywords/>
  <dc:language>en-US</dc:language>
  <cp:lastModifiedBy>SYSTEM</cp:lastModifiedBy>
  <dcterms:modified xsi:type="dcterms:W3CDTF">2011-09-25T04:02:00Z</dcterms:modified>
  <cp:revision>2</cp:revision>
  <dc:subject/>
  <dc:title>01</dc:title>
</cp:coreProperties>
</file>