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ЭВОЛЮЦИЯ ПСИХИКИ</w:t>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1"/>
        <w:spacing w:lineRule="auto" w:line="360" w:before="0" w:after="0"/>
        <w:ind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Вводные замечания</w:t>
      </w:r>
    </w:p>
    <w:p>
      <w:pPr>
        <w:pStyle w:val="Normal"/>
        <w:spacing w:lineRule="auto" w:line="360"/>
        <w:ind w:firstLine="709"/>
        <w:rPr>
          <w:rFonts w:ascii="Times New Roman" w:hAnsi="Times New Roman" w:cs="Arial"/>
          <w:caps/>
          <w:sz w:val="28"/>
        </w:rPr>
      </w:pPr>
      <w:r>
        <w:rPr>
          <w:rFonts w:cs="Arial"/>
          <w:caps/>
          <w:sz w:val="28"/>
        </w:rPr>
      </w:r>
    </w:p>
    <w:p>
      <w:pPr>
        <w:pStyle w:val="Normal"/>
        <w:spacing w:lineRule="auto" w:line="360"/>
        <w:ind w:firstLine="709"/>
        <w:rPr>
          <w:rFonts w:cs="Arial"/>
          <w:sz w:val="28"/>
        </w:rPr>
      </w:pPr>
      <w:r>
        <w:rPr>
          <w:rFonts w:cs="Arial"/>
          <w:sz w:val="28"/>
        </w:rPr>
        <w:t>Эволюция психики составляет часть общего процесса эволюции животного мира и совершалась по закономерностям этого процесса. Повышение общего уровня жизнедеятельности организмов, усложнение их взаимоотношений с окружающим миром приводило в ходе эволюции к необходимости все более интенсивного контактирования со все большим числом предметных компонентов среды, к совершенствованию передвижения среди этих компонентов и ко все более активному обращению с ними. Только такое прогрессивное изменение поведения могло обеспечить возрастающее потребление необходимых для жизни компонентов среды, равно как все более успешное избегание неблагоприятных или вредных воздействий и опасностей. Однако для всего этого требовалось существенное совершенствование ориентации во времени и пространстве, что и достигалось прогрессом психического отражения.</w:t>
      </w:r>
    </w:p>
    <w:p>
      <w:pPr>
        <w:pStyle w:val="Normal"/>
        <w:spacing w:lineRule="auto" w:line="360"/>
        <w:ind w:firstLine="709"/>
        <w:rPr>
          <w:rFonts w:cs="Arial"/>
          <w:sz w:val="28"/>
        </w:rPr>
      </w:pPr>
      <w:r>
        <w:rPr>
          <w:rFonts w:cs="Arial"/>
          <w:sz w:val="28"/>
        </w:rPr>
        <w:t>Таким образом, движение (первично локомоция, а впоследствии и манипулирование) являлось решающим фактором эволюции психики. С другой стороны, без прогрессивного развития психики не могла бы совершенствоваться двигательная активность животных, не могли бы производиться биологически адекватные двигательные реакции и, следовательно, не могло бы быть эволюционного развития.</w:t>
      </w:r>
    </w:p>
    <w:p>
      <w:pPr>
        <w:pStyle w:val="Normal"/>
        <w:spacing w:lineRule="auto" w:line="360"/>
        <w:ind w:firstLine="709"/>
        <w:rPr>
          <w:rFonts w:cs="Arial"/>
          <w:sz w:val="28"/>
        </w:rPr>
      </w:pPr>
      <w:r>
        <w:rPr>
          <w:rFonts w:cs="Arial"/>
          <w:sz w:val="28"/>
        </w:rPr>
        <w:t>Конечно, психическое отражение не оставалось неизменным в ходе эволюции, а само претерпевало глубокие качественные преобразования, к рассмотрению которых мы сейчас и перейдем. Существенным является то, что первично; еще примитивное, психическое отражение обеспечивало только уход от неблагоприятных условий (как это характерно и для современных простейших); поиск непосредственно не воспринимаемых благоприятных условий появился значительно позже. Как мы уже видели, такой поиск является постоянным компонентом развитого инстинктивного поведения.</w:t>
      </w:r>
    </w:p>
    <w:p>
      <w:pPr>
        <w:pStyle w:val="Normal"/>
        <w:spacing w:lineRule="auto" w:line="360"/>
        <w:ind w:firstLine="709"/>
        <w:rPr>
          <w:rFonts w:cs="Arial"/>
          <w:sz w:val="28"/>
        </w:rPr>
      </w:pPr>
      <w:r>
        <w:rPr>
          <w:rFonts w:cs="Arial"/>
          <w:sz w:val="28"/>
        </w:rPr>
        <w:t>Равным образом только на высоких уровнях эволюционного развития, когда уже существует предметное восприятие и сенсорные действия животных обеспечивают возникновение образов, психическое отражение становится способным полноценно ориентировать и регулировать поведение животного с учетом предметности компонентов внешней среды. Такое отражение имеет, в частности, первостепенное значение для выделения преград (в узком и широком смысле слова), что, как мы видели, является необходимым условием для появления самых лабильных форм индивидуального поведенческого приспособления к меняющимся условиям среды – навыков и, у наиболее высокоразвитых животных, интеллекта.</w:t>
      </w:r>
    </w:p>
    <w:p>
      <w:pPr>
        <w:pStyle w:val="Normal"/>
        <w:spacing w:lineRule="auto" w:line="360"/>
        <w:ind w:firstLine="709"/>
        <w:rPr>
          <w:rFonts w:cs="Arial"/>
          <w:sz w:val="28"/>
        </w:rPr>
      </w:pPr>
      <w:r>
        <w:rPr>
          <w:rFonts w:cs="Arial"/>
          <w:sz w:val="28"/>
        </w:rPr>
        <w:t>Признаки наиболее глубоких качественных изменений, которые претерпела психика в процессе эволюции животного мира, Леонтьев положил в основу выделенных им стадий психического развития. Четкая, наиболее существенная грань проходит между элементарной сенсорной и перцептивной психикой, знаменуя собой основную веху грандиозного процесса эволюции психики. Поэтому в дальнейшем изложении мы будем основываться на этом делении.</w:t>
      </w:r>
    </w:p>
    <w:p>
      <w:pPr>
        <w:pStyle w:val="Normal"/>
        <w:spacing w:lineRule="auto" w:line="360"/>
        <w:ind w:firstLine="709"/>
        <w:rPr>
          <w:rFonts w:cs="Arial"/>
          <w:sz w:val="28"/>
        </w:rPr>
      </w:pPr>
      <w:r>
        <w:rPr>
          <w:rFonts w:cs="Arial"/>
          <w:sz w:val="28"/>
        </w:rPr>
        <w:t>Элементарную сенсорную психику Леонтьев определяет как стадию, на которой деятельность животных «отвечает тому или иному отдельному воздействующему свойству (или совокупности отдельных свойств) в силу существенной связи данного свойства с теми воздействиями, от которых зависит осуществление, основных 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или совокупности свойств), форму элементарного ощущения».* Стадия же перцептивной психики, по Леонтьеву,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Деятельность животного определяется на этой стадии тем, что выделяется содержание деятельности, направленное не на предмет воздействия, а на те условия, в которых этот предмет объективно дан в среде. «Это содержание уже не связывается с тем, что побуждает деятельность в целом, но отвечает специальным воздействиям, которые его вызывают».</w:t>
      </w:r>
    </w:p>
    <w:p>
      <w:pPr>
        <w:pStyle w:val="Normal"/>
        <w:spacing w:lineRule="auto" w:line="360"/>
        <w:ind w:firstLine="709"/>
        <w:rPr>
          <w:rFonts w:cs="Arial"/>
          <w:sz w:val="28"/>
        </w:rPr>
      </w:pPr>
      <w:r>
        <w:rPr>
          <w:rFonts w:cs="Arial"/>
          <w:sz w:val="28"/>
        </w:rPr>
        <w:t>Однако для наших целей этого подразделения недостаточно, и поэтому следует как в пределах элементарной сенсорной, так и в пределах перцептивной психики выделить существенно различающиеся уровни психического развития: низший и высший, допуская при этом существование и промежуточных уровней (рис. 25). Важно отметить, что крупные систематические таксоны животных не всегда и не вполне укладываются в эти рамки. Это неизбежно, так как в пределах крупных таксонов (в данном случае подтипов или типов) всегда имеются животные, стоящие на смежных уровнях психического развития. Объясняется это тем, что качества высшего психического уровня всегда зарождаются на предшествующем уровне.</w:t>
      </w:r>
    </w:p>
    <w:p>
      <w:pPr>
        <w:pStyle w:val="Normal"/>
        <w:spacing w:lineRule="auto" w:line="360"/>
        <w:ind w:firstLine="709"/>
        <w:rPr>
          <w:rFonts w:cs="Arial"/>
          <w:sz w:val="28"/>
        </w:rPr>
      </w:pPr>
      <w:r>
        <w:rPr>
          <w:rFonts w:cs="Arial"/>
          <w:sz w:val="28"/>
        </w:rPr>
        <w:t>Кроме того, расхождения между психологической и зоологической классификациями обусловлены тем, что морфологические признаки, на которых построена систематика животных, отнюдь не всегда определяют особенности и степень развития психической деятельности последних. Поведение животных представляет собой совокупность функций эффекторных органов животных. А в процессе эволюции именно функция первично определяет форму, строение организма, его систем и органов.</w:t>
      </w:r>
    </w:p>
    <w:p>
      <w:pPr>
        <w:pStyle w:val="Normal"/>
        <w:spacing w:lineRule="auto" w:line="360"/>
        <w:ind w:firstLine="709"/>
        <w:rPr>
          <w:rFonts w:cs="Arial"/>
          <w:sz w:val="28"/>
        </w:rPr>
      </w:pPr>
      <w:r>
        <w:rPr>
          <w:rFonts w:cs="Arial"/>
          <w:sz w:val="28"/>
        </w:rPr>
        <w:t>И лишь вторично строение эффекторов, их двигательные возможности определяют характер поведения животного, ограничивают сферу его внешней активности.</w:t>
      </w:r>
    </w:p>
    <w:p>
      <w:pPr>
        <w:pStyle w:val="Normal"/>
        <w:spacing w:lineRule="auto" w:line="360"/>
        <w:ind w:firstLine="709"/>
        <w:rPr/>
      </w:pPr>
      <w:r>
        <w:rPr>
          <w:rFonts w:cs="Arial"/>
          <w:sz w:val="28"/>
        </w:rPr>
        <w:t>Этот диалектический процесс, однако, осложняется еще возможностями многопланового решения задач (по меньшей мере, у высших животных) и компенсаторными процессами в области поведения. Это означает, что если животное в данных условиях лишено возможности решить биологически важную задачу одним путем, оно, как правило, имеет в своем распоряжении еще другие, резервные возможности. Так, одни эффекторы могут замениться другими, т.е. разные морфологические структуры могут служить для выполнения биологически однозначных действий. С другой стороны, одни и те же органы могут выполнять разные функции, т.е. осуществляется принцип мультифункциональности. Особенно гибки морфофункциональные отношения в координационных системах, прежде всего в центральной нервной системе высших животных.</w:t>
      </w:r>
    </w:p>
    <w:p>
      <w:pPr>
        <w:pStyle w:val="Normal"/>
        <w:spacing w:lineRule="auto" w:line="360"/>
        <w:ind w:firstLine="709"/>
        <w:rPr>
          <w:rFonts w:cs="Arial"/>
          <w:sz w:val="28"/>
        </w:rPr>
      </w:pPr>
      <w:r>
        <w:rPr>
          <w:rFonts w:cs="Arial"/>
          <w:sz w:val="28"/>
        </w:rPr>
        <w:t>Итак, с одной стороны, образ жизни определяет развитие приспособлений в эффекторной сфере, а с другой стороны, функционирование эффекторных систем, т.е. поведение, обеспечивает удовлетворение жизненных потребностей, обмена веществ в ходе взаимодействия организма с внешней средой. Изменения условий жизни порождают необходимость изменения прежних эффекторных функций (или даже появления новых функций), т.е. изменения поведения, а это затем приводит к соответствующим морфологическим изменениям в эффекторной и сенсорной сферах и в центральной нервной системе. Но не сразу и даже не всегда функциональные изменения влекут за собой морфологические. Более того, у высших животных зачастую вполне достаточными, а иногда даже наиболее результативными являются чисто функциональные изменения без морфологических перестроек, т.е. адаптивные изменения только поведения (А.Н.Северцов). Поэтому поведение в сочетании с мультифункциональностыо эффекторных органов обеспечивает животным наиболее гибкую адаптацию те новым условиям жизни.</w:t>
      </w:r>
    </w:p>
    <w:p>
      <w:pPr>
        <w:pStyle w:val="Normal"/>
        <w:spacing w:lineRule="auto" w:line="360"/>
        <w:ind w:firstLine="709"/>
        <w:rPr>
          <w:rFonts w:cs="Arial"/>
          <w:sz w:val="28"/>
        </w:rPr>
      </w:pPr>
      <w:r>
        <w:rPr>
          <w:rFonts w:cs="Arial"/>
          <w:sz w:val="28"/>
        </w:rPr>
        <w:t>Указанные функциональные и морфологические преобразования определяют качество и содержание психического отражения в процессе эволюции. О них, о диалектических взаимоотношениях между образом жизни (биологией) и поведением, необходимо всегда помнить, когда мы говорим о примате двигательной активности, деятельности животных, в развитии психического отражения.</w:t>
      </w:r>
    </w:p>
    <w:p>
      <w:pPr>
        <w:pStyle w:val="Normal"/>
        <w:spacing w:lineRule="auto" w:line="360"/>
        <w:ind w:firstLine="709"/>
        <w:rPr>
          <w:rFonts w:cs="Arial"/>
          <w:sz w:val="28"/>
        </w:rPr>
      </w:pPr>
      <w:r>
        <w:rPr>
          <w:rFonts w:cs="Arial"/>
          <w:sz w:val="28"/>
        </w:rPr>
        <w:t>Уместно еще раз напомнить и о том, что, вопреки еще бытующему представлению, врожденное и приобретаемое поведение не являются последовательными ступенями на эволюционной лестнице, а развиваются и усложняются совместно, как два компонента одного единого процесса. Следовательно, не было и нет такого положения, чтобы у низших животных имелись лишь одни инстинкты (или даже рефлексы), на смену которым у высших приходят навыки, а инстинкты все больше сходят на нет. На самом деле, как уже было показано, прогрессивному развитию именно инстинктивного, генетически фиксированного поведения соответствует прогресс в области индивидуально-изменчивого поведения. Инстинктивное поведение достигает наибольшей сложности как раз у высших животных, и этот прогресс влечет за собой развитие и усложнение у этих животных форм научения.</w:t>
      </w:r>
    </w:p>
    <w:p>
      <w:pPr>
        <w:pStyle w:val="Normal"/>
        <w:spacing w:lineRule="auto" w:line="360"/>
        <w:ind w:firstLine="709"/>
        <w:rPr>
          <w:rFonts w:cs="Arial"/>
          <w:sz w:val="28"/>
        </w:rPr>
      </w:pPr>
      <w:r>
        <w:rPr>
          <w:rFonts w:cs="Arial"/>
          <w:sz w:val="28"/>
        </w:rPr>
        <w:t>Мы здесь можем, разумеется, дать только самый общий обзор эволюции психики, и то лишь по некоторым его направлениям и на немногих примерах, совершенно не вскрывая всего многообразия путей развития психики в мире животных.</w:t>
      </w:r>
      <w:r>
        <w:br w:type="page"/>
      </w:r>
    </w:p>
    <w:p>
      <w:pPr>
        <w:pStyle w:val="Heading2"/>
        <w:ind w:firstLine="709"/>
        <w:rPr/>
      </w:pPr>
      <w:r>
        <w:rPr/>
        <w:t>Глава 1 ЭЛЕМЕНТАРНАЯ СЕНСОРНАЯ ПСИХИКА</w:t>
      </w:r>
    </w:p>
    <w:p>
      <w:pPr>
        <w:pStyle w:val="Heading2"/>
        <w:ind w:firstLine="709"/>
        <w:rPr/>
      </w:pPr>
      <w:r>
        <w:rPr/>
      </w:r>
    </w:p>
    <w:p>
      <w:pPr>
        <w:pStyle w:val="Heading2"/>
        <w:ind w:firstLine="709"/>
        <w:rPr/>
      </w:pPr>
      <w:r>
        <w:rPr/>
        <w:t>Низший уровень психического развития</w:t>
      </w:r>
    </w:p>
    <w:p>
      <w:pPr>
        <w:pStyle w:val="Normal"/>
        <w:spacing w:lineRule="auto" w:line="360"/>
        <w:ind w:firstLine="709"/>
        <w:jc w:val="center"/>
        <w:rPr>
          <w:rFonts w:cs="Arial"/>
          <w:b/>
          <w:b/>
          <w:sz w:val="28"/>
        </w:rPr>
      </w:pPr>
      <w:r>
        <w:rPr>
          <w:rFonts w:cs="Arial"/>
          <w:b/>
          <w:sz w:val="28"/>
        </w:rPr>
      </w:r>
    </w:p>
    <w:p>
      <w:pPr>
        <w:pStyle w:val="Normal"/>
        <w:spacing w:lineRule="auto" w:line="360"/>
        <w:ind w:firstLine="709"/>
        <w:rPr>
          <w:rFonts w:cs="Arial"/>
          <w:sz w:val="28"/>
        </w:rPr>
      </w:pPr>
      <w:r>
        <w:rPr>
          <w:rFonts w:cs="Arial"/>
          <w:sz w:val="28"/>
        </w:rPr>
        <w:t>На низшем уровне психического развития находится довольно большая группа животных; среди них встречаются и такие животные, которые стоят еще на грани животного и растительного мира (жгутиковые), а с другой стороны, и сравнительно сложно устроенные одноклеточные и многоклеточные животные. К наиболее типичным представителям рассматриваемой здесь группы животных относятся простейшие, на примере которых здесь будет дана характеристика низшего уровня элементарной сенсорной психики. Правда, некоторые высокоорганизованные простейшие (из числа инфузорий) поднялись уже на более высокий уровень элементарной сенсорной психики. В этой связи следует напомнить, что филогенез простейших шел в известной мере параллельно развитию низших многоклеточных животных, а это, в частности, нашло свое отражение в формировании у простейших аналогов органов таких животных. Эти аналоги получили название органелл.</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Движения простейших</w:t>
      </w:r>
    </w:p>
    <w:p>
      <w:pPr>
        <w:pStyle w:val="Normal"/>
        <w:spacing w:lineRule="auto" w:line="360"/>
        <w:ind w:firstLine="709"/>
        <w:rPr>
          <w:rFonts w:cs="Arial"/>
          <w:b/>
          <w:b/>
          <w:sz w:val="28"/>
        </w:rPr>
      </w:pPr>
      <w:r>
        <w:rPr>
          <w:rFonts w:cs="Arial"/>
          <w:b/>
          <w:sz w:val="28"/>
        </w:rPr>
      </w:r>
    </w:p>
    <w:p>
      <w:pPr>
        <w:pStyle w:val="Normal"/>
        <w:spacing w:lineRule="auto" w:line="360"/>
        <w:ind w:firstLine="709"/>
        <w:rPr>
          <w:rFonts w:cs="Arial"/>
          <w:sz w:val="28"/>
        </w:rPr>
      </w:pPr>
      <w:r>
        <w:rPr>
          <w:rFonts w:cs="Arial"/>
          <w:sz w:val="28"/>
        </w:rPr>
        <w:t>Движения простейших отличаются большим разнообразием, причем в этом типе простейших животных встречаются способы локомоции, которые совершенно отсутствуют у многоклеточных животных. Это своеобразный способ передвижения амеб при помощи «переливания» плазмы из одного участка тела в другой. Другие представители простейших, грегарины, передвигаются своеобразным «реактивным» способом – путем выделения из заднего конца тела слизи, «толкающей» животное вперед. Существуют и простейшие, пассивно парящие в воде.</w:t>
      </w:r>
    </w:p>
    <w:p>
      <w:pPr>
        <w:pStyle w:val="Normal"/>
        <w:spacing w:lineRule="auto" w:line="360"/>
        <w:ind w:firstLine="709"/>
        <w:rPr>
          <w:rFonts w:cs="Arial"/>
          <w:sz w:val="28"/>
        </w:rPr>
      </w:pPr>
      <w:r>
        <w:rPr>
          <w:rFonts w:cs="Arial"/>
          <w:sz w:val="28"/>
        </w:rPr>
        <w:t>Однако большинство простейших передвигаются активно с помощью особых структур, производящих ритмичные движения, – жгутиков или ресничек. Эти эффекторы представляют собой плазматические выросты, совершающие колебательные, вращательные или волнообразные движения. Жгутиками, длинными волосовидными выростами обладают уже упомянутые примитивные простейшие, получившие свое название благодаря этому образованию. С помощью жгутиков тело животного (например, эвглены) приводится в спиралевидное поступательное движение. Некоторые морские жгутиковые, по данным норвежского ученого И.Трондсена, вращаются при движении вокруг оси со скоростью до 10 оборотов в секунду, а скорость поступательного движения может достигнуть 370 микрон в секунду. Другие морские жгутиковые (из числа динофлягеллят) развивают скорость от 14 до 120 микрон в секунду и больше. Более сложным эффекторным аппаратом являются реснички, покрывающие в большом числе тело инфузории. Как правило, реснитчатый покров располагается неравномерно, реснички достигают на разных участках тела различной длины, образуют кольцевидные уплотнения (мембранеллы) и т.п.</w:t>
      </w:r>
    </w:p>
    <w:p>
      <w:pPr>
        <w:pStyle w:val="Normal"/>
        <w:spacing w:lineRule="auto" w:line="360"/>
        <w:ind w:firstLine="709"/>
        <w:rPr>
          <w:rFonts w:cs="Arial"/>
          <w:sz w:val="28"/>
        </w:rPr>
      </w:pPr>
      <w:r>
        <w:rPr>
          <w:rFonts w:cs="Arial"/>
          <w:sz w:val="28"/>
        </w:rPr>
        <w:t>Примером такой сложной дифференциации могут служить инфузории из рода стилонихия. Своеобразные органеллы этих животных позволяют им не только плавать, но и «бегать» по твердому субстрату, причем как вперед, так и назад. Установлено, что координация этих способов и направлений локомоции, как и их «переключение», осуществляется специальными механизмами, локализованными в трех центрах и двух осях градиентов возбуждения в цитоплазме.</w:t>
      </w:r>
    </w:p>
    <w:p>
      <w:pPr>
        <w:pStyle w:val="Normal"/>
        <w:spacing w:lineRule="auto" w:line="360"/>
        <w:ind w:firstLine="709"/>
        <w:rPr/>
      </w:pPr>
      <w:r>
        <w:rPr>
          <w:rFonts w:cs="Arial"/>
          <w:sz w:val="28"/>
        </w:rPr>
        <w:t xml:space="preserve">Жгутики и реснички приводятся в движение сокращениями миофибрилл, которые образуют волоконца, мионемы, соответствующие мышцам многоклеточных животных. У большинства простейших они являются основным двигательным аппаратом, причем имеются они даже у наиболее примитивных представителей типа жгутиковых. Мионемы располагаются в строгом порядке, чаще всего в виде колец, продольных нитей или лент, а у высших представителей и в виде специализированных систем. Так, у инфузории </w:t>
      </w:r>
      <w:r>
        <w:rPr>
          <w:rFonts w:cs="Arial"/>
          <w:sz w:val="28"/>
          <w:lang w:val="en-US"/>
        </w:rPr>
        <w:t>Caloscolex</w:t>
      </w:r>
      <w:r>
        <w:rPr>
          <w:rFonts w:cs="Arial"/>
          <w:sz w:val="28"/>
        </w:rPr>
        <w:t xml:space="preserve"> имеются специальные системы мионем околоротовых мембранелл, глотки, задней кишки, ряд ретракторов отдельных участков тела и т.д.</w:t>
      </w:r>
    </w:p>
    <w:p>
      <w:pPr>
        <w:pStyle w:val="Normal"/>
        <w:spacing w:lineRule="auto" w:line="360"/>
        <w:ind w:firstLine="709"/>
        <w:rPr>
          <w:rFonts w:cs="Arial"/>
          <w:sz w:val="28"/>
        </w:rPr>
      </w:pPr>
      <w:r>
        <w:rPr>
          <w:rFonts w:cs="Arial"/>
          <w:sz w:val="28"/>
        </w:rPr>
        <w:t>Интересно отметить, что, как правило, мионемы имеют гомогенную структуру, что отвечает гладкой мускулатуре многоклеточных животных, однако иногда встречаются и поперечно исчерченные мионемы, сопоставимые с поперечно-полосатой мускулатурой высших животных. Все сократительные волоконца служат для выполнения быстрых движений отдельных эффекторов (у простейших – игловидных выростов, щупальцевидных образований и т.п.). Сложные системы мионем позволяют простейшим производить не только простые сократительные движения тела, но и достаточно разнообразные специализированные локомоторные и нелокомоторные движения.</w:t>
      </w:r>
    </w:p>
    <w:p>
      <w:pPr>
        <w:pStyle w:val="Normal"/>
        <w:spacing w:lineRule="auto" w:line="360"/>
        <w:ind w:firstLine="709"/>
        <w:rPr>
          <w:rFonts w:cs="Arial"/>
          <w:sz w:val="28"/>
        </w:rPr>
      </w:pPr>
      <w:r>
        <w:rPr>
          <w:rFonts w:cs="Arial"/>
          <w:sz w:val="28"/>
        </w:rPr>
        <w:t>У тех простейших, у которых нет мионем (у амеб, корненожек, споровиков, за одним исключением, и некоторых других простейших), сократительные движения совершаются непосредственно в цитоплазме. Так, при передвижении амебы в наружном слое цитоплазмы, в эктоплазме, происходят подлинные сократительные процессы. Удалось даже установить, что эти явления имеют место всякий раз в «задней» (по отношению к направлению передвижения) части тела амебы.</w:t>
      </w:r>
    </w:p>
    <w:p>
      <w:pPr>
        <w:pStyle w:val="Normal"/>
        <w:spacing w:lineRule="auto" w:line="360"/>
        <w:ind w:firstLine="709"/>
        <w:rPr>
          <w:rFonts w:cs="Arial"/>
          <w:sz w:val="28"/>
        </w:rPr>
      </w:pPr>
      <w:r>
        <w:rPr>
          <w:rFonts w:cs="Arial"/>
          <w:sz w:val="28"/>
        </w:rPr>
        <w:t>Таким образом, еще даже до появления специальных эффекторов перемещение животного в пространстве совершается путем сокращений. Именно сократительная функция, носителем которой являются у простейших мионемы, а у многоклеточных мышцы, обеспечивала все разнообразие и всю сложность двигательной активности животных на всех этапах филогенеза.</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Кинезы</w:t>
      </w:r>
    </w:p>
    <w:p>
      <w:pPr>
        <w:pStyle w:val="Normal"/>
        <w:spacing w:lineRule="auto" w:line="360"/>
        <w:ind w:firstLine="709"/>
        <w:rPr>
          <w:rFonts w:cs="Arial"/>
          <w:b/>
          <w:b/>
          <w:sz w:val="28"/>
        </w:rPr>
      </w:pPr>
      <w:r>
        <w:rPr>
          <w:rFonts w:cs="Arial"/>
          <w:b/>
          <w:sz w:val="28"/>
        </w:rPr>
      </w:r>
    </w:p>
    <w:p>
      <w:pPr>
        <w:pStyle w:val="Normal"/>
        <w:spacing w:lineRule="auto" w:line="360"/>
        <w:ind w:firstLine="709"/>
        <w:rPr>
          <w:rFonts w:cs="Arial"/>
          <w:sz w:val="28"/>
        </w:rPr>
      </w:pPr>
      <w:r>
        <w:rPr>
          <w:rFonts w:cs="Arial"/>
          <w:sz w:val="28"/>
        </w:rPr>
        <w:t>Локомоция простейших осуществляется в виде кинезов – элементарных инстинктивных движений. Типичным примером кинеза является ортокинез – поступательные движение с переменной скоростью. Если, например, на определенном участке существует температурный градиент (перепад температур), то движения туфельки будут тем более быстрыми, чем дальше животное будет находиться от места с оптимальной температурой. Следовательно, здесь интенсивность поведенческого (локомоторного) акта непосредственно определяется пространственной структурой внешнего раздражителя.</w:t>
      </w:r>
    </w:p>
    <w:p>
      <w:pPr>
        <w:pStyle w:val="Normal"/>
        <w:spacing w:lineRule="auto" w:line="360"/>
        <w:ind w:firstLine="709"/>
        <w:rPr>
          <w:rFonts w:cs="Arial"/>
          <w:sz w:val="28"/>
        </w:rPr>
      </w:pPr>
      <w:r>
        <w:rPr>
          <w:rFonts w:cs="Arial"/>
          <w:sz w:val="28"/>
        </w:rPr>
        <w:t>В отличие от ортокинеза при клинокинезе имеет место изменение направления передвижения. Это изменение не является целеустремленным, а носит характер проб и ошибок, в результате которых животное в конце концов попадает в зону с наиболее благоприятными параметрами раздражителей. Частота и интенсивность этих изменений (следовательно, и угол поворота) зависят от интенсивности воздействующего на животное (отрицательного) раздражителя (или раздражителей). С ослаблением силы действия этого раздражителя уменьшается и интенсивность клинокинеза. Таким образом, животное и здесь реагирует на градиент раздражителя, но не увеличением или уменьшением скорости передвижения, как при ортокинезе, а поворотами оси тела, т.е. изменением вектора двигательной активности.</w:t>
      </w:r>
    </w:p>
    <w:p>
      <w:pPr>
        <w:pStyle w:val="Normal"/>
        <w:spacing w:lineRule="auto" w:line="360"/>
        <w:ind w:firstLine="709"/>
        <w:rPr>
          <w:rFonts w:cs="Arial"/>
          <w:sz w:val="28"/>
        </w:rPr>
      </w:pPr>
      <w:r>
        <w:rPr>
          <w:rFonts w:cs="Arial"/>
          <w:sz w:val="28"/>
        </w:rPr>
        <w:t>Как мы видим, осуществление наиболее примитивных инстинктивных движений – кинезов – определяется непосредственным воздействием градиентов интенсивности биологически значимых внешних факторов. Роль внутренних процессов, происходящих в цитоплазме, заключается в том, что они дают поведенческому акту «первый толчок», как и у многоклеточных животных.</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Ориентация</w:t>
      </w:r>
    </w:p>
    <w:p>
      <w:pPr>
        <w:pStyle w:val="Normal"/>
        <w:spacing w:lineRule="auto" w:line="360"/>
        <w:ind w:firstLine="709"/>
        <w:rPr>
          <w:rFonts w:cs="Arial"/>
          <w:b/>
          <w:b/>
          <w:sz w:val="28"/>
        </w:rPr>
      </w:pPr>
      <w:r>
        <w:rPr>
          <w:rFonts w:cs="Arial"/>
          <w:b/>
          <w:sz w:val="28"/>
        </w:rPr>
      </w:r>
    </w:p>
    <w:p>
      <w:pPr>
        <w:pStyle w:val="Normal"/>
        <w:spacing w:lineRule="auto" w:line="360"/>
        <w:ind w:firstLine="709"/>
        <w:rPr>
          <w:rFonts w:cs="Arial"/>
          <w:sz w:val="28"/>
        </w:rPr>
      </w:pPr>
      <w:r>
        <w:rPr>
          <w:rFonts w:cs="Arial"/>
          <w:sz w:val="28"/>
        </w:rPr>
        <w:t>Уже на примерах кинезов мы видели, что градиенты внешних раздражителей выступают у простейших одновременно как пусковые и направляющие стимулы. Особенно наглядно это проявляется при клинокинезах. Однако изменения положения животного в пространстве еще не являются здесь подлинно ориентирующими, поскольку они носят ненаправленный характер. Для достижения полного биологического эффекта клинокинетические, как и ортокинетические, движения нуждаются в дополнительной коррекции, позволяющей животному более адекватно ориентироваться в окружающей его среде по источникам раздражения, а не только менять характер движения при неблагоприятных условиях.</w:t>
      </w:r>
    </w:p>
    <w:p>
      <w:pPr>
        <w:pStyle w:val="Normal"/>
        <w:spacing w:lineRule="auto" w:line="360"/>
        <w:ind w:firstLine="709"/>
        <w:rPr>
          <w:rFonts w:cs="Arial"/>
          <w:sz w:val="28"/>
        </w:rPr>
      </w:pPr>
      <w:r>
        <w:rPr>
          <w:rFonts w:cs="Arial"/>
          <w:sz w:val="28"/>
        </w:rPr>
        <w:t>Ориентирующими элементами являются у представителей рассматриваемого типа и у других низших беспозвоночных, стоящих на данном уровне психического развития, простейшие таксисы. В ортокинезах ориентирующий компонент – ортотаксис – проявляется в изменении скорости передвижения без изменения его направления в градиенте внешнего раздражителя. В клинокинезах этот компонент называется клинотаксисом и проявляется в изменении направления движения на определенный угол.</w:t>
      </w:r>
    </w:p>
    <w:p>
      <w:pPr>
        <w:pStyle w:val="Normal"/>
        <w:spacing w:lineRule="auto" w:line="360"/>
        <w:ind w:firstLine="709"/>
        <w:rPr>
          <w:rFonts w:cs="Arial"/>
          <w:sz w:val="28"/>
        </w:rPr>
      </w:pPr>
      <w:r>
        <w:rPr>
          <w:rFonts w:cs="Arial"/>
          <w:sz w:val="28"/>
        </w:rPr>
        <w:t>Как мы уже знаем, под таксисами понимают генетически фиксированные механизмы пространственной ориентации двигательной активности животных в сторону благоприятных (положительные таксисы) или в сторону от неблагоприятных (отрицательные таксисы) условий среды. Так, например, отрицательные термотаксисы выражаются у простейших, как правило, в том, что они уплывают из зон с относительно высокой температурой воды, реже – из зон с низкой температурой. В результате животное оказывается в определенной зоне термического оптимума (зоне предпочитаемой температуры). В случае ортокинеза в температурном градиенте отрицательный ортотермотаксис обеспечивает прямолинейное удаление от неблагоприятных термических условий. Если же имеет место клинокинетическая реакция (рис. 26), то клинотаксис обеспечивает четкое изменение направления передвижения, ориентируя тем самым случайные клинокинетические движения в градиенте раздражителя (в нашем примере – в термическом градиенте).</w:t>
      </w:r>
    </w:p>
    <w:p>
      <w:pPr>
        <w:pStyle w:val="Normal"/>
        <w:spacing w:lineRule="auto" w:line="360"/>
        <w:ind w:firstLine="709"/>
        <w:rPr>
          <w:rFonts w:cs="Arial"/>
          <w:sz w:val="28"/>
        </w:rPr>
      </w:pPr>
      <w:r>
        <w:rPr>
          <w:rFonts w:cs="Arial"/>
          <w:sz w:val="28"/>
        </w:rPr>
        <w:t>Зачастую клинотаксисы проявляются в ритмичных маятникообразных движениях (на месте или при передвижении) или в спиралевидной траектории плывущего животного. И здесь имеет место регулярный поворот оси тела животного (у многоклеточных животных это может быть и только часть тела, например голова) на определенный угол.</w:t>
      </w:r>
    </w:p>
    <w:p>
      <w:pPr>
        <w:pStyle w:val="Normal"/>
        <w:spacing w:lineRule="auto" w:line="360"/>
        <w:ind w:firstLine="709"/>
        <w:rPr>
          <w:rFonts w:cs="Arial"/>
          <w:sz w:val="28"/>
        </w:rPr>
      </w:pPr>
      <w:r>
        <w:rPr>
          <w:rFonts w:cs="Arial"/>
          <w:sz w:val="28"/>
        </w:rPr>
        <w:t>Клинотаксисы обнаруживаются и при встрече с твердыми преградами. Вот пример соответствующего поведения инфузории (туфельки). Наткнувшись на твердую преграду (или попав в зону с другими неблагоприятными параметрами среды), туфелька останавливается, изменяется характер биения ресничек, и животное отплывает немного назад. После этого инфузория поворачивается на определенный угол и снова плывет вперед. Это продолжается до тех пор, пока она не проплывет мимо преграды (или не минует неблагоприятную зону).</w:t>
      </w:r>
    </w:p>
    <w:p>
      <w:pPr>
        <w:pStyle w:val="Normal"/>
        <w:spacing w:lineRule="auto" w:line="360"/>
        <w:ind w:firstLine="709"/>
        <w:rPr>
          <w:rFonts w:cs="Arial"/>
          <w:sz w:val="28"/>
        </w:rPr>
      </w:pPr>
      <w:r>
        <w:rPr>
          <w:rFonts w:cs="Arial"/>
          <w:sz w:val="28"/>
        </w:rPr>
        <w:t>Согласно новым данным (В. Розе), инфузории, однако, не всегда ведут себя подобным образом. Клинотаксисы наблюдаются лишь при встрече с преградой под углом в 65–85° (рис. 27, 1). Если же встреча произойдет под прямым углом, инфузория переворачивается через поперечную ось тела и «отскакивает» назад (рис 27, 2). Если же животное встречается с преградой по касательной, оно проплывает мимо, свернув в сторону (рис. 27, 3).</w:t>
      </w:r>
    </w:p>
    <w:p>
      <w:pPr>
        <w:pStyle w:val="Normal"/>
        <w:spacing w:lineRule="auto" w:line="360"/>
        <w:ind w:firstLine="709"/>
        <w:rPr>
          <w:rFonts w:cs="Arial"/>
          <w:sz w:val="28"/>
        </w:rPr>
      </w:pPr>
      <w:r>
        <w:rPr>
          <w:rFonts w:cs="Arial"/>
          <w:sz w:val="28"/>
        </w:rPr>
        <w:t>Клинотаксисы хотя встречаются и у более высокоорганизованных животных, относятся к примитивным видам таксисов. Тропотаксисов у простейших нет, поскольку тропотаксисы предполагают наличие симметрично расположенных органов чувств.</w:t>
      </w:r>
    </w:p>
    <w:p>
      <w:pPr>
        <w:pStyle w:val="Normal"/>
        <w:spacing w:lineRule="auto" w:line="360"/>
        <w:ind w:firstLine="709"/>
        <w:rPr>
          <w:rFonts w:cs="Arial"/>
          <w:sz w:val="28"/>
        </w:rPr>
      </w:pPr>
      <w:r>
        <w:rPr>
          <w:rFonts w:cs="Arial"/>
          <w:sz w:val="28"/>
        </w:rPr>
        <w:t>В приведенных примерах описывались реакции простейших (в данном случае инфузорий) на температуру и тактильный раздражитель (прикосновение). Речь шла, следовательно, о термо- и тигмотаксисах, в последнем случае – об отрицательном тигмоклинотаксисе, возникающем в ответ на сильное тактильное раздражение (соприкосновение с твердой поверхностью объекта).</w:t>
      </w:r>
    </w:p>
    <w:p>
      <w:pPr>
        <w:pStyle w:val="Normal"/>
        <w:spacing w:lineRule="auto" w:line="360"/>
        <w:ind w:firstLine="709"/>
        <w:rPr>
          <w:rFonts w:cs="Arial"/>
          <w:sz w:val="28"/>
        </w:rPr>
      </w:pPr>
      <w:r>
        <w:rPr>
          <w:rFonts w:cs="Arial"/>
          <w:sz w:val="28"/>
        </w:rPr>
        <w:t>Если же, наоборот, туфелька натыкается не на твердое препятствие, а на мягкий объект (например, растительные остатки, фильтровальная бумага), она реагирует иначе: при такой слабой тактильной стимуляции инфузория останавливается и прикладывается к этой поверхности так, чтобы максимальный участок тела соприкасался с поверхностью объекта (положительный тигмотаксис). Аналогичная картина наблюдается и при воздействиях других модальностей на направление движения, т.е. положительный или отрицательный характер реакции зависит от интенсивности раздражения. Как правило, простейшие реагируют на слабые раздражения положительно, на сильные – отрицательно, но в целом простейшим больше свойственно избегать неблагоприятных воздействий, нежели активно искать положительные раздражители.</w:t>
      </w:r>
    </w:p>
    <w:p>
      <w:pPr>
        <w:pStyle w:val="Normal"/>
        <w:spacing w:lineRule="auto" w:line="360"/>
        <w:ind w:firstLine="709"/>
        <w:rPr>
          <w:rFonts w:cs="Arial"/>
          <w:sz w:val="28"/>
        </w:rPr>
      </w:pPr>
      <w:r>
        <w:rPr>
          <w:rFonts w:cs="Arial"/>
          <w:sz w:val="28"/>
        </w:rPr>
        <w:t>Возвращаясь к тигмотаксисам, важно отметить, что у инфузорий обнаружены специальные рецепторы тактильной чувствительности – осязательные «волоски», которые особенно выделяются на переднем и заднем концах тела. Эти образования служат не для поиска пищи, а только для тактильного обследования поверхностей объектов, с которыми животное сталкивается. Раздражение этих органелл и приводит в описанном примере к прекращению кинетической реакции.</w:t>
      </w:r>
    </w:p>
    <w:p>
      <w:pPr>
        <w:pStyle w:val="Normal"/>
        <w:spacing w:lineRule="auto" w:line="360"/>
        <w:ind w:firstLine="709"/>
        <w:rPr>
          <w:rFonts w:cs="Arial"/>
          <w:sz w:val="28"/>
        </w:rPr>
      </w:pPr>
      <w:r>
        <w:rPr>
          <w:rFonts w:cs="Arial"/>
          <w:sz w:val="28"/>
        </w:rPr>
        <w:t>Особенностью тигмотаксисной реакции является то, что она часто ослабевает, а затем и прекращается после прикасания к объекту максимальной поверхностью тела: приставшая к объекту туфелька в возрастающей мере начинает реагировать на иной раздражитель и все больше отделяется от объекта. Затем, наоборот, вновь возрастает роль тактильного раздражителя и т.д. В результате животное совершает возле объекта ритмичные колебательные движения.</w:t>
      </w:r>
    </w:p>
    <w:p>
      <w:pPr>
        <w:pStyle w:val="Normal"/>
        <w:spacing w:lineRule="auto" w:line="360"/>
        <w:ind w:firstLine="709"/>
        <w:rPr>
          <w:rFonts w:cs="Arial"/>
          <w:sz w:val="28"/>
        </w:rPr>
      </w:pPr>
      <w:r>
        <w:rPr>
          <w:rFonts w:cs="Arial"/>
          <w:sz w:val="28"/>
        </w:rPr>
        <w:t>Четко выражена у туфельки и ориентация в вертикальной плоскости, что находит свое выражение в тенденции плыть вверх (отрицательный геотаксис – ориентация по силе земного притяжения). Поскольку у парамеции не были обнаружены специальные органеллы гравитационной чувствительности, было высказано предположение, что содержимое пищеварительных вакуолей действует у нее наподобие статоцистов* высших животных. Обоснованность такого толкования подтверждается тем, что туфелька, проглотившая в опыте металлический порошок, плывет уже не вверх, а вниз, если над ней поместить магнит. В таком случае содержимое вакуоли (металлический порошок) уже давит не на нижнюю ее часть, а, наоборот, на верхнюю, чем, очевидно, и обусловливается переориентация направления движения животного на 180°</w:t>
      </w:r>
    </w:p>
    <w:p>
      <w:pPr>
        <w:pStyle w:val="FR3"/>
        <w:pBdr>
          <w:top w:val="single" w:sz="4" w:space="1" w:color="000000"/>
        </w:pBdr>
        <w:spacing w:lineRule="auto" w:line="360"/>
        <w:ind w:left="0" w:firstLine="709"/>
        <w:rPr>
          <w:rFonts w:ascii="Times New Roman" w:hAnsi="Times New Roman" w:cs="Arial"/>
          <w:sz w:val="28"/>
          <w:szCs w:val="16"/>
        </w:rPr>
      </w:pPr>
      <w:r>
        <w:rPr>
          <w:rFonts w:cs="Times New Roman" w:ascii="Times New Roman" w:hAnsi="Times New Roman"/>
          <w:sz w:val="28"/>
        </w:rPr>
        <w:t>* Статоцист – орган чувства равновесия, основная часть которого состоит из замкнутой полости с включенным в нее статолитом – «камешком» (минеральной конкрецией).</w:t>
      </w:r>
    </w:p>
    <w:p>
      <w:pPr>
        <w:pStyle w:val="Normal"/>
        <w:spacing w:lineRule="auto" w:line="360"/>
        <w:ind w:firstLine="709"/>
        <w:rPr/>
      </w:pPr>
      <w:r>
        <w:rPr>
          <w:rFonts w:cs="Arial"/>
          <w:sz w:val="28"/>
        </w:rPr>
        <w:t xml:space="preserve">Кроме упомянутых таксисные реакции установлены у простейших также в ответ на химические раздражения (хемотаксисы), электрический ток (гальванотаксисы) и др. На свет часть простейших реагируют слабо, у других же эта реакция выражена весьма четко. Так, фототаксисы проявляются у некоторых видов амеб и инфузорий в отрицательной форме, а инфузория </w:t>
      </w:r>
      <w:r>
        <w:rPr>
          <w:rFonts w:cs="Arial"/>
          <w:sz w:val="28"/>
          <w:lang w:val="en-US"/>
        </w:rPr>
        <w:t>Blepharisma</w:t>
      </w:r>
      <w:r>
        <w:rPr>
          <w:rFonts w:cs="Arial"/>
          <w:sz w:val="28"/>
        </w:rPr>
        <w:t xml:space="preserve"> снабжена даже светочувствительным пигментом, но, как правило, инфузории не реагируют на изменения освещения. Интересно отметить, что у слабо реагирующих на свет простейших отмечались явления суммации реакции на механические раздражения, если последние сочетались со световыми раздражениями. Такое сочетание может увеличить реакцию в восемь раз по сравнению с реакцией на одно лишь механическое раздражение.</w:t>
      </w:r>
    </w:p>
    <w:p>
      <w:pPr>
        <w:pStyle w:val="Normal"/>
        <w:spacing w:lineRule="auto" w:line="360"/>
        <w:ind w:firstLine="709"/>
        <w:rPr>
          <w:rFonts w:cs="Arial"/>
          <w:sz w:val="28"/>
        </w:rPr>
      </w:pPr>
      <w:r>
        <w:rPr>
          <w:rFonts w:cs="Arial"/>
          <w:sz w:val="28"/>
        </w:rPr>
        <w:t>В отличие от инфузорий у многих жгутиковых, особенно у эвглены, положительный фототаксис выражен весьма четко. Биологическое значение этого таксиса не вызывает сомнений, так как аутотрофное питание эвглены требует солнечной энергии. Эвглена плывет к источнику света по спирали, одновременно, как уже упоминалось, вращаясь вокруг собственной оси. Это имеет существенное значение, так как у эвглены, как я у некоторых других простейших, сильно и положительно реагирующих на свет, имеются хорошо развитые фоторецепторы. Это пигментные пятна, иногда снабженные даже отражающими образованиями, позволяющими животному локализовать световые лучи. Продвигаясь к источнику света описанным образом, эвглена поворачивает к нему то «слепую» (спинную) сторону, то «зрячую» (брюшную). И каждый раз, когда последняя (с незаслоненным участком «глазка») оказывается обращенной к источнику света, производится корректировка траектории движения путем поворота на определенный угол в сторону этого источника. Следовательно, движение эвглены к свету определяется положительным фотоклинотаксисом, причем в случае попадания ее под воздействие двух источников света попеременное раздражение фоторецептора то слева, то справа придает движению эвглены внешнее сходство с тропотаксисным поведением двусторонне-симметричных животных, обладающих парными глазами (рис. 28), о чем пойдет речь ниже.</w:t>
      </w:r>
    </w:p>
    <w:p>
      <w:pPr>
        <w:pStyle w:val="Normal"/>
        <w:spacing w:lineRule="auto" w:line="360"/>
        <w:ind w:firstLine="709"/>
        <w:rPr/>
      </w:pPr>
      <w:r>
        <w:rPr>
          <w:rFonts w:cs="Arial"/>
          <w:sz w:val="28"/>
        </w:rPr>
        <w:t xml:space="preserve">«Глазки» описаны и у других жгутиковых. Например, массивный ярко-красный глазок имеет </w:t>
      </w:r>
      <w:r>
        <w:rPr>
          <w:rFonts w:cs="Arial"/>
          <w:sz w:val="28"/>
          <w:lang w:val="en-US"/>
        </w:rPr>
        <w:t>Collodictyon</w:t>
      </w:r>
      <w:r>
        <w:rPr>
          <w:rFonts w:cs="Arial"/>
          <w:sz w:val="28"/>
        </w:rPr>
        <w:t xml:space="preserve"> </w:t>
      </w:r>
      <w:r>
        <w:rPr>
          <w:rFonts w:cs="Arial"/>
          <w:sz w:val="28"/>
          <w:lang w:val="en-US"/>
        </w:rPr>
        <w:t>sparsevacuolata</w:t>
      </w:r>
      <w:r>
        <w:rPr>
          <w:rFonts w:cs="Arial"/>
          <w:sz w:val="28"/>
        </w:rPr>
        <w:t xml:space="preserve"> – своеобразный протист с 2–4 жгутиками и амебоидным обликом, способный быстро передвигаться как с помощью жгутиков, так и с помощью ложноножек. Особую сложность фоторецепция достигает у жгутикового </w:t>
      </w:r>
      <w:r>
        <w:rPr>
          <w:rFonts w:cs="Arial"/>
          <w:sz w:val="28"/>
          <w:lang w:val="en-US"/>
        </w:rPr>
        <w:t>Pauchetia</w:t>
      </w:r>
      <w:r>
        <w:rPr>
          <w:rFonts w:cs="Arial"/>
          <w:sz w:val="28"/>
        </w:rPr>
        <w:t xml:space="preserve"> (</w:t>
      </w:r>
      <w:r>
        <w:rPr>
          <w:rFonts w:cs="Arial"/>
          <w:sz w:val="28"/>
          <w:lang w:val="en-US"/>
        </w:rPr>
        <w:t>Dinoflagellata</w:t>
      </w:r>
      <w:r>
        <w:rPr>
          <w:rFonts w:cs="Arial"/>
          <w:sz w:val="28"/>
        </w:rPr>
        <w:t>), у которого имеются уже аналоги существенных частей глаза многоклеточных животных, пигментное пятно снабжено не только светонепроницаемым экраном (аналог пигментной оболочки), но и све-топроницаемым образованием в форме сферической линзы (аналог хрусталика). Такой «глазок» позволяет не только локализовать световые лучи, но и собирать, в известной степени фокусировать их.</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Пластичность поведения простейших</w:t>
      </w:r>
    </w:p>
    <w:p>
      <w:pPr>
        <w:pStyle w:val="Normal"/>
        <w:spacing w:lineRule="auto" w:line="360"/>
        <w:ind w:firstLine="709"/>
        <w:rPr>
          <w:rFonts w:cs="Arial"/>
          <w:sz w:val="28"/>
        </w:rPr>
      </w:pPr>
      <w:r>
        <w:rPr>
          <w:rFonts w:cs="Arial"/>
          <w:sz w:val="28"/>
        </w:rPr>
        <w:t>Как мы видим, и в моторной и в сенсорной сфере поведение достигает у ряда видов простейших известной сложности. Достаточно указать на фобическую реакцию (реакцию испуга) туфельки в вышеописанном примере клинотаксиса: наткнувшись на твердое препятствие (или попав в иную неблагоприятную зону), туфелька резко останавливается и принимает «оборонительное положение», т.е. «съеживается», готовясь пустить в ход ядовитые стрекательные капсулы. Одновременно меняются движения ресничек, происходит тактильное и химическое обследование объекта и т.д. У эвглены фобическая реакция выражается в том, что она, остановившись, начинает производить передним концом тела круговые движения, после чего уплывает в другом направлении (рис. 29).</w:t>
      </w:r>
    </w:p>
    <w:p>
      <w:pPr>
        <w:pStyle w:val="Normal"/>
        <w:spacing w:lineRule="auto" w:line="360"/>
        <w:ind w:firstLine="709"/>
        <w:rPr>
          <w:rFonts w:cs="Arial"/>
          <w:sz w:val="28"/>
        </w:rPr>
      </w:pPr>
      <w:r>
        <w:rPr>
          <w:rFonts w:cs="Arial"/>
          <w:sz w:val="28"/>
        </w:rPr>
        <w:t>Ясно, что такая интеграция моторно-сенсорной активности возможна лишь с помощью специальных функциональных структур, аналогичных нервной системе многоклеточных животных. Однако о морфологии этих аналогов еще очень мало известно, и только относительно инфузории удалось с определенной достоверностью доказать существование специальной сетевидной системы проводящих путей, располагающейся в эктоплазме. Очевидно, проведение импульсов осуществляется у простейших и системой градиентов в самой цитоплазме.</w:t>
      </w:r>
    </w:p>
    <w:p>
      <w:pPr>
        <w:pStyle w:val="Normal"/>
        <w:tabs>
          <w:tab w:val="clear" w:pos="708"/>
          <w:tab w:val="left" w:pos="2694" w:leader="none"/>
        </w:tabs>
        <w:spacing w:lineRule="auto" w:line="360"/>
        <w:ind w:firstLine="709"/>
        <w:rPr/>
      </w:pPr>
      <w:r>
        <w:rPr>
          <w:rFonts w:cs="Arial"/>
          <w:sz w:val="28"/>
        </w:rPr>
        <w:t>Способность к индивидуальному изменению описанных генетически фиксированных форм поведения путем научения выражена у простейших слабо. Все же способность простейших к научению, хотя бы в элементарных формах, сейчас можно считать доказанной. Если, например, держать парамеции некоторое время в треугольном или квадратном (в сечении) сосуде, то они сохраняют привычный путь передвижения вдоль стенок сосуда и после их перемещения в сосуд округлой формы (рис. 30). Аналогичным образом инфузория, плававшая длительное время (около двух часов) в сосуде, имевшем форму треугольника, придерживается этой траектории затем и в квадратном сосуде большей площади (опыты немецкого    ученого Ф. Брамштедта). В опытах советской исследовательницы Н. А.Т ушмаловой инфузории были подвергнуты постоянно действующему ритмичному раздражителю – вибрации. В результате животные постепенно переставали реагировать на него обычным образом (сокращением). Исследовательница усматривает в этом пример элементарных следовых реакций, представляющих собой простую форму кратковременной памяти, формирующейся на этом уровне филогенеза за счет чисто молекулярных взаимодействий.</w:t>
      </w:r>
    </w:p>
    <w:p>
      <w:pPr>
        <w:pStyle w:val="Normal"/>
        <w:spacing w:lineRule="auto" w:line="360"/>
        <w:ind w:firstLine="709"/>
        <w:rPr>
          <w:rFonts w:cs="Arial"/>
          <w:sz w:val="28"/>
        </w:rPr>
      </w:pPr>
      <w:r>
        <w:rPr>
          <w:rFonts w:cs="Arial"/>
          <w:sz w:val="28"/>
        </w:rPr>
        <w:t>Подобные опыты ставились и другими экспериментаторами, применявшими различные формы воздействия. Высказывались сомнения, действительно ли в таких случаях можно говорить о каких-то формах научения, ибо сильные воздействия могли оказать хотя бы временное вредное влияние на подопытных животных. К тому же вообще в опытах с простейшими очень трудно учесть все возможные побочные факторы (особенно химические изменения среды).</w:t>
      </w:r>
    </w:p>
    <w:p>
      <w:pPr>
        <w:pStyle w:val="Normal"/>
        <w:spacing w:lineRule="auto" w:line="360"/>
        <w:ind w:firstLine="709"/>
        <w:rPr>
          <w:rFonts w:cs="Arial"/>
          <w:sz w:val="28"/>
        </w:rPr>
      </w:pPr>
      <w:r>
        <w:rPr>
          <w:rFonts w:cs="Arial"/>
          <w:sz w:val="28"/>
        </w:rPr>
        <w:t>Все же, очевидно, мы имеем здесь дело с элементарной формой научения – привыканием. Привыкание (к измененным внешним условиям), как мы уже знаем, играет немаловажную роль и в поведении высших животных, но имеет качественно иной характер уже хотя бы потому, что строится у них не только на ощущениях, но и на восприятиях. При элементарной же сенсорной психике животное может привыкать лишь к воздействию отдельных раздражителей (или их совокупностей), являющихся воплощением отдельных свойств или качеств компонентов окружающей среды. Именно это и имело место в приведенных примерах, когда наблюдалась модификация видотипичного поведения: врожденные реакции на определенные раздражители постепенно элиминируются, если при многократном повторении не наступит биологически значимый эффект. Так, в опытах Тушмаловой фобическая реакция у инфузорий со временем сводилась на нет при повторной встрече с «безобидным» раздражителем.</w:t>
      </w:r>
    </w:p>
    <w:p>
      <w:pPr>
        <w:pStyle w:val="Normal"/>
        <w:spacing w:lineRule="auto" w:line="360"/>
        <w:ind w:firstLine="709"/>
        <w:rPr>
          <w:rFonts w:cs="Arial"/>
          <w:sz w:val="28"/>
        </w:rPr>
      </w:pPr>
      <w:r>
        <w:rPr>
          <w:rFonts w:cs="Arial"/>
          <w:sz w:val="28"/>
        </w:rPr>
        <w:t>Привыкание необходимо отличать от утомления, выражающегося в явлениях «истощения» животного. В опытах Тушмаловой это выражалось в неспособности инфузории к дальнейшему реагированию, если она в течение 2–3 часов подвергалась очень сильным раздражениям. Утомление связано с перерасходом энергетических ресурсов, привыкание же представляет собой активную приспособительную реакцию, значение которой состоит в экономии этих ресурсов, в предотвращении траты энергии на бесполезные для животного движения.</w:t>
      </w:r>
    </w:p>
    <w:p>
      <w:pPr>
        <w:pStyle w:val="Normal"/>
        <w:spacing w:lineRule="auto" w:line="360"/>
        <w:ind w:firstLine="709"/>
        <w:rPr>
          <w:rFonts w:cs="Arial"/>
          <w:sz w:val="28"/>
        </w:rPr>
      </w:pPr>
      <w:r>
        <w:rPr>
          <w:rFonts w:cs="Arial"/>
          <w:sz w:val="28"/>
        </w:rPr>
        <w:t>Как форма научения привыкание характеризует низший уровень элементарной сенсорной психики, хотя и не теряет своего значения на всех ступенях развития психики, как это было показано при ознакомлении с онтогенезом поведения животных (см. ч. II). Однако у высших представителей простейших, возможно, уже существуют и зачатки ассоциативного научения, вообще характерного для более высоких уровней психического развития.</w:t>
      </w:r>
    </w:p>
    <w:p>
      <w:pPr>
        <w:pStyle w:val="Normal"/>
        <w:spacing w:lineRule="auto" w:line="360"/>
        <w:ind w:firstLine="709"/>
        <w:rPr>
          <w:rFonts w:cs="Arial"/>
          <w:sz w:val="28"/>
        </w:rPr>
      </w:pPr>
      <w:r>
        <w:rPr>
          <w:rFonts w:cs="Arial"/>
          <w:sz w:val="28"/>
        </w:rPr>
        <w:t>Об ассоциативном научении можно говорить в тех случаях, когда устанавливается временная связь между биологически значимым и «нейтральным», точнее, биологически маловалентным раздражителем. Именно такую связь Брамштедту удалось выработать у туфельки, которая, как уже отмечалось, не реагирует заметным образом на изменение освещения, но весьма чувствительна к температурным изменениям. Если в эксперименте затенить одну половину капли воды, в которой плывут парамеции, и при этом подогреть освещенную часть капли, то вскоре инфузории соберутся в холодной темной части, но останутся там (в течение 15 минут) и после того, как температура в обеих частях капли будет уравновешена. Правда, эти опыты Брамштедта подвергались серьезной критике, так как при подогреве меняется и химизм воды (меняется растворимость содержащихся в ней газов), что не может не влиять на поведение инфузории (опыты У.Грабовского).</w:t>
      </w:r>
    </w:p>
    <w:p>
      <w:pPr>
        <w:pStyle w:val="Normal"/>
        <w:spacing w:lineRule="auto" w:line="360"/>
        <w:ind w:firstLine="709"/>
        <w:rPr>
          <w:rFonts w:cs="Arial"/>
          <w:sz w:val="28"/>
        </w:rPr>
      </w:pPr>
      <w:r>
        <w:rPr>
          <w:rFonts w:cs="Arial"/>
          <w:sz w:val="28"/>
        </w:rPr>
        <w:t>Вместе с тем аналогичный результат может быть получен и путем наказания животных при заплыве в освещенную зону ударами электрического тока (рис. 31). Эффект избегания сохранялся в этом случае в течение 20 минут (опыты Г.Зеста). Однако обратный результат, т.е. избегание темноты и заплыв в освещенную зону, Зесту получить не удалось. Это обстоятельство, однако, является результатом методической ошибки: инфузориям свойствен гальванотаксис, выражающийся в их устремлении к катоду. В упомянутых же опытах Зеста катод всегда находился на темной половине и гальванотаксис оказывался сильнее электрического раздражения, почему инфузории и направлялись только в темноту.</w:t>
      </w:r>
    </w:p>
    <w:p>
      <w:pPr>
        <w:pStyle w:val="Normal"/>
        <w:spacing w:lineRule="auto" w:line="360"/>
        <w:ind w:firstLine="709"/>
        <w:rPr>
          <w:rFonts w:cs="Arial"/>
          <w:sz w:val="28"/>
        </w:rPr>
      </w:pPr>
      <w:r>
        <w:rPr>
          <w:rFonts w:cs="Arial"/>
          <w:sz w:val="28"/>
        </w:rPr>
        <w:t>В более тщательно поставленных опытах польскому ученому С.Вавржинчику удалось преодолеть эти методические недостатки и с успехом научить инфузории избегать темный участок стеклянной трубки, где их раздражали электрическим током. Постепенно туфельки все чаще оставались в освещенной зоне и поворачивали на границе с затемненной зоной даже при перемещении этой границы вдоль трубки еще до получения электрического удара. Наконец, они оставались в освещенной зоне в четыре раза дольше, чем в темной, даже тогда, когда раздражения током совсем прекратились. Эта реакция сохранялась даже в течение 50 минут, что является достаточно большим сроком для простейших. Четкие положительные результаты этот исследователь получил и в других экспериментах.</w:t>
      </w:r>
    </w:p>
    <w:p>
      <w:pPr>
        <w:pStyle w:val="Normal"/>
        <w:spacing w:lineRule="auto" w:line="360"/>
        <w:ind w:firstLine="709"/>
        <w:rPr/>
      </w:pPr>
      <w:r>
        <w:rPr>
          <w:rFonts w:cs="Arial"/>
          <w:sz w:val="28"/>
        </w:rPr>
        <w:t>Правда, Я. Дембовский, повторивший эти опыты с некоторыми изменениями, пришел к выводу, что, хотя и не исключена возможность выработки у простейших обусловленных реакций, эти опыты с туфельками все-таки не решают до конца сути вопроса, ибо существуют несравненно более сильные факторы, особенно химические, которые маскируют реакции на свет. Ввиду отсутствия вполне убедительных экспериментальных данных Дембовский оставил вопрос о наличии у простейших обусловленных реакций открытым.</w:t>
      </w:r>
    </w:p>
    <w:p>
      <w:pPr>
        <w:pStyle w:val="Normal"/>
        <w:spacing w:lineRule="auto" w:line="360"/>
        <w:ind w:firstLine="709"/>
        <w:rPr>
          <w:rFonts w:cs="Arial"/>
          <w:sz w:val="28"/>
        </w:rPr>
      </w:pPr>
      <w:r>
        <w:rPr>
          <w:rFonts w:cs="Arial"/>
          <w:sz w:val="28"/>
        </w:rPr>
        <w:t>Вместе с тем и у других (кроме туфельки) инфузорий, в частности у стентора и сувойки, удалось после 140–160 сочетаний выработать сократительные реакции в ответ на световое раздражение.</w:t>
      </w:r>
    </w:p>
    <w:p>
      <w:pPr>
        <w:pStyle w:val="Normal"/>
        <w:spacing w:lineRule="auto" w:line="360"/>
        <w:ind w:firstLine="709"/>
        <w:rPr>
          <w:rFonts w:cs="Arial"/>
          <w:sz w:val="28"/>
        </w:rPr>
      </w:pPr>
      <w:r>
        <w:rPr>
          <w:rFonts w:cs="Arial"/>
          <w:sz w:val="28"/>
        </w:rPr>
        <w:t>На инфузориях проводились и другие опыты с применением разных методических приемов. В частности, использовались капилляры, иногда с загнутым концом, в которые сажались парамеции, после чего измерялось время, необходимое им для высвобождения. В новейших исследованиях, проведенных таким способом, получались вполне положительные результаты: при каждом повторении опыта время выхода парамеции из трубочки заметно уменьшалось, что и признается доказательством их способности к ассоциативному научению.</w:t>
      </w:r>
    </w:p>
    <w:p>
      <w:pPr>
        <w:pStyle w:val="Normal"/>
        <w:spacing w:lineRule="auto" w:line="360"/>
        <w:ind w:firstLine="709"/>
        <w:rPr>
          <w:rFonts w:cs="Arial"/>
          <w:sz w:val="28"/>
        </w:rPr>
      </w:pPr>
      <w:r>
        <w:rPr>
          <w:rFonts w:cs="Arial"/>
          <w:sz w:val="28"/>
        </w:rPr>
        <w:t>Однако американские ученые Ф.Б.Эпплуайт и Ф.Т.Гарднер, недавно повторившие эти опыты, считают такой вывод необоснованным. Эти ученые засасывали последовательно в один и тот же капилляр разные, еще ни разу не побывавшие в опыте туфельки и установили, что время выхода этих животных из капилляра также постепенно уменьшается. Но этого не случалось, если капилляр до употребления тщательно промывался и кипятился в деионизированной воде. Использование обработанных таким образом капилляров для повторного проведения опыта с одной и той же туфелькой не давало практически никакого эффекта научения. Отсюда экспериментаторы вывели заключение, что уменьшение времени выхода из капилляра является у парамеции не результатом научения, а реакцией на загрязнение внутренней поверхности трубки продуктами обмена веществ, которое увеличивается от опыта к опыту и от которого животные пытаются все скорее уйти.</w:t>
      </w:r>
    </w:p>
    <w:p>
      <w:pPr>
        <w:pStyle w:val="Normal"/>
        <w:spacing w:lineRule="auto" w:line="360"/>
        <w:ind w:firstLine="709"/>
        <w:rPr>
          <w:rFonts w:cs="Arial"/>
          <w:sz w:val="28"/>
        </w:rPr>
      </w:pPr>
      <w:r>
        <w:rPr>
          <w:rFonts w:cs="Arial"/>
          <w:sz w:val="28"/>
        </w:rPr>
        <w:t>С другой стороны, в аналогичных исследованиях других ученых учитывались подобные возможные изменения среды, и было установлено, что время выхода инфузорий из трубки сокращается лишь в первых опытах, потом же оно остается постоянным (среда в трубке должна, однако, продолжать изменяться).</w:t>
      </w:r>
    </w:p>
    <w:p>
      <w:pPr>
        <w:pStyle w:val="Normal"/>
        <w:spacing w:lineRule="auto" w:line="360"/>
        <w:ind w:firstLine="709"/>
        <w:rPr>
          <w:rFonts w:cs="Arial"/>
          <w:sz w:val="28"/>
        </w:rPr>
      </w:pPr>
      <w:r>
        <w:rPr>
          <w:rFonts w:cs="Arial"/>
          <w:sz w:val="28"/>
        </w:rPr>
        <w:t>Таким образом, вопрос о наличии у инфузорий (а тем более у простейших вообще) ассоциативного научения еще нельзя считать решенным. Все же, очевидно, такое научение существует у них в зачаточном виде.</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Общая характеристика психической активности</w:t>
      </w:r>
    </w:p>
    <w:p>
      <w:pPr>
        <w:pStyle w:val="Normal"/>
        <w:spacing w:lineRule="auto" w:line="360"/>
        <w:ind w:firstLine="709"/>
        <w:rPr>
          <w:rFonts w:cs="Arial"/>
          <w:sz w:val="28"/>
        </w:rPr>
      </w:pPr>
      <w:r>
        <w:rPr>
          <w:rFonts w:cs="Arial"/>
          <w:sz w:val="28"/>
        </w:rPr>
        <w:t>Как мы могли убедиться, на низшем уровне элементарной сенсорной психики поведение животных выступает в достаточно разнообразных формах, но все же мы имеем здесь дело лишь с примитивными проявлениями психической активности. О такой активности, о психике мы можем здесь говорить потому, что простейшие активно реагируют на изменения в окружающей их среде, причем реагируют на биологически непосредственно не значимые свойства компонентов среды как на сигналы о появлении жизненно важных условий среды. Другими словами, простейшим свойственна элементарная форма психического отражения – ощущение, т.е. чувствительность в собственном смысле слова. Но там, как мы уже знаем, где появляется способность к ощущению, начинается психика.</w:t>
      </w:r>
    </w:p>
    <w:p>
      <w:pPr>
        <w:pStyle w:val="Normal"/>
        <w:spacing w:lineRule="auto" w:line="360"/>
        <w:ind w:firstLine="709"/>
        <w:rPr>
          <w:rFonts w:cs="Arial"/>
          <w:sz w:val="28"/>
        </w:rPr>
      </w:pPr>
      <w:r>
        <w:rPr>
          <w:rFonts w:cs="Arial"/>
          <w:sz w:val="28"/>
        </w:rPr>
        <w:t>Уже говорилось и о том, что даже низший уровень психического отражения не является низшим уровнем отражения вообще, существующего в живой природе: растениям присуще допсихическое отражение, при котором имеют место лишь процессы раздражимости. Однако элементы такого допсихического отражения встречаются и у простейших.</w:t>
      </w:r>
    </w:p>
    <w:p>
      <w:pPr>
        <w:pStyle w:val="Normal"/>
        <w:spacing w:lineRule="auto" w:line="360"/>
        <w:ind w:firstLine="709"/>
        <w:rPr>
          <w:rFonts w:cs="Arial"/>
          <w:sz w:val="28"/>
        </w:rPr>
      </w:pPr>
      <w:r>
        <w:rPr>
          <w:rFonts w:cs="Arial"/>
          <w:sz w:val="28"/>
        </w:rPr>
        <w:t>Большой интерес представляют в этом отношении, как и вообще для понимания условий зарождения психического отражения, реакции простейших на температуру. Здесь непосредственно необходимая для поддержания жизни энергия еще тождественна опосредующей энергии, сигнализирующей о наличии жизненно необходимого компонента среды.</w:t>
      </w:r>
    </w:p>
    <w:p>
      <w:pPr>
        <w:pStyle w:val="Normal"/>
        <w:spacing w:lineRule="auto" w:line="360"/>
        <w:ind w:firstLine="709"/>
        <w:rPr/>
      </w:pPr>
      <w:r>
        <w:rPr>
          <w:rFonts w:cs="Arial"/>
          <w:sz w:val="28"/>
        </w:rPr>
        <w:t xml:space="preserve">Еще в начале нашего века М.Мендельсон установил, что у инфузорий реакции на изменения температуры становятся все более дифференцированными по мере приближения к некому термическому оптимуму. Так, у </w:t>
      </w:r>
      <w:r>
        <w:rPr>
          <w:rFonts w:cs="Arial"/>
          <w:sz w:val="28"/>
          <w:lang w:val="en-US"/>
        </w:rPr>
        <w:t>Paramecium</w:t>
      </w:r>
      <w:r>
        <w:rPr>
          <w:rFonts w:cs="Arial"/>
          <w:sz w:val="28"/>
        </w:rPr>
        <w:t xml:space="preserve"> </w:t>
      </w:r>
      <w:r>
        <w:rPr>
          <w:rFonts w:cs="Arial"/>
          <w:sz w:val="28"/>
          <w:lang w:val="en-US"/>
        </w:rPr>
        <w:t>aurelia</w:t>
      </w:r>
      <w:r>
        <w:rPr>
          <w:rFonts w:cs="Arial"/>
          <w:sz w:val="28"/>
        </w:rPr>
        <w:t xml:space="preserve"> такой оптимум находится в пределах +24 ... +28° температуры воды. При +6 ... +15° инфузория реагирует на разности температуры от 0,06 до 0,08°, при +20 ... +24° же – на разности от 0,02 до 0,005°. Но по современным данным этот вид хорошо переносит и низкие температуры и даже замораживание до -30° и более.</w:t>
      </w:r>
    </w:p>
    <w:p>
      <w:pPr>
        <w:pStyle w:val="Normal"/>
        <w:spacing w:lineRule="auto" w:line="360"/>
        <w:ind w:firstLine="709"/>
        <w:rPr>
          <w:rFonts w:cs="Arial"/>
          <w:sz w:val="28"/>
        </w:rPr>
      </w:pPr>
      <w:r>
        <w:rPr>
          <w:rFonts w:cs="Arial"/>
          <w:sz w:val="28"/>
        </w:rPr>
        <w:t>Вместе с тем у простейших специфические терморецепторы, т.е. специальные образования, служащие для восприятия изменений температуры среды, не обнаружены. (Достоверно такие рецепторы неизвестны и для других беспозвоночных.) В свое время Г.Дженнингс полагал, что у инфузории (туфельки) передний конец тела особенно чувствителен в отношении температурных раздражений. Однако впоследствии О.Кёлер показал, что у разрезанной на две части туфельки передний и задний концы тела ведут себя в этом отношении в принципе так же, как целое животное. Отсюда напрашивается вывод, что реакция на изменения температуры является у простейших свойством всей протоплазмы. Возможно, что реакции простейших на термические раздражения еще сходны с биохимическими реакциями типа ферментативных процессов.</w:t>
      </w:r>
    </w:p>
    <w:p>
      <w:pPr>
        <w:pStyle w:val="Normal"/>
        <w:spacing w:lineRule="auto" w:line="360"/>
        <w:ind w:firstLine="709"/>
        <w:rPr>
          <w:rFonts w:cs="Arial"/>
          <w:sz w:val="28"/>
        </w:rPr>
      </w:pPr>
      <w:r>
        <w:rPr>
          <w:rFonts w:cs="Arial"/>
          <w:sz w:val="28"/>
        </w:rPr>
        <w:t>Очевидно, все это и соответствует тому обстоятельству, что для организма простейшего тепловая энергия еще не расчленяется на источник жизнедеятельности и сигнал о наличии такого источника. В связи с этим отсутствуют и специальные терморецепторы. Мы имеем, следовательно, здесь пример «сосуществования» у простейших допсихического и психического отражения.</w:t>
      </w:r>
    </w:p>
    <w:p>
      <w:pPr>
        <w:pStyle w:val="Normal"/>
        <w:spacing w:lineRule="auto" w:line="360"/>
        <w:ind w:firstLine="709"/>
        <w:rPr>
          <w:rFonts w:cs="Arial"/>
          <w:sz w:val="28"/>
        </w:rPr>
      </w:pPr>
      <w:r>
        <w:rPr>
          <w:rFonts w:cs="Arial"/>
          <w:sz w:val="28"/>
        </w:rPr>
        <w:t>Интересно, что отсутствие терморецепторов не делает реакции простейших менее выразительными, чем их реакции на другие внешние агенты. Как было показано, эти реакции проявляются в таксисах (в данном случае термотаксисах) и кинезах.</w:t>
      </w:r>
    </w:p>
    <w:p>
      <w:pPr>
        <w:pStyle w:val="Normal"/>
        <w:spacing w:lineRule="auto" w:line="360"/>
        <w:ind w:firstLine="709"/>
        <w:rPr>
          <w:rFonts w:cs="Arial"/>
          <w:sz w:val="28"/>
        </w:rPr>
      </w:pPr>
      <w:r>
        <w:rPr>
          <w:rFonts w:cs="Arial"/>
          <w:sz w:val="28"/>
        </w:rPr>
        <w:t>Еще явственнее «сосуществование» допсихического и психического отражения выступает у низших представителей типа. У эвглены оно обусловлено и наличием наряду с животным, растительного, аутотрофного типа питания, почему эвглена в одинаковой степени относится и к растениям и к животным.</w:t>
      </w:r>
    </w:p>
    <w:p>
      <w:pPr>
        <w:pStyle w:val="Normal"/>
        <w:spacing w:lineRule="auto" w:line="360"/>
        <w:ind w:firstLine="709"/>
        <w:rPr>
          <w:rFonts w:cs="Arial"/>
          <w:sz w:val="28"/>
        </w:rPr>
      </w:pPr>
      <w:r>
        <w:rPr>
          <w:rFonts w:cs="Arial"/>
          <w:sz w:val="28"/>
        </w:rPr>
        <w:t>С другой стороны, мы знаем, что качества психического отражения определяются тем, насколько развиты способности к движению, пространственно-временной ориентации и к изменению врожденного поведения. У простейших мы встречаем разнообразные формы передвижения в водной среде, но только на самом примитивном уровне инстинктивного поведения – кинезов. Ориентация поведения осуществляется только на основе ощущений и ограничена элементарными формами таксисов, позволяющими животному избегать неблагоприятные внешние условия. За отдельными исключениями, активность простейших находится в целом как бы под отрицательным знаком, ибо эти животные попадают в сферу действия положительных раздражителей, уходя от отрицательных.</w:t>
      </w:r>
    </w:p>
    <w:p>
      <w:pPr>
        <w:pStyle w:val="Normal"/>
        <w:spacing w:lineRule="auto" w:line="360"/>
        <w:ind w:firstLine="709"/>
        <w:rPr>
          <w:rFonts w:cs="Arial"/>
          <w:sz w:val="28"/>
        </w:rPr>
      </w:pPr>
      <w:r>
        <w:rPr>
          <w:rFonts w:cs="Arial"/>
          <w:sz w:val="28"/>
        </w:rPr>
        <w:t>Это значит, что поисковая фаза инстинктивного поведения (кинезов) в указанном отношении еще крайне недоразвита. К тому же она явно лишена сложной, многоэтапной структуры. Возможно, что во многих случаях эта фаза вообще отсутствует. Во всем этом проявляется не только исключительная примитивность инстинктивного поведения на данном уровне, но и предельная скудность содержания психического отражения. Ведь это содержание наполняется прежде всего активным поиском и оценкой раздражителей на первых этапах поисковой фазы.</w:t>
      </w:r>
    </w:p>
    <w:p>
      <w:pPr>
        <w:pStyle w:val="Normal"/>
        <w:spacing w:lineRule="auto" w:line="360"/>
        <w:ind w:firstLine="709"/>
        <w:rPr>
          <w:rFonts w:cs="Arial"/>
          <w:sz w:val="28"/>
        </w:rPr>
      </w:pPr>
      <w:r>
        <w:rPr>
          <w:rFonts w:cs="Arial"/>
          <w:sz w:val="28"/>
        </w:rPr>
        <w:t>Как уже отмечалось, в отдельных случаях у простейших встречаются и положительные элементы пространственной ориентации. К уже упомянутым примерам положительных таксисов можно добавить, что амеба в состоянии находить пищевой объект на расстоянии до 20– 30 микрон. Зачатки активного поиска жертвы существуют, очевидно, и у хищных инфузорий. Однако во всех этих случаях положительные таксисные реакции еще не носят характера подлинного поискового поведения, поэтому эти исключения не меняют общую оценку поведения простейших, а тем более характеристику низшего уровня элементарной сенсорной психики в целом: дистантно на этом уровне распознаются преимущественно отрицательные компоненты среды; биологически «нейтральные» же признаки положительных компонентов, как правило, еще не воспринимаются на расстоянии как сигнальные, т.е. попросту еще не существуют для животного как таковые. Таким образом, психическое отражение выполняет на самом низком уровне своего развития в основном сторожевую функцию и отличается поэтому характерной «однобокостью»: сопутствующие биологически не значимые свойства компонентов среды дистантно ощущаются животными как сигналы появления таких компонентов лишь в том случае, если эти компоненты являются для животных вредными.</w:t>
      </w:r>
    </w:p>
    <w:p>
      <w:pPr>
        <w:pStyle w:val="Normal"/>
        <w:spacing w:lineRule="auto" w:line="360"/>
        <w:ind w:firstLine="709"/>
        <w:rPr>
          <w:rFonts w:cs="Arial"/>
          <w:sz w:val="28"/>
        </w:rPr>
      </w:pPr>
      <w:r>
        <w:rPr>
          <w:rFonts w:cs="Arial"/>
          <w:sz w:val="28"/>
        </w:rPr>
        <w:t>Что касается, наконец, пластичности поведения простейших, то и здесь простейшие обладают лишь самыми элементарными возможностями. Это вполне закономерно: элементарному инстинктивному поведению может соответствовать лишь элементарное научение. Последнее, как мы видели, представлено наиболее примитивной формой – привыканием, и лишь в отдельных случаях, может быть, встречаются зачатки ассоциативного научения.</w:t>
      </w:r>
    </w:p>
    <w:p>
      <w:pPr>
        <w:pStyle w:val="Normal"/>
        <w:spacing w:lineRule="auto" w:line="360"/>
        <w:ind w:firstLine="709"/>
        <w:rPr>
          <w:rFonts w:cs="Arial"/>
          <w:sz w:val="28"/>
        </w:rPr>
      </w:pPr>
      <w:r>
        <w:rPr>
          <w:rFonts w:cs="Arial"/>
          <w:sz w:val="28"/>
        </w:rPr>
        <w:t>Конечно, при всей своей примитивности поведение простейших является все же достаточно сложным и гибким, во всяком случае в тех пределах, которые необходимы для жизни в своеобразных условиях микромира. Эти условия отличаются рядом специфических особенностей, и этот мир нельзя себе представить как просто во много раз уменьшенный макромир. В частности, среда микромира является менее стабильной, чем среда макромира, что проявляется, например, в периодическом высыхании маленьких водоемов. С другой стороны, непродолжительность жизни микроорганизмов как отдельных особей (частая смена поколений) и относительное однообразие этого микромира делают излишним развитие более сложных форм накопления индивидуального опыта. В этой микросреде нет столь сложных и разнообразных условий, к которым можно приспособиться только путем научения. В таких условиях пластичность самого строения простейших, легкость образования новых морфологических структур в достаточной мере обеспечивают приспособляемость этих животных к условиям существования. Можно, очевидно, сказать, что пластичность поведения здесь еще не превзошла пластичность строения организма.</w:t>
      </w:r>
    </w:p>
    <w:p>
      <w:pPr>
        <w:pStyle w:val="Normal"/>
        <w:spacing w:lineRule="auto" w:line="360"/>
        <w:ind w:firstLine="709"/>
        <w:rPr>
          <w:rFonts w:cs="Arial"/>
          <w:sz w:val="28"/>
        </w:rPr>
      </w:pPr>
      <w:r>
        <w:rPr>
          <w:rFonts w:cs="Arial"/>
          <w:sz w:val="28"/>
        </w:rPr>
        <w:t>Как уже отмечалось, простейшие не являются однородной группой животных, и различия между их разными формами очень велики. Высшие представители этого типа во многих отношениях развивались в своеобразных формах неклеточного строения параллельно низшим многоклеточным беспозвоночным животным. В результате высокоразвитые простейшие проявляют подчас даже более сложное поведение, чем некоторые многоклеточные беспозвоночные, также стоящие на низшем уровне элементарной сенсорной психики. Это тоже одна из причин, почему мы описали этот уровень психического развития на примере только простейших. Здесь наглядно выступает уже отмеченная общая закономерность: психологическая классификация не вполне совпадает с зоологической, так как некоторые представители одной и той же таксономической категории могут еще находиться на более низком психическом уровне, другие – уже на более высоком. Именно последнее имеет место у высших представителей типа простейших, которых в этом отношении можно было бы рассматривать как исключения. Однако, в сущности, это не так, ибо здесь проявляется и другая закономерность эволюции психики, а именно: элементы более высокого уровня психического развития всегда зарождаются в недрах предшествующего, более низкого уровня. В данном случае, например, примитивные формы ассоциативного научения, вообще характерные для более высокого уровня элементарной сенсорной психики, встречаются в зачатке уже у некоторых видов, относящихся к типу, который в целом стоит на низшем уровне элементарной сенсорной психики, где типичной формой индивидуально-изменчивого поведения является привыкание.</w:t>
      </w:r>
    </w:p>
    <w:p>
      <w:pPr>
        <w:pStyle w:val="Heading3"/>
        <w:ind w:firstLine="709"/>
        <w:rPr>
          <w:rFonts w:cs="Arial"/>
          <w:sz w:val="28"/>
        </w:rPr>
      </w:pPr>
      <w:r>
        <w:rPr>
          <w:rFonts w:cs="Arial"/>
          <w:sz w:val="28"/>
        </w:rPr>
      </w:r>
    </w:p>
    <w:p>
      <w:pPr>
        <w:pStyle w:val="Heading3"/>
        <w:ind w:firstLine="709"/>
        <w:rPr>
          <w:rFonts w:cs="Arial"/>
        </w:rPr>
      </w:pPr>
      <w:r>
        <w:rPr/>
        <w:t>Высший уровень развития элементарной сенсорной психики</w:t>
      </w:r>
    </w:p>
    <w:p>
      <w:pPr>
        <w:pStyle w:val="Normal"/>
        <w:spacing w:lineRule="auto" w:line="360"/>
        <w:ind w:firstLine="709"/>
        <w:rPr>
          <w:rFonts w:cs="Arial"/>
          <w:sz w:val="28"/>
        </w:rPr>
      </w:pPr>
      <w:r>
        <w:rPr>
          <w:rFonts w:cs="Arial"/>
          <w:sz w:val="28"/>
        </w:rPr>
        <w:t>Высшего уровня элементарной сенсорной психики достигло большое число многоклеточных беспозвоночных. Однако, как отмечалось, часть низших многоклеточных беспозвоночных находится в основном на том же уровне психического развития, что и многие простейшие. Это относится прежде всего к большинству кишечнополостных и к низшим червям, а тем более к губкам, которые во многом еще напоминают колониальные формы одноклеточных (жгутиковых). Неподвижный, сидячий образ жизни взрослых губок привел даже к редукции их внешней активности, поведения (при полном отсутствии нервной системы и органов чувств). Но даже у самых примитивных представителей многоклеточных животных создались принципиально новые условия поведения в результате появления качественно новых структурных категорий – тканей, органов, систем органов. Это и обусловило возникновение специальной системы координации деятельности этих многоклеточных образований и усложнившегося взаимодействия организма со средой – нервной системы.</w:t>
      </w:r>
    </w:p>
    <w:p>
      <w:pPr>
        <w:pStyle w:val="Normal"/>
        <w:spacing w:lineRule="auto" w:line="360"/>
        <w:ind w:firstLine="709"/>
        <w:rPr>
          <w:rFonts w:cs="Arial"/>
          <w:sz w:val="28"/>
        </w:rPr>
      </w:pPr>
      <w:r>
        <w:rPr>
          <w:rFonts w:cs="Arial"/>
          <w:sz w:val="28"/>
        </w:rPr>
        <w:t>К низшим многоклеточным беспозвоночным относятся помимо уже упомянутых еще иглокожие, высшие (кольчатые) черви, отчасти моллюски и др.</w:t>
      </w:r>
    </w:p>
    <w:p>
      <w:pPr>
        <w:pStyle w:val="Normal"/>
        <w:spacing w:lineRule="auto" w:line="360"/>
        <w:ind w:firstLine="709"/>
        <w:rPr>
          <w:rFonts w:cs="Arial"/>
          <w:sz w:val="28"/>
        </w:rPr>
      </w:pPr>
      <w:r>
        <w:rPr>
          <w:rFonts w:cs="Arial"/>
          <w:sz w:val="28"/>
        </w:rPr>
        <w:t>Мы рассмотрим в дальнейшем в качестве примера кольчатых червей, у которых в полной мере выражены признаки поведения, характерные для высшего уровня элементарной сенсорной психики. К кольчатым червям относятся живущие в морях многощетинковые черви (полихеты), малощетинковые черви (наиболее известный представитель – дождевой червь) и пиявки. Характерным признаком строения кольчецов является внешняя и внутренняя метамерия: тело состоит из нескольких большей частью идентичных сегментов, каждый из которых содержит «комплект» внутренних органов, в частности пару симметрично расположенных ганглиев с нервными коммисурами. В результате нервная система кольчатых червей имеет вид «нервной лестницы».</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Нервная система</w:t>
      </w:r>
    </w:p>
    <w:p>
      <w:pPr>
        <w:pStyle w:val="Normal"/>
        <w:spacing w:lineRule="auto" w:line="360"/>
        <w:ind w:firstLine="709"/>
        <w:rPr>
          <w:rFonts w:cs="Arial"/>
          <w:sz w:val="28"/>
        </w:rPr>
      </w:pPr>
      <w:r>
        <w:rPr>
          <w:rFonts w:cs="Arial"/>
          <w:sz w:val="28"/>
        </w:rPr>
        <w:t>Как известно, нервная система впервые появляется у низших многоклеточных беспозвоночных. Возникновение нервной системы – важнейшая веха в эволюции животного мира, и в этом отношении даже примитивные многоклеточные беспозвоночные качественно отличаются от простейших. Важным моментом здесь является уже резкое ускорение проводимости возбуждения в нервной ткани: упротоплазме скорость проведения возбуждения не превышает 1–2 микрон в секунду, но даже в наиболее примитивной нервной системе, состоящей из нервных клеток, она составляет 0,5 метра в секунду!</w:t>
      </w:r>
    </w:p>
    <w:p>
      <w:pPr>
        <w:pStyle w:val="Normal"/>
        <w:spacing w:lineRule="auto" w:line="360"/>
        <w:ind w:firstLine="709"/>
        <w:rPr>
          <w:rFonts w:cs="Arial"/>
          <w:sz w:val="28"/>
        </w:rPr>
      </w:pPr>
      <w:r>
        <w:rPr>
          <w:rFonts w:cs="Arial"/>
          <w:sz w:val="28"/>
        </w:rPr>
        <w:t>Нервная система существует у низших многоклеточных в весьма разнообразных формах: сетчатой (например, у гидры), кольцевой (медузы), радиальной (морские звезды) и билатеральной. Билатеральная форма представлена у низших (бескишечных) плоских червей и примитивных моллюсков (хитон) еще только сетью, располагающейся вблизи поверхности тела, но выделяются более мощным развитием несколько продольных тяжей. По мере своего прогрессивного развития нервная система погружается под мышечную ткань, продольные тяжи становятся более выраженными, особенно на брюшной стороне тела. Одновременно все большее значение приобретает передний конец тела, появляется голова (процесс цефализации), а вместе с ней и головной мозг – скопление и уплотнение нервных элементов в переднем конце. Наконец, у высших червей центральная нервная система уже вполне приобретает типичное строение «нервной лестницы», при котором головной мозг располагается над пищеварительным трактом и соединен двумя симметричными коммисурами («окологлоточное кольцо») с расположенными на брюшной стороне подглоточными ганглиями и далее с парными брюшными нервными стволами. Существенными элементами являются здесь ганглии, поэтому говорят и о ганглионарной нервной системе, или о «ганглионарной лестнице». У некоторых представителей данной группы животных (например, пиявок) нервные стволы сближаются настолько, что получается «нервная цепочка».</w:t>
      </w:r>
    </w:p>
    <w:p>
      <w:pPr>
        <w:pStyle w:val="Normal"/>
        <w:spacing w:lineRule="auto" w:line="360"/>
        <w:ind w:firstLine="709"/>
        <w:rPr>
          <w:rFonts w:cs="Arial"/>
          <w:sz w:val="28"/>
        </w:rPr>
      </w:pPr>
      <w:r>
        <w:rPr>
          <w:rFonts w:cs="Arial"/>
          <w:sz w:val="28"/>
        </w:rPr>
        <w:t>От ганглиев отходят мощные проводящие волокна, которые и составляют нервные стволы. В гигантских волокнах нервные импульсы проводятся значительно быстрее благодаря их большому диаметру и малому числу синаптических связей (мест соприкосновения аксонов одних нервных клеток с дендритами и клеточными телами других клеток). Что же касается головных ганглиев, т.е. мозга, то они больше развиты у более подвижных животных, обладающих и наиболее развитыми рецепторными системами.</w:t>
      </w:r>
    </w:p>
    <w:p>
      <w:pPr>
        <w:pStyle w:val="Normal"/>
        <w:spacing w:lineRule="auto" w:line="360"/>
        <w:ind w:firstLine="709"/>
        <w:rPr>
          <w:rFonts w:cs="Arial"/>
          <w:sz w:val="28"/>
        </w:rPr>
      </w:pPr>
      <w:r>
        <w:rPr>
          <w:rFonts w:cs="Arial"/>
          <w:sz w:val="28"/>
        </w:rPr>
        <w:t>Зарождение и эволюция нервной системы обусловлены необходимостью координации разнокачественных функциональных единиц многоклеточного организма, согласования процессов, происходящих в разных частях его при взаимодействии с внешней средой, обеспечения деятельности сложно устроенного организма как единой целостной системы. Только координирующий и организующий центр, каким является центральная нервная система, может обеспечить гибкость и изменчивость реакции организма в условиях многоклеточной организации.</w:t>
      </w:r>
    </w:p>
    <w:p>
      <w:pPr>
        <w:pStyle w:val="Normal"/>
        <w:spacing w:lineRule="auto" w:line="360"/>
        <w:ind w:firstLine="709"/>
        <w:rPr>
          <w:rFonts w:cs="Arial"/>
          <w:sz w:val="28"/>
        </w:rPr>
      </w:pPr>
      <w:r>
        <w:rPr>
          <w:rFonts w:cs="Arial"/>
          <w:sz w:val="28"/>
        </w:rPr>
        <w:t>Огромное значение имел в этом отношении и процесс цефализапии, т.е. обособления головного конца организма и сопряженного с ним появления головного мозга. Только при наличии головного мозга возможно подлинно централизованное «кодирование» поступающих с периферии сигналов и формирование целостных «программ» врожденного поведения, не говоря уже о высокой степени координации всей внешней активности животного.</w:t>
      </w:r>
    </w:p>
    <w:p>
      <w:pPr>
        <w:pStyle w:val="Normal"/>
        <w:spacing w:lineRule="auto" w:line="360"/>
        <w:ind w:firstLine="709"/>
        <w:rPr>
          <w:rFonts w:cs="Arial"/>
          <w:sz w:val="28"/>
        </w:rPr>
      </w:pPr>
      <w:r>
        <w:rPr>
          <w:rFonts w:cs="Arial"/>
          <w:sz w:val="28"/>
        </w:rPr>
        <w:t>Разумеется, уровень психического развития зависит не только от строения нервной системы. Так, например, близкие к кольчатым червям коловратки также обладают, как и те, билатеральной нервной системой и мозгом, а также специализированными сенсорными и моторными нервами. Однако, мало отличаясь от инфузории размером, внешним видом и образом жизни, коловратки очень напоминают последних также поведением и не обнаруживают более высоких психических способностей, чем инфузории. Это опять показывает, что ведущим для развития психической деятельности является не общее строение, а конкретные условия жизнедеятельности животного, характер его взаимоотношений и взаимодействий с окружающей средой. Одновременно этот пример еще раз демонстрирует, с какой осторожностью надо подходить к оценке «высших» и «низших» признаков при сравнении организмов, занимающих различное филогенетическое положение, в частности при сопоставлении простейших и многоклеточных беспозвоночных.</w:t>
      </w:r>
    </w:p>
    <w:p>
      <w:pPr>
        <w:pStyle w:val="Normal"/>
        <w:spacing w:lineRule="auto" w:line="360"/>
        <w:ind w:firstLine="709"/>
        <w:jc w:val="center"/>
        <w:rPr>
          <w:rFonts w:cs="Arial"/>
          <w:b/>
          <w:b/>
          <w:sz w:val="28"/>
        </w:rPr>
      </w:pPr>
      <w:r>
        <w:rPr>
          <w:rFonts w:cs="Arial"/>
          <w:b/>
          <w:sz w:val="28"/>
        </w:rPr>
        <w:t>Движения</w:t>
      </w:r>
    </w:p>
    <w:p>
      <w:pPr>
        <w:pStyle w:val="Normal"/>
        <w:spacing w:lineRule="auto" w:line="360"/>
        <w:ind w:firstLine="709"/>
        <w:rPr>
          <w:rFonts w:cs="Arial"/>
          <w:sz w:val="28"/>
        </w:rPr>
      </w:pPr>
      <w:r>
        <w:rPr>
          <w:rFonts w:cs="Arial"/>
          <w:sz w:val="28"/>
        </w:rPr>
        <w:t>Кольчатые черви обитают в морях и пресноводных водоемах, но некоторые ведут и наземный образ жизни, передвигаясь ползком по субстрату или роясь в рыхлом грунте. Морские черви отчасти пассивно носятся течениями воды как составная часть планктона, но основная масса ведет придонный образ жизни в прибрежных зонах, где селится среди колоний других морских организмов или в расщелинах скал. Многие виды живут временно или постоянно в трубках, которые в первом случае периодически покидаются их обитателями, а затем вновь разыскиваются. Хищные виды отправляются из этих убежищ регулярно на «охоту». Трубки строятся из песчинок и других мелких частиц, которые скрепляются выделениями особых желез, чем достигается большая прочность построек. Неподвижно сидящие в трубках животные ловят свою добычу (мелкие организмы), подгоняя к себе и процеживая воду с помощью венчика щупалец, который высовывается из трубки, или же прогоняя сквозь нее поток воды (в этом случае трубка открыта на обоих концах).</w:t>
      </w:r>
    </w:p>
    <w:p>
      <w:pPr>
        <w:pStyle w:val="Normal"/>
        <w:spacing w:lineRule="auto" w:line="360"/>
        <w:ind w:firstLine="709"/>
        <w:rPr>
          <w:rFonts w:cs="Arial"/>
          <w:sz w:val="28"/>
        </w:rPr>
      </w:pPr>
      <w:r>
        <w:rPr>
          <w:rFonts w:cs="Arial"/>
          <w:sz w:val="28"/>
        </w:rPr>
        <w:t>В противоположность сидячим формам свободноживущие черви активно разыскивают свою пищу, передвигаясь по морскому дну: хищные виды нападают на других червей, моллюсков, ракообразных и иных сравнительно крупных животных, которых хватают челюстями и проглатывают; растительноядные отрывают челюстями куски водорослей; другие черви (их большинство) ползают и роются в придонном иле, проглатывают его вместе с органическими остатками или собирают с поверхности дна мелкие живые и мертвые организмы.</w:t>
      </w:r>
    </w:p>
    <w:p>
      <w:pPr>
        <w:pStyle w:val="Normal"/>
        <w:spacing w:lineRule="auto" w:line="360"/>
        <w:ind w:firstLine="709"/>
        <w:rPr>
          <w:rFonts w:cs="Arial"/>
          <w:sz w:val="28"/>
        </w:rPr>
      </w:pPr>
      <w:r>
        <w:rPr>
          <w:rFonts w:cs="Arial"/>
          <w:sz w:val="28"/>
        </w:rPr>
        <w:t>Малощетинковые черви ползают и роются в мягком грунте или придонном иле, некоторые виды способны плавать. Во влажных тропических лесах некоторые малощетинковые кольчецы вползают даже на деревья. Основная масса малощетинковых червей питается детритом, всасывая слизистый ил или прогрызаясь сквозь почву. Но существуют и виды, поедающие мелкие организмы с поверхности грунта, процеживающие воду или отгрызающие куски растений. Несколько видов ведут хищный образ жизни и захватывают мелких водных животных, резко открывая ротовое отверстие. В результате добыча всасывается с потоком воды.</w:t>
      </w:r>
    </w:p>
    <w:p>
      <w:pPr>
        <w:pStyle w:val="Normal"/>
        <w:spacing w:lineRule="auto" w:line="360"/>
        <w:ind w:firstLine="709"/>
        <w:rPr>
          <w:rFonts w:cs="Arial"/>
          <w:sz w:val="28"/>
        </w:rPr>
      </w:pPr>
      <w:r>
        <w:rPr>
          <w:rFonts w:cs="Arial"/>
          <w:sz w:val="28"/>
        </w:rPr>
        <w:t>Пиявки хорошо плавают, производя туловищем волнообразные движения, ползают, роют ходы в мягком грунте, некоторые передвигаются по суше. Помимо кровососущих существуют также пиявки, которые нападают на водных беспозвоночных и проглатывают их целиком. Наземные пиявки подстерегают свои жертвы на суше (млекопитающих и людей), в траве или на ветках деревьев и кустарников (во влажных тропических лесах). Эти пиявки могут довольно быстро двигаться. В передвижении наземных пиявок по субстрату большую роль играют присоски: животное вытягивает сперва туловище, затем присасывается к субстрату головной присоской, притягивает к ней задний конец туловища (с одновременным сокращением последнего), присасывается задней присоской и т.д.</w:t>
      </w:r>
    </w:p>
    <w:p>
      <w:pPr>
        <w:pStyle w:val="Normal"/>
        <w:spacing w:lineRule="auto" w:line="360"/>
        <w:ind w:firstLine="709"/>
        <w:rPr>
          <w:rFonts w:cs="Arial"/>
          <w:sz w:val="28"/>
        </w:rPr>
      </w:pPr>
      <w:r>
        <w:rPr>
          <w:rFonts w:cs="Arial"/>
          <w:sz w:val="28"/>
        </w:rPr>
        <w:t>Итак, двигательная активность кольчатых червей как при локомоции, так и при добывании пищи отличается большим многообразием и достаточной сложностью. Обеспечивается это сильно развитой мускулатурой, представленной прежде всего так называемым кожно-мышечным мешком. Он состоит из двух слоев: внешнего (подкожного), состоящего из кольцевых волокон, и внутреннего, состоящего из мощных продольных мышц. Последние простираются, несмотря на сегментацию, от переднего до заднего конца туловища. Ритмичные сокращения продольной и кольцевой мускулатуры кожно-мышечного мешка обеспечивают локомоцию: червь ползет, вытягивая и сокращая, расширяя и сужая отдельные части своего тела. Так, у дождевого червя вытягивается (и сужается) передняя часть тела, затем то же самое происходит последовательно со следующими сегментами. В результате по телу червя пробегают «волны» сокращений и расслаблений мускулатуры.</w:t>
      </w:r>
    </w:p>
    <w:p>
      <w:pPr>
        <w:pStyle w:val="Normal"/>
        <w:spacing w:lineRule="auto" w:line="360"/>
        <w:ind w:firstLine="709"/>
        <w:rPr>
          <w:rFonts w:cs="Arial"/>
          <w:sz w:val="28"/>
        </w:rPr>
      </w:pPr>
      <w:r>
        <w:rPr>
          <w:rFonts w:cs="Arial"/>
          <w:sz w:val="28"/>
        </w:rPr>
        <w:t>У кольчатых червей впервые в эволюции животного мира появляются подлинные парные конечности: кольчецы (помимо пиявок) носят на каждом сегменте по паре выростов, служащих органами передвижения (кроме головного конца, где они служат ротовыми органами) и получивших название параподий. Параподии снабжены специальными мышцами, двигающими их вперед или назад. Зачастую параподий имеют ветвистое строение. Каждая ветвь снабжена опорной щетинкой и, кроме того, венчиком из щетинок, имеющих у разных видов различную форму. От параподий отходят и щупальцевидные органы тактильной и химической чувствительности. Особенно длинными и многочисленными последние являются на головном конце, где на спинной стороне располагаются глаза (одна или две пары), а в ротовой полости или на особом (выпячиваемом) хоботке – челюсти. В захвате пищевых объектов могут участвовать и нитевидные щупальца на головном конце червя.</w:t>
      </w:r>
    </w:p>
    <w:p>
      <w:pPr>
        <w:pStyle w:val="Normal"/>
        <w:spacing w:lineRule="auto" w:line="360"/>
        <w:ind w:firstLine="709"/>
        <w:rPr>
          <w:rFonts w:cs="Arial"/>
          <w:sz w:val="28"/>
        </w:rPr>
      </w:pPr>
      <w:r>
        <w:rPr>
          <w:rFonts w:cs="Arial"/>
          <w:sz w:val="28"/>
        </w:rPr>
        <w:t>У ряда многошетинковых и всех малощетинковых червей параподии редуцированы (отсюда и название последних), остались лишь посегментно расположенные пучки щетинок. Так, у дождевого червя на каждом сегменте находится по четыре пары очень коротких, неразличимых невооруженным глазом щетинок, которые, однако, наподобие параподии служат для передвижения животного: являясь достаточно крепкими подвижными рычагами, они обеспечивают вместе с сокращениями кожно-мышечного мешка поступательное движение червя. С другой стороны, растопыривая свои щетинки и упираясь ими в грунт, дождевой червь настолько прочно фиксирует свое тело в земле, что практически невозможно вытащить его оттуда в неповрежденном виде. У некоторых других малощетинковых червей щетинки развиты значительно сильнее и представлены в большем количестве.</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Органы чувств и сенсорные способности</w:t>
      </w:r>
    </w:p>
    <w:p>
      <w:pPr>
        <w:pStyle w:val="Normal"/>
        <w:spacing w:lineRule="auto" w:line="360"/>
        <w:ind w:firstLine="709"/>
        <w:rPr>
          <w:rFonts w:cs="Arial"/>
          <w:sz w:val="28"/>
        </w:rPr>
      </w:pPr>
      <w:r>
        <w:rPr>
          <w:rFonts w:cs="Arial"/>
          <w:sz w:val="28"/>
        </w:rPr>
        <w:t>Большой интерес для познания психической деятельности низших многоклеточных беспозвоночных представляет устройство и функционирование их органов чувств, представленных также весьма различными образованиями в соответствии с общим уровнем организации животного.</w:t>
      </w:r>
    </w:p>
    <w:p>
      <w:pPr>
        <w:pStyle w:val="Normal"/>
        <w:spacing w:lineRule="auto" w:line="360"/>
        <w:ind w:firstLine="709"/>
        <w:rPr>
          <w:rFonts w:cs="Arial"/>
          <w:sz w:val="28"/>
        </w:rPr>
      </w:pPr>
      <w:r>
        <w:rPr>
          <w:rFonts w:cs="Arial"/>
          <w:sz w:val="28"/>
        </w:rPr>
        <w:t>У наиболее низкоорганизованных представителей беспозвоночных органы чувств еще очень слабо дифференцированы как в морфологическом, так и в функциональном отношении. У этих животных трудно выделить органы осязания, химической чувствительности и т.д. Очевидно, первичные органы чувств вообще были плюромодальными, т.е. они обладали лишь общей, присущей всей живой материи чувствительностью, но в повышенной степени. Существование таких плюромодальных чувствительных клеток является весьма вероятной гипотезой, но в настоящее время такие рецепторные клетки, очевидно, уже не существуют. Специализация таких клеток по отдельным видам энергии привела к появлению унимодальных рецепторных образований, которые, как правило, реагируют лишь на один специфический вид энергии. Так появились термо-, хемо-, механо-, фото- и другие рецепторы.</w:t>
      </w:r>
    </w:p>
    <w:p>
      <w:pPr>
        <w:pStyle w:val="Normal"/>
        <w:spacing w:lineRule="auto" w:line="360"/>
        <w:ind w:firstLine="709"/>
        <w:rPr>
          <w:rFonts w:cs="Arial"/>
          <w:sz w:val="28"/>
        </w:rPr>
      </w:pPr>
      <w:r>
        <w:rPr>
          <w:rFonts w:cs="Arial"/>
          <w:sz w:val="28"/>
        </w:rPr>
        <w:t>Согласно этой гипотезе, все органы чувств многоклеточных животных развились из органов осязания – наименее дифференцированных рецепторов. В наиболее элементарных случаях осязательная функция присуща всем клеткам поверхности тела. Но уже у кишечнополостных появляются специальные осязательные клетки, которые, скапливаясь в определенных местах, образуют подлинные органы осязания. Это вытянутые цилиндрические или веретеновидные клетки, несущие на конце неподвижный чувствительный волосок или пучок волосков. Однако эти органы часто выполняют и обонятельную функцию. Особенностью низших многоклеточных беспозвоночных является то, что во многих (хотя и не во всех) случаях эти две рецепторные функции слиты и не поддаются морфологическому разграничению.</w:t>
      </w:r>
    </w:p>
    <w:p>
      <w:pPr>
        <w:pStyle w:val="Normal"/>
        <w:spacing w:lineRule="auto" w:line="360"/>
        <w:ind w:firstLine="709"/>
        <w:rPr>
          <w:rFonts w:cs="Arial"/>
          <w:sz w:val="28"/>
        </w:rPr>
      </w:pPr>
      <w:r>
        <w:rPr>
          <w:rFonts w:cs="Arial"/>
          <w:sz w:val="28"/>
        </w:rPr>
        <w:t>В этом нетрудно усмотреть остатки первичной плюромодальности.</w:t>
      </w:r>
    </w:p>
    <w:p>
      <w:pPr>
        <w:pStyle w:val="Normal"/>
        <w:spacing w:lineRule="auto" w:line="360"/>
        <w:ind w:firstLine="709"/>
        <w:rPr>
          <w:rFonts w:cs="Arial"/>
          <w:sz w:val="28"/>
        </w:rPr>
      </w:pPr>
      <w:r>
        <w:rPr>
          <w:rFonts w:cs="Arial"/>
          <w:sz w:val="28"/>
        </w:rPr>
        <w:t>С другой стороны, органы зрения относятся к наиболее сложным по строению и функционированию. Иногда органы чувств низшего порядка превращаются в органы чувств высшего порядка (например, у пиявок некоторые из органов осязания – так называемые «сенсиллы» – превращаются в глаза). Известный советский зоолог, специалист по сравнительной анатомии беспозвоночных B-А.Догель говорил в таких случаях о «повышении органа в ранге». Однако в процессе филогенеза, как отмечает Догель, нередко имело место и обратное явление; в других случаях какие-то рецепторы беспозвоночных исчезали, чтобы потом вновь появиться в несколько измененной форме. Это непостоянство и легкость перестройки привели к тому, что у близкородственных беспозвоночных однотипные рецепторы, в частности органы оптической чувствительности, подчас бывают совершенно различными по строению и функциям.</w:t>
      </w:r>
    </w:p>
    <w:p>
      <w:pPr>
        <w:pStyle w:val="Normal"/>
        <w:spacing w:lineRule="auto" w:line="360"/>
        <w:ind w:firstLine="709"/>
        <w:rPr>
          <w:rFonts w:cs="Arial"/>
          <w:sz w:val="28"/>
        </w:rPr>
      </w:pPr>
      <w:r>
        <w:rPr>
          <w:rFonts w:cs="Arial"/>
          <w:sz w:val="28"/>
        </w:rPr>
        <w:t>Если взять, к примеру, кишечнополостных, то гидра четко реагирует на свет, хотя специальных органов зрения у нее нет. Она воспринимает свет всей поверхностью тела. Положительный фототаксис гидры выражается в том, что животное производит в освещенной сфере круговые или маятникообразные колебательные движения и в конце концов занимает положение в сторону источника света или даже направляется (ползет) к нему. Свободноживущие же представители кишечнополостных – медузы – обладают уже специальными многоклеточными органами светочувствительности. В простейшем случае эти органы представлены так называемыми глазными пятнами, которые находятся среди обыкновенных эпителиальных клеток, и даже нечетко отграничены от них. Более дифференцированным рецептором является глазная ямка (рис. 32). Однако чаще у медуз встречаются уже настоящие глаза, причем наиболее сложно устроенные из них представляют собой погруженные под слоем эпителиальных клеток глазные пузыри приблизительно шарообразной формы. Эпителий над глазным пузырем утончен и представляет собой прозрачную роговицу. Дно и стенки пузыря состоят из двух типов клеток: ретинальных и пигментных, причем ретинальные клетки снабжены чувствительными палочками. В полости глазного пузыря находится стекловидное тело – студенистая масса, защищающая ретину от механических повреждений. Иногда встречаются даже хрусталик и радужка, и тогда налицо все основные компоненты глаза высших животных (нет, однако, глазодвигательных мышц и систем фокусировки).</w:t>
      </w:r>
    </w:p>
    <w:p>
      <w:pPr>
        <w:pStyle w:val="Normal"/>
        <w:spacing w:lineRule="auto" w:line="360"/>
        <w:ind w:firstLine="709"/>
        <w:rPr>
          <w:rFonts w:cs="Arial"/>
          <w:sz w:val="28"/>
        </w:rPr>
      </w:pPr>
      <w:r>
        <w:rPr>
          <w:rFonts w:cs="Arial"/>
          <w:sz w:val="28"/>
        </w:rPr>
        <w:t>Учитывая, что глазное пятно является исходной формой вообще всех органов зрения, можно, следовательно, в ряду медуз проследить путь усложнения структуры от самого примитивного органа светочувствительности до сложного, высокодифференцированного глаза.</w:t>
      </w:r>
    </w:p>
    <w:p>
      <w:pPr>
        <w:pStyle w:val="Normal"/>
        <w:spacing w:lineRule="auto" w:line="360"/>
        <w:ind w:firstLine="709"/>
        <w:rPr>
          <w:rFonts w:cs="Arial"/>
          <w:sz w:val="28"/>
        </w:rPr>
      </w:pPr>
      <w:r>
        <w:rPr>
          <w:rFonts w:cs="Arial"/>
          <w:sz w:val="28"/>
        </w:rPr>
        <w:t>Очень разнообразны по своему строению и глаза червей, как и других низших многоклеточных беспозвоночных; в принципе к ним относится то же, что говорилось в отношении глаз медуз. В соответствии с многообразием движений кольчатых червей, разнообразием способов добывания пищи и других моментов жизнедеятельности находится и уровень развития сенсорной сферы этих животных. Это, правда, не означает, что у кольчецов имеются рецепторы для всех видов энергии, воздействующих на них, или даже что для всех форм чувствительности имеются специальные органы чувств. Так, например, у кольчатых червей встречаются сложно устроенные глаза, снабженные даже хрусталиками. Имеются весьма сложные глаза и у некоторых планарий и улиток. По их обладатели, насколько известно, неспособны к зрительному восприятию предметов. За исключением, может быть, некоторых улиток, у всех этих животных фотоскопические глаза, позволяющие отличать свет от тьмы и направление, откуда световые лучи падают на животное, а также перемещение светотеней в непосредственной близости от животного. Светочувствительность может при этом быть очень высокой, например, гребешок, двустворчатый моллюск с несколькими десятками глаз, закрывает створки раковины уже при уменьшении интенсивности освещения на 0,3%. (Для сравнения можно указать, что человек воспринимает уменьшение освещения лишь не менее чем на 1%).</w:t>
      </w:r>
    </w:p>
    <w:p>
      <w:pPr>
        <w:pStyle w:val="Normal"/>
        <w:spacing w:lineRule="auto" w:line="360"/>
        <w:ind w:firstLine="709"/>
        <w:rPr/>
      </w:pPr>
      <w:r>
        <w:rPr>
          <w:rFonts w:cs="Arial"/>
          <w:sz w:val="28"/>
        </w:rPr>
        <w:t xml:space="preserve">Большой интерес представляют активно плавающие многощетинковые кольчатые черви из семейства </w:t>
      </w:r>
      <w:r>
        <w:rPr>
          <w:rFonts w:cs="Arial"/>
          <w:sz w:val="28"/>
          <w:lang w:val="en-US"/>
        </w:rPr>
        <w:t>Alciopidae</w:t>
      </w:r>
      <w:r>
        <w:rPr>
          <w:rFonts w:cs="Arial"/>
          <w:sz w:val="28"/>
        </w:rPr>
        <w:t xml:space="preserve">, ведущие хищный образ жизни. У этих полихет глаз не только отличается исключительно сложным строением и величиной, но и снабжен аккомодационным устройством в виде специальных сократительных волокон, способных передвигать хрусталик и тем самым менять фокусное расстояние. Это единственный известный случай среди низших беспозвоночных: аккомодация глаза встречается только у головоногих моллюсков и позвоночных. Возможно, у этих червей в какой-то степени уже существует предметное зрение, что было бы исключением, подтверждающим общее правило. Это относится и к свободно плавающим хищным моллюскам </w:t>
      </w:r>
      <w:r>
        <w:rPr>
          <w:rFonts w:cs="Arial"/>
          <w:sz w:val="28"/>
          <w:lang w:val="en-US"/>
        </w:rPr>
        <w:t>Heteropoda</w:t>
      </w:r>
      <w:r>
        <w:rPr>
          <w:rFonts w:cs="Arial"/>
          <w:sz w:val="28"/>
        </w:rPr>
        <w:t>, которые тоже обладают весьма сложно устроенными глазами с приспособлением, заменяющим аккомодацию.</w:t>
      </w:r>
    </w:p>
    <w:p>
      <w:pPr>
        <w:pStyle w:val="Normal"/>
        <w:spacing w:lineRule="auto" w:line="360"/>
        <w:ind w:firstLine="709"/>
        <w:rPr>
          <w:rFonts w:cs="Arial"/>
          <w:sz w:val="28"/>
        </w:rPr>
      </w:pPr>
      <w:r>
        <w:rPr>
          <w:rFonts w:cs="Arial"/>
          <w:sz w:val="28"/>
        </w:rPr>
        <w:t>Что же касается дождевого червя, то здесь обнаруживается чрезвычайно интересный факт: у него нет не только сложно устроенных, но и вообще никаких специальных органов светочувствительности. Вместе с тем ему свойствен четкий отрицательный фототаксис. Функцию светоощущения выполняют рассеянные в коже светочувствительные клетки. Это пример кожной светочувствительности низших многоклеточных беспозвоночных. Кожная светочувствительность наблюдается и у многих моллюсков, причем у двустворчатых это нередко единственная форма фоторецепции. Эти моллюски реагируют как на освещение, так и на затемнение чаще всего одинаковым образом – втягиванием выступающих из раковин частей тела или запиранием раковины. Многие улитки реагируют на внезапное затемнение сокращением «ноги», причем эта реакция сохраняется и после экстирпации глаз, что опять-таки указывает на наличие кожной светочувствительности.</w:t>
      </w:r>
    </w:p>
    <w:p>
      <w:pPr>
        <w:pStyle w:val="Normal"/>
        <w:spacing w:lineRule="auto" w:line="360"/>
        <w:ind w:firstLine="709"/>
        <w:rPr>
          <w:rFonts w:cs="Arial"/>
          <w:sz w:val="28"/>
        </w:rPr>
      </w:pPr>
      <w:r>
        <w:rPr>
          <w:rFonts w:cs="Arial"/>
          <w:sz w:val="28"/>
        </w:rPr>
        <w:t>Реакция дождевого червя на условия освещения состоит в том, что он уползает в зону большего затемнения. Если же внезапно уменьшить интенсивность освещения, то червь реагирует на это движениями бегства; в естественных условиях он вползает в почву. Такая же реакция следует за внезапным освещением. Если же осветить лишь определенный участок тела дождевого червя, то время этой реакции сокращается пропорционально размеру освещаемой площади поверхности тела – в наибольшей мере червь реагирует при освещении всей его поверхности. Следовательно, реакция определяется градиентом раздражения освещенных и неосвещенных частей тела. Аналогично реагируют на свет и другие кольчатые черви.</w:t>
      </w:r>
    </w:p>
    <w:p>
      <w:pPr>
        <w:pStyle w:val="Normal"/>
        <w:spacing w:lineRule="auto" w:line="360"/>
        <w:ind w:firstLine="709"/>
        <w:rPr>
          <w:rFonts w:cs="Arial"/>
          <w:sz w:val="28"/>
        </w:rPr>
      </w:pPr>
      <w:r>
        <w:rPr>
          <w:rFonts w:cs="Arial"/>
          <w:sz w:val="28"/>
        </w:rPr>
        <w:t>Кольчатые черви реагируют также на прикосновения, химические и термические раздражения, силу тяжести, электрические раздражения, течение воды, а наземные формы (дождевые черви) – на влажность среды. Однако принципиальных отличий от реакции на свет нет: все эти реакции находятся на одном уровне и характеризуются тем, что являются ответами на отдельные раздражители, на отдельные признаки, качества предметов, но не на сами предметы как таковые. Так, например, много- и малощетинковые черви проявляют четко выраженные таксисные реакции на тактильные раздражения. Преобладают отрицательные реакции, но в ряде случаев наблюдаются и положительные тигмотаксисы: прикосновения нервных сегментов животного к субстрату влекут за собой прижимание к нему всем телом, что имеет, конечно, большое значение при роющем образе жизни или жизни в трубках. Интересно, что у дождевого червя соответствующие рецепторные образования представлены лишь отдельными чувствительными клетками, разбросанными по всему телу, но более густо располагающимися на его переднем конце. У многощетинковых же червей органами осязания часто являются щупальца или щетинки.</w:t>
      </w:r>
    </w:p>
    <w:p>
      <w:pPr>
        <w:pStyle w:val="Normal"/>
        <w:spacing w:lineRule="auto" w:line="360"/>
        <w:ind w:firstLine="709"/>
        <w:rPr>
          <w:rFonts w:cs="Arial"/>
          <w:sz w:val="28"/>
        </w:rPr>
      </w:pPr>
      <w:r>
        <w:rPr>
          <w:rFonts w:cs="Arial"/>
          <w:sz w:val="28"/>
        </w:rPr>
        <w:t>Хорошо развита и химическая чувствительность, причем в большинстве случаев наблюдается отрицательный хемотаксис. При большой интенсивности химического воздействия черви всегда реагируют отрицательно. С другой стороны, дождевой червь, например, способен по химическим признакам выбирать разные виды листьев, что свидетельствует о специализации в сенсорной сфере. У ряда кольчецов обнаружены расположенные около ротового отверстия органы химической чувствительности в виде ямок. Особенно это относится к пларающим видам, у которых имеется пара таких ямок, выстланных мерцательным эпителием.</w:t>
      </w:r>
    </w:p>
    <w:p>
      <w:pPr>
        <w:pStyle w:val="Normal"/>
        <w:spacing w:lineRule="auto" w:line="360"/>
        <w:ind w:firstLine="709"/>
        <w:jc w:val="center"/>
        <w:rPr>
          <w:rFonts w:cs="Arial"/>
          <w:b/>
          <w:b/>
          <w:sz w:val="28"/>
        </w:rPr>
      </w:pPr>
      <w:r>
        <w:rPr>
          <w:rFonts w:cs="Arial"/>
          <w:b/>
          <w:sz w:val="28"/>
        </w:rPr>
        <w:t>Таксисы</w:t>
      </w:r>
    </w:p>
    <w:p>
      <w:pPr>
        <w:pStyle w:val="Normal"/>
        <w:spacing w:lineRule="auto" w:line="360"/>
        <w:ind w:firstLine="709"/>
        <w:rPr>
          <w:rFonts w:cs="Arial"/>
          <w:sz w:val="28"/>
        </w:rPr>
      </w:pPr>
      <w:r>
        <w:rPr>
          <w:rFonts w:cs="Arial"/>
          <w:sz w:val="28"/>
        </w:rPr>
        <w:t>Как и на более низких уровнях эволюционного развития, пространственная ориентация совершается на высшем уровне элементарной сенсорной психики, преимущественно на основе примитивных таксисов. Но с усложнением жизнедеятельности организмов возрастают и требования к локализации биологически значимых компонентов среды по их биологически незначимым признакам. Возникает необходимость более сложного таксисного поведения, позволяющего животному достаточно четко и дифференцированно ощущать и реагировать. Именно этим и отличаются животные, находящиеся на рассматриваемом здесь уровне развития психики: благодаря симметричному расположению органов чувств у них обнаруживаются наряду с кинезами и элементарными таксисами и некоторые высшие формы таксисного поведения.</w:t>
      </w:r>
    </w:p>
    <w:p>
      <w:pPr>
        <w:pStyle w:val="Normal"/>
        <w:spacing w:lineRule="auto" w:line="360"/>
        <w:ind w:firstLine="709"/>
        <w:rPr>
          <w:rFonts w:cs="Arial"/>
          <w:sz w:val="28"/>
        </w:rPr>
      </w:pPr>
      <w:r>
        <w:rPr>
          <w:rFonts w:cs="Arial"/>
          <w:sz w:val="28"/>
        </w:rPr>
        <w:t>Немецкий ученый А.Кюн выделил следующие категории высших таксисов, которые, правда, вполне развиты лишь у высших животных: тропотаксисы – движение ориентируется по равнодействующей, образуемой в результате выравнивания интенсивности возбуждения в симметрично расположенных рецепторах; телотаксисы – выбор и фиксация одного источника раздражения и направление движения к этому источнику («цели»); менотаксисы – при несимметричном раздражении в симметрично расположенных рецепторах движение производится под углом к источнику раздражения. Менотаксисы играют ведущую роль в сохранении животным константного положения в пространстве.</w:t>
      </w:r>
    </w:p>
    <w:p>
      <w:pPr>
        <w:pStyle w:val="Normal"/>
        <w:spacing w:lineRule="auto" w:line="360"/>
        <w:ind w:firstLine="709"/>
        <w:rPr>
          <w:rFonts w:cs="Arial"/>
          <w:sz w:val="28"/>
        </w:rPr>
      </w:pPr>
      <w:r>
        <w:rPr>
          <w:rFonts w:cs="Arial"/>
          <w:sz w:val="28"/>
        </w:rPr>
        <w:t>Кроме того, у высших животных с развитой памятью встречается еще одна форма таксисов – мнемотаксисы, при которых основную роль играет индивидуальное запоминание ориентиров, что особенно важно для территориального поведения, о чем еще пойдет речь.</w:t>
      </w:r>
    </w:p>
    <w:p>
      <w:pPr>
        <w:pStyle w:val="Normal"/>
        <w:spacing w:lineRule="auto" w:line="360"/>
        <w:ind w:firstLine="709"/>
        <w:rPr>
          <w:rFonts w:cs="Arial"/>
          <w:sz w:val="28"/>
        </w:rPr>
      </w:pPr>
      <w:r>
        <w:rPr>
          <w:rFonts w:cs="Arial"/>
          <w:sz w:val="28"/>
        </w:rPr>
        <w:t>В поведении кольчецов тропо- и телотаксисы чаще всего проявляются совместно: если животное подвергнуть одновременному воздействию двух источников энергии (например, света) одинаковой силы, то при положительном таксисе оно будет первоначально двигаться по направлению равнодействующей, т.е. линии, ведущей к середине расстояния между источниками (тропотаксис), но затем, как правило, еще не дойдя до этой точки, оно повернет и направится к одному из источников энергии (телотаксис).</w:t>
      </w:r>
    </w:p>
    <w:p>
      <w:pPr>
        <w:pStyle w:val="Normal"/>
        <w:spacing w:lineRule="auto" w:line="360"/>
        <w:ind w:firstLine="709"/>
        <w:rPr>
          <w:rFonts w:cs="Arial"/>
          <w:sz w:val="28"/>
        </w:rPr>
      </w:pPr>
      <w:r>
        <w:rPr>
          <w:rFonts w:cs="Arial"/>
          <w:sz w:val="28"/>
        </w:rPr>
        <w:t>Наиболее четко тропо- и телотаксисы проявляются у активно двигающихся кольчатых червей, прежде всего у хищников. Последние не только обнаруживают присутствие жертвы по исходящим от нее физическим и химическим стимулам, но и направляются к ней, ориентируясь на основе таких таксисов. Наземные пиявки, например, способны точно локализовать местонахождение жертвы и с удивительной быстротой направляются к ней, ориентируясь по сотрясению субстрата, а затем, на более близком расстоянии, и по исходящему от жертвы (крупных млекопитающих) теплу и запаху. В результате хищник обнаруживает ее по соответствующим градиентам с помощью сочетания положительных вибрационных, термических и химических телотаксисов.</w:t>
      </w:r>
    </w:p>
    <w:p>
      <w:pPr>
        <w:pStyle w:val="Normal"/>
        <w:spacing w:lineRule="auto" w:line="360"/>
        <w:ind w:firstLine="709"/>
        <w:rPr>
          <w:rFonts w:cs="Arial"/>
          <w:sz w:val="28"/>
        </w:rPr>
      </w:pPr>
      <w:r>
        <w:rPr>
          <w:rFonts w:cs="Arial"/>
          <w:sz w:val="28"/>
        </w:rPr>
        <w:t>При менотаксисах животное, как говорилось, двигается под углом к линии воздействия, исходящей от источника энергии. Типичный пример – ориентация мигрирующих животных по солнечному (или другому астрономическому) «компасу», что, конечно, особенно характерно для перелетных птиц. У низших многоклеточных беспозвоночных менотаксисы обнаружены у некоторых улиток. Если этих животных поместить на освещаемый сбоку и медленно вращающийся диск, то они, двигаясь против направления вращения, придерживаются определенного угла по отношению к источнику света. В этих случаях, следовательно, можно уже говорить об ориентации животного по световому компасу, которая играет исключительную роль в жизни высших животных.</w:t>
      </w:r>
      <w:r>
        <w:br w:type="page"/>
      </w:r>
    </w:p>
    <w:p>
      <w:pPr>
        <w:pStyle w:val="Normal"/>
        <w:spacing w:lineRule="auto" w:line="360"/>
        <w:ind w:firstLine="709"/>
        <w:jc w:val="center"/>
        <w:rPr>
          <w:rFonts w:cs="Arial"/>
          <w:b/>
          <w:b/>
          <w:sz w:val="28"/>
        </w:rPr>
      </w:pPr>
      <w:r>
        <w:rPr>
          <w:rFonts w:cs="Arial"/>
          <w:b/>
          <w:sz w:val="28"/>
        </w:rPr>
        <w:t>Зачатки высших форм поведения</w:t>
      </w:r>
    </w:p>
    <w:p>
      <w:pPr>
        <w:pStyle w:val="Normal"/>
        <w:spacing w:lineRule="auto" w:line="360"/>
        <w:ind w:firstLine="709"/>
        <w:rPr>
          <w:rFonts w:cs="Arial"/>
          <w:sz w:val="28"/>
        </w:rPr>
      </w:pPr>
      <w:r>
        <w:rPr>
          <w:rFonts w:cs="Arial"/>
          <w:sz w:val="28"/>
        </w:rPr>
        <w:t>Многощетинковые кольчатые черви относятся к наиболее развитым в психическом отношении низшим беспозвоночным. Их поведение отличается подчас большой сложностью и представляет особый интерес в том смысле, что содержит ряд элементов психической деятельности, присущей более высокоорганизованным животным. В отличие от основной массы низших беспозвоночных у полихет наблюдаются некоторые существенные усложнения видотипичного поведения, отчасти уже выходящие за рамки типичной элементарной сенсорной психики.</w:t>
      </w:r>
    </w:p>
    <w:p>
      <w:pPr>
        <w:pStyle w:val="Normal"/>
        <w:spacing w:lineRule="auto" w:line="360"/>
        <w:ind w:firstLine="709"/>
        <w:rPr>
          <w:rFonts w:cs="Arial"/>
          <w:sz w:val="28"/>
        </w:rPr>
      </w:pPr>
      <w:r>
        <w:rPr>
          <w:rFonts w:cs="Arial"/>
          <w:sz w:val="28"/>
        </w:rPr>
        <w:t>Так, в некоторых случаях у этих морских червей встречаются действия, которые уже можно назвать конструктивными, поскольку животные активно создают сооружения из отдельных посторонних частиц, скрепляя их в единое целое. Речь идет о постройке уже упомянутых «домиков» - трубок из отдельных частичек, которые собираются червями на морском дне и укрепляются с помощью специальных «рабочих» органов – преобразованных передних параподий.</w:t>
      </w:r>
    </w:p>
    <w:p>
      <w:pPr>
        <w:pStyle w:val="Normal"/>
        <w:spacing w:lineRule="auto" w:line="360"/>
        <w:ind w:firstLine="709"/>
        <w:rPr/>
      </w:pPr>
      <w:r>
        <w:rPr>
          <w:rFonts w:cs="Arial"/>
          <w:sz w:val="28"/>
        </w:rPr>
        <w:t xml:space="preserve">Сам процесс сооружения трубки является сложной деятельностью, состоящей из нескольких фаз, адекватно видоизменяющихся в зависимости от таких внешних факторов, как характер грунта и течения, рельеф дна, количество и состав опускающихся на дно частиц, скорость их оседания и т.д. Строительным материалом служат разного рода мелкий обломочный материал (например, кусочки раковин), песчинки, частицы растений и т.п., которые скрепляются специальными выделениями особого «цементирующего органа». Пригодные для употребления частицы выбираются животным, причем в зависимости от его возраста; молодые особи используют лишь мелкие гранулы, более старые – более крупные. Все частицы собираются и прикрепляются друг к другу уже упомянутыми специализированными щупальцами. Полихета </w:t>
      </w:r>
      <w:r>
        <w:rPr>
          <w:rFonts w:cs="Arial"/>
          <w:sz w:val="28"/>
          <w:lang w:val="en-US"/>
        </w:rPr>
        <w:t>Aulophorus</w:t>
      </w:r>
      <w:r>
        <w:rPr>
          <w:rFonts w:cs="Arial"/>
          <w:sz w:val="28"/>
        </w:rPr>
        <w:t xml:space="preserve"> </w:t>
      </w:r>
      <w:r>
        <w:rPr>
          <w:rFonts w:cs="Arial"/>
          <w:sz w:val="28"/>
          <w:lang w:val="en-US"/>
        </w:rPr>
        <w:t>carteri</w:t>
      </w:r>
      <w:r>
        <w:rPr>
          <w:rFonts w:cs="Arial"/>
          <w:sz w:val="28"/>
        </w:rPr>
        <w:t xml:space="preserve">, например, строит трубки из спор водных растений, которые она собирает и прикрепляет друг к другу вокруг себя подобно тому, как строится труба из кирпичей </w:t>
      </w:r>
    </w:p>
    <w:p>
      <w:pPr>
        <w:pStyle w:val="Normal"/>
        <w:spacing w:lineRule="auto" w:line="360"/>
        <w:ind w:firstLine="709"/>
        <w:rPr/>
      </w:pPr>
      <w:r>
        <w:rPr>
          <w:rFonts w:cs="Arial"/>
          <w:sz w:val="28"/>
        </w:rPr>
        <w:t xml:space="preserve">Не меньший интерес представляют впервые намечающиеся у многощетинковых червей проявления брачного поведения и агрессивности, а вместе с ними и элементов общения. Конечно, подлинные агрессивность и брачное поведение характеризуются ритуализацией, которая появляется только у головоногих моллюсков и членистоногих, т.е. на низшем уровне перцептивной психики. Все же у представителей рода </w:t>
      </w:r>
      <w:r>
        <w:rPr>
          <w:rFonts w:cs="Arial"/>
          <w:sz w:val="28"/>
          <w:lang w:val="en-US"/>
        </w:rPr>
        <w:t>Nereis</w:t>
      </w:r>
      <w:r>
        <w:rPr>
          <w:rFonts w:cs="Arial"/>
          <w:sz w:val="28"/>
        </w:rPr>
        <w:t xml:space="preserve"> удалось наблюдать борьбу между двумя червями. У </w:t>
      </w:r>
      <w:r>
        <w:rPr>
          <w:rFonts w:cs="Arial"/>
          <w:sz w:val="28"/>
          <w:lang w:val="en-US"/>
        </w:rPr>
        <w:t>Nereis</w:t>
      </w:r>
      <w:r>
        <w:rPr>
          <w:rFonts w:cs="Arial"/>
          <w:sz w:val="28"/>
        </w:rPr>
        <w:t xml:space="preserve"> </w:t>
      </w:r>
      <w:r>
        <w:rPr>
          <w:rFonts w:cs="Arial"/>
          <w:sz w:val="28"/>
          <w:lang w:val="en-US"/>
        </w:rPr>
        <w:t>pelagica</w:t>
      </w:r>
      <w:r>
        <w:rPr>
          <w:rFonts w:cs="Arial"/>
          <w:sz w:val="28"/>
        </w:rPr>
        <w:t xml:space="preserve"> такая борьба может начаться (но не обязательно), если одна особь пытается проникнуть в «домик» другой особи. Иногда вторгшаяся особь кусает владельца «домика» в задний конец тела, и тогда «хозяин» покидает трубку или же, перевернувшись, вступает в борьбу с пришельцем. В других случаях, когда животные встречаются в трубке на полпути, головой к голове, борьба вспыхивает немедленно, и черви борются, расположившись брюшными сторонами и головами друг к другу. Однако при всех обстоятельствах животные не наносят друг другу повреждения. В более ожесточенной, «непримиримой» форме борьба происходит у </w:t>
      </w:r>
      <w:r>
        <w:rPr>
          <w:rFonts w:cs="Arial"/>
          <w:sz w:val="28"/>
          <w:lang w:val="en-US"/>
        </w:rPr>
        <w:t>Nereis</w:t>
      </w:r>
      <w:r>
        <w:rPr>
          <w:rFonts w:cs="Arial"/>
          <w:sz w:val="28"/>
        </w:rPr>
        <w:t xml:space="preserve"> </w:t>
      </w:r>
      <w:r>
        <w:rPr>
          <w:rFonts w:cs="Arial"/>
          <w:sz w:val="28"/>
          <w:lang w:val="en-US"/>
        </w:rPr>
        <w:t>caudata</w:t>
      </w:r>
      <w:r>
        <w:rPr>
          <w:rFonts w:cs="Arial"/>
          <w:sz w:val="28"/>
        </w:rPr>
        <w:t xml:space="preserve">, причем не только из-за обладания «домиком». «Драки» описаны английским исследователем поведения морских кольчатых червей С.М.Эвансом и его сотрудниками также у полихеты </w:t>
      </w:r>
      <w:r>
        <w:rPr>
          <w:rFonts w:cs="Arial"/>
          <w:sz w:val="28"/>
          <w:lang w:val="en-US"/>
        </w:rPr>
        <w:t>Harmothoe</w:t>
      </w:r>
      <w:r>
        <w:rPr>
          <w:rFonts w:cs="Arial"/>
          <w:sz w:val="28"/>
        </w:rPr>
        <w:t xml:space="preserve"> </w:t>
      </w:r>
      <w:r>
        <w:rPr>
          <w:rFonts w:cs="Arial"/>
          <w:sz w:val="28"/>
          <w:lang w:val="en-US"/>
        </w:rPr>
        <w:t>imbricata</w:t>
      </w:r>
      <w:r>
        <w:rPr>
          <w:rFonts w:cs="Arial"/>
          <w:sz w:val="28"/>
        </w:rPr>
        <w:t>. У этого вида борьба может возникнуть при случайной встрече двух особей, особенно же агрессивность проявляется в сфере воспроизведения, при образовании пар: самец, уцепившийся за самку, становится чрезвычайно агрессивным по отношению к другим самцам (но не самкам). Никогда, однако, борьба не сопровождается у полихет подачей каких-либо сигналов или другими проявлениями ритуализации поведения.</w:t>
      </w:r>
    </w:p>
    <w:p>
      <w:pPr>
        <w:pStyle w:val="Normal"/>
        <w:spacing w:lineRule="auto" w:line="360"/>
        <w:ind w:firstLine="709"/>
        <w:rPr/>
      </w:pPr>
      <w:r>
        <w:rPr>
          <w:rFonts w:cs="Arial"/>
          <w:sz w:val="28"/>
        </w:rPr>
        <w:t xml:space="preserve">Виноградные улитки же выполняют сложные «брачные игры», длящиеся иногда по нескольку часов, во время которых партнеры принимают по отношению друг к другу различные позы, колют друг друга известковыми спикулами («любовными стрелами») и т.д. Только после такой взаимной стимуляции начинается собственно спаривание (перенос сперматофора). У некоторых полихет, например у </w:t>
      </w:r>
      <w:r>
        <w:rPr>
          <w:rFonts w:cs="Arial"/>
          <w:sz w:val="28"/>
          <w:lang w:val="en-US"/>
        </w:rPr>
        <w:t>Platynereis</w:t>
      </w:r>
      <w:r>
        <w:rPr>
          <w:rFonts w:cs="Arial"/>
          <w:sz w:val="28"/>
        </w:rPr>
        <w:t xml:space="preserve"> </w:t>
      </w:r>
      <w:r>
        <w:rPr>
          <w:rFonts w:cs="Arial"/>
          <w:sz w:val="28"/>
          <w:lang w:val="en-US"/>
        </w:rPr>
        <w:t>dumerilii</w:t>
      </w:r>
      <w:r>
        <w:rPr>
          <w:rFonts w:cs="Arial"/>
          <w:sz w:val="28"/>
        </w:rPr>
        <w:t>, в последние годы также были описаны брачные «танцы», однако, очевидно, еще рано делать выводы о их конкретном значении и о том, имеют ли они какое-то отношение к ритуализованному поведению. Но во всех этих случаях, несомненно, обнаруживаются некие зачатки, предваряющие значительно более сложные формы поведения высших позвоночных.</w:t>
      </w:r>
    </w:p>
    <w:p>
      <w:pPr>
        <w:pStyle w:val="FR3"/>
        <w:spacing w:lineRule="auto" w:line="360"/>
        <w:ind w:left="0" w:firstLine="709"/>
        <w:rPr>
          <w:rFonts w:ascii="Times New Roman" w:hAnsi="Times New Roman" w:cs="Arial"/>
          <w:sz w:val="28"/>
        </w:rPr>
      </w:pPr>
      <w:r>
        <w:rPr>
          <w:rFonts w:cs="Arial" w:ascii="Times New Roman" w:hAnsi="Times New Roman"/>
          <w:sz w:val="28"/>
        </w:rPr>
      </w:r>
    </w:p>
    <w:p>
      <w:pPr>
        <w:pStyle w:val="FR3"/>
        <w:spacing w:lineRule="auto" w:line="360"/>
        <w:ind w:left="0" w:firstLine="709"/>
        <w:jc w:val="center"/>
        <w:rPr>
          <w:rFonts w:ascii="Times New Roman" w:hAnsi="Times New Roman" w:cs="Arial"/>
          <w:b/>
          <w:b/>
          <w:sz w:val="28"/>
        </w:rPr>
      </w:pPr>
      <w:r>
        <w:rPr>
          <w:rFonts w:cs="Arial" w:ascii="Times New Roman" w:hAnsi="Times New Roman"/>
          <w:b/>
          <w:sz w:val="28"/>
        </w:rPr>
        <w:t>Пластичность поведения</w:t>
      </w:r>
    </w:p>
    <w:p>
      <w:pPr>
        <w:pStyle w:val="FR3"/>
        <w:spacing w:lineRule="auto" w:line="360"/>
        <w:ind w:left="0" w:firstLine="709"/>
        <w:rPr>
          <w:rFonts w:ascii="Times New Roman" w:hAnsi="Times New Roman" w:cs="Arial"/>
          <w:sz w:val="28"/>
        </w:rPr>
      </w:pPr>
      <w:r>
        <w:rPr>
          <w:rFonts w:cs="Arial" w:ascii="Times New Roman" w:hAnsi="Times New Roman"/>
          <w:sz w:val="28"/>
        </w:rPr>
        <w:t>Поведение кольчатых червей, как и других низших беспозвоночных, характеризуется малой пластичностью, консервативностью. Господствуют врожденные стереотипы («врожденные программы поведения»). Индивидуальный опыт, научение, играет в жизни этих животных еще небольшую роль. Ассоциативные связи формируются у них с трудом и лишь в ограниченных пределах. Результаты научения сохраняются недолго. У всех кольчатых червей встречается наиболее простая форма научения – привыкание, с которым мы уже встречались у простейших, у которых она является главной, если не единственной формой модификации врожденного, видотипичного поведения. У низших многоклеточных животных врожденные реакции на определенные раздражения также прекращаются после многократного повторения, если не последует адекватного подкрепления этих реакций. Так, например, дождевые черви перестают реагировать на повторное затенение, если оно остается без последствий.</w:t>
      </w:r>
    </w:p>
    <w:p>
      <w:pPr>
        <w:pStyle w:val="Normal"/>
        <w:spacing w:lineRule="auto" w:line="360"/>
        <w:ind w:firstLine="709"/>
        <w:rPr>
          <w:rFonts w:cs="Arial"/>
          <w:sz w:val="28"/>
        </w:rPr>
      </w:pPr>
      <w:r>
        <w:rPr>
          <w:rFonts w:cs="Arial"/>
          <w:sz w:val="28"/>
        </w:rPr>
        <w:t>Отмечается привыкание и в сфере пищевого поведения: если многощетинкового червя повторно «кормить» комочками бумаги, смоченными соком его обычной жертвы, он перестает их принимать. Если попеременно с такими комочками давать ему подлинные кусочки пищи, то он в конце концов научается различать их и будет отвергать лишь несъедобную бумагу. Подобные опыты ставились и на кишечнополостных (на полипах, находящихся, как мы уже знаем, на более низком уровне элементарной сенсорной психики). При этом полипы вели себя так же, как морские черви: уже после нескольких (до 5) опытов они отбрасывали несъедобные объекты еще до того, как подносили их к ротовому отверстию. Интересно, что нетренированные щупальца этого не делали, даже находясь рядом с тренированными.</w:t>
      </w:r>
    </w:p>
    <w:p>
      <w:pPr>
        <w:pStyle w:val="Normal"/>
        <w:spacing w:lineRule="auto" w:line="360"/>
        <w:ind w:firstLine="709"/>
        <w:rPr>
          <w:rFonts w:cs="Arial"/>
          <w:sz w:val="28"/>
        </w:rPr>
      </w:pPr>
      <w:r>
        <w:rPr>
          <w:rFonts w:cs="Arial"/>
          <w:sz w:val="28"/>
        </w:rPr>
        <w:t>Эти эксперименты интересны тем, что показывают способность низших беспозвоночных отличить по побочным физическим качествам съедобное от несъедобного (по вкусу предлагавшиеся объекты были одинаковыми), что подтверждает наличие истинного психического отражения уже на этом, низшем, уровне филогенетического развития. Ведь здесь производится опосредствованное действие, отличающееся тем, что свойство (или сочетание нескольких свойств), которым животное руководствуется при оценке пригодности объекта к пищевому употреблению, выступает как подлинный сигнал, а чувствительность червя или полипа играет роль посредника между организмом и компонентом среды, от которого непосредственно зависит существование животного.</w:t>
      </w:r>
    </w:p>
    <w:p>
      <w:pPr>
        <w:pStyle w:val="Normal"/>
        <w:spacing w:lineRule="auto" w:line="360"/>
        <w:ind w:firstLine="709"/>
        <w:rPr>
          <w:rFonts w:cs="Arial"/>
          <w:sz w:val="28"/>
        </w:rPr>
      </w:pPr>
      <w:r>
        <w:rPr>
          <w:rFonts w:cs="Arial"/>
          <w:sz w:val="28"/>
        </w:rPr>
        <w:t>Более сложное научение путем «проб и ошибок» и формирования новой индивидуальной двигательной реакции можно в элементарной форме обнаружить, начиная уже с плоских червей. Так, планарии, встречая на своем пути полоску наждачной бумаги, сперва останавливаются, но затем все же переползают через нее. Если же сочетать соприкосновение червя с наждачной бумагой с его сотрясением, то планарии перестают переползать через нее и тогда, когда не производится сотрясения. Правда, здесь, очевидно, еще нет подлинной ассоциации между двумя раздражителями (шероховатость и сотрясение); скорее всего, происходит суммация первоначально не очень сильного отрицательного раздражения (шероховатость) с дополнительным отрицательным раздражением (сотрясение) и что, вероятно, влечет за собой общее повышение возбудимости животного.</w:t>
      </w:r>
    </w:p>
    <w:p>
      <w:pPr>
        <w:pStyle w:val="Normal"/>
        <w:spacing w:lineRule="auto" w:line="360"/>
        <w:ind w:firstLine="709"/>
        <w:rPr>
          <w:rFonts w:cs="Arial"/>
          <w:sz w:val="28"/>
        </w:rPr>
      </w:pPr>
      <w:r>
        <w:rPr>
          <w:rFonts w:cs="Arial"/>
          <w:sz w:val="28"/>
        </w:rPr>
        <w:t>Все же можно выработать уже у планарии и более сложные реакции, когда один из раздражителей является биологически «нейтральным». В таких случаях можно говорить, очевидно, уже об элементарных процессах подлинного ассоциативного научения. Так, например, Л.Г.Воронин и Н.А.Тушмалова сумели выработать у планарии и кольчатых червей оборонительные и пищевые условные рефлексы. При этом были получены и данные, свидетельствующие об усложнении форм временных связей. Если по поводу плоских червей можно говорить лишь о примитивных неустойчивых условных рефлексах, то у многощетинковых червей обнаруживаются уже стабильные самовосстанавливающиеся после угасания условные рефлексы. Эти различия соответствуют глубоким морфологическим различиям в строении нервной системы этих групп животных и свидетельствуют о существенном прогрессе психической активности у полихет.</w:t>
      </w:r>
    </w:p>
    <w:p>
      <w:pPr>
        <w:pStyle w:val="Normal"/>
        <w:spacing w:lineRule="auto" w:line="360"/>
        <w:ind w:firstLine="709"/>
        <w:rPr>
          <w:rFonts w:cs="Arial"/>
          <w:sz w:val="28"/>
        </w:rPr>
      </w:pPr>
      <w:r>
        <w:rPr>
          <w:rFonts w:cs="Arial"/>
          <w:sz w:val="28"/>
        </w:rPr>
        <w:t>Пластичность поведения дождевых червей очень убедительно была показана еще в 1912 г. известным американским зоопсихологом Р.Иерксом. В проведенных им опытах черви должны были в Т-образном лабиринте выбирать определенную сторону, где находилось «гнездо» (в противоположной стороне червь получал электрический удар). Чтобы этому научить червей, потребовалось 120– 180 опытов. (Улитки осваивают такую задачу после 60 опытов и запоминают верное решение в течение 30 дней.) Впоследствии аналогичные опыты с дождевыми червями ставились Л.Геком, И.С.Робинсоном, Р.И.Войтусяком (рис. 34) и другими исследователями. Удавалось также переучивать червей, поменяв «гнездо» и электроды местами. Характерно, что результат научения не меняется и после удаления передних сегментов. Более того, даже лишенный с самого начала этих сегментов, червь оказывается способным научиться правильно ориентироваться в лабиринте.</w:t>
      </w:r>
    </w:p>
    <w:p>
      <w:pPr>
        <w:pStyle w:val="Normal"/>
        <w:spacing w:lineRule="auto" w:line="360"/>
        <w:ind w:firstLine="709"/>
        <w:rPr>
          <w:rFonts w:cs="Arial"/>
          <w:sz w:val="28"/>
        </w:rPr>
      </w:pPr>
      <w:r>
        <w:rPr>
          <w:rFonts w:cs="Arial"/>
          <w:sz w:val="28"/>
        </w:rPr>
        <w:t>Подобные факты побудили в свое время В.А. Вагнера говорить о «сегментарной психологии» кольчатых червей и других «членистых», имея при этом в виду, что ганглии каждого сегмента в большой степени обеспечивают автономное выполнение элементарных психических функций. Обезглавленные кольчецы, писал Вагнер, «не теряют способности к спонтанным движениям, за исключением тех лишь, которые стоят в прямой зависимости и связи с органами чувств головы... Обезглавленные черви удерживают свои инстинктивные действия, даже те, в которых голова принимает прямое участие».</w:t>
      </w:r>
    </w:p>
    <w:p>
      <w:pPr>
        <w:pStyle w:val="Normal"/>
        <w:spacing w:lineRule="auto" w:line="360"/>
        <w:ind w:firstLine="709"/>
        <w:rPr>
          <w:rFonts w:cs="Arial"/>
          <w:sz w:val="28"/>
        </w:rPr>
      </w:pPr>
      <w:r>
        <w:rPr>
          <w:rFonts w:cs="Arial"/>
          <w:sz w:val="28"/>
        </w:rPr>
        <w:t>Все это свидетельствует о том, что на уровне даже высших червей цефализация еще не достигла такого развития, чтобы оказать решающее влияние на все поведенческие акты животного. Все же общая направляющая роль головного мозга достаточно велика уже и на этом уровне. Это проявляется, например, в том, что если разрезать пополам дождевого червя, передняя половина будет закапываться в почву, производя вполне координированные движения, задняя же будет лишь беспорядочно извиваться.</w:t>
      </w:r>
    </w:p>
    <w:p>
      <w:pPr>
        <w:pStyle w:val="Normal"/>
        <w:spacing w:lineRule="auto" w:line="360"/>
        <w:ind w:firstLine="709"/>
        <w:rPr/>
      </w:pPr>
      <w:r>
        <w:rPr>
          <w:rFonts w:cs="Arial"/>
          <w:sz w:val="28"/>
        </w:rPr>
        <w:t>Еще лучше, чем у малощетинковых червей, как уже отмечалось, вырабатываются ассоциативные связи у полихет. В опытах удавалось, например, переделать отрицательную реакцию на освещение в положительную путем сочетания освещения с подкармливанием. В итоге черви стали при освещении выползать из своих домиков и без пищевого подкрепления. Время реакции (между световым раздражением и ответным движением) уменьшилось при этом с 28,9 до 3,5 секунды (опыты М. Купленда).</w:t>
      </w:r>
    </w:p>
    <w:p>
      <w:pPr>
        <w:pStyle w:val="Normal"/>
        <w:spacing w:lineRule="auto" w:line="360"/>
        <w:ind w:firstLine="709"/>
        <w:rPr/>
      </w:pPr>
      <w:r>
        <w:rPr>
          <w:rFonts w:cs="Arial"/>
          <w:sz w:val="28"/>
        </w:rPr>
        <w:t xml:space="preserve">Обстоятельно изучал способность к научению полихет С.М.Эванс. Применяя наказания электрическим током, этот исследователь довольно легко выработал у подопытных животных отрицательную двигательную реакцию (отказ от вползания в узкий темный коридор). В других опытах червям приходилось проползать Т-образный лабиринт. При правильном повороте они могли в течение 5 минут пребывать в затемненной камере. Особенно хорошо обучались полихеты </w:t>
      </w:r>
      <w:r>
        <w:rPr>
          <w:rFonts w:cs="Arial"/>
          <w:sz w:val="28"/>
          <w:lang w:val="en-US"/>
        </w:rPr>
        <w:t>Nereis</w:t>
      </w:r>
      <w:r>
        <w:rPr>
          <w:rFonts w:cs="Arial"/>
          <w:sz w:val="28"/>
        </w:rPr>
        <w:t xml:space="preserve"> </w:t>
      </w:r>
      <w:r>
        <w:rPr>
          <w:rFonts w:cs="Arial"/>
          <w:sz w:val="28"/>
          <w:lang w:val="en-US"/>
        </w:rPr>
        <w:t>virens</w:t>
      </w:r>
      <w:r>
        <w:rPr>
          <w:rFonts w:cs="Arial"/>
          <w:sz w:val="28"/>
        </w:rPr>
        <w:t>, которым понадобилось менее 100 сочетаний для почти безошибочного решения задачи и ее прочного запоминания; спустя 48 часов они безошибочно воспроизводили правильный путь через лабиринт (рис. 35).</w:t>
      </w:r>
    </w:p>
    <w:p>
      <w:pPr>
        <w:pStyle w:val="Normal"/>
        <w:spacing w:lineRule="auto" w:line="360"/>
        <w:ind w:firstLine="709"/>
        <w:jc w:val="center"/>
        <w:rPr>
          <w:rFonts w:cs="Arial"/>
          <w:b/>
          <w:b/>
          <w:sz w:val="28"/>
        </w:rPr>
      </w:pPr>
      <w:r>
        <w:rPr>
          <w:rFonts w:cs="Arial"/>
          <w:b/>
          <w:sz w:val="28"/>
        </w:rPr>
        <w:t>Общая характеристика высшего уровня элементарной сенсорной психики</w:t>
      </w:r>
    </w:p>
    <w:p>
      <w:pPr>
        <w:pStyle w:val="Normal"/>
        <w:spacing w:lineRule="auto" w:line="360"/>
        <w:ind w:firstLine="709"/>
        <w:rPr>
          <w:rFonts w:cs="Arial"/>
          <w:sz w:val="28"/>
        </w:rPr>
      </w:pPr>
      <w:r>
        <w:rPr>
          <w:rFonts w:cs="Arial"/>
          <w:sz w:val="28"/>
        </w:rPr>
        <w:t>Как уже отмечалось, наиболее низкоорганизованные формы многоклеточных беспозвоночных стоят на том же уровне психического развития, что и высшие представители простейших. Но то, что здесь не обнаруживаются существенные различия в поведении, несмотря на глубокие различия в строении, не должно нас удивлять, ибо, как уже говорилось, простейшие олицетворяют собой совершенно особую, рано отклонившуюся филогенетическую ветвь, которая до известных пределов развивалась параллельно ветви низших многоклеточных животных.</w:t>
      </w:r>
    </w:p>
    <w:p>
      <w:pPr>
        <w:pStyle w:val="Normal"/>
        <w:spacing w:lineRule="auto" w:line="360"/>
        <w:ind w:firstLine="709"/>
        <w:rPr>
          <w:rFonts w:cs="Arial"/>
          <w:sz w:val="28"/>
        </w:rPr>
      </w:pPr>
      <w:r>
        <w:rPr>
          <w:rFonts w:cs="Arial"/>
          <w:sz w:val="28"/>
        </w:rPr>
        <w:t>Что же касается поведения кольчатых червей, то оно вполне отвечает стадии элементарной сенсорной психики, ибо слагается из движений, ориентированных лишь по отдельным свойствам предметов и явлений (или их сочетаниям), причем это те свойства, которые, по Леонтьеву, оповещают о появлении жизненно важных условий среды, от которых зависит осуществление основных биологических функций животных. Эта ориентация осуществляется, таким образом, на основе одних лишь ощущений. Перцепция, способность к предметному восприятию, еще отсутствует. Не исключено, правда, что у некоторых наземных улиток, как и у упомянутых выше свободно плавающих хищных моллюсков и полихет, уже намечаются зачатки этой способности. Так, виноградная улитка обходит преграду еще до прикосновения к ней, ползет вдоль нее, но только если преграда не слишком велика; если же изображение преграды занимает всю сетчатку, улитка наталкивается на нее. Не реагирует она и на слишком мелкие предметы.</w:t>
      </w:r>
    </w:p>
    <w:p>
      <w:pPr>
        <w:pStyle w:val="Normal"/>
        <w:spacing w:lineRule="auto" w:line="360"/>
        <w:ind w:firstLine="709"/>
        <w:rPr>
          <w:rFonts w:cs="Arial"/>
          <w:sz w:val="28"/>
        </w:rPr>
      </w:pPr>
      <w:r>
        <w:rPr>
          <w:rFonts w:cs="Arial"/>
          <w:sz w:val="28"/>
        </w:rPr>
        <w:t>В поведении кольчатых червей еще преобладает избегание неблагоприятных внешних условий, как это имеет место у простейших. Но все же активный поиск положительных раздражителей занимает в поведении кольчецов уже заметное место, и это весьма характерно для высшего уровня элементарной сенсорной психики. Так же как и у простейших, в жизни кольчатых червей и других низших многоклеточных беспозвоночных большую роль играют кинезы и элементарные таксисы. Но наряду с ними здесь уже встречаются зачатки сложных форм инстинктивного поведения (особенно у некоторых многощетинковых червей, пиявок, а также улиток) и впервые появляются высшие таксисы, обеспечивающие значительно более точную и экономную ориентацию животного в пространстве, а тем самым и более полноценное использование пищевых ресурсов в окружающей среде. В результате возникли предпосылки для поднятия всей жизнедеятельности на более высокую ступень, что и имело место на стадии перцептивной психики.</w:t>
      </w:r>
    </w:p>
    <w:p>
      <w:pPr>
        <w:pStyle w:val="Normal"/>
        <w:spacing w:lineRule="auto" w:line="360"/>
        <w:ind w:firstLine="709"/>
        <w:rPr>
          <w:rFonts w:cs="Arial"/>
          <w:sz w:val="28"/>
        </w:rPr>
      </w:pPr>
      <w:r>
        <w:rPr>
          <w:rFonts w:cs="Arial"/>
          <w:sz w:val="28"/>
        </w:rPr>
        <w:t>Как было показано, у высших представителей рассматриваемой группы беспозвоночных впервые появляются зачатки конструктивной деятельности, агрессивного поведения, общения. Здесь опять подтверждается правило, что высшие формы поведения зарождаются уже на низших стадиях развития психической деятельности.</w:t>
      </w:r>
    </w:p>
    <w:p>
      <w:pPr>
        <w:pStyle w:val="Normal"/>
        <w:spacing w:lineRule="auto" w:line="360"/>
        <w:ind w:firstLine="709"/>
        <w:rPr>
          <w:rFonts w:cs="Arial"/>
          <w:sz w:val="28"/>
        </w:rPr>
      </w:pPr>
      <w:r>
        <w:rPr>
          <w:rFonts w:cs="Arial"/>
          <w:sz w:val="28"/>
        </w:rPr>
        <w:t>Давая общую оценку поведению низших многоклеточных беспозвоночных, следует отметить, что, очевидно, первично главная функция еще примитивной нервной системы состояла в координации внутренних процессов жизнедеятельности в связи со все большей специализацией клеток и новых образований – тканей, из которых строятся все органы и системы многоклеточного организма. «Внешние» же функции нервной системы определяются степенью внешней активности, которая у этих животных находится на еще невысоком уровне, зачастую не более высоком, чем у высших представителей простейших. Вместе с тем строение и функции рецепторов, как и «внешняя» деятельность нервной системы, значительно усложняются у животных, ведущих более активный образ жизни. Особенно это относится к свободноживущим, активно передвигающимся формам.</w:t>
      </w:r>
    </w:p>
    <w:p>
      <w:pPr>
        <w:pStyle w:val="Normal"/>
        <w:spacing w:lineRule="auto" w:line="360"/>
        <w:ind w:firstLine="709"/>
        <w:rPr>
          <w:rFonts w:cs="Arial"/>
          <w:sz w:val="28"/>
        </w:rPr>
      </w:pPr>
      <w:r>
        <w:rPr>
          <w:rFonts w:cs="Arial"/>
          <w:sz w:val="28"/>
        </w:rPr>
        <w:t>Говоря об обширной и пестрой по составу группе низших беспозвоночных, нужно, конечно, учесть, что поведение этих животных еще очень слабо изучено. Мы, например, еще почти ничего не знаем об онтогенезе поведения этих животных, о том, как формируется и развивается их поведение, да и совершенствуется ли оно вообще в процессе индивидуального развития, на что уже указывалось в части, посвященной онтогенезу поведения. Вполне возможно (если, конечно, исключить метаморфозные преобразования, личиночное поведение у низших многоклеточных и т.п.), что подобное онтогенетическое совершенствование у обсуждаемых животных не является существенным или даже вообще не происходит, ибо жесткость врожденных программ поведения, исключительная стереотипия форм реагирования являются у этих животных определяющей чертой всего их поведения.</w:t>
      </w:r>
      <w:r>
        <w:br w:type="page"/>
      </w:r>
    </w:p>
    <w:p>
      <w:pPr>
        <w:pStyle w:val="Heading2"/>
        <w:ind w:firstLine="709"/>
        <w:rPr/>
      </w:pPr>
      <w:r>
        <w:rPr/>
        <w:t>Глава 2 ПЕРЦЕПТИВНАЯ ПСИХИКА</w:t>
      </w:r>
    </w:p>
    <w:p>
      <w:pPr>
        <w:pStyle w:val="Heading3"/>
        <w:ind w:firstLine="709"/>
        <w:rPr/>
      </w:pPr>
      <w:r>
        <w:rPr/>
      </w:r>
    </w:p>
    <w:p>
      <w:pPr>
        <w:pStyle w:val="Heading3"/>
        <w:ind w:firstLine="709"/>
        <w:rPr>
          <w:rFonts w:cs="Arial"/>
        </w:rPr>
      </w:pPr>
      <w:r>
        <w:rPr/>
        <w:t>Низший уровень развития перцептивной психики</w:t>
      </w:r>
    </w:p>
    <w:p>
      <w:pPr>
        <w:pStyle w:val="Normal"/>
        <w:spacing w:lineRule="auto" w:line="360"/>
        <w:ind w:firstLine="709"/>
        <w:rPr>
          <w:rFonts w:cs="Arial"/>
          <w:sz w:val="28"/>
        </w:rPr>
      </w:pPr>
      <w:r>
        <w:rPr>
          <w:rFonts w:cs="Arial"/>
          <w:sz w:val="28"/>
        </w:rPr>
        <w:t>Перцептивная психика является высшей стадией развития психического отражения. Напомним, что эта стадия характеризуется, по Леонтьеву, изменением строения деятельности – выделением содержания деятельности, относящейся к условиям, в которых дан объект деятельности в среде (операции). По этой причине мы встречаемся здесь уже с подлинными навыками и восприятиями. Предметные компоненты среды отражаются уже как целостные единицы, в то время как при элементарной сенсорной психике имело место отражение лишь отдельных их свойств или суммы последних. Предметное восприятие обязательно предполагает определенную степень обобщения, появляются чувственные представления.</w:t>
      </w:r>
    </w:p>
    <w:p>
      <w:pPr>
        <w:pStyle w:val="Normal"/>
        <w:spacing w:lineRule="auto" w:line="360"/>
        <w:ind w:firstLine="709"/>
        <w:rPr>
          <w:rFonts w:cs="Arial"/>
          <w:sz w:val="28"/>
        </w:rPr>
      </w:pPr>
      <w:r>
        <w:rPr>
          <w:rFonts w:cs="Arial"/>
          <w:sz w:val="28"/>
        </w:rPr>
        <w:t>Разумеется, перцептивная психика, свойственная огромному числу животных, стоящих на разных ступенях эволюционного развития, обнаруживает в конкретных своих проявлениях большие различия. Поэтому необходимо и на этой стадии развития психики выделить отдельные уровни, из которых здесь будет рассмотрен низший.</w:t>
      </w:r>
    </w:p>
    <w:p>
      <w:pPr>
        <w:pStyle w:val="Normal"/>
        <w:spacing w:lineRule="auto" w:line="360"/>
        <w:ind w:firstLine="709"/>
        <w:rPr/>
      </w:pPr>
      <w:r>
        <w:rPr>
          <w:rFonts w:cs="Arial"/>
          <w:sz w:val="28"/>
        </w:rPr>
        <w:t>На этом уровне находятся, прежде всего высшие беспозвоночные – головоногие моллюски и членистоногие (по меньшей мере высшие). Характеристику рассматриваемого уровня психического развития мы дадим на примере насекомых – центрального класса типа членистоногих. (Кроме насекомых к членистоногим относятся ракообразные, паукообразные, многоножки и некоторые мелкие группы.) Насекомые – самый многочисленный класс животных как по количеству видов, так и по количеству особей. Насекомые обитают повсюду на суше (во всех климатических зонах) – как на поверхности, так и в почве, во всех пресных водоемах, а также в воздухе, поднимаясь на высоту до двух километров.</w:t>
      </w:r>
      <w:r>
        <w:br w:type="page"/>
      </w:r>
    </w:p>
    <w:p>
      <w:pPr>
        <w:pStyle w:val="Normal"/>
        <w:spacing w:lineRule="auto" w:line="360"/>
        <w:ind w:firstLine="709"/>
        <w:jc w:val="center"/>
        <w:rPr>
          <w:rFonts w:cs="Arial"/>
          <w:b/>
          <w:b/>
          <w:sz w:val="28"/>
        </w:rPr>
      </w:pPr>
      <w:r>
        <w:rPr>
          <w:rFonts w:cs="Arial"/>
          <w:b/>
          <w:sz w:val="28"/>
        </w:rPr>
        <w:t>Движения</w:t>
      </w:r>
    </w:p>
    <w:p>
      <w:pPr>
        <w:pStyle w:val="Normal"/>
        <w:spacing w:lineRule="auto" w:line="360"/>
        <w:ind w:firstLine="709"/>
        <w:rPr>
          <w:rFonts w:cs="Arial"/>
          <w:sz w:val="28"/>
        </w:rPr>
      </w:pPr>
      <w:r>
        <w:rPr>
          <w:rFonts w:cs="Arial"/>
          <w:sz w:val="28"/>
        </w:rPr>
        <w:t>Огромное разнообразие «экологических ниш», занимаемых насекомыми и другими членистоногими, обусловило, естественно, развитие весьма различных форм приспособления в области строения и поведения этих животных. Наиболее существенным и характерным для эволюции членистоногих, особенно насекомых, было завоевание новой среды обитания – суши. Членистоногие – первые наземные животные в истории Земли. Переход на сушу был сопряжен с развитием особых органов передвижения – конечностей в виде сложных рычагов, состоящих из отдельных, соединенных суставами члеников, по которым членистоногие и получили свое название. Такие сложные рычаги (их аналогами являются конечности наземных позвоночных) наилучшим образом служат для передвижения по твердому субстрату путем отталкивания от него. Членистоногие в состоянии передвигаться по суше почти всеми возможными способами (ползание, ходьба, бег как по горизонтальным, так и по вертикальным поверхностям, прыгание, передвижение в толще грунта). В воде членистоногие плавают, ныряют, ползают и даже бегают по ее поверхности.</w:t>
      </w:r>
    </w:p>
    <w:p>
      <w:pPr>
        <w:pStyle w:val="Normal"/>
        <w:spacing w:lineRule="auto" w:line="360"/>
        <w:ind w:firstLine="709"/>
        <w:rPr>
          <w:rFonts w:cs="Arial"/>
          <w:sz w:val="28"/>
        </w:rPr>
      </w:pPr>
      <w:r>
        <w:rPr>
          <w:rFonts w:cs="Arial"/>
          <w:sz w:val="28"/>
        </w:rPr>
        <w:t>У насекомых, кроме того, в связи с переходом к жизни в воздушной среде впервые появился и совершенно новый способ передвижения – полет с помощью крыльев. Насекомые способны развить в полете очень большую скорость: у некоторых стрекоз она достигает 90 километров в час, у самца овода – даже 122 километра в час. Поистине поразительна частота взмахов крыльев у многих насекомых. Так, мотылек делает лишь 9 ударов в секунду, пчела же – 190, а комнатная муха – 330, но у некоторых мух и перепончатокрылых скорость вибрации крыльев достигает до тысячи ударов в секунду. Столь быстрые движения и соответственно частоты мышечных сокращений не наблюдаются ни у каких других животных.</w:t>
      </w:r>
    </w:p>
    <w:p>
      <w:pPr>
        <w:pStyle w:val="Normal"/>
        <w:spacing w:lineRule="auto" w:line="360"/>
        <w:ind w:firstLine="709"/>
        <w:rPr>
          <w:rFonts w:cs="Arial"/>
          <w:sz w:val="28"/>
        </w:rPr>
      </w:pPr>
      <w:r>
        <w:rPr>
          <w:rFonts w:cs="Arial"/>
          <w:sz w:val="28"/>
        </w:rPr>
        <w:t>Соответственно и крылевая мускулатура насекомых отличается исключительно сложным устройством: она состоит из множества различно располагающихся мышечных пучков, частично действующих как антагонисты. Большую сложность обнаруживают и другие отделы мышечной системы.</w:t>
      </w:r>
    </w:p>
    <w:p>
      <w:pPr>
        <w:pStyle w:val="Normal"/>
        <w:spacing w:lineRule="auto" w:line="360"/>
        <w:ind w:firstLine="709"/>
        <w:rPr>
          <w:rFonts w:cs="Arial"/>
          <w:sz w:val="28"/>
        </w:rPr>
      </w:pPr>
      <w:r>
        <w:rPr>
          <w:rFonts w:cs="Arial"/>
          <w:sz w:val="28"/>
        </w:rPr>
        <w:t>Вообще у насекомых (не считая крылевой мускулатуры насекомых) различают следующие отделы мышечной системы: мышцы туловища, заведующие его движениями: мышцы конечностей, с помощью которых движется вся конечность по отношению к туловищу; мышцы отдельных члеников конечностей, мышцы внутренних органов.</w:t>
      </w:r>
    </w:p>
    <w:p>
      <w:pPr>
        <w:pStyle w:val="Normal"/>
        <w:spacing w:lineRule="auto" w:line="360"/>
        <w:ind w:firstLine="709"/>
        <w:rPr>
          <w:rFonts w:cs="Arial"/>
          <w:sz w:val="28"/>
        </w:rPr>
      </w:pPr>
      <w:r>
        <w:rPr>
          <w:rFonts w:cs="Arial"/>
          <w:sz w:val="28"/>
        </w:rPr>
        <w:t>Как видно, мускулатура насекомых отличается высокой степенью дифференцированности и специализированности. К тому же подавляющее большинство их мышц – поперечнополосатые. Количество отдельных мускулов исключительно велико – полторы тысячи и более. Внушительна и сила мышц: насекомые способны таскать предметы, иногда в сто раз превышающие их собственный вес. В целом, как отмечал Догель, у членистоногих мышечная система беспозвоночных достигает «апогея своего развития» как в морфологическом, так и в физиологическом отношении.</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Центральная нервная система</w:t>
      </w:r>
    </w:p>
    <w:p>
      <w:pPr>
        <w:pStyle w:val="Normal"/>
        <w:spacing w:lineRule="auto" w:line="360"/>
        <w:ind w:firstLine="709"/>
        <w:rPr>
          <w:rFonts w:cs="Arial"/>
          <w:sz w:val="28"/>
        </w:rPr>
      </w:pPr>
      <w:r>
        <w:rPr>
          <w:rFonts w:cs="Arial"/>
          <w:sz w:val="28"/>
        </w:rPr>
        <w:t>В соответствии со сложной и высокодифференцированной организацией двигательного аппарата находится и сложное строение центральной нервной системы насекомых, которую, однако, мы можем здесь охарактеризовать лишь в самых общих чертах.</w:t>
      </w:r>
    </w:p>
    <w:p>
      <w:pPr>
        <w:pStyle w:val="Normal"/>
        <w:spacing w:lineRule="auto" w:line="360"/>
        <w:ind w:firstLine="709"/>
        <w:rPr>
          <w:rFonts w:cs="Arial"/>
          <w:sz w:val="28"/>
        </w:rPr>
      </w:pPr>
      <w:r>
        <w:rPr>
          <w:rFonts w:cs="Arial"/>
          <w:sz w:val="28"/>
        </w:rPr>
        <w:t>Как и у кольчатых червей, основу всей нервной системы составляют у насекомых метамерно расположенные ганглии, связанные друг с другом межсегментными нервными стволами. Эти стволы сближаются у большинства насекомых настолько, что образуют (хотя бы внешне) одну непарную нервную цепочку. Одновременно имеет место и слияние последовательных метамерных ганглиев.</w:t>
      </w:r>
    </w:p>
    <w:p>
      <w:pPr>
        <w:pStyle w:val="Normal"/>
        <w:spacing w:lineRule="auto" w:line="360"/>
        <w:ind w:firstLine="709"/>
        <w:rPr>
          <w:rFonts w:cs="Arial"/>
          <w:sz w:val="28"/>
        </w:rPr>
      </w:pPr>
      <w:r>
        <w:rPr>
          <w:rFonts w:cs="Arial"/>
          <w:sz w:val="28"/>
        </w:rPr>
        <w:t>В связи с отчетливо выраженной цефализацией в головном отделе слившиеся ганглии образовали мощный головной мозг в виде сложно устроенного надглоточного узла, в котором различают три отдела: протоцеребрум, дейтоцеребрум и тритоцеребрум. Передний отдел, протоцеребрум, развит сильнее остальных. Особое внимание заслуживают находящиеся в нем так называемые грибовидные (или стебельчатые) тела – ассоциативные и координирующие центры. В наибольшей степени они развиты у насекомых с особенно сложным поведением – у пчел, прежде всего рабочих особей, и муравьев. С протоцеребрумом связана и пара очень крупных и сложно устроенных зрительных долей, иннервирующих сложные глаза. Дейтоцеребрум (средний отдел головного мозга) иннервирует усики, тритоцеребрум иннервирует область рта и, кроме того, тесно связан с симпатической нервной системой. Вообще для насекомых характерна большая концентрация нервных элементов. Такая концентрация повышает возможности управления отдельными системами органов и поднимает общий морфофизиологический уровень организма как целостной единицы.</w:t>
      </w:r>
    </w:p>
    <w:p>
      <w:pPr>
        <w:pStyle w:val="Normal"/>
        <w:spacing w:lineRule="auto" w:line="360"/>
        <w:ind w:firstLine="709"/>
        <w:rPr>
          <w:rFonts w:cs="Arial"/>
          <w:sz w:val="28"/>
        </w:rPr>
      </w:pPr>
      <w:r>
        <w:rPr>
          <w:rFonts w:cs="Arial"/>
          <w:sz w:val="28"/>
        </w:rPr>
        <w:t>Нервная система, и в частности головной мозг, устроена у разных членистоногих, однако, весьма различно. Существенные различия обнаруживаются между низшими и высшими представителями даже в пределах классов, а иногда и отрядов. Так, например, отношение размеров мозга к объему туловища равняется у майского жука 1 : 3290, у муравья 1 : 280, а у пчелы 1 : 174.</w:t>
      </w:r>
    </w:p>
    <w:p>
      <w:pPr>
        <w:pStyle w:val="Normal"/>
        <w:spacing w:lineRule="auto" w:line="360"/>
        <w:ind w:firstLine="709"/>
        <w:rPr>
          <w:rFonts w:cs="Arial"/>
          <w:sz w:val="28"/>
        </w:rPr>
      </w:pPr>
      <w:r>
        <w:rPr>
          <w:rFonts w:cs="Arial"/>
          <w:sz w:val="28"/>
        </w:rPr>
        <w:t>На очень высоком уровне развития находится нервная система головоногих моллюсков, в корне отличаясь от таковой других моллюсков. Особенно это относится к их весьма сложно устроенному головному мозгу. Обращает на себя внимание исключительная концентрация мозговых ганглиев: ганглии слились воедино и образовали общую околопищеводную массу. Основания зрительных нервов образуют громадные вздутия – оптические ганглии, которые своими размерами нередко превосходят сами церебральные узлы.</w:t>
      </w:r>
    </w:p>
    <w:p>
      <w:pPr>
        <w:pStyle w:val="Normal"/>
        <w:spacing w:lineRule="auto" w:line="360"/>
        <w:ind w:firstLine="709"/>
        <w:rPr/>
      </w:pPr>
      <w:r>
        <w:rPr>
          <w:rFonts w:cs="Arial"/>
          <w:sz w:val="28"/>
        </w:rPr>
        <w:t>Нервы, отходящие от мозга к эффекторам, достигают очень большой мощности – до миллиметра и больше в диаметре, что в 5–10 раз превышает толщину нервов большинства позвоночных! Этим обеспечивается значительно большая скорость проведения нервных импульсов, чем у низших моллюсков. Соответственно огромной величине глаза исключительно развит и зрительный нерв. Выдающийся советский гистолог А.А. Заварзин показал большое сходство тонкого гистологического строения оптических центров головоногих и позвоночных.</w:t>
      </w:r>
    </w:p>
    <w:p>
      <w:pPr>
        <w:pStyle w:val="Normal"/>
        <w:spacing w:lineRule="auto" w:line="360"/>
        <w:ind w:firstLine="709"/>
        <w:rPr>
          <w:rFonts w:cs="Arial"/>
          <w:sz w:val="28"/>
        </w:rPr>
      </w:pPr>
      <w:r>
        <w:rPr>
          <w:rFonts w:cs="Arial"/>
          <w:sz w:val="28"/>
        </w:rPr>
        <w:t>Таким образом, мы видим, что глубокие различия между элементарной сенсорной и перцептивной психикой находят свое воплощение и в структуре нервной системы уже на низшем уровне перцептивной психики.</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Сенсорные способности, таксисы</w:t>
      </w:r>
    </w:p>
    <w:p>
      <w:pPr>
        <w:pStyle w:val="Normal"/>
        <w:spacing w:lineRule="auto" w:line="360"/>
        <w:ind w:firstLine="709"/>
        <w:rPr>
          <w:rFonts w:cs="Arial"/>
          <w:sz w:val="28"/>
        </w:rPr>
      </w:pPr>
      <w:r>
        <w:rPr>
          <w:rFonts w:cs="Arial"/>
          <w:sz w:val="28"/>
        </w:rPr>
        <w:t>Специфические условия, в которых живут насекомые, далеко идущее приспособление двигательной активности при обилии и разнообразии качественно весьма различных агентов среды, управляющих их поведением, – все это обусловило появление у данных животных многих, и притом своеобразно устроенных, органов чувств.</w:t>
      </w:r>
    </w:p>
    <w:p>
      <w:pPr>
        <w:pStyle w:val="Normal"/>
        <w:spacing w:lineRule="auto" w:line="360"/>
        <w:ind w:firstLine="709"/>
        <w:rPr>
          <w:rFonts w:cs="Arial"/>
          <w:sz w:val="28"/>
        </w:rPr>
      </w:pPr>
      <w:r>
        <w:rPr>
          <w:rFonts w:cs="Arial"/>
          <w:sz w:val="28"/>
        </w:rPr>
        <w:t>Большую роль в жизни насекомых играет зрение. В разном количестве у разных видов имеются простые одиночные глаза. Но главный орган зрения – своеобразный сложный глаз, получивший название фасеточного, так как его поверхность состоит из отдельных, четко ограниченных участков – фасеток. Каждой фасетке соответствует самостоятельный глазок – омматидий, изолированный от своих соседей пигментной прокладкой и функционирующий независимо от них. Общий внешний покров глаза образует над омматидиями утолщения, обозначаемые как роговица или роговой хрусталик и играющие роль диоптрического аппарата глаза. Каждый омматидий содержит 7– 8 зрительных клеток, аксоны которых оканчиваются в оптических ганглиях мозга.</w:t>
      </w:r>
    </w:p>
    <w:p>
      <w:pPr>
        <w:pStyle w:val="Normal"/>
        <w:spacing w:lineRule="auto" w:line="360"/>
        <w:ind w:firstLine="709"/>
        <w:rPr>
          <w:rFonts w:cs="Arial"/>
          <w:sz w:val="28"/>
        </w:rPr>
      </w:pPr>
      <w:r>
        <w:rPr>
          <w:rFonts w:cs="Arial"/>
          <w:sz w:val="28"/>
        </w:rPr>
        <w:t>Благодаря такому устройству сложных глаз в мозг насекомого передаются «мозаичные» изображения воспринимаемых предметных компонентов среды. Конечно, это не означает, что насекомое действительно видит окружающий мир в виде мозаики. В мозгу поступающие из отдельных омматидиев зрительные раздражения синтезируются в целостную картину, как это имеет место и у позвоночных. Все же нам очень трудно представить себе, как на самом деле видит насекомое.</w:t>
      </w:r>
    </w:p>
    <w:p>
      <w:pPr>
        <w:pStyle w:val="Normal"/>
        <w:spacing w:lineRule="auto" w:line="360"/>
        <w:ind w:firstLine="709"/>
        <w:rPr>
          <w:rFonts w:cs="Arial"/>
          <w:sz w:val="28"/>
        </w:rPr>
      </w:pPr>
      <w:r>
        <w:rPr>
          <w:rFonts w:cs="Arial"/>
          <w:sz w:val="28"/>
        </w:rPr>
        <w:t>Еще в прошлом веке делались попытки установить путем фотографирования через фасеточные глаза четкость и дальность зрения насекомых и раков. Позже, в частности в 60-х годах нашего века, такие опыты повторялись, но едва ли возможно таким образом решить проблему, ибо, как известно, видит не глаз, а мозг. Насекомые, очевидно, весьма близоруки: ясное видение, например, бабочки-крапивницы возможно лишь на расстоянии приблизительно 2–3 сантиметров. От объектов, расположенных дальше (уже начиная с 5–7 сантиметров), насекомые получают лишь расплывчатые изображения, но, очевидно, этого достаточно для их общей ориентировки в пространстве.</w:t>
      </w:r>
    </w:p>
    <w:p>
      <w:pPr>
        <w:pStyle w:val="Normal"/>
        <w:spacing w:lineRule="auto" w:line="360"/>
        <w:ind w:firstLine="709"/>
        <w:rPr>
          <w:rFonts w:cs="Arial"/>
          <w:sz w:val="28"/>
        </w:rPr>
      </w:pPr>
      <w:r>
        <w:rPr>
          <w:rFonts w:cs="Arial"/>
          <w:sz w:val="28"/>
        </w:rPr>
        <w:t>На расстоянии пчела способна увидеть лишь объекты в сто раз большей величины, чем это необходимо для зрения человека. Отдельный цветок она увидит лишь тогда, когда она приблизится к нему вплотную. Все эти особенности зрения насекомых вполне соответствуют тому микроландшафту, в котором живут эти животные.</w:t>
      </w:r>
    </w:p>
    <w:p>
      <w:pPr>
        <w:pStyle w:val="Normal"/>
        <w:spacing w:lineRule="auto" w:line="360"/>
        <w:ind w:firstLine="709"/>
        <w:rPr>
          <w:rFonts w:cs="Arial"/>
          <w:sz w:val="28"/>
        </w:rPr>
      </w:pPr>
      <w:r>
        <w:rPr>
          <w:rFonts w:cs="Arial"/>
          <w:sz w:val="28"/>
        </w:rPr>
        <w:t>Острота зрения (разрешающая способность, т.е. способность видеть две сближенные точки) зависит у насекомых при прочих равных условиях, в частности, от количества омматидиев, которое, однако, сильно колеблется даже в пределах отрядов. Так, в отряде жуков это количество колеблется от трех-четырех десятков до нескольких десятков тысяч. У пчелы каждый глаз состоит приблизительно из четырех тысяч фасеток. Чем мельче фасетки, тем слабее в них освещение, но тем детальнее зрение. Особенно большое значение это имеет для предметного зрения. Кроме того, при более выпуклом глазе оси омматидиев сильнее расходятся, и в результате расширяется поле зрения. Одновременно суживается точка, видимая одной фасеткой, чем также увеличивается острота зрения.</w:t>
      </w:r>
    </w:p>
    <w:p>
      <w:pPr>
        <w:pStyle w:val="Normal"/>
        <w:spacing w:lineRule="auto" w:line="360"/>
        <w:ind w:firstLine="709"/>
        <w:rPr>
          <w:rFonts w:cs="Arial"/>
          <w:sz w:val="28"/>
        </w:rPr>
      </w:pPr>
      <w:r>
        <w:rPr>
          <w:rFonts w:cs="Arial"/>
          <w:sz w:val="28"/>
        </w:rPr>
        <w:t>Наилучшим образом насекомые видят подвижные объекты или неподвижные предметы во время собственного движения. Пролетающая над лугом пчела, например, видит покачивающиеся на ветру цветы или же изображение неподвижного цветка скользит по ее фасеточному глазу. В любом случае это подвижное (расплывчатое) изображение заставляет ее спуститься вниз и обследовать растение с минимального, т.е. оптимального для зрения пчелы, расстояния.</w:t>
      </w:r>
    </w:p>
    <w:p>
      <w:pPr>
        <w:pStyle w:val="Normal"/>
        <w:spacing w:lineRule="auto" w:line="360"/>
        <w:ind w:firstLine="709"/>
        <w:rPr>
          <w:rFonts w:cs="Arial"/>
          <w:sz w:val="28"/>
        </w:rPr>
      </w:pPr>
      <w:r>
        <w:rPr>
          <w:rFonts w:cs="Arial"/>
          <w:sz w:val="28"/>
        </w:rPr>
        <w:t>Что касается цветового зрения, то видимый ими спектр шире, чем у человека, так как его граница проходит в ультрафиолетовом секторе. Спорный вопрос о способности насекомых к восприятию красного цвета в настоящее время, очевидно, решен в положительном смысле (за исключением медоносной пчелы и некоторых других насекомых). Советский энтомолог Г.А. Мазохин-Поршняков считает, что вообще цветовое зрение у взрослых насекомых представляет универсальное явление. По его данным, цвета различаются даже видами, активная жизнь которых протекает ночью.</w:t>
      </w:r>
    </w:p>
    <w:p>
      <w:pPr>
        <w:pStyle w:val="Normal"/>
        <w:spacing w:lineRule="auto" w:line="360"/>
        <w:ind w:firstLine="709"/>
        <w:rPr/>
      </w:pPr>
      <w:r>
        <w:rPr>
          <w:rFonts w:cs="Arial"/>
          <w:sz w:val="28"/>
        </w:rPr>
        <w:t xml:space="preserve">До сих пор мы касались только реакции насекомых на свет, который играет в их жизни очень большую роль. Не меньшее, если не большее значение имеют для них запахи. В естественном поведении насекомых стимулы различной модальности всегда выступают в комплексе. Так, уже упомянутые осы рода </w:t>
      </w:r>
      <w:r>
        <w:rPr>
          <w:rFonts w:cs="Arial"/>
          <w:sz w:val="28"/>
          <w:lang w:val="en-US"/>
        </w:rPr>
        <w:t>Philanthus</w:t>
      </w:r>
      <w:r>
        <w:rPr>
          <w:rFonts w:cs="Arial"/>
          <w:sz w:val="28"/>
        </w:rPr>
        <w:t xml:space="preserve"> охотятся за пчелами, руководствуясь зрением с расстояния 30 сантиметров, но опознают их по запаху лишь с расстояния 15–5 сантиметров. Во время зрительного поиска оса совершенно не реагирует на запах пчелы.</w:t>
      </w:r>
    </w:p>
    <w:p>
      <w:pPr>
        <w:pStyle w:val="Normal"/>
        <w:spacing w:lineRule="auto" w:line="360"/>
        <w:ind w:firstLine="709"/>
        <w:rPr/>
      </w:pPr>
      <w:r>
        <w:rPr>
          <w:rFonts w:cs="Arial"/>
          <w:sz w:val="28"/>
        </w:rPr>
        <w:t xml:space="preserve">Аналогично обстоит дело и у других членистоногих. Водяные пауки рода </w:t>
      </w:r>
      <w:r>
        <w:rPr>
          <w:rFonts w:cs="Arial"/>
          <w:sz w:val="28"/>
          <w:lang w:val="en-US"/>
        </w:rPr>
        <w:t>Pirata</w:t>
      </w:r>
      <w:r>
        <w:rPr>
          <w:rFonts w:cs="Arial"/>
          <w:sz w:val="28"/>
        </w:rPr>
        <w:t xml:space="preserve"> ориентируются прежде всего по вибрации поверхности воды, в непосредственной же близости от жертвы – зрением (рис. 36). Другие пауки узнают о попадании в их сеть насекомого, воспринимая вибрации паутины. Но обследование жертвы производится сразу тремя способами: паук прикасается к ней передними конечностями, снабженными хеморецепторами, а также так называемыми щупиками (органы осязания), и, кроме того, паук на вкус пробует жертву укусом.</w:t>
      </w:r>
    </w:p>
    <w:p>
      <w:pPr>
        <w:pStyle w:val="FR3"/>
        <w:spacing w:lineRule="auto" w:line="360"/>
        <w:ind w:left="0" w:firstLine="709"/>
        <w:rPr/>
      </w:pPr>
      <w:r>
        <w:rPr>
          <w:rFonts w:cs="Arial" w:ascii="Times New Roman" w:hAnsi="Times New Roman"/>
          <w:sz w:val="28"/>
          <w:szCs w:val="16"/>
        </w:rPr>
        <w:t>Только непосредственно около неподвижной мухи вид последней приобретает преобладающее влияние и паук сворачивает к ней (опыт Берестынской-Вильчек)</w:t>
      </w:r>
    </w:p>
    <w:p>
      <w:pPr>
        <w:pStyle w:val="Normal"/>
        <w:spacing w:lineRule="auto" w:line="360"/>
        <w:ind w:firstLine="709"/>
        <w:rPr>
          <w:rFonts w:cs="Arial"/>
          <w:sz w:val="28"/>
        </w:rPr>
      </w:pPr>
      <w:r>
        <w:rPr>
          <w:rFonts w:cs="Arial"/>
          <w:sz w:val="28"/>
        </w:rPr>
        <w:t>Для ознакомления с таксисами у насекомых рассмотрим в качестве примера фототаксисы. Эти таксисы (положительные или отрицательные) встречаются у насекомых прежде всего в виде тропо-, тело- и менотаксисов, хотя не утратили своего значения и примитивные таксисы. Так, например, положительные и отрицательные клинотаксисы с четко выраженными маятникообразными поисковыми движениями играют ведущую роль в оптической ориентации у многих личинок мух. Тропо- и телотаксисы связаны у них друг с другом многими переходными формами. У взрослых насекомых чаще всего встречаются, однако, четко выраженные телотаксисы. Как правило, тропотаксисное движение очень скоро переходит у них в телотаксисное. У комаров и вшей преобладает тропотаксисная ориентация движения.</w:t>
      </w:r>
    </w:p>
    <w:p>
      <w:pPr>
        <w:pStyle w:val="Normal"/>
        <w:spacing w:lineRule="auto" w:line="360"/>
        <w:ind w:firstLine="709"/>
        <w:rPr>
          <w:rFonts w:cs="Arial"/>
          <w:sz w:val="28"/>
        </w:rPr>
      </w:pPr>
      <w:r>
        <w:rPr>
          <w:rFonts w:cs="Arial"/>
          <w:sz w:val="28"/>
        </w:rPr>
        <w:t>Менотаксисы, относящиеся к более сложным формам ориентации, встречаются у высших насекомых (муравьев, пчел, бабочек, жуков). Немецкий исследователь поведения насекомых М.Линдауер выделяет здесь следующие четыре случая: 1) угол фиксации источника света случаен (муравьи, жук-навозник); 2) угол фиксации является врожденным (некоторые бабочки); 3) угол фиксации сообщается особями одного вида друг другу («танцы» пчел, информирующие об угле ориентации по положению солнца); 4) угол фиксации выучивается в индивидуальном порядке. Последний случай можно уже отнести к высшей категории таксисов – мнемотаксисам (выученная ориентация), которые широко распространены среди позвоночных, но также встречаются у высших насекомых (пчел, ос, муравьев) (рис. 37).</w:t>
      </w:r>
    </w:p>
    <w:p>
      <w:pPr>
        <w:pStyle w:val="Normal"/>
        <w:spacing w:lineRule="auto" w:line="360"/>
        <w:ind w:firstLine="709"/>
        <w:rPr>
          <w:rFonts w:cs="Arial"/>
          <w:sz w:val="28"/>
        </w:rPr>
      </w:pPr>
      <w:r>
        <w:rPr>
          <w:rFonts w:cs="Arial"/>
          <w:sz w:val="28"/>
        </w:rPr>
        <w:t>Необходимо, однако, подчеркнуть, что и в тех случаях, когда ориентация осуществляется на основе других фототаксисов, поведение насекомых одновременно определяется рядом дополнительных факторов. Например, доказано, что у многих насекомых характер их фототаксисного поведения сильно видоизменяется в зависимости от температуры воздуха, времени дня, физиологического состояния и т.д. Хорошо известно, что муха не реагирует на свет, пока спокойно летает по комнате. Но стоит начать ее преследовать, как у нее сейчас же «просыпается» положительный фототелотаксис: она быстро направляется к источнику света, к окну.</w:t>
      </w:r>
    </w:p>
    <w:p>
      <w:pPr>
        <w:pStyle w:val="Normal"/>
        <w:spacing w:lineRule="auto" w:line="360"/>
        <w:ind w:firstLine="709"/>
        <w:rPr>
          <w:rFonts w:cs="Arial"/>
          <w:sz w:val="28"/>
        </w:rPr>
      </w:pPr>
      <w:r>
        <w:rPr>
          <w:rFonts w:cs="Arial"/>
          <w:sz w:val="28"/>
        </w:rPr>
        <w:t>Аналогичным образом насекомые реагируют на разнообразные механические, температурные, химические и оптические раздражения, на силу тяжести, и соответственно у них встречаются во многих различных формах тигмо-, рео-, анемо-, гидро-, гео-, термо-, хемо-, фото- и другие таксисы.</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Предметное восприятие</w:t>
      </w:r>
    </w:p>
    <w:p>
      <w:pPr>
        <w:pStyle w:val="Normal"/>
        <w:spacing w:lineRule="auto" w:line="360"/>
        <w:ind w:firstLine="709"/>
        <w:rPr>
          <w:rFonts w:cs="Arial"/>
          <w:sz w:val="28"/>
        </w:rPr>
      </w:pPr>
      <w:r>
        <w:rPr>
          <w:rFonts w:cs="Arial"/>
          <w:sz w:val="28"/>
        </w:rPr>
        <w:t>Особый интерес представляет способность насекомых (и других членистоногих) к оптическому восприятию форм как необходимого компонента перцептивной психики. На уровне элементарной сенсорной психики различение форм еще невозможно.</w:t>
      </w:r>
    </w:p>
    <w:p>
      <w:pPr>
        <w:pStyle w:val="Normal"/>
        <w:spacing w:lineRule="auto" w:line="360"/>
        <w:ind w:firstLine="709"/>
        <w:rPr>
          <w:rFonts w:cs="Arial"/>
          <w:sz w:val="28"/>
        </w:rPr>
      </w:pPr>
      <w:r>
        <w:rPr>
          <w:rFonts w:cs="Arial"/>
          <w:sz w:val="28"/>
        </w:rPr>
        <w:t>До недавнего времени считалось, что насекомые способны к восприятию формы, но лишь в специфических рамках. Эта специфика усматривалась в том, что в экспериментах насекомые, особенно пчелы, оказывались способными различать лишь фигуры, напоминающие по своим очертаниям цветы (например, кресты или звездчатые фигуры), простые же геометрические фигуры они в этих опытах не различали. Однако Мазохин-Поршняков (в работах, проведенных совместно с Г. М. Вишневской) показал, что пчел можно с полным успехом дрессировать и на такие фигуры, как треугольник, круг, квадрат, из чего он заключил, что пчелы способны распознавать фигуры непосредственно по их графическим признакам.</w:t>
      </w:r>
    </w:p>
    <w:p>
      <w:pPr>
        <w:pStyle w:val="Normal"/>
        <w:spacing w:lineRule="auto" w:line="360"/>
        <w:ind w:firstLine="709"/>
        <w:rPr>
          <w:rFonts w:cs="Arial"/>
          <w:sz w:val="28"/>
        </w:rPr>
      </w:pPr>
      <w:r>
        <w:rPr>
          <w:rFonts w:cs="Arial"/>
          <w:sz w:val="28"/>
        </w:rPr>
        <w:t>О способности насекомых к распознаванию форм свидетельствуют и полевые опыты Тинбергена, в которых самки роющих ос обучались распознавать круг из сосновых шишек, выложенных вокруг входа в норку. После того как оса улетала за добычей, круг передвигался на 30 сантиметров в сторону. После возвращения оса искала норку сперва в центре круга (рис. 37). В следующих опытах к тому же шишки заменялись черными камешками, а вокруг норки выстраивался треугольник или даже эллипс из шишек, но оса тем не менее прилетала в круг, хотя из предыдущих опытов было известно, что оса вполне способна отличать камешки от шишек. Таким образом, пространственная ориентация осуществлялась здесь только по форме (кругу).</w:t>
      </w:r>
    </w:p>
    <w:p>
      <w:pPr>
        <w:pStyle w:val="Normal"/>
        <w:spacing w:lineRule="auto" w:line="360"/>
        <w:ind w:firstLine="709"/>
        <w:rPr>
          <w:rFonts w:cs="Arial"/>
          <w:sz w:val="28"/>
        </w:rPr>
      </w:pPr>
      <w:r>
        <w:rPr>
          <w:rFonts w:cs="Arial"/>
          <w:sz w:val="28"/>
        </w:rPr>
        <w:t>Хотя у высших насекомых способность к предметному восприятию и не вызывает сомнения, в этом отношении они явно уступают позвоночным; Очевидно, это связано со специфическим строением органов зрения: разрешающая способность глаза зависит у насекомых от количества омматидиев. Чем их больше, тем выше эта способность, так как картина воспринимаемого объекта расчленяется на большее число точек. К тому же насекомые, как и другие членистоногие, очевидно, ориентируются преимущественно все же не по предметным компонентам среды как таковым, а по отдельным их признакам, как это имеет место на стадии элементарной сенсорной психики.</w:t>
      </w:r>
    </w:p>
    <w:p>
      <w:pPr>
        <w:pStyle w:val="Normal"/>
        <w:spacing w:lineRule="auto" w:line="360"/>
        <w:ind w:firstLine="709"/>
        <w:rPr/>
      </w:pPr>
      <w:r>
        <w:rPr>
          <w:rFonts w:cs="Arial"/>
          <w:sz w:val="28"/>
        </w:rPr>
        <w:t xml:space="preserve">У других беспозвоночных, находящихся также на низшем уровне стадии перцептивной психики, – у головоногих моллюсков – зрение играет не меньшую, если не большую роль, чем у насекомых, и является у них, безусловно, ведущей рецепцией (хотя эти животные ориентируются и хорошо развитыми осязанием и химической чувствительностью). Соответственно и орган зрения получил у головоногих исключительное развитие: головоногие обладают наиболее крупными глазами не только среди обитателей морей, но и вообще в животном мире, причем не только в относительном, но и в абсолютном отношении. Глаза гигантских спрутов (род </w:t>
      </w:r>
      <w:r>
        <w:rPr>
          <w:rFonts w:cs="Arial"/>
          <w:sz w:val="28"/>
          <w:lang w:val="en-US"/>
        </w:rPr>
        <w:t>Architeuthus</w:t>
      </w:r>
      <w:r>
        <w:rPr>
          <w:rFonts w:cs="Arial"/>
          <w:sz w:val="28"/>
        </w:rPr>
        <w:t>) достигают в поперечнике 40 сантиметров при общей длине животного (считая и «руки») до 20 метров. Для сравнения можно указать, что у всех, даже самых крупных, китов (например, у 30-метрового голубого кита) диаметр глаза составляет немногим больше десяти сантиметров. Поразительна и огромная разрешающая способность (зоркость) глаза головоногих: на один квадратный миллиметр приходится у разных представителей головоногих от 40 000 до 162 000 палочек, у человека – 120 000 – 400 000, у совы, обладающей самым зорким глазом в мире, – 680 000. Что же касается предметного восприятия, то головоногие моллюски в отличие от низших моллюсков уже способны к подлинному предметному восприятию, что выражается прежде всего в различении ими формы объектов. Так, осьминог в состоянии отличить треугольник от квадрата, малый квадрат от большого, крест от квадрата, вертикальный прямоугольник от горизонтального, треугольник от ромба и т.д. Всего, как удалось установить, осьминог способен различать 46 разных форм (опыты Б. Б. Бойкотта и Дж. З. Янга). Все же зрение головоногих, хотя и сближается с таковым позвоночных, отличается и рядом примитивных признаков, делающих отражение предметов действительности недостаточно полноценным. Еще предстоит большая исследовательская работа для выяснения специфических особенностей оптического восприятия головоногих.</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Общение и групповое поведение</w:t>
      </w:r>
    </w:p>
    <w:p>
      <w:pPr>
        <w:pStyle w:val="Normal"/>
        <w:spacing w:lineRule="auto" w:line="360"/>
        <w:ind w:firstLine="709"/>
        <w:rPr>
          <w:rFonts w:cs="Arial"/>
          <w:sz w:val="28"/>
        </w:rPr>
      </w:pPr>
      <w:r>
        <w:rPr>
          <w:rFonts w:cs="Arial"/>
          <w:sz w:val="28"/>
        </w:rPr>
        <w:t>У высших беспозвоночных уже в полном объеме представлена категория поведения, которая, как было показано, только в зачаточной форме обнаруживается у некоторых представителей низших многоклеточных беспозвоночных. Речь идет об общении, которое у высших беспозвоночных проявляется иногда и в очень сложных формах подлинного группового поведения (в отличие от колониальной жизни, свойственной многим низшим беспозвоночным). Напомним, что общение, в точном значении этого термина, появляется только тогда, когда контакты между животными начинают осуществляться посредством специальных сигнальных действий.</w:t>
      </w:r>
    </w:p>
    <w:p>
      <w:pPr>
        <w:pStyle w:val="Normal"/>
        <w:spacing w:lineRule="auto" w:line="360"/>
        <w:ind w:firstLine="709"/>
        <w:rPr/>
      </w:pPr>
      <w:r>
        <w:rPr>
          <w:rFonts w:cs="Arial"/>
          <w:sz w:val="28"/>
        </w:rPr>
        <w:t>У головоногих моллюсков и членистоногих, особенно у насекомых, мы находим четкие системы коммуникации с передачей информации по разным сенсорным каналам. Это относится прежде всего к пчелам и муравьям, что, конечно, связано со сложной, высокодифференцированной структурой их сообществ и разделением функций между членами последних (распределение пищедобывательнои, защитной и воспроизводительной функций между отдельными особями).</w:t>
      </w:r>
    </w:p>
    <w:p>
      <w:pPr>
        <w:pStyle w:val="Normal"/>
        <w:spacing w:lineRule="auto" w:line="360"/>
        <w:ind w:firstLine="709"/>
        <w:rPr>
          <w:rFonts w:cs="Arial"/>
          <w:sz w:val="28"/>
        </w:rPr>
      </w:pPr>
      <w:r>
        <w:rPr>
          <w:rFonts w:cs="Arial"/>
          <w:sz w:val="28"/>
        </w:rPr>
        <w:t>У муравьев разные формы химической чувствительности играют, очевидно, большую роль, чем другие виды рецепции, и общение между особями осуществляется прежде всего по этому каналу: личинки муравьев выделяют специфические вещества, побуждающие взрослых рабочих особей кормить их, по запаху обитатели одного муравейника узнают «своих» и «чужих». Даже о том, жив или мертв муравей, его сородичи узнают по специфическим выделениям.</w:t>
      </w:r>
    </w:p>
    <w:p>
      <w:pPr>
        <w:pStyle w:val="Normal"/>
        <w:spacing w:lineRule="auto" w:line="360"/>
        <w:ind w:firstLine="709"/>
        <w:rPr>
          <w:rFonts w:cs="Arial"/>
          <w:sz w:val="28"/>
        </w:rPr>
      </w:pPr>
      <w:r>
        <w:rPr>
          <w:rFonts w:cs="Arial"/>
          <w:sz w:val="28"/>
        </w:rPr>
        <w:t>Согласование поведения обитателей муравейника происходит путем подачи и приема химических сигналов. Достаточно указать на химические средства муравьев (а также пчел и ос), выделение которых служит сигналом тревоги. Эти вещества выделяются муравьями в случае опасности и быстро распространяются по воздуху. Их восприятие вызывает у других муравьев («солдат») защитную реакцию (готовность к нападению на врага), хотя источник опасности им еще не известен. Поскольку, однако, радиус действия такого сигнала, подаваемого одним муравьем (например, в случае вторжения в муравейник какого-либо насекомого), невелик, то он способен указать и место, откуда угрожает опасность. Чем больше эта опасность, тем больше муравьев выделяют химические сигналы тревоги и тем больше, следовательно, особей призывается на помощь.</w:t>
      </w:r>
    </w:p>
    <w:p>
      <w:pPr>
        <w:pStyle w:val="Normal"/>
        <w:spacing w:lineRule="auto" w:line="360"/>
        <w:ind w:firstLine="709"/>
        <w:rPr>
          <w:rFonts w:cs="Arial"/>
          <w:sz w:val="28"/>
        </w:rPr>
      </w:pPr>
      <w:r>
        <w:rPr>
          <w:rFonts w:cs="Arial"/>
          <w:sz w:val="28"/>
        </w:rPr>
        <w:t>По другим выделениям, оставляемым на субстрате в виде следа, муравьи узнают, куда, в какую сторону ушел их сородич. К тому же интенсивность такого пахучего следа указывает на количество пищи, обнаруженной в том месте, куда ведет след, тем более что, направляясь к муравейнику, муравьи наносили по пути пахучие метки лишь в тех случаях, когда они находили корм. При этом тем больше оставляется меток, чем больше обнаружено корма. Поскольку эти метки довольно быстро испаряются, вновь идущие по этому следу муравьи будут воспринимать лишь свежие метки, а таких будет все меньше по мере приближения кормового объекта. Таким образом, муравьи, в конце концов узнают о том, что пищевые ресурсы в данном месте исчерпаны, и перестанут к нему направляться.</w:t>
      </w:r>
    </w:p>
    <w:p>
      <w:pPr>
        <w:pStyle w:val="Normal"/>
        <w:spacing w:lineRule="auto" w:line="360"/>
        <w:ind w:firstLine="709"/>
        <w:rPr/>
      </w:pPr>
      <w:r>
        <w:rPr>
          <w:rFonts w:cs="Arial"/>
          <w:sz w:val="28"/>
        </w:rPr>
        <w:t xml:space="preserve">У некоторых пчел также существует химический способ передачи информации о нахождении пищи. Это относится, прежде всего, к пчелам – из подсемейства </w:t>
      </w:r>
      <w:r>
        <w:rPr>
          <w:rFonts w:cs="Arial"/>
          <w:sz w:val="28"/>
          <w:lang w:val="en-US"/>
        </w:rPr>
        <w:t>Meliponinae</w:t>
      </w:r>
      <w:r>
        <w:rPr>
          <w:rFonts w:cs="Arial"/>
          <w:sz w:val="28"/>
        </w:rPr>
        <w:t>, у которых нет «языка танца». Эти широко распространенные в тропиках пчелы не имеют жала, но яростно кусаются. У мелких форм (самая маленькая имеет длину всего 1,5 миллиметра) нашедшая пищу сборщица только приводит других пчел в возбужденное состояние, беспокойно бегая по сотам, толкая их и время от времени подбегая к летку. Вылетающие же пчелы ориентируются только по запаху цветов. У других видов возбуждение пчел первоначально достигается подобным же образом, но дополнительно сборщица, принесшая взяток, приводит соты толчками в вибрирующее состояние. После этого она возвращается к обнаруженным цветам, а на обратном пути оставляет на траве, ветках или камнях через каждые два-три метра пахучие метки, по которым затем приводит группами других пчел к источнику пищи. Это достигается тем, что пчела-разведчица летает взад и вперед между двумя соседними метками, пока другие пчелы не присоединяются к ней. Следовательно, здесь мы имеем дело с комплексной передачей информации по оптическому, тактильно-вибрационному и, возможно, акустическому каналам, но при этом ведущую роль играют оставляемые сборщицей запахи.</w:t>
      </w:r>
    </w:p>
    <w:p>
      <w:pPr>
        <w:pStyle w:val="Normal"/>
        <w:spacing w:lineRule="auto" w:line="360"/>
        <w:ind w:firstLine="709"/>
        <w:rPr>
          <w:rFonts w:cs="Arial"/>
          <w:sz w:val="28"/>
        </w:rPr>
      </w:pPr>
      <w:r>
        <w:rPr>
          <w:rFonts w:cs="Arial"/>
          <w:sz w:val="28"/>
        </w:rPr>
        <w:t>У нашей медоносной пчелы также существует химический способ передачи информации, но только как вспомогательный, когда она имеет дело с кормом, лишенным собственного заметного запаха. В этих случаях место нахождения кормового объекта метится секретом из так называемой железы Насонова.</w:t>
      </w:r>
    </w:p>
    <w:p>
      <w:pPr>
        <w:pStyle w:val="Normal"/>
        <w:spacing w:lineRule="auto" w:line="360"/>
        <w:ind w:firstLine="709"/>
        <w:rPr>
          <w:rFonts w:cs="Arial"/>
          <w:sz w:val="28"/>
        </w:rPr>
      </w:pPr>
      <w:r>
        <w:rPr>
          <w:rFonts w:cs="Arial"/>
          <w:sz w:val="28"/>
        </w:rPr>
        <w:t>Однако основным и наиболее совершенным способом передачи информации о кормовых объектах являются «танцы». Найдя источник пищи (нектара) и вернувшись в улей, пчела раздает другим пчелам-сборщицам пробы нектара и приступает к «танцу», который состоит из пробежек по сотам. Рисунок танца зависит от местонахождения обнаруженного источника пищи: если он находится рядом с ульем (на расстоянии 2-5 метров от него), то производится «танец-толчок»: пчела беспорядочно бежит по сотам, время от времени виляя брюшком; если же корм обнаружен на расстоянии до 100 метров от улья, то выполняется один из описанных К. Фришем танцев – «круговой», который состоит из пробежек по кругу попеременно по часовой стрелке и против нее (рис. 38). Если же нектар обнаружен на большем расстоянии, то выполняется «виляющий» танец, также описанный и изученный Фришем. Это пробежки по прямой, сопровождающиеся виляющими движениями брюшка с возвращением к исходной точке то слева, то справа (рис. 38, а). Интенсивность виляющих движений указывает на расстояние находки: чем ближе находится кормовой объект, тем интенсивнее выполняется танец (рис. 38, б).</w:t>
      </w:r>
    </w:p>
    <w:p>
      <w:pPr>
        <w:pStyle w:val="Normal"/>
        <w:spacing w:lineRule="auto" w:line="360"/>
        <w:ind w:firstLine="709"/>
        <w:rPr>
          <w:rFonts w:cs="Arial"/>
          <w:sz w:val="28"/>
        </w:rPr>
      </w:pPr>
      <w:r>
        <w:rPr>
          <w:rFonts w:cs="Arial"/>
          <w:sz w:val="28"/>
        </w:rPr>
        <w:t>Кроме того, как тоже показал Фриш, во второй форме танца угол между линией пробежки и вертикалью (на вертикально расположенных сотах) соответствует углу между линией полета пчелы от улья к кормовому объекту и положением солнца. Таким образом, горизонтальное направление истинного полета переносится на вертикальную плоскость, ориентация по положению солнца подменяется ориентацией по земному притяжению. При этом, если следует лететь навстречу солнцу, пчела танцует снизу вверх, если же от солнца, то сверху вниз (рис. 38, в). Таким образом, медоносная пчела способна к транспозиции с фотоменотаксисов на геоменотаксисы: фиксированный угол к видимому положению солнца переносится в темном улье к силе тяжести.</w:t>
      </w:r>
    </w:p>
    <w:p>
      <w:pPr>
        <w:pStyle w:val="Normal"/>
        <w:spacing w:lineRule="auto" w:line="360"/>
        <w:ind w:firstLine="709"/>
        <w:rPr>
          <w:rFonts w:cs="Arial"/>
          <w:sz w:val="28"/>
        </w:rPr>
      </w:pPr>
      <w:r>
        <w:rPr>
          <w:rFonts w:cs="Arial"/>
          <w:sz w:val="28"/>
        </w:rPr>
        <w:t>Эта способность медоносной пчелы к транспозиции, коренящаяся в широко распространенной среди насекомых способности к переносу менотаксисных движений на вертикальную плоскость (рис. 39), обеспечивает, как мы видим, исключительную полноту и точность передачи информации. Такая транспозиция является частным случаем трансформации, лежащей в основе всякого общения между животными: свойства действительных предметов и ситуации трансформируются на языке животных с помощью видоспецифического «кода» в оптические, акустические и прочие условные сигналы, информирующие других особей об этих свойствах. Несмотря на всю сложность и точность, система коммуникации медоносной пчелы в принципе не отличается от любой другой системы общения у животных. Переводятся ли истинные пространственные параметры в сигналы, воспринимаемые с помощью зрения, осязания и чувства силы тяжести, как это имеет место у медоносной пчелы, или же в сигналы, воспринимаемые хеморецепцией (муравьи), – информация в любом случае передается в трансформированном, условном виде. Здесь как нельзя нагляднее выступают характер и функциональное значение психики у животных.</w:t>
      </w:r>
    </w:p>
    <w:p>
      <w:pPr>
        <w:pStyle w:val="Normal"/>
        <w:spacing w:lineRule="auto" w:line="360"/>
        <w:ind w:firstLine="709"/>
        <w:rPr>
          <w:rFonts w:cs="Arial"/>
          <w:sz w:val="28"/>
        </w:rPr>
      </w:pPr>
      <w:r>
        <w:rPr>
          <w:rFonts w:cs="Arial"/>
          <w:sz w:val="28"/>
        </w:rPr>
        <w:t>Вершиной развития инстинктивных компонентов общения является ритуализация поведения, которая особенно четко выступает в воспроизводительном поведении насекомых, в частности в «ухаживании» самцов за самками. Вот типичный брачный «ритуал» самца бабочки-бархатницы, описанный Тинбергеном: полетев вслед за самкой, самец садится рядом с ней, потом становится перед ней, начинает «дрожать» крыльями (переднезадние движения сомкнутых крыльев), затем повторно раскрывает и закрывает их, что сопровождается постукиванием усиками по крыльям самки. После этого самец обхватывает самку крыльями и зажимает между ними ее усики, которое при этом прикасаются к пахучему участку на крыльях самца. Только после этого, если самка не отвергает «ухаживания» самца, начинается спаривание.</w:t>
      </w:r>
    </w:p>
    <w:p>
      <w:pPr>
        <w:pStyle w:val="Normal"/>
        <w:spacing w:lineRule="auto" w:line="360"/>
        <w:ind w:firstLine="709"/>
        <w:rPr>
          <w:rFonts w:cs="Arial"/>
          <w:sz w:val="28"/>
        </w:rPr>
      </w:pPr>
      <w:r>
        <w:rPr>
          <w:rFonts w:cs="Arial"/>
          <w:sz w:val="28"/>
        </w:rPr>
        <w:t>В этом примере обращает на себя внимание строгая фиксированность последовательности сигнальных поз и телодвижений, что и характерно для ритуализованного поведения. Как мы видим, при ритуализации двигательные акты всегда носят условный характер: выполняемые животным движения несут лишь сигнальную, но не непосредственно «механическую» функцию. Именно на этой основе зародился язык поз, телодвижений и звуков у животных во всем своем удивительном многообразии. При этом в условности сигналов находит непосредственное воплощение психический компонент общения.</w:t>
      </w:r>
    </w:p>
    <w:p>
      <w:pPr>
        <w:pStyle w:val="Normal"/>
        <w:spacing w:lineRule="auto" w:line="360"/>
        <w:ind w:firstLine="709"/>
        <w:rPr>
          <w:rFonts w:cs="Arial"/>
          <w:sz w:val="28"/>
        </w:rPr>
      </w:pPr>
      <w:r>
        <w:rPr>
          <w:rFonts w:cs="Arial"/>
          <w:sz w:val="28"/>
        </w:rPr>
        <w:t>Наиболее сложные системы общения присущи, конечно, насекомым, живущим большими семьями. Это относится опять-таки в первую очередь к медоносной пчеле и муравьям. Дифференцированные и многообразные взаимоотношения между членами пчелиной семьи, опирающиеся на сложные формы коммуникации, являются уникальными в животном мире. По поводу этого сообщества высказывались самые различные мнения начиная от антропоморфичного толкования ее как копии человеческого общества или государства (сохранилось неудачное, вводящее в заблуждение название «общественные насекомые») до представления о некоей сумме независимо действующих «рефлекторных автоматов». Вместе с тем оказалось (исследования К. П. Трубецкой), что пчелиная семья представляет собой объединение особей, поведение которых носит самостоятельный, но не независимый характер. Самостоятельность поведения отдельных пчел проявляется прежде всего в резко выраженных индивидуальных различиях: предпочтение отдельных видов ульевых работ, различия в сроках и характере перехода от ульевой деятельности к летной и др. Большую сложность в количественном и качественном аспектах достигают взаимоотношения между обитателями улья, в результате чего функциональная настроенность одних пчел может оказать влияние на других. Рабочие особи с их повышенным уровнем нервной деятельности часто сообщают возбуждение другим, менее активным рабочим пчелам.</w:t>
      </w:r>
      <w:r>
        <w:br w:type="page"/>
      </w:r>
    </w:p>
    <w:p>
      <w:pPr>
        <w:pStyle w:val="FR4"/>
        <w:ind w:firstLine="709"/>
        <w:rPr>
          <w:rFonts w:ascii="Times New Roman" w:hAnsi="Times New Roman" w:cs="Arial"/>
          <w:sz w:val="28"/>
        </w:rPr>
      </w:pPr>
      <w:r>
        <w:rPr>
          <w:rFonts w:cs="Arial" w:ascii="Times New Roman" w:hAnsi="Times New Roman"/>
          <w:sz w:val="28"/>
        </w:rPr>
        <w:t>Территориальное поведение</w:t>
      </w:r>
    </w:p>
    <w:p>
      <w:pPr>
        <w:pStyle w:val="Normal"/>
        <w:spacing w:lineRule="auto" w:line="360"/>
        <w:ind w:firstLine="709"/>
        <w:rPr>
          <w:rFonts w:cs="Arial"/>
          <w:sz w:val="28"/>
        </w:rPr>
      </w:pPr>
      <w:r>
        <w:rPr>
          <w:rFonts w:cs="Arial"/>
          <w:sz w:val="28"/>
        </w:rPr>
        <w:t>Уже у кольчатых червей и низших моллюсков наблюдаются первые проявления территориального поведения, что выражается в приуроченности жизнедеятельности к постоянно занимаемому участку, на котором располагается и убежище («дом») животного. Правда, выполнение жизненных функций (или хотя бы части из них) на определенном участке составляет лишь часть территориального поведения, равно как и наличие «дома» само по себе еще не является критерием последнего. При полноценном территориальном поведении, встречающемся лишь на уровне перцептивной психики, животное-хозяин своим видом, голосом или запахом дает знать сородичам о своем присутствии на занятом участке. Важную роль играет при этом «маркировка местности», т.е. нанесение пахучих или иных меток на разные объекты, особенно на периферии участка.</w:t>
      </w:r>
    </w:p>
    <w:p>
      <w:pPr>
        <w:pStyle w:val="Normal"/>
        <w:spacing w:lineRule="auto" w:line="360"/>
        <w:ind w:firstLine="709"/>
        <w:rPr>
          <w:rFonts w:cs="Arial"/>
          <w:sz w:val="28"/>
        </w:rPr>
      </w:pPr>
      <w:r>
        <w:rPr>
          <w:rFonts w:cs="Arial"/>
          <w:sz w:val="28"/>
        </w:rPr>
        <w:t>Такими метками могут быть испражнения или выделения кожных желез, а также оптические знаки – содранная со стволов деревьев кора, вытоптанная трава и т.п.</w:t>
      </w:r>
    </w:p>
    <w:p>
      <w:pPr>
        <w:pStyle w:val="Normal"/>
        <w:spacing w:lineRule="auto" w:line="360"/>
        <w:ind w:firstLine="709"/>
        <w:rPr>
          <w:rFonts w:cs="Arial"/>
          <w:sz w:val="28"/>
        </w:rPr>
      </w:pPr>
      <w:r>
        <w:rPr>
          <w:rFonts w:cs="Arial"/>
          <w:sz w:val="28"/>
        </w:rPr>
        <w:t>Весьма существенным признаком территориального поведения является активная защита участка хозяином. Тинберген придает этому критерию наряду с привязанностью к местности особое значение. Враждебное отношение («агрессивность») проявляется хозяином по отношению к любому представителю того же вида, особенно того же пола.</w:t>
      </w:r>
    </w:p>
    <w:p>
      <w:pPr>
        <w:pStyle w:val="Normal"/>
        <w:spacing w:lineRule="auto" w:line="360"/>
        <w:ind w:firstLine="709"/>
        <w:rPr/>
      </w:pPr>
      <w:r>
        <w:rPr>
          <w:rFonts w:cs="Arial"/>
          <w:sz w:val="28"/>
        </w:rPr>
        <w:t>Часто такое поведение приурочено лишь к периоду размножения. Так, например, древесный таракан (</w:t>
      </w:r>
      <w:r>
        <w:rPr>
          <w:rFonts w:cs="Arial"/>
          <w:sz w:val="28"/>
          <w:lang w:val="en-US"/>
        </w:rPr>
        <w:t>Cryptocereus</w:t>
      </w:r>
      <w:r>
        <w:rPr>
          <w:rFonts w:cs="Arial"/>
          <w:sz w:val="28"/>
        </w:rPr>
        <w:t xml:space="preserve"> </w:t>
      </w:r>
      <w:r>
        <w:rPr>
          <w:rFonts w:cs="Arial"/>
          <w:sz w:val="28"/>
          <w:lang w:val="en-US"/>
        </w:rPr>
        <w:t>punctulatus</w:t>
      </w:r>
      <w:r>
        <w:rPr>
          <w:rFonts w:cs="Arial"/>
          <w:sz w:val="28"/>
        </w:rPr>
        <w:t>), устраивающий гнездовую камеру в гнилой древесине, весьма интенсивно (и обычно успешно) защищает место, где находится эта камера, от вторжения других самцов. В случае поражения гнездовую камеру, где находится и самка, занимает победитель.</w:t>
      </w:r>
    </w:p>
    <w:p>
      <w:pPr>
        <w:pStyle w:val="Normal"/>
        <w:spacing w:lineRule="auto" w:line="360"/>
        <w:ind w:firstLine="709"/>
        <w:rPr>
          <w:rFonts w:cs="Arial"/>
          <w:sz w:val="28"/>
        </w:rPr>
      </w:pPr>
      <w:r>
        <w:rPr>
          <w:rFonts w:cs="Arial"/>
          <w:sz w:val="28"/>
        </w:rPr>
        <w:t>В высокоразвитых формах территориальное поведение, как показал немецкий этолог А.Хеймер, встречается у стрекоз. Это интересно уже потому, что стрекозы относятся к самым древним насекомым и, появившись в палеозое, дожили до наших дней, не претерпев за эти 50 миллионов лет существенных морфологических изменений. Вместе с тем, как показывает Хеймер, архаичность строения сочетается у них с высокоразвитым поведением, причем не только в сфере территориальности. Этот, казалось бы, парадоксальный факт сохранения древнейших признаков строения при наличии весьма прогрессивных форм поведения вновь подтверждает общее правило несоответствия морфологических и поведенческих признаков, если иметь в виду морфофункциональные отношения на уровне целого организма.</w:t>
      </w:r>
    </w:p>
    <w:p>
      <w:pPr>
        <w:pStyle w:val="Normal"/>
        <w:spacing w:lineRule="auto" w:line="360"/>
        <w:ind w:firstLine="709"/>
        <w:rPr/>
      </w:pPr>
      <w:r>
        <w:rPr>
          <w:rFonts w:cs="Arial"/>
          <w:sz w:val="28"/>
        </w:rPr>
        <w:t xml:space="preserve">Что же касается территориального поведения стрекоз (речь идет конкретно о равнокрылых стрекозах-красотках </w:t>
      </w:r>
      <w:r>
        <w:rPr>
          <w:rFonts w:cs="Arial"/>
          <w:sz w:val="28"/>
          <w:lang w:val="en-US"/>
        </w:rPr>
        <w:t>Zygoptera</w:t>
      </w:r>
      <w:r>
        <w:rPr>
          <w:rFonts w:cs="Arial"/>
          <w:sz w:val="28"/>
        </w:rPr>
        <w:t>), то половозрелые самцы отыскивают места, пригодные для постоянного пребывания, которые и становятся их индивидуальными участками. Эти участки маркируются оптически, а именно путем ежедневных многократных облетов, и энергично обороняются от самцов-сородичей. Внутри индивидуального участка имеются основные и дополнительные места отдыха, а также зона для откладки яиц, границы которой маркируются упомянутым образом. В эту зону самец приводит самку посредством совместно выполняемого с ней «танца» над поверхностью воды. Кроме того, самец «ухаживает» за самкой, выполняя на своей территории особый ритуализованный брачный полет, а во время откладки яиц он охраняет и сторожит самку или соответственно несколько самок, ибо один самец нередко спаривается подряд с несколькими самками. Охрана проявляется в том, что самец отгоняет других мужских особей, пытающихся спариваться с «его» самками, что мешает откладыванию яиц, сторожевая же функция состоит в том, что при попытке самок прервать это занятие самец заставляет их вернуться и возобновить его. Добавим еще, что территориальная борьба самцов выполняется в высокоритуализованных формах (подлинная борьба отсутствует!). В целом все поведение самцов (как и самок) отличается большой пластичностью.</w:t>
      </w:r>
    </w:p>
    <w:p>
      <w:pPr>
        <w:pStyle w:val="Normal"/>
        <w:spacing w:lineRule="auto" w:line="360"/>
        <w:ind w:firstLine="709"/>
        <w:rPr>
          <w:rFonts w:cs="Arial"/>
          <w:sz w:val="28"/>
        </w:rPr>
      </w:pPr>
      <w:r>
        <w:rPr>
          <w:rFonts w:cs="Arial"/>
          <w:sz w:val="28"/>
        </w:rPr>
        <w:t>Таким образом, у данных видов стрекоз существует вполне развитое территориальное поведение: занимаются индивидуальные участки, в которых выделяются функциональные зоны (отдыха, размножения), на этих участках выполняются все жизненные функции (за исключением сна: вечером самцы собираются в особых местах ночевок), хозяин дает знать о своем присутствии, маркирует и активно защищает участок.</w:t>
      </w:r>
    </w:p>
    <w:p>
      <w:pPr>
        <w:pStyle w:val="Normal"/>
        <w:spacing w:lineRule="auto" w:line="360"/>
        <w:ind w:firstLine="709"/>
        <w:rPr>
          <w:rFonts w:cs="Arial"/>
          <w:sz w:val="28"/>
        </w:rPr>
      </w:pPr>
      <w:r>
        <w:rPr>
          <w:rFonts w:cs="Arial"/>
          <w:sz w:val="28"/>
        </w:rPr>
        <w:t>Интересные особенности территориального поведения муравьев были выявлены советским энтомологом А. А. Захаровым. Оказалось, что у муравьев существуют два основных типа использования кормовых участков: совместное использование угодий несколькими семьями и использование кормового участка населением лишь одного гнезда. При этом выявилась прямая связь между плотностью муравьев на участке и «агрессивностью»: у видов с низкой плотностью участки не охраняются (кроме пригнездовой зоны), при высокой же плотности на кормовых участках появляются охраняемые территории, а между ними «нейтральные зоны» (рис. 40). Как показал другой советский исследователь, Г. М. Длусский, муравьи того же вида, принадлежащие к другим семьям, равно как и представители других видов, в пределы этих территорий не допускаются.</w:t>
      </w:r>
    </w:p>
    <w:p>
      <w:pPr>
        <w:pStyle w:val="Normal"/>
        <w:spacing w:lineRule="auto" w:line="360"/>
        <w:ind w:firstLine="709"/>
        <w:rPr>
          <w:rFonts w:cs="Arial"/>
          <w:sz w:val="28"/>
        </w:rPr>
      </w:pPr>
      <w:r>
        <w:rPr>
          <w:rFonts w:cs="Arial"/>
          <w:sz w:val="28"/>
        </w:rPr>
        <w:t>Наибольшую сложность территориальное поведение достигло у рыжих лесных муравьев, у которых наблюдается и наибольшая плотность особей на кормовых участках. Охраняемые территории этих муравьев достигают значительно большей величины, чем у других видов. Центральными элементами такой территории являются муравьиные тропы (постоянные кормовые дороги), длина которых нередко превышает 100 метров, а протяженность всей сети троп – 1 километр. Каждой дорогой пользуется лишь определенная группа муравьев («колонна»), занимающая в муравейнике определенный сектор, примыкающий к «своей» дороге. Территория всей семьи подразделяется дорогами на отдельные части, составляющие территории отдельных колонн. Между ними имеются такие же нейтральные пространства, как и между территориями семей, хотя и не столь выраженные, как в последнем случае. Границы территории маркированы и препятствуют «рассеиванию» муравьев. Муравьи двигаются по территории не хаотично, а в соответствии со структурой территории: в центральной и средней ее частях – по кратчайшему пути от дорог или муравейника, на периферии же – параллельно границам территории. Таким образом, траектория движения каждого муравья детерминируется местом нахождения его на территории (исследования И. В. Стебаева). Наибольшую охотничью активность муравьи развивают на периферии территории (далее 10 метров от гнезда). Сбор строительного материала производится в пределах двухметровой полосы вдоль дорог.</w:t>
      </w:r>
    </w:p>
    <w:p>
      <w:pPr>
        <w:pStyle w:val="Normal"/>
        <w:spacing w:lineRule="auto" w:line="360"/>
        <w:ind w:firstLine="709"/>
        <w:rPr>
          <w:rFonts w:cs="Arial"/>
          <w:sz w:val="28"/>
        </w:rPr>
      </w:pPr>
      <w:r>
        <w:rPr>
          <w:rFonts w:cs="Arial"/>
          <w:sz w:val="28"/>
        </w:rPr>
        <w:t>Захаров справедливо отмечает сходство территориального поведения муравьев с таковым у птиц и хищных млекопитающих.</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Инстинкт и научение в поведении насекомых</w:t>
      </w:r>
    </w:p>
    <w:p>
      <w:pPr>
        <w:pStyle w:val="Normal"/>
        <w:spacing w:lineRule="auto" w:line="360"/>
        <w:ind w:firstLine="709"/>
        <w:rPr>
          <w:rFonts w:cs="Arial"/>
          <w:sz w:val="28"/>
        </w:rPr>
      </w:pPr>
      <w:r>
        <w:rPr>
          <w:rFonts w:cs="Arial"/>
          <w:sz w:val="28"/>
        </w:rPr>
        <w:t>Долгие годы господствовало мнение будто насекомые и другие членистоногие являются существами, поведением которых руководит жесткий «слепой инстинкт». Это представление укоренилось преимущественно под влиянием работ выдающегося французского энтомолога Ж. А. Фабра, который сумел своими блестящими исследованиями убедительно показать, что даже сложнейшие действия насекомых не являются проявлением «разума», а выполняются на врожденной, инстинктивной основе. Одностороннее развитие положений Фабра и привело к указанной, неверной оценке поведения насекомых, к отрицанию не только разумности их поведения, но и к отрицанию, или хотя бы умалению роли накопления индивидуального опыта, научения в их жизни.</w:t>
      </w:r>
    </w:p>
    <w:p>
      <w:pPr>
        <w:pStyle w:val="Normal"/>
        <w:spacing w:lineRule="auto" w:line="360"/>
        <w:ind w:firstLine="709"/>
        <w:rPr>
          <w:rFonts w:cs="Arial"/>
          <w:sz w:val="28"/>
        </w:rPr>
      </w:pPr>
      <w:r>
        <w:rPr>
          <w:rFonts w:cs="Arial"/>
          <w:sz w:val="28"/>
        </w:rPr>
        <w:t>Как мы уже видели, формирование любой формы видотипичного, наследственно «закодированного», т.е. инстинктивного, поведения в онтогенезе всегда сопряжено в той или иной степени с какими-либо элементами индивидуально приобретаемого поведения, научения. О строго фиксированном инстинктивном поведении в «чистом виде» не приходится говорить даже относительно низших животных.</w:t>
      </w:r>
    </w:p>
    <w:p>
      <w:pPr>
        <w:pStyle w:val="Normal"/>
        <w:spacing w:lineRule="auto" w:line="360"/>
        <w:ind w:firstLine="709"/>
        <w:rPr>
          <w:rFonts w:cs="Arial"/>
          <w:sz w:val="28"/>
        </w:rPr>
      </w:pPr>
      <w:r>
        <w:rPr>
          <w:rFonts w:cs="Arial"/>
          <w:sz w:val="28"/>
        </w:rPr>
        <w:t>В полной мере это относится и к насекомым, инстинктивное поведение которых также совершенствуется научением. В этом состоит основная роль научения в жизни насекомых. Можно, очевидно, считать, что научение стоит у насекомых и других членистоногих «на службе» у инстинктивного поведения. Как и у других животных, инстинктивные движения (врожденные двигательные координации) у них генетически строго фиксированы. Инстинктивные же действия, инстинктивное поведение являются и у насекомых в той или иной степени пластичными благодаря включению в них благоприобретаемых компонентов.</w:t>
      </w:r>
    </w:p>
    <w:p>
      <w:pPr>
        <w:pStyle w:val="Normal"/>
        <w:spacing w:lineRule="auto" w:line="360"/>
        <w:ind w:firstLine="709"/>
        <w:rPr>
          <w:rFonts w:cs="Arial"/>
          <w:sz w:val="28"/>
        </w:rPr>
      </w:pPr>
      <w:r>
        <w:rPr>
          <w:rFonts w:cs="Arial"/>
          <w:sz w:val="28"/>
        </w:rPr>
        <w:t>В естественных условиях способность к накоплению индивидуального опыта проявляется у насекомых в неодинаковой степени в разных функциональных сферах. Чаще всего она связана с ориентацией в пространстве и пищедобывательной деятельностью. Примером могут служить отмеченные выше опыты по обучению пчел за пищевое подкрепление ориентироваться по различным рисункам. Другой пример – муравьи, которые очень легко (всего за 12–15 опытов) научаются проходить даже сложный лабиринт, но, насколько известно, не научаются действиям, лежащим за пределами указанных функциональных сфер. Такая специфическая направленность (и одновременно ограниченность) способности к научению является характерной особенностью научения у представителей всего типа членистоногих.</w:t>
      </w:r>
    </w:p>
    <w:p>
      <w:pPr>
        <w:pStyle w:val="Normal"/>
        <w:spacing w:lineRule="auto" w:line="360"/>
        <w:ind w:firstLine="709"/>
        <w:rPr>
          <w:rFonts w:cs="Arial"/>
          <w:sz w:val="28"/>
        </w:rPr>
      </w:pPr>
      <w:r>
        <w:rPr>
          <w:rFonts w:cs="Arial"/>
          <w:sz w:val="28"/>
        </w:rPr>
        <w:t>Роль научения в поведении насекомых наглядно выступает и в «танцах» пчел – этих высших представителей членистоногих. Отстаивая взгляд, будто насекомые, в том числе пчелы, являются «стимульно связанными, рефлекторными животными», американские ученые В. Детьер и Э. Стеллар заявляют, например, что выполнению и интерпретации сложного танца пчелы не обучаются. Вместе с тем, как показали советские исследователи Н. Г. Лопатина, И. А. Никитина, Е. Г. Чеснокова и другие, процессы научения не только уточняют, но и модифицируют коммуникационные способности пчелы в онтогенезе и расширяют набор сигнальных средств.</w:t>
      </w:r>
    </w:p>
    <w:p>
      <w:pPr>
        <w:pStyle w:val="Normal"/>
        <w:spacing w:lineRule="auto" w:line="360"/>
        <w:ind w:firstLine="709"/>
        <w:rPr>
          <w:rFonts w:cs="Arial"/>
          <w:sz w:val="28"/>
        </w:rPr>
      </w:pPr>
      <w:r>
        <w:rPr>
          <w:rFonts w:cs="Arial"/>
          <w:sz w:val="28"/>
        </w:rPr>
        <w:t>Более того, как установили названные исследователи, биологическая значимость сигнальной деятельности медоносных пчел определяется стереотипом условных рефлексов, приобретаемых в онтогенезе по мере освоения пространства и при общении в семье. Оказалось, что интерпретация передаваемой в танце информации о расстоянии и направлении полета к источнику пищи возможна лишь в том случае, если пчела до этого научилась соотносить местонахождение корма с характером информации, содержащейся в танце сборщиц. Кроме того, тактильный компонент танца (вибрации брюшка) не имеет врожденного сигнального значения. Последнее приобретается в онтогенезе также условно-рефлекторным путем: пчелы, не имевшие в онтогенезе контактов (пищевых) с танцовщицей, не в состоянии интерпретировать этот существеннейший элемент танца. -Следовательно, каждая пчела должна в основном научиться «понимать» язык танца. С другой стороны, образование временных связей оказалось важным и для формирования самой способности к выполнению танцев.</w:t>
      </w:r>
    </w:p>
    <w:p>
      <w:pPr>
        <w:pStyle w:val="Normal"/>
        <w:spacing w:lineRule="auto" w:line="360"/>
        <w:ind w:firstLine="709"/>
        <w:rPr>
          <w:rFonts w:cs="Arial"/>
          <w:sz w:val="28"/>
        </w:rPr>
      </w:pPr>
      <w:r>
        <w:rPr>
          <w:rFonts w:cs="Arial"/>
          <w:sz w:val="28"/>
        </w:rPr>
        <w:t>Таким образом, нет неизменных форм поведения даже там, где прежде всего требуется стереотипность, – в сигнальных позах и телодвижениях. Даже такое врожденное коммуникативное поведение, как «танцы» пчел, не только дополняется и обогащается процессами научения, не только переплетается с ними, но и формируется в комплексе с индивидуально приобретаемыми элементами поведения.</w:t>
      </w:r>
    </w:p>
    <w:p>
      <w:pPr>
        <w:pStyle w:val="FR3"/>
        <w:spacing w:lineRule="auto" w:line="360"/>
        <w:ind w:left="0" w:firstLine="709"/>
        <w:rPr>
          <w:rFonts w:ascii="Times New Roman" w:hAnsi="Times New Roman" w:cs="Arial"/>
          <w:sz w:val="28"/>
          <w:szCs w:val="24"/>
        </w:rPr>
      </w:pPr>
      <w:r>
        <w:rPr>
          <w:rFonts w:cs="Arial" w:ascii="Times New Roman" w:hAnsi="Times New Roman"/>
          <w:sz w:val="28"/>
          <w:szCs w:val="24"/>
        </w:rPr>
        <w:t>Конечно, медоносная пчела занимает среди насекомых исключительное положение, и далеко не у всех представителей этого огромного класса психическое развитие достигает такой высоты. Об исключительных психических качествах медоносной пчелы свидетельствуют, в частности, экспериментальные данные, говорящие о наличии у нее аналогов некоторых психических функций высших позвоночных. Речь идет об установленной Мазохиным-Поршняковым высокоразвитой способности пчелы к зрительным обобщениям, например, типа «треугольник» и «четырехугольник» (независимо от конкретной формы, соотношения размеров и взаимной ориентации фигур) (рис. 41, а), «двуцветность» и др. В одной из серий опытов пчелам предлагалось выбрать из попарно предъявляемых фигур те, у которых один локальный признак (зачерченный кружочек) находился на конце цепочки из кружочков независимо от длины и формы этих цепей (рис. 41, б). Со всеми предложенными им задачами, даже в наиболее сложных вариантах, пчелы вполне справлялись. При этом отмечалась большая пластичность, нестандартность поведения, что экспериментатор справедливо связывает с непрерывной изменчивостью условий среды (непостоянство освещения, взаимного расположения, формы, окраски и многих других признаков компонентов среды), при которых этим насекомым приходится добывать пищу. Мазохин-Поршняков приходит к выводу, что выбор незнакомого объекта на основе обобщенных зрительных образов (иногда неправильно обозначаемых им как «понятия») есть свидетельство нестандартного использования пчелами индивидуального опыта, его применения в новой ситуации, отличной от обстановки первоначальной выработки соответствующего навыка.</w:t>
      </w:r>
    </w:p>
    <w:p>
      <w:pPr>
        <w:pStyle w:val="Normal"/>
        <w:spacing w:lineRule="auto" w:line="360"/>
        <w:ind w:firstLine="709"/>
        <w:rPr>
          <w:rFonts w:cs="Arial"/>
          <w:sz w:val="28"/>
        </w:rPr>
      </w:pPr>
      <w:r>
        <w:rPr>
          <w:rFonts w:cs="Arial"/>
          <w:sz w:val="28"/>
        </w:rPr>
        <w:t>Таким образом, здесь справедливо подчеркивается наличие и значение факта переноса определенного навыка в новую ситуацию и решение сложной задачи на основе индивидуального опыта, зафиксированного в виде обобщенного зрительного представления. В этом отношении мы действительно находим уже у пчел психические способности, аналогичные тем, которые относятся к предпосылкам интеллектуальных действий высших позвоночных животных. Однако одних этих предпосылок недостаточно для интеллектуального поведения, мышления животных, особенно если смотреть на эти высшие психические функции животных как на ступень по направлению к зарождению человеческого сознания. Поэтому описанные способности пчел не могут служить и критерием для признания у них мышления и уж во всяком случае не приходится говорить о наличии у пчелы рассудочной деятельности, хотя бы и в элементарной форме, как толкует результаты своих исследований Мазохин-Поршняков. Признавая у высших животных наличие своеобразных мыслительных способностей, интеллекта, нужно со всей определенностью отдавать себе отчет в том, что рассудок, т.е. разум, сознание как качественно иная категория психического отражения не присущи ни одному из животных, а только человеку.</w:t>
      </w:r>
    </w:p>
    <w:p>
      <w:pPr>
        <w:pStyle w:val="FR3"/>
        <w:spacing w:lineRule="auto" w:line="360"/>
        <w:ind w:left="0" w:firstLine="709"/>
        <w:rPr>
          <w:rFonts w:ascii="Times New Roman" w:hAnsi="Times New Roman" w:cs="Arial"/>
          <w:sz w:val="28"/>
        </w:rPr>
      </w:pPr>
      <w:r>
        <w:rPr>
          <w:rFonts w:cs="Arial" w:ascii="Times New Roman" w:hAnsi="Times New Roman"/>
          <w:sz w:val="28"/>
        </w:rPr>
      </w:r>
    </w:p>
    <w:p>
      <w:pPr>
        <w:pStyle w:val="FR3"/>
        <w:spacing w:lineRule="auto" w:line="360"/>
        <w:ind w:left="0" w:firstLine="709"/>
        <w:jc w:val="center"/>
        <w:rPr>
          <w:rFonts w:ascii="Times New Roman" w:hAnsi="Times New Roman" w:cs="Arial"/>
          <w:b/>
          <w:b/>
          <w:sz w:val="28"/>
        </w:rPr>
      </w:pPr>
      <w:r>
        <w:rPr>
          <w:rFonts w:cs="Arial" w:ascii="Times New Roman" w:hAnsi="Times New Roman"/>
          <w:b/>
          <w:sz w:val="28"/>
        </w:rPr>
        <w:t>Общая характеристика низшего уровня перцептивной психики</w:t>
      </w:r>
    </w:p>
    <w:p>
      <w:pPr>
        <w:pStyle w:val="FR3"/>
        <w:spacing w:lineRule="auto" w:line="360"/>
        <w:ind w:left="0" w:firstLine="709"/>
        <w:rPr>
          <w:rFonts w:ascii="Times New Roman" w:hAnsi="Times New Roman" w:cs="Arial"/>
          <w:sz w:val="28"/>
        </w:rPr>
      </w:pPr>
      <w:r>
        <w:rPr>
          <w:rFonts w:cs="Arial" w:ascii="Times New Roman" w:hAnsi="Times New Roman"/>
          <w:sz w:val="28"/>
        </w:rPr>
        <w:t>На низшем уровне перцептивной психики уже представлены все те прогрессивные признаки, которые характеризуют перцептивную психику вообще, но во многих отношениях поведение относящихся сюда животных носит и примитивные черты, сближающие его с поведением нижестоящих животных. Так, основную роль играет ориентация поведения по-прежнему по отдельным свойствам предметов, но не по предметам как таковым: предметное восприятие явно играет еще подчиненную роль в общем поведении. Равным образом в последнем преобладают ригидные, «жестко запрограммированные» элементы поведения над гибкими, благоприобретаемыми и т.д.</w:t>
      </w:r>
    </w:p>
    <w:p>
      <w:pPr>
        <w:pStyle w:val="Normal"/>
        <w:spacing w:lineRule="auto" w:line="360"/>
        <w:ind w:firstLine="709"/>
        <w:rPr>
          <w:rFonts w:cs="Arial"/>
          <w:sz w:val="28"/>
        </w:rPr>
      </w:pPr>
      <w:r>
        <w:rPr>
          <w:rFonts w:cs="Arial"/>
          <w:sz w:val="28"/>
        </w:rPr>
        <w:t>С другой стороны, мы констатируем на этом уровне четко выраженный активный поиск положительных раздражителей, т.е. положительное таксисное поведение получает мощное развитие. Налицо все виды высших таксисов, включая мнемотаксисы. Последние играют в пространственной ориентации особенно существенную роль, и именно в индивидуальном заучивании ориентиров проявляется в наибольшей степени способность к благоприобретаемому изменению видового поведения, к научению.</w:t>
      </w:r>
    </w:p>
    <w:p>
      <w:pPr>
        <w:pStyle w:val="Normal"/>
        <w:spacing w:lineRule="auto" w:line="360"/>
        <w:ind w:firstLine="709"/>
        <w:rPr>
          <w:rFonts w:cs="Arial"/>
          <w:sz w:val="28"/>
        </w:rPr>
      </w:pPr>
      <w:r>
        <w:rPr>
          <w:rFonts w:cs="Arial"/>
          <w:sz w:val="28"/>
        </w:rPr>
        <w:t>Вместе с тем важно подчеркнуть, что хотя у рассматриваемых здесь животных, в частности насекомых, накопление индивидуального опыта, научение играют существенную роль, наблюдается и определенная противоречивость в процессах научения, сочетания прогрессивных и примитивных черт. Специфическая направленность, приуроченность этих процессов к определенным функциональным сферам, как и само подчиненное положение, которое занимает научение по отношению к инстинктивному поведению, несомненно, указывают на переходное положение данного уровня психического развития между элементарной сенсорной и развитой перцептивной психикой.</w:t>
      </w:r>
    </w:p>
    <w:p>
      <w:pPr>
        <w:pStyle w:val="Normal"/>
        <w:spacing w:lineRule="auto" w:line="360"/>
        <w:ind w:firstLine="709"/>
        <w:rPr>
          <w:rFonts w:cs="Arial"/>
          <w:sz w:val="28"/>
        </w:rPr>
      </w:pPr>
      <w:r>
        <w:rPr>
          <w:rFonts w:cs="Arial"/>
          <w:sz w:val="28"/>
        </w:rPr>
        <w:t>Но, как мы видели, это никоим образом не означает, что насекомым, как и другим представителям рассматриваемой группы животных, недостает пластичности поведения. Наоборот, и здесь в полной мере проявляется общая закономерность, что усложнение инстинктивного поведения неизбежно сочетается с усложнением процессов научения (и наоборот). Только такое сочетание обеспечивает подлинный прогресс психической деятельности.</w:t>
      </w:r>
    </w:p>
    <w:p>
      <w:pPr>
        <w:pStyle w:val="Normal"/>
        <w:spacing w:lineRule="auto" w:line="360"/>
        <w:ind w:firstLine="709"/>
        <w:rPr>
          <w:rFonts w:cs="Arial"/>
          <w:sz w:val="28"/>
        </w:rPr>
      </w:pPr>
      <w:r>
        <w:rPr>
          <w:rFonts w:cs="Arial"/>
          <w:sz w:val="28"/>
        </w:rPr>
        <w:t>Инстинктивное поведение представлено на рассматриваемом уровне психического развития уже весьма развитыми новыми категориями: групповое поведение, общение, ритуализация. Особую сложность приобретают формы общения у видов, живущих огромными семьями, из которых лучше всего изучены пчелы. Язык пчел, этих высших представителей членистоногих, относится к наиболее сложным формам общения, которые вообще существуют в животном мире. Возможно, что новые исследования познакомят нас с поразительными психическими способностями и других насекомых, но на сегодняшний день пчелы представляются нам наиболее развитыми в этом отношении. Наиболее сложные формы инстинктивного поведения закономерно сочетаются у них с наиболее разнообразными и сложными проявлениями научения, что обеспечивает не только исключительную согласованность действий всех членов пчелиной семьи, но и максимальную пластичность поведения особи. Психические способности пчел (как и некоторых других высших насекомых) в некоторых отношениях, очевидно, уже выходят за рамки низшего уровня перцептивной психики.</w:t>
      </w:r>
    </w:p>
    <w:p>
      <w:pPr>
        <w:pStyle w:val="Normal"/>
        <w:spacing w:lineRule="auto" w:line="360"/>
        <w:ind w:firstLine="709"/>
        <w:rPr>
          <w:rFonts w:cs="Arial"/>
          <w:sz w:val="28"/>
        </w:rPr>
      </w:pPr>
      <w:r>
        <w:rPr>
          <w:rFonts w:cs="Arial"/>
          <w:sz w:val="28"/>
        </w:rPr>
        <w:t>В ином направлении, чем у членистоногих, шло развитие психической активности у головоногих моллюсков. По некоторым признакам они приблизились к ветви, ведущей к позвоночным, о чем уже свидетельствуют их крупные размеры и отмеченные выше особенности строения нервной системы и особенно зрительного рецептора, что непосредственно связано с резким увеличением скорости движения по сравнению с другими моллюсками.</w:t>
      </w:r>
    </w:p>
    <w:p>
      <w:pPr>
        <w:pStyle w:val="Normal"/>
        <w:spacing w:lineRule="auto" w:line="360"/>
        <w:ind w:firstLine="709"/>
        <w:rPr>
          <w:rFonts w:cs="Arial"/>
          <w:sz w:val="28"/>
        </w:rPr>
      </w:pPr>
      <w:r>
        <w:rPr>
          <w:rFonts w:cs="Arial"/>
          <w:sz w:val="28"/>
        </w:rPr>
        <w:t>Поведение головоногих еще совершенно недостаточно изучено, но уже известны многие примечательные их способности. Прежде всего они выделяются существенным усложнением инстинктивного поведения. У головоногих уже встречаются территориальное поведение (занятие и защита индивидуальных участков), «агрессивность», которая только намечается у высших червей, групповое поведение (стайная жизнь кальмаров и каракатиц), в сфере размножения появляются ритуализованные формы поведения, что находит свое воплощение в видоспецифическом «ухаживании» самцов за самками. Все это присуще только высшим животным, помимо головоногих, членистоногим и позвоночным.</w:t>
      </w:r>
    </w:p>
    <w:p>
      <w:pPr>
        <w:pStyle w:val="Normal"/>
        <w:spacing w:lineRule="auto" w:line="360"/>
        <w:ind w:firstLine="709"/>
        <w:rPr>
          <w:rFonts w:cs="Arial"/>
          <w:sz w:val="28"/>
        </w:rPr>
      </w:pPr>
      <w:r>
        <w:rPr>
          <w:rFonts w:cs="Arial"/>
          <w:sz w:val="28"/>
        </w:rPr>
        <w:t>Рядом исследователей обращалось особое внимание на весьма развитое у осьминогов «любопытство», что выражается в обследовании ими биологически «бесполезных» предметов, а также на их высокоразвитые манипуляционные и конструктивные способности. Эти способности проявляются в строительстве валов и убежищ из камней, панцирей крабов, раковин устриц и т.п. Этот строительный материал осьминог подбирает, переносит и укрепляет «руками». Иногда такие гнезда представляют собой закрытые со всех сторон строения. По некоторым, правда еще не подтвержденным, наблюдениям, осьминоги способны и к орудийным действиям, пользуясь камнями для защиты.</w:t>
      </w:r>
    </w:p>
    <w:p>
      <w:pPr>
        <w:pStyle w:val="Normal"/>
        <w:spacing w:lineRule="auto" w:line="360"/>
        <w:ind w:firstLine="709"/>
        <w:rPr>
          <w:rFonts w:cs="Arial"/>
          <w:sz w:val="28"/>
        </w:rPr>
      </w:pPr>
      <w:r>
        <w:rPr>
          <w:rFonts w:cs="Arial"/>
          <w:sz w:val="28"/>
        </w:rPr>
        <w:t>Очень важным представляется и то обстоятельство, что впервые у головоногих появляется способность к установлению контактов с человеком, к общению с ним, результатом чего является возможность подлинного приручения этих животных (в отличие от насекомых!).</w:t>
      </w:r>
    </w:p>
    <w:p>
      <w:pPr>
        <w:pStyle w:val="Normal"/>
        <w:spacing w:lineRule="auto" w:line="360"/>
        <w:ind w:firstLine="709"/>
        <w:rPr>
          <w:rFonts w:cs="Arial"/>
          <w:sz w:val="28"/>
        </w:rPr>
      </w:pPr>
      <w:r>
        <w:rPr>
          <w:rFonts w:cs="Arial"/>
          <w:sz w:val="28"/>
        </w:rPr>
        <w:t>Таким образом, головоногие, оставив далеко позади других моллюсков, как и вообще всех низших беспозвоночных, достигли, несомненно, высокого уровня психического развития, во многом сблизившись с позвоночными животными.</w:t>
      </w:r>
    </w:p>
    <w:p>
      <w:pPr>
        <w:pStyle w:val="Normal"/>
        <w:spacing w:lineRule="auto" w:line="360"/>
        <w:ind w:firstLine="709"/>
        <w:rPr>
          <w:rFonts w:cs="Arial"/>
          <w:sz w:val="28"/>
        </w:rPr>
      </w:pPr>
      <w:r>
        <w:rPr>
          <w:rFonts w:cs="Arial"/>
          <w:sz w:val="28"/>
        </w:rPr>
        <w:t>Вместе с тем и у головоногих наблюдается та же противоречивость в способности к научению, что и у насекомых. Так, например, у осьминога вообще хорошо развита способность к научению на зрительные и тактильные стимулы, но в ряде случаев он оказывается не в состоянии решить, казалось бы, несложные задачи. Особенно это относится к преодолению преград: осьминог неспособен находить обходной путь, если приманка (краб) располагается за прозрачной преградой (в стеклянном цилиндре или за проволочной сеткой); Тщетно пытаясь овладеть приманкой в прямом направлении, осьминог не хватает ее сверху, через край. Правда, по Бойтендайку, некоторые осьминоги все же способны решить несложные задачи обходного пути. При этом, очевидно, большое значение имеет прежний опыт особи. Другие головоногие уступают осьминогу по своим психическим способностям.</w:t>
      </w:r>
    </w:p>
    <w:p>
      <w:pPr>
        <w:pStyle w:val="Normal"/>
        <w:spacing w:lineRule="auto" w:line="360"/>
        <w:ind w:firstLine="709"/>
        <w:rPr>
          <w:rFonts w:cs="Arial"/>
          <w:sz w:val="28"/>
        </w:rPr>
      </w:pPr>
      <w:r>
        <w:rPr>
          <w:rFonts w:cs="Arial"/>
          <w:sz w:val="28"/>
        </w:rPr>
        <w:t>Конечно, при оценке подобных экспериментов необходимо иметь в виду, что здесь ставятся биологически неадекватные, а поэтому и неразрешимые задачи: в естественных условиях осьминог никогда не оказывается в ситуации, когда непосредственно зримая жертва оказывается недосягаемой. К тому же задачи обходного пути относятся к разряду весьма сложных – с ними не справляются не только черепахи, но и куры (в биологически несравненно более адекватных условиях). Тем не менее следует думать, что в психической деятельности головоногих действительно сочетаются прогрессивные черты, сближающие их с позвоночными, с примитивными – наследством низших моллюсков. К примитивным чертам относится и известный «негативизм» научения: головоногие легче научаются избегать неприятных раздражений, чем находить благоприятные. И в этом нетрудно усмотреть общность с поведением животных, обладающих элементарной сенсорной психикой.</w:t>
      </w:r>
    </w:p>
    <w:p>
      <w:pPr>
        <w:pStyle w:val="Normal"/>
        <w:spacing w:lineRule="auto" w:line="360"/>
        <w:ind w:firstLine="709"/>
        <w:rPr>
          <w:rFonts w:cs="Arial"/>
          <w:sz w:val="28"/>
        </w:rPr>
      </w:pPr>
      <w:r>
        <w:rPr>
          <w:rFonts w:cs="Arial"/>
          <w:sz w:val="28"/>
        </w:rPr>
        <w:t>На низшем уровне перцептивной психики находится, очевидно, хотя бы отчасти и ряд представителей низших позвоночных. Однако в корне различные строение и образ жизни членистоногих и позвоночных являются причиной того, что и их поведение и психика, в сущности, несопоставимы. Так, одной из отличительных особенностей насекомых являются их малые по сравнению с позвоночными размеры. В связи с этим окружающий насекомое мир представляет собой нечто совершенно особое: это не микромир простейших, но и не макромир позвоночных. Человеку трудно себе представить этот мир насекомых с его (с нашей точки зрения) микроландшафтами, микроклиматами и т.д. Хотя насекомые живут рядом и вместе с нами, они живут в совершенно иных условиях температуры, освещения и т.п. Уже поэтому психическое отражение действительности не может у насекомых не быть принципиально иным, чем у позвоночных, да и у большинства других беспозвоночных.</w:t>
      </w:r>
    </w:p>
    <w:p>
      <w:pPr>
        <w:pStyle w:val="Normal"/>
        <w:spacing w:lineRule="auto" w:line="360"/>
        <w:ind w:firstLine="709"/>
        <w:rPr>
          <w:rFonts w:cs="Arial"/>
          <w:sz w:val="28"/>
        </w:rPr>
      </w:pPr>
      <w:r>
        <w:rPr>
          <w:rFonts w:cs="Arial"/>
          <w:sz w:val="28"/>
        </w:rPr>
        <w:t>Но поскольку наиболее общие признаки психического отражения, характерные для данного его уровня, присущи всем упомянутым животным, можно, очевидно, по поводу рассмотренных нами в качестве примера насекомых сказать, что мы имеем здесь дело с типичными проявлениями низшего уровня перцептивной психики, но в формах, отвечающих тем особым условиям жизни этих животных, которые отмечались выше.</w:t>
      </w:r>
    </w:p>
    <w:p>
      <w:pPr>
        <w:pStyle w:val="Heading3"/>
        <w:ind w:firstLine="709"/>
        <w:rPr>
          <w:rFonts w:cs="Arial"/>
          <w:sz w:val="28"/>
        </w:rPr>
      </w:pPr>
      <w:r>
        <w:rPr>
          <w:rFonts w:cs="Arial"/>
          <w:sz w:val="28"/>
        </w:rPr>
      </w:r>
    </w:p>
    <w:p>
      <w:pPr>
        <w:pStyle w:val="Heading3"/>
        <w:ind w:firstLine="709"/>
        <w:rPr/>
      </w:pPr>
      <w:r>
        <w:rPr/>
        <w:t>Высший уровень развития перцептивной психики</w:t>
      </w:r>
    </w:p>
    <w:p>
      <w:pPr>
        <w:pStyle w:val="Normal"/>
        <w:spacing w:lineRule="auto" w:line="360"/>
        <w:ind w:firstLine="709"/>
        <w:rPr>
          <w:rFonts w:cs="Arial"/>
          <w:sz w:val="28"/>
        </w:rPr>
      </w:pPr>
      <w:r>
        <w:rPr>
          <w:rFonts w:cs="Arial"/>
          <w:sz w:val="28"/>
        </w:rPr>
        <w:t>В мире животных процесс эволюции привел к трем вершинам: позвоночные, насекомые и головоногие моллюски. Соответственно высокому уровню строения и жизнедеятельности этих животных мы наблюдаем у них и наиболее сложные формы поведения и психического отражения. Представители всех трех «вершин» способны к предметному восприятию, хотя, очевидно, только у позвоночных эта способность получила полное развитие. У остальных двух групп перцепция развивалась своеобразными путями и качественно отличается от таковой у позвоночных. Аналогично обстоит дело и с другими решающими критериями стадии перцептивной психики, не говоря уже о том, что высшего уровня перцептивной психики достигли в процессе эволюции вообще только представители позвоночных, и то явно не все. Только у высших позвоночных обнаруживаются все наиболее сложные проявления психической деятельности, которые вообще встречаются в мире животных.</w:t>
      </w:r>
    </w:p>
    <w:p>
      <w:pPr>
        <w:pStyle w:val="Normal"/>
        <w:spacing w:lineRule="auto" w:line="360"/>
        <w:ind w:firstLine="709"/>
        <w:rPr>
          <w:rFonts w:cs="Arial"/>
          <w:sz w:val="28"/>
        </w:rPr>
      </w:pPr>
      <w:r>
        <w:rPr>
          <w:rFonts w:cs="Arial"/>
          <w:sz w:val="28"/>
        </w:rPr>
        <w:t>Сравнивая беспозвоночных с позвоночными, необходимо также учесть, что ни головоногие, ни членистоногие не имеют никакого отношения к предкам позвоночных. Путь, ведущий к этим вершинам, отклонился от пути к третьей вершине еще на очень раннем этапе эволюции животного мира. Поэтому высокое развитие морфологических и поведенческих признаков, отмеченных нами у этих животных, является при сравнении с позвоночными лишь аналогией, обусловленной мощным повышением общего уровня жизнедеятельности, характерным для всех трех групп животных.</w:t>
      </w:r>
    </w:p>
    <w:p>
      <w:pPr>
        <w:pStyle w:val="Normal"/>
        <w:spacing w:lineRule="auto" w:line="360"/>
        <w:ind w:firstLine="709"/>
        <w:rPr>
          <w:rFonts w:cs="Arial"/>
          <w:sz w:val="28"/>
        </w:rPr>
      </w:pPr>
      <w:r>
        <w:rPr>
          <w:rFonts w:cs="Arial"/>
          <w:sz w:val="28"/>
        </w:rPr>
        <w:t>С филогенетической точки зрения для нас значительно больший интерес могли бы представить иглокожие, которые так же, как и позвоночные, относятся к вторичноротым в отличие от первичноротых, у которых центральная нервная система располагается на брюшной стороне тела и к которым, в частности, относятся моллюски и членистоногие. Однако и современные иглокожие (морские ежи, звезды и т.д.) являются не предками позвоночных, а лишь боковой ветвью представленной весьма специализированными формами с примитивным поведением, характерным для элементарной сенсорной психики.</w:t>
      </w:r>
    </w:p>
    <w:p>
      <w:pPr>
        <w:pStyle w:val="Normal"/>
        <w:spacing w:lineRule="auto" w:line="360"/>
        <w:ind w:firstLine="709"/>
        <w:rPr>
          <w:rFonts w:cs="Arial"/>
          <w:sz w:val="28"/>
        </w:rPr>
      </w:pPr>
      <w:r>
        <w:rPr>
          <w:rFonts w:cs="Arial"/>
          <w:sz w:val="28"/>
        </w:rPr>
        <w:t>На этом уровне находятся и низшие хордовые, которые вместе с позвоночными (или «черепными») составляют тип хордовых. К низшим хордовым относятся оболочники и бесчерепные. Оболочники – морские животные, часть которых ведет неподвижную жизнь (асуи-дия). Бесчерепные представлены всего двумя семействами с тремя родами мелких морских животных, наиболее известное из которых – ланцетник. У бесчерепных и позвоночных общим признаком является внутренний осевой скелет, имеющий вид сплошного (хорда ланцетника) или членистого (позвоночник) стержня, над которым располагается центральная нервная система, имеющая форму трубки. Позвоночные подразделяются на классы круглоротых (миноги и миксины), рыб, земноводных, пресмыкающихся, птиц, млекопитающих. К высшим позвоночным относятся только последние два класса, в пределах которых, следовательно, и обнаруживаются проявления высших психических способностей животных. Что же касается низших позвоночных, то здесь намечаются промежуточные ступени психического развития, характеризующиеся разными сочетаниями элементов низшего и высшего уровней перцептивной психики.</w:t>
      </w:r>
    </w:p>
    <w:p>
      <w:pPr>
        <w:pStyle w:val="Normal"/>
        <w:spacing w:lineRule="auto" w:line="360"/>
        <w:ind w:firstLine="709"/>
        <w:rPr>
          <w:rFonts w:cs="Arial"/>
          <w:sz w:val="28"/>
        </w:rPr>
      </w:pPr>
      <w:r>
        <w:rPr>
          <w:rFonts w:cs="Arial"/>
          <w:sz w:val="28"/>
        </w:rPr>
        <w:t>У позвоночных нервная трубка образует в головном отделе вздутия, превращающиеся в ходе эмбриогенеза в головной мозг. Уже у наиболее примитивных позвоночных, у круглоротых, имеются все пять отделов головного мозга (продолговатый, задний, средний, промежуточный и передний мозг). Процесс дифференциации и прогрессивного развития мозговых структур достигает, как известно, своей вершины у млекопитающих, причем не только в переднем мозгу (большие полушария и их кора), но и в стволовой части головного мозга, где формируются, в частности, центры высших форм инстинктивного поведения.</w:t>
      </w:r>
    </w:p>
    <w:p>
      <w:pPr>
        <w:pStyle w:val="Normal"/>
        <w:spacing w:lineRule="auto" w:line="360"/>
        <w:ind w:firstLine="709"/>
        <w:rPr>
          <w:rFonts w:cs="Arial"/>
          <w:sz w:val="28"/>
        </w:rPr>
      </w:pPr>
      <w:r>
        <w:rPr>
          <w:rFonts w:cs="Arial"/>
          <w:sz w:val="28"/>
        </w:rPr>
        <w:t>Что касается млекопитающих, то они вообще занимают особое место в эволюции животного мира, ибо, как указывал Северцов, «млекопитающие очень редко приспособляются к быстро наступающим переменам в окружающей среде (например, к новым врагам, к новой добыче и т.д.) обычным путем, то есть путем медленного изменения своих органов и их функций. Гораздо чаще это происходит путем быстрого изменения прежних привычек и навыков и образования новых, приспособленных к новым условиям среды. Здесь впервые выступает на сцену совершенно новый и необычайно важный фактор адаптивной эволюции позвоночных животных, а именно их психика».</w:t>
      </w:r>
    </w:p>
    <w:p>
      <w:pPr>
        <w:pStyle w:val="Normal"/>
        <w:spacing w:lineRule="auto" w:line="360"/>
        <w:ind w:firstLine="709"/>
        <w:rPr>
          <w:rFonts w:cs="Arial"/>
          <w:sz w:val="28"/>
        </w:rPr>
      </w:pPr>
      <w:r>
        <w:rPr>
          <w:rFonts w:cs="Arial"/>
          <w:sz w:val="28"/>
        </w:rPr>
        <w:t>В первой и второй частях этой книги рассматривалось преимущественно поведение высших позвоночных. По этой причине мы ограничимся здесь лишь некоторыми дополнениями к сказанному.</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Локомоция</w:t>
      </w:r>
    </w:p>
    <w:p>
      <w:pPr>
        <w:pStyle w:val="Normal"/>
        <w:spacing w:lineRule="auto" w:line="360"/>
        <w:ind w:firstLine="709"/>
        <w:rPr>
          <w:rFonts w:cs="Arial"/>
          <w:sz w:val="28"/>
        </w:rPr>
      </w:pPr>
      <w:r>
        <w:rPr>
          <w:rFonts w:cs="Arial"/>
          <w:sz w:val="28"/>
        </w:rPr>
        <w:t>Мышечная система позвоночных состоит из симметрично расположенных вдоль тела сегментов. Правда, посегментное расположение мышц выражено у хордовых слабее, чем у членистоногих и червей, а у высших представителей позвоночных оно сильно нарушено. Различают соматическую мускулатуру, обслуживающую эффекторные органы, и висцеральную – мускулатуру внутренних органов и кожи. Соматическая мускулатура состоит всегда из поперечно-полосатых мышечных волокон.</w:t>
      </w:r>
    </w:p>
    <w:p>
      <w:pPr>
        <w:pStyle w:val="Normal"/>
        <w:spacing w:lineRule="auto" w:line="360"/>
        <w:ind w:firstLine="709"/>
        <w:rPr>
          <w:rFonts w:cs="Arial"/>
          <w:sz w:val="28"/>
        </w:rPr>
      </w:pPr>
      <w:r>
        <w:rPr>
          <w:rFonts w:cs="Arial"/>
          <w:sz w:val="28"/>
        </w:rPr>
        <w:t>Конечности позвоночных представлены непарными и парными образованиями. Непарные конечности имеются только у круглоротых и рыб. Это спинной, заднепроходный и хвостовой плавники. Парные конечности, передние и задние, сильно различаются у разных позвоночных соответственно своей функции (плавники, крылья, лапы, ласты, ноги, руки), однако сравнительное изучение строения их скелета позволяет отчетливо проследить эволюционные преобразования от общей примитивной начальной формы.</w:t>
      </w:r>
    </w:p>
    <w:p>
      <w:pPr>
        <w:pStyle w:val="Normal"/>
        <w:spacing w:lineRule="auto" w:line="360"/>
        <w:ind w:firstLine="709"/>
        <w:rPr>
          <w:rFonts w:cs="Arial"/>
          <w:sz w:val="28"/>
        </w:rPr>
      </w:pPr>
      <w:r>
        <w:rPr>
          <w:rFonts w:cs="Arial"/>
          <w:sz w:val="28"/>
        </w:rPr>
        <w:t>Основная функция конечностей состоит у всех животных в локомоции, в перемещении животного в пространстве. Однако у многих членистоногих и позвоночных сюда добавляется еще функция опоры приподнятого над субстратом тела. Поэтому в этих случаях говорят об опорно-локомоторной функции конечностей. Не вдаваясь здесь в детальное рассмотрение разнообразных форм этой основной функции конечностей позвоночных, укажем лишь на некоторые существенные моменты.</w:t>
      </w:r>
    </w:p>
    <w:p>
      <w:pPr>
        <w:pStyle w:val="Normal"/>
        <w:spacing w:lineRule="auto" w:line="360"/>
        <w:ind w:firstLine="709"/>
        <w:rPr>
          <w:rFonts w:cs="Arial"/>
          <w:sz w:val="28"/>
        </w:rPr>
      </w:pPr>
      <w:r>
        <w:rPr>
          <w:rFonts w:cs="Arial"/>
          <w:sz w:val="28"/>
        </w:rPr>
        <w:t>Видный советский ученый Н.А.Бернштейн писал, что постепенно назревшая в филогенезе потребность в быстрых и мощных движениях – привела на одной из его ступеней к возникновению и параллельному развитию «костно-суставных кинематических цепей скелета» и поперечнополосатой мускулатуры, снабженной соответственными нервными образованиями. У позвоночных эти скелетно-мышечные системы («неокинетические системы», по Бернштейну) получают существенное прогрессивное развитие по сравнению с членистоногими, причем особенно это относится к рассматриваемым здесь высшим позвоночным, в частности к их локомоторным способностям. Бернштейн указывает в этом отношении на глубокие качественные различия между низшими и высшими позвоночными, обусловленные усложнением возникающих перед организмом двигательных задач, возрастанием разнообразия реакций, требующихся от организма, более высокими требованиями в отношении дифференцированности и точности движений. «Достаточно напомнить, – пишет Бернштейн, – насколько, например, аэродинамический полет птицы сложнее почти полностью гидростатического плавания рыбы или насколько богаче по контингентам участвующих движений охота хищного млекопитающего по сравнению с охотой акулы. Молодая отрасль проворных теплокровных млекопитающих победила тугоподвижных юрских завров именно своей более совершенной моторикой».</w:t>
      </w:r>
    </w:p>
    <w:p>
      <w:pPr>
        <w:pStyle w:val="Normal"/>
        <w:spacing w:lineRule="auto" w:line="360"/>
        <w:ind w:firstLine="709"/>
        <w:rPr>
          <w:rFonts w:cs="Arial"/>
          <w:sz w:val="28"/>
        </w:rPr>
      </w:pPr>
      <w:r>
        <w:rPr>
          <w:rFonts w:cs="Arial"/>
          <w:sz w:val="28"/>
        </w:rPr>
        <w:t>В современных этологических исследованиях локомоторная активность изучается в ее видотипичных проявлениях как адаптация к специфическим условиям существования: разновидности и особенности ходьбы, бега, прыганья, лазанья, плавания, полета и т.д. определяются особенностями образа жизни и служат важным приспособлением к окружающей среде. Вместе с тем всем формам локомоции присуща ритмичность, выражающаяся в том, что движения выполняются в четкой последовательности многократно и относительно стереотипным образом (хотя поведение животного в целом при этом не является стереотипным). Эта ритмичность основана на эндогенной центрально-нервной стимуляции и проприоцепторной обратной связи. Помимо проприоцепторной чувствительности внешние импульсы лишь регулируют эти ритмы, соотносят их параметры (сила, скорость, длительность движений и т.д.) с конкретными условиями тех ситуаций, в которых оказывается животное. В частности, внешние раздражения вызывают начало или конец локомоторных движений, хотя и это может произойти в результате эндогенной стимуляции.</w:t>
      </w:r>
    </w:p>
    <w:p>
      <w:pPr>
        <w:pStyle w:val="Normal"/>
        <w:spacing w:lineRule="auto" w:line="360"/>
        <w:ind w:firstLine="709"/>
        <w:rPr>
          <w:rFonts w:cs="Arial"/>
          <w:sz w:val="28"/>
        </w:rPr>
      </w:pPr>
      <w:r>
        <w:rPr>
          <w:rFonts w:cs="Arial"/>
          <w:sz w:val="28"/>
        </w:rPr>
        <w:t>Сказанное достаточно поясняет тот факт, что локомоторные движения относятся к наиболее «автоматизированным» и однообразно выполняемым компонентам всей двигательной сферы животных. В этой же связи стоит и относительная малочисленность форм локомоции у каждого вида. Определяющей для локомоции является ее физическая, механическая функция. Сами локомоторные движения дают животному только минимальную информацию об окружающем мире.</w:t>
      </w:r>
    </w:p>
    <w:p>
      <w:pPr>
        <w:pStyle w:val="Normal"/>
        <w:spacing w:lineRule="auto" w:line="360"/>
        <w:ind w:firstLine="709"/>
        <w:rPr>
          <w:rFonts w:cs="Arial"/>
          <w:sz w:val="28"/>
        </w:rPr>
      </w:pPr>
      <w:r>
        <w:rPr>
          <w:rFonts w:cs="Arial"/>
          <w:sz w:val="28"/>
        </w:rPr>
        <w:t>При этом необходимо, правда, учесть, что локомоторная активность включает в себя и ориентировочные компоненты, имеющие, конечно, и определенное познавательнее значение. Так, например, прыгающие животные, особенно древесные, должны перед прыжком точно «рассчитать» расстояние. Как показали советские исследователи поведения животных В. М. Смирин и О. Ю. Орлов, это делается с помощью особых движений «взятия параллакса» (рис. 42). Оказавшись в новом месте, летяга «прицеливается» к разным предметам, это же она делает перед каждым прыжком, хотя со временем число таких движений уменьшается. В итоге уходящее от опасности животное придерживается заранее «отработанного» пути без лишних движений и совершает прыжки с поразительной точностью.</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Манипулирование</w:t>
      </w:r>
    </w:p>
    <w:p>
      <w:pPr>
        <w:pStyle w:val="Normal"/>
        <w:spacing w:lineRule="auto" w:line="360"/>
        <w:ind w:firstLine="709"/>
        <w:rPr>
          <w:rFonts w:cs="Arial"/>
          <w:sz w:val="28"/>
        </w:rPr>
      </w:pPr>
      <w:r>
        <w:rPr>
          <w:rFonts w:cs="Arial"/>
          <w:sz w:val="28"/>
        </w:rPr>
        <w:t>Эффекторные органы позвоночных всегда выполняют сразу несколько функций – помимо основной функции еще большее или меньшее число дополнительных. В этом проявляется мультифункциональность этих органов. Что касается конечностей высших позвоночных, то, как уже отмечалось, их основой является опорно-локомоторная функция: все же дополнительные их функции сводятся к разнообразным формам манипулирования предметами (пищевыми или несъедобными). Особый интерес представляют для зоопсихолога формы манипулирования передними конечностями, которые в процессе эволюции привели к орудийной деятельности приматов и тем самым стали важнейшей биологической предпосылкой зарождения трудовых действий у древнейших людей.</w:t>
      </w:r>
    </w:p>
    <w:p>
      <w:pPr>
        <w:pStyle w:val="Normal"/>
        <w:spacing w:lineRule="auto" w:line="360"/>
        <w:ind w:firstLine="709"/>
        <w:rPr>
          <w:rFonts w:cs="Arial"/>
          <w:sz w:val="28"/>
        </w:rPr>
      </w:pPr>
      <w:r>
        <w:rPr>
          <w:rFonts w:cs="Arial"/>
          <w:sz w:val="28"/>
        </w:rPr>
        <w:t>Говоря о манипуляциях, дополнительных функциях передних конечностей у высших позвоночных, необходимо иметь в виду, что сложные и разнообразные дополнительные функции присущи у этих животных и ротовому аппарату, причем существует далеко идущее функциональное взаимодействие между этими двумя основными эффекторными системами. Поэтому целесообразно анализировать дополнительные функции передних конечностей и ротового аппарата в комплексе. Так, например, у взрослых лисиц обнаруживается 45 дополнительных функций передних конечностей и ротового аппарата, у барсука – 50, у енота – около 80, а у низших обезьян (макаков и павианов) – свыше 150 (данные Фабри).</w:t>
      </w:r>
    </w:p>
    <w:p>
      <w:pPr>
        <w:pStyle w:val="Normal"/>
        <w:spacing w:lineRule="auto" w:line="360"/>
        <w:ind w:firstLine="709"/>
        <w:rPr>
          <w:rFonts w:cs="Arial"/>
          <w:sz w:val="28"/>
        </w:rPr>
      </w:pPr>
      <w:r>
        <w:rPr>
          <w:rFonts w:cs="Arial"/>
          <w:sz w:val="28"/>
        </w:rPr>
        <w:t>Важно отметить, что по мере специализации млекопитающих в сфере локомоции часть дополнительных функций передних конечностей передается челюстному аппарату. Так, например, в ряду медведь – енот – барсук – лисица конечности лисицы в наибольшей степени приспособлены к продолжительному быстрому бегу. Но при этом дополнительные (манипуляторные) функции конечностей сводятся к минимуму и соответствующие жизненно необходимые движения (например, в сфере питания) выполняются почти исключительно ротовым аппаратом. Как раз наоборот обстоит дело у медведей.</w:t>
      </w:r>
    </w:p>
    <w:p>
      <w:pPr>
        <w:pStyle w:val="Normal"/>
        <w:spacing w:lineRule="auto" w:line="360"/>
        <w:ind w:firstLine="709"/>
        <w:rPr>
          <w:rFonts w:cs="Arial"/>
          <w:sz w:val="28"/>
        </w:rPr>
      </w:pPr>
      <w:r>
        <w:rPr>
          <w:rFonts w:cs="Arial"/>
          <w:sz w:val="28"/>
        </w:rPr>
        <w:t>Если иметь в виду познавательное значение манипулирования, то следует особенно выделить те его формы, при которых животное удерживает предмет перед собой свободно на весу обеими или одной конечностью. Такая фиксация предмета дает животному наилучшие возможности для комплексного (оптического, ольфакторного, тактильного, кинестетического и пр.) обследования, особенно в ходе деструктивного воздействия на него (практического анализа). По данным, полученным Фабри, это дает при известных условиях обезьянам, а отчасти и другим способным на это млекопитающим наиболее всестороннюю и разнообразную информацию, необходимую для развития высших форм психической активности. Оказалось, что медведи владеют тремя способами фиксации объекта на весу, еноты – шестью, низшие обезьяны и полуобезьяны – тремя десятками таких способов! К тому же только обезьяны обладают достаточно различными двигательными возможностями, чтобы произвести подлинный деструктивный анализ (расчленение) объекта на весу.</w:t>
      </w:r>
    </w:p>
    <w:p>
      <w:pPr>
        <w:pStyle w:val="Normal"/>
        <w:spacing w:lineRule="auto" w:line="360"/>
        <w:ind w:firstLine="709"/>
        <w:rPr>
          <w:rFonts w:cs="Arial"/>
          <w:sz w:val="28"/>
        </w:rPr>
      </w:pPr>
      <w:r>
        <w:rPr>
          <w:rFonts w:cs="Arial"/>
          <w:sz w:val="28"/>
        </w:rPr>
        <w:t>О формировании манипуляционной активности уже говорилось раньше (см. ч. II). Напомним лишь, что первым начинает функционировать челюстной аппарат, позже появляются движения передних конечностей, которые, однако, вначале еще нуждаются в поддержке более сильной системы челюстного аппарата. Впоследствии движения конечностей становятся все более сильными и самостоятельными и одновременно все более разнообразными, т.е. возрастает их мультифункциональность. Ряд функций, в частности хватательные, первоначально выполнявшиеся челюстями, переходит при этом к конечностям. Вершиной этого развития являются дифференцированные движения, выполняемые только одной конечностью. Как уже отмечалось, прогрессивное развитие дополнительных двигательных функций передних конечностей являлось и является важнейшим фактором психического развития.</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Комфортное поведение. Сон и покой</w:t>
      </w:r>
    </w:p>
    <w:p>
      <w:pPr>
        <w:pStyle w:val="Normal"/>
        <w:spacing w:lineRule="auto" w:line="360"/>
        <w:ind w:firstLine="709"/>
        <w:rPr>
          <w:rFonts w:cs="Arial"/>
          <w:sz w:val="28"/>
        </w:rPr>
      </w:pPr>
      <w:r>
        <w:rPr>
          <w:rFonts w:cs="Arial"/>
          <w:sz w:val="28"/>
        </w:rPr>
        <w:t>Разновидностью манипулирования можно отчасти считать комфортное поведение, служащее уходу за телом животного, с той лишь особенностью, что объектом манипулирования является не посторонний предмет, а именно собственное тело. Но, кроме того, сюда относятся и нелокализованные движения, производимые всем телом и лишенные специальной пространственной направленности. В итоге можно выделить следующие категории комфортных движений: очищение тела, потряхивание, почесывание (определенного участка тела об субстрат), катание по субстрату, купание (в воде, песке и т.д.).</w:t>
      </w:r>
    </w:p>
    <w:p>
      <w:pPr>
        <w:pStyle w:val="Normal"/>
        <w:spacing w:lineRule="auto" w:line="360"/>
        <w:ind w:firstLine="709"/>
        <w:rPr>
          <w:rFonts w:cs="Arial"/>
          <w:sz w:val="28"/>
        </w:rPr>
      </w:pPr>
      <w:r>
        <w:rPr>
          <w:rFonts w:cs="Arial"/>
          <w:sz w:val="28"/>
        </w:rPr>
        <w:t>Комфортное поведение широко распространено и среди членистоногих (достаточно вспомнить, как муха чистит лапками голову, крылья и т.п.), иногда встречаются и специальные морфологические образования или даже органы для очищения тела. Инстинктивная природа комфортных движений обнаруживается в видоспецифичности их выполнения, равно как в строгой фиксированности участков тела, очищаемых тем или иным органом и способом. Столь же четко видотипичными являются и позы сна и покоя. Так, например, у зубров, бизонов и их гибридов было описано всего 107 видотипичных поз и телодвижений по 8 сферам поведения (исследования М. А. Дерягиной). Наибольшее число поз (2/3) приходится на сферы сна, покоя и комфорта. При этом любопытно, что у детенышей (до 2–3 месяцев) всех трех изученных групп животных видотипичные различия в этих сферах еще не выражены. Напрашивается вывод, что эти различия формируются постепенно в более позднем возрасте.</w:t>
      </w:r>
    </w:p>
    <w:p>
      <w:pPr>
        <w:pStyle w:val="Normal"/>
        <w:spacing w:lineRule="auto" w:line="360"/>
        <w:ind w:firstLine="709"/>
        <w:rPr>
          <w:rFonts w:cs="Arial"/>
          <w:sz w:val="28"/>
        </w:rPr>
      </w:pPr>
      <w:r>
        <w:rPr>
          <w:rFonts w:cs="Arial"/>
          <w:sz w:val="28"/>
        </w:rPr>
        <w:t>Если рассмотреть одну из форм комфортного поведения, облизывание, то, согласно Дерягиной, оказывается, что только бизон облизывает стоя корень хвоста или приподнятую переднюю ногу, но только зубр облизывает стоя бедра задней ноги и т.д. Если не считать гибридов, то существует несколько способов облизывания, из них присущих только зубру – один, только бизону – четыре, общих зубру и бизону – четыре. Здесь опять проявляются четкие различия в инстинктивных движениях у близкородственных видов (зубр и бизон рассматриваются иногда даже как подвиды).</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Сенсорные особенности</w:t>
      </w:r>
    </w:p>
    <w:p>
      <w:pPr>
        <w:pStyle w:val="Normal"/>
        <w:spacing w:lineRule="auto" w:line="360"/>
        <w:ind w:firstLine="709"/>
        <w:rPr>
          <w:rFonts w:cs="Arial"/>
          <w:sz w:val="28"/>
        </w:rPr>
      </w:pPr>
      <w:r>
        <w:rPr>
          <w:rFonts w:cs="Arial"/>
          <w:sz w:val="28"/>
        </w:rPr>
        <w:t>В полном соответствии с высокоразвитыми эффекторными системами высших позвоночных находится и высокий уровень их сенсорных способностей. Наибольшее значение имеют органы слуха и равновесия (внутреннее ухо, начиная с земноводных – дополнительно среднее ухо, а у млекопитающих также и наружное ухо), обоняния (обонятельные мешки и раковины) и зрения (глазные яблоки). Хорошо развиты также кожная и мышечная (тактильно-кинестетическая) и термическая чувствительность, вкус, а в ряде случаев и другие виды чувствительности (электрическая, вибрационная и др.). Соответственно развиты у позвоночных и разные таксисы.</w:t>
      </w:r>
    </w:p>
    <w:p>
      <w:pPr>
        <w:pStyle w:val="Normal"/>
        <w:spacing w:lineRule="auto" w:line="360"/>
        <w:ind w:firstLine="709"/>
        <w:rPr>
          <w:rFonts w:cs="Arial"/>
          <w:sz w:val="28"/>
        </w:rPr>
      </w:pPr>
      <w:r>
        <w:rPr>
          <w:rFonts w:cs="Arial"/>
          <w:sz w:val="28"/>
        </w:rPr>
        <w:t>Сопоставление роли зрения и обоняния в жизни высших позвоночных показывает, что у большинства млекопитающих ведущую роль играет обоняние, которое достигает у них удивительной остроты (только акулы могут в этом отношении сравниваться с ними). Так, крот чувствует добычу сквозь толщу земли, белый медведь – сквозь лед. Бурый медведь чувствует на расстоянии 20 метров мед, зарытый в землю на глубину 50 сантиметров. Хорошо известны поразительные обонятельные способности собак и копытных.</w:t>
      </w:r>
    </w:p>
    <w:p>
      <w:pPr>
        <w:pStyle w:val="Normal"/>
        <w:spacing w:lineRule="auto" w:line="360"/>
        <w:ind w:firstLine="709"/>
        <w:rPr/>
      </w:pPr>
      <w:r>
        <w:rPr>
          <w:rFonts w:cs="Arial"/>
          <w:sz w:val="28"/>
        </w:rPr>
        <w:t>Однако, как уже отмечалось, в каждом конкретном случае степень развития обоняния (и соответствующих морфологических структур в рецепторе и головном мозге) определяется особенностями биологии вида. Так, например, по Б.С.Матвееву, даже у родственных видов, обитающих в сходных условиях, но различающихся по биологии, – у обыкновенной полевки (</w:t>
      </w:r>
      <w:r>
        <w:rPr>
          <w:rFonts w:cs="Arial"/>
          <w:sz w:val="28"/>
          <w:lang w:val="en-US"/>
        </w:rPr>
        <w:t>Mictorus</w:t>
      </w:r>
      <w:r>
        <w:rPr>
          <w:rFonts w:cs="Arial"/>
          <w:sz w:val="28"/>
        </w:rPr>
        <w:t xml:space="preserve"> </w:t>
      </w:r>
      <w:r>
        <w:rPr>
          <w:rFonts w:cs="Arial"/>
          <w:sz w:val="28"/>
          <w:lang w:val="en-US"/>
        </w:rPr>
        <w:t>arvalis</w:t>
      </w:r>
      <w:r>
        <w:rPr>
          <w:rFonts w:cs="Arial"/>
          <w:sz w:val="28"/>
        </w:rPr>
        <w:t>) и полевой мыши (</w:t>
      </w:r>
      <w:r>
        <w:rPr>
          <w:rFonts w:cs="Arial"/>
          <w:sz w:val="28"/>
          <w:lang w:val="en-US"/>
        </w:rPr>
        <w:t>Apodemus</w:t>
      </w:r>
      <w:r>
        <w:rPr>
          <w:rFonts w:cs="Arial"/>
          <w:sz w:val="28"/>
        </w:rPr>
        <w:t xml:space="preserve"> </w:t>
      </w:r>
      <w:r>
        <w:rPr>
          <w:rFonts w:cs="Arial"/>
          <w:sz w:val="28"/>
          <w:lang w:val="en-US"/>
        </w:rPr>
        <w:t>agrarius</w:t>
      </w:r>
      <w:r>
        <w:rPr>
          <w:rFonts w:cs="Arial"/>
          <w:sz w:val="28"/>
        </w:rPr>
        <w:t>) – наблюдаются существенные сенсорные различия. Полевые мыши поедают разнообразный корм – много семян, а также животный корм, полевки же – преимущественно зеленый корм, который всегда имеется в избытке. Вследствие этого обоняние развито у полевой мыши сильнее, чем у полевки.</w:t>
      </w:r>
    </w:p>
    <w:p>
      <w:pPr>
        <w:pStyle w:val="Normal"/>
        <w:spacing w:lineRule="auto" w:line="360"/>
        <w:ind w:firstLine="709"/>
        <w:rPr>
          <w:rFonts w:cs="Arial"/>
          <w:sz w:val="28"/>
        </w:rPr>
      </w:pPr>
      <w:r>
        <w:rPr>
          <w:rFonts w:cs="Arial"/>
          <w:sz w:val="28"/>
        </w:rPr>
        <w:t>Зрение лучше всего развито у птиц и приматов. Оно играет важную роль в их пищедобывательной, оборонительной, воспроизводительной и других формах поведения, обеспечивая четкую ориентацию животного в пространстве. Особое значение приобретает зрение при дальней ориентации мигрирующих птиц, а также внутритерриториальной ориентации млекопитающих. Хорошо изучена, например, ориентация птиц по топографическим признакам (например, береговой линии), поляризованному освещению небосвода и астрономическим ориентирам – солнцу, звездам. Последний случай представляет собой наглядный пример ориентации на основе менотаксисов.</w:t>
      </w:r>
    </w:p>
    <w:p>
      <w:pPr>
        <w:pStyle w:val="Normal"/>
        <w:spacing w:lineRule="auto" w:line="360"/>
        <w:ind w:firstLine="709"/>
        <w:rPr>
          <w:rFonts w:cs="Arial"/>
          <w:sz w:val="28"/>
        </w:rPr>
      </w:pPr>
      <w:r>
        <w:rPr>
          <w:rFonts w:cs="Arial"/>
          <w:sz w:val="28"/>
        </w:rPr>
        <w:t>У многих млекопитающих ориентация на своей территории (индивидуальном участке или территории стада) осуществляется с помощью фото- и хёмомнемотаксисов (по оптическим и ольфакторным меткам). Кроме того, даже у хуже видящих млекопитающих (например, куньих) зрение играет немаловажную роль при ориентации по подвижным объектам, особенно во время ловли добычи. Даже животные с определенно плохим зрением, как, например, моржи, которые над водой близоруки, пытаются ориентироваться с помощью не только обоняния, но и зрения, особенно опять-таки когда имеют дело с подвижными объектами (приближающимися к ним животными или людьми).</w:t>
      </w:r>
    </w:p>
    <w:p>
      <w:pPr>
        <w:pStyle w:val="Normal"/>
        <w:spacing w:lineRule="auto" w:line="360"/>
        <w:ind w:firstLine="709"/>
        <w:rPr>
          <w:rFonts w:cs="Arial"/>
          <w:sz w:val="28"/>
        </w:rPr>
      </w:pPr>
      <w:r>
        <w:rPr>
          <w:rFonts w:cs="Arial"/>
          <w:sz w:val="28"/>
        </w:rPr>
        <w:t>Наиболее мощным зрением, очевидно, во всем мире животных обладают хищные птицы. Достаточно сказать, что сокол способен при благоприятных условиях увидеть сидящего голубя на расстоянии почти полутора километров. Равным образом грифы находят свой корм (трупы животных) на огромном удалении с помощью зрения. Но они не в состоянии обнаружить прикрытые останки животных. Но это относится лишь к птицам, обитающим в степных просторах Восточного полушария. Грифы же Центральной и Южной Америки (например, черные американские грифы), разыскивающие пищу в густых лесах, не могут пользоваться зрением и находят ее, как это ни кажется невероятным, не менее успешно и с не меньшего расстояния с помощью обоняния. Аналогично обстоит дело и у млекопитающих. У копытных, обитающих на открытых пространствах, сильнее развито зрение, чем у их родственников, живущих в лесах, даже если животные принадлежат к одному и тому же роду (например, бизон – преимущественно степное животное и зубр – обитатель лесов).</w:t>
      </w:r>
    </w:p>
    <w:p>
      <w:pPr>
        <w:pStyle w:val="Normal"/>
        <w:spacing w:lineRule="auto" w:line="360"/>
        <w:ind w:firstLine="709"/>
        <w:rPr/>
      </w:pPr>
      <w:r>
        <w:rPr>
          <w:rFonts w:cs="Arial"/>
          <w:sz w:val="28"/>
        </w:rPr>
        <w:t>Все эти примеры наглядно показывают, что образ жизни, биология всецело определяют характер поведения и психики животных (в отличие от человека, который благодаря своей общественно-трудовой деятельности достиг далеко идущей независимости от биологических факторов и психическая деятельность которого обусловливается социальными условиями его жизни). В приведенных приме</w:t>
      </w:r>
      <w:r>
        <w:rPr>
          <w:rFonts w:cs="Arial"/>
          <w:sz w:val="28"/>
          <w:lang w:val="en-US"/>
        </w:rPr>
        <w:t>pax</w:t>
      </w:r>
      <w:r>
        <w:rPr>
          <w:rFonts w:cs="Arial"/>
          <w:sz w:val="28"/>
        </w:rPr>
        <w:t xml:space="preserve"> это положение материалистической зоопсихологии относится конкретно к сенсорной сфере животных, в частности к вопросу о ведущей рецепции. Как мы видели, в каждом отдельном случае, даже у близкородственных видов, она определяется конкретными условиями жизни животного. Но то же самое относится и к психическому отражению в целом, характер которого также всегда определяется этими условиями.</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Зрительные обобщения и представления</w:t>
      </w:r>
    </w:p>
    <w:p>
      <w:pPr>
        <w:pStyle w:val="Normal"/>
        <w:spacing w:lineRule="auto" w:line="360"/>
        <w:ind w:firstLine="709"/>
        <w:rPr>
          <w:rFonts w:cs="Arial"/>
          <w:sz w:val="28"/>
        </w:rPr>
      </w:pPr>
      <w:r>
        <w:rPr>
          <w:rFonts w:cs="Arial"/>
          <w:sz w:val="28"/>
        </w:rPr>
        <w:t>Подлинная рецепция, истинное восприятие предметных компонентов среды как таковых возможны лишь на основе достаточно развитой способности к анализу и обобщению, ибо только это позволяет полноценно узнавать постоянно меняющие свой вид (и другие свойства) предметные компоненты среды.</w:t>
      </w:r>
    </w:p>
    <w:p>
      <w:pPr>
        <w:pStyle w:val="Normal"/>
        <w:spacing w:lineRule="auto" w:line="360"/>
        <w:ind w:firstLine="709"/>
        <w:rPr>
          <w:rFonts w:cs="Arial"/>
          <w:sz w:val="28"/>
        </w:rPr>
      </w:pPr>
      <w:r>
        <w:rPr>
          <w:rFonts w:cs="Arial"/>
          <w:sz w:val="28"/>
        </w:rPr>
        <w:t>Исследования, проведенные на разных видах позвоночных (помимо круглоротых), показали, что все они способны к предметному восприятию, в частности к восприятию форм. Уже на этом основании можно заключить, что все позвоночные находятся на стадии перцептивной психики. Однако внутри этой стадии наблюдаются существенные различия между низшими и высшими позвоночными.</w:t>
      </w:r>
    </w:p>
    <w:p>
      <w:pPr>
        <w:pStyle w:val="Normal"/>
        <w:spacing w:lineRule="auto" w:line="360"/>
        <w:ind w:firstLine="709"/>
        <w:rPr>
          <w:rFonts w:cs="Arial"/>
          <w:sz w:val="28"/>
        </w:rPr>
      </w:pPr>
      <w:r>
        <w:rPr>
          <w:rFonts w:cs="Arial"/>
          <w:sz w:val="28"/>
        </w:rPr>
        <w:t>Так, рыбы способны в эксперименте отличать геометрические фигуры, например квадрат от треугольника, независимо от меняющейся величины этих фигур. Но достаточно в контрольном опыте перевернуть треугольник (острием вниз) или квадрат (придать ему положение ромба), как рыба перестает узнавать эти фигуры. Следовательно, восприятие и узнавание формы оказываются здесь ограниченными, недостаточно гибкими. Отсутствует способность к быстрому переносу сформировавшегося зрительного представления на основе обобщения. Млекопитающие же вполне способны к такому обобщению и легко узнают треугольник или другую геометрическую фигуру любой величины в любом положении. Существенно превосходят рыб также птицы. Правда, и курица, по некоторым данным, не узнает перевернутый треугольник, который до этого безошибочно отличала от другой геометрической фигуры. Вместе с тем курица способна к значительным обобщениям, опознавая, например, геометрические фигуры независимо от их цвета. Более того, будучи обучена выбирать сплошной треугольник, она также реагирует на него, когда он предъявляется ей в виде штриховки или даже лишь намечен тремя точками! Так же как и рыбы, птицы способны распознавать относительную величину фигур и так же ошибаются на основе зрительных иллюзий.</w:t>
      </w:r>
    </w:p>
    <w:p>
      <w:pPr>
        <w:pStyle w:val="Normal"/>
        <w:spacing w:lineRule="auto" w:line="360"/>
        <w:ind w:firstLine="709"/>
        <w:rPr>
          <w:rFonts w:cs="Arial"/>
          <w:sz w:val="28"/>
        </w:rPr>
      </w:pPr>
      <w:r>
        <w:rPr>
          <w:rFonts w:cs="Arial"/>
          <w:sz w:val="28"/>
        </w:rPr>
        <w:t>Способность к зрительному обобщению у многих позвоночных экспериментально доказана. Особенно в отношении внешних их представителей было показано, что они в состоянии даже в очень сложных ситуациях вычленять существенные детали в воспринимаемых объектах и узнавать эти объекты в сильно измененном виде. Отсюда напрашивается вывод о существовании у позвоночных достаточно сложных общих представлений. Представления чрезвычайно важны для выживания. В них закрепляется в общем виде индивидуальный опыт, что позволяет животному легче ориентироваться в существенно меняющейся окружающей среде при временном отсутствии жизненно важных раздражителей. Подобные зрительные обобщения обнаруживаются, в частности, в явлениях «экстраполяции», описанных Л. В. Крушинским, которые проявляются в том, что в ряде случаев животные способны, проследив за движением какого-либо предмета, ориентироваться затем на ожидаемый путь его перемещения. Следовательно, учитывается предстоящее передвижение объекта после его исчезновения. В проведенных им опытах птицы и млекопитающие помещались перед туннелем, имевшим посредине разрыв, через который можно было наблюдать за движением перемещающейся в туннеле кормушки с приманкой. В других опытах применялась ширма со щелью. Некоторые из подопытных животных (врановые, хищные) обегали затем туннель или ширму по направлению движения приманки и ожидали ее в месте появления. На такое «предвосхищающее» поведение оказались, однако, способными лишь животные, имеющие в естественных условиях дело с прячущейся добычей, которую приходится выслеживать или преследовать, зачастую обгоняя ее, или же сами прячущие корм про запас. Как уже раньше указывалось, мы имеем здесь дело с широко распространенной среди высших позвоночных способностью к нахождению обходного пути. При этом важно отметить, что в любом случае, когда животное огибает непрозрачную преграду или даже просто отворачивается от целевого объекта, оно на время теряет последний из виду. Более того, каждое представление по самой природе своей требует отсутствия ранее воспринятых объектов.</w:t>
      </w:r>
    </w:p>
    <w:p>
      <w:pPr>
        <w:pStyle w:val="Normal"/>
        <w:spacing w:lineRule="auto" w:line="360"/>
        <w:ind w:firstLine="709"/>
        <w:rPr>
          <w:rFonts w:cs="Arial"/>
          <w:sz w:val="28"/>
        </w:rPr>
      </w:pPr>
      <w:r>
        <w:rPr>
          <w:rFonts w:cs="Arial"/>
          <w:sz w:val="28"/>
        </w:rPr>
        <w:t>Убедительные доказательства тому, что обобщенные зрительные образы в форме представлений широко распространены среди позвоночных, дали эксперименты, проведенные методом отсроченных реакций (исследования В.С.Хантера, Р.Йеркса, О.Л.Тинклпоу, Ф.Бойтендайка, В.Фишеля и др.). В Советском Союзе такие эксперименты проводились Н.Ю.Войтонисом, И.С.Беритовым, Г.З.Рогинским и др. Обычная схема проведения подобных опытов такова: на виду у животного прячется корм, который, однако, позволяется ему отыскать лишь некоторое время спустя. Обычно подопытное животное должно произвести выбор между несколькими местами, где может находиться спрятанная приманка. При успешном решении задачи имеет место реакция на отсутствующий стимул, что возможно лишь при наличии чувственных представлений.</w:t>
      </w:r>
    </w:p>
    <w:p>
      <w:pPr>
        <w:pStyle w:val="Normal"/>
        <w:spacing w:lineRule="auto" w:line="360"/>
        <w:ind w:firstLine="709"/>
        <w:rPr>
          <w:rFonts w:cs="Arial"/>
          <w:sz w:val="28"/>
        </w:rPr>
      </w:pPr>
      <w:r>
        <w:rPr>
          <w:rFonts w:cs="Arial"/>
          <w:sz w:val="28"/>
        </w:rPr>
        <w:t>Опыты по методу отсроченных реакций с успехом ставились над различными позвоночными, особенно же часто над обезьянами. Весьма эффектными были опыты, которые проводил Тинклпоу, когда на глазах у шимпанзе прятались фрукты (бананы), которые затем незаметно для животного подменялись значительно менее привлекательным кормом – салатом или капустой. Найдя спустя положенное время зелень; обезьяна медлила брать ее и продолжала, иногда с визгом, поиски. Последние продолжались до 33 секунд, в то время как в контрольном опыте, когда обезьяне с самого начала показывался салат, который затем не подменялся, поиски продолжались лишь 3 секунды и обезьяна спокойно съедала его. Напрашивается вывод, "то обезьяна ищет виденный ею вначале объект, руководствуясь зрительным представлением, которое, по Тинклпоу, отражает также определенные количественные и качественные показатели.</w:t>
      </w:r>
    </w:p>
    <w:p>
      <w:pPr>
        <w:pStyle w:val="Normal"/>
        <w:spacing w:lineRule="auto" w:line="360"/>
        <w:ind w:firstLine="709"/>
        <w:rPr>
          <w:rFonts w:cs="Arial"/>
          <w:sz w:val="28"/>
        </w:rPr>
      </w:pPr>
      <w:r>
        <w:rPr>
          <w:rFonts w:cs="Arial"/>
          <w:sz w:val="28"/>
        </w:rPr>
        <w:t>Войтонис на основании своих экспериментов также пришел к выводу, что обезьяны (макаки и шимпанзе) реагируют не на кормушку, содержащую приманку, а на корм как таковой, точнее, на специфический вид корма. То же самое относится и к собакам, но не к рыбам (опыты Бойтендайка и Фишеля).</w:t>
      </w:r>
    </w:p>
    <w:p>
      <w:pPr>
        <w:pStyle w:val="Normal"/>
        <w:spacing w:lineRule="auto" w:line="360"/>
        <w:ind w:firstLine="709"/>
        <w:rPr>
          <w:rFonts w:cs="Arial"/>
          <w:sz w:val="28"/>
        </w:rPr>
      </w:pPr>
      <w:r>
        <w:rPr>
          <w:rFonts w:cs="Arial"/>
          <w:sz w:val="28"/>
        </w:rPr>
        <w:t>Наличие у позвоночных (а возможно, и у некоторых высших беспозвоночных) представлений, выражающихся в отсроченных реакциях и способности к нахождению обходных путей (включая и явления экстраполяции), придает их поведению исключительную гибкость и намного повышает эффективность их действий на поисковых этапах поведенческих актов. Вместе с тем не следует переоценивать эти способности, ибо они не обязательно свидетельствуют о высоком уровне психического развития. Основываясь на развитой памяти, они встречаются у позвоночных на разных филогенетических ступенях в зависимости от образа жизни животного: наряду с животными, прячущими в разных местах запасы, эти способности свойственны хищникам, охотящимся на труднодосягаемых, прячущихся или лишь эпизодически появляющихся на виду животных.</w:t>
      </w:r>
    </w:p>
    <w:p>
      <w:pPr>
        <w:pStyle w:val="Normal"/>
        <w:spacing w:lineRule="auto" w:line="360"/>
        <w:ind w:firstLine="709"/>
        <w:rPr>
          <w:rFonts w:cs="Arial"/>
          <w:sz w:val="28"/>
        </w:rPr>
      </w:pPr>
      <w:r>
        <w:rPr>
          <w:rFonts w:cs="Arial"/>
          <w:sz w:val="28"/>
        </w:rPr>
        <w:t>На эту биологическую обусловленность реакции в отсутствии стимула, который до этого ее обусловливал, указал еще полвека тому назад советский зоолог и зоопсихолог Д.Н.Кашкаровна примере кошки, которая «стережет мышь и видит, что мышь появляется из норы. Мышь исчезает прежде, чем кошка начнет реагировать. Однако кошка встает и идет к норе. Здесь не может быть вопроса о том, что в момент реакции определяющий стимул отсутствует... Правильный выбор между тремя норами кошка могла бы сделать лишь на основании непосредственно предыдущего появления мыши, т.е. на основе представления о последней».* Что же касается обезьян, то, как видно из упомянутых исследований, мы явно имеем здесь дело с более сложными комплексными процессами.</w:t>
      </w:r>
    </w:p>
    <w:p>
      <w:pPr>
        <w:pStyle w:val="Normal"/>
        <w:spacing w:lineRule="auto" w:line="360"/>
        <w:ind w:firstLine="709"/>
        <w:rPr>
          <w:rFonts w:cs="Arial"/>
          <w:sz w:val="28"/>
        </w:rPr>
      </w:pPr>
      <w:r>
        <w:rPr>
          <w:rFonts w:cs="Arial"/>
          <w:sz w:val="28"/>
        </w:rPr>
        <w:t>Способность высших позвоночных к предметному восприятию, способности к анализу и обобщению, а тем самым к формированию представлений являются важной предпосылкой образования сложных навыков, которые уже рассматривались раньше (см. ч. I) и которые составляют основное содержание накопления индивидуального опыта не только в сенсорной, но и в эффекторной сфере, точнее сказать, в моторно-сенсорной сфере, действующей как единая система.</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Общение</w:t>
      </w:r>
    </w:p>
    <w:p>
      <w:pPr>
        <w:pStyle w:val="Normal"/>
        <w:spacing w:lineRule="auto" w:line="360"/>
        <w:ind w:firstLine="709"/>
        <w:rPr>
          <w:rFonts w:cs="Arial"/>
          <w:sz w:val="28"/>
        </w:rPr>
      </w:pPr>
      <w:r>
        <w:rPr>
          <w:rFonts w:cs="Arial"/>
          <w:sz w:val="28"/>
        </w:rPr>
        <w:t>У высших позвоночных особой сложности достигают и процессы общения. Как и у других животных, средства коммуникации включают у них элементы различной модальности – ольфакторные, тактильные.</w:t>
      </w:r>
    </w:p>
    <w:p>
      <w:pPr>
        <w:pStyle w:val="Normal"/>
        <w:spacing w:lineRule="auto" w:line="360"/>
        <w:ind w:firstLine="709"/>
        <w:rPr>
          <w:rFonts w:cs="Arial"/>
          <w:sz w:val="28"/>
        </w:rPr>
      </w:pPr>
      <w:r>
        <w:rPr>
          <w:rFonts w:cs="Arial"/>
          <w:sz w:val="28"/>
        </w:rPr>
        <w:t>Ольфакторная сигнализация, т.е. передача информации другим особям химическим путем, преобладает в территориальном поведении, особенно при маркировке местности у хищных и копытных. Для этого служат специальные железы, расположенные в различных участках кожи и выделяющие специфический пахучий секрет. Последний распространяется по воздуху или наносится на различные предметы (стволы и ветки растений, камни и т.д.). Пахучие метки производятся также с помощью испражнений. Выделениями пахучих желез маркируется и след, что способствует нахождению друг друга особями одного вида. Однако во всех этих случаях общение существенно не отличается от того, что мы наблюдаем, скажем, у насекомых.</w:t>
      </w:r>
    </w:p>
    <w:p>
      <w:pPr>
        <w:pStyle w:val="Normal"/>
        <w:spacing w:lineRule="auto" w:line="360"/>
        <w:ind w:firstLine="709"/>
        <w:rPr>
          <w:rFonts w:cs="Arial"/>
          <w:sz w:val="28"/>
        </w:rPr>
      </w:pPr>
      <w:r>
        <w:rPr>
          <w:rFonts w:cs="Arial"/>
          <w:sz w:val="28"/>
        </w:rPr>
        <w:t>Видотипичные, инстинктивные компоненты поведения позвоночных, служащие для акустического и оптического общения между животными, как правило, ритуализованы. Оптическое общение осуществляется прежде всего с помощью выразительных поз и телодвижений, о чем уже говорилось выше. Видоспецифические отличия выражаются часто в малозаметных человеку, но четко генетически фиксированных деталях, вызывающих совершенно специфические, зачастую ритуализованные реакции у особей того же вида. Особенно часто такие различия наблюдаются у близкородственных животных, причем прежде всего в сигнальных системах, связанных с размножением. Здесь они служат одним из факторов биологического разграничения видов.</w:t>
      </w:r>
    </w:p>
    <w:p>
      <w:pPr>
        <w:pStyle w:val="Normal"/>
        <w:spacing w:lineRule="auto" w:line="360"/>
        <w:ind w:firstLine="709"/>
        <w:rPr>
          <w:rFonts w:cs="Arial"/>
          <w:sz w:val="28"/>
        </w:rPr>
      </w:pPr>
      <w:r>
        <w:rPr>
          <w:rFonts w:cs="Arial"/>
          <w:sz w:val="28"/>
        </w:rPr>
        <w:t>Конкретные формы оптического общения отличаются у высших позвоночных большим разнообразием и дифференцированностью. Нередко они выражаются в специфических «диалогах» между двумя или несколькими особями, т.е. во взаимной демонстрации частей тела или поз. Особенно это относится к «ритуалам» запугивания или «импонирования». «Импонирование» выражает превосходство одной особи по отношению к другой, имеет и оттенок угрозы и вызова, но, в сущности, не носит агрессивного характера (в отличие от подлинного «запугивания», за которым часто следует нападение). Часто самцы «импонируют» самкам во время «ухаживания» за ними. Подчиненная особь отвечает на «импонирование» позой «покорности», чем окончательно исключается возможность столкновений между животными.</w:t>
      </w:r>
    </w:p>
    <w:p>
      <w:pPr>
        <w:pStyle w:val="Normal"/>
        <w:spacing w:lineRule="auto" w:line="360"/>
        <w:ind w:firstLine="709"/>
        <w:rPr>
          <w:rFonts w:cs="Arial"/>
          <w:sz w:val="28"/>
        </w:rPr>
      </w:pPr>
      <w:r>
        <w:rPr>
          <w:rFonts w:cs="Arial"/>
          <w:sz w:val="28"/>
        </w:rPr>
        <w:t>У млекопитающих оптическое общение часто сочетается с ольфакторным (рис. 43), так что выделение систем общения по отдельным модальностям является у этих животных в большой степени условным.</w:t>
      </w:r>
    </w:p>
    <w:p>
      <w:pPr>
        <w:pStyle w:val="Normal"/>
        <w:spacing w:lineRule="auto" w:line="360"/>
        <w:ind w:firstLine="709"/>
        <w:rPr>
          <w:rFonts w:cs="Arial"/>
          <w:sz w:val="28"/>
        </w:rPr>
      </w:pPr>
      <w:r>
        <w:rPr>
          <w:rFonts w:cs="Arial"/>
          <w:sz w:val="28"/>
        </w:rPr>
        <w:t>Это относится и к акустическому общению, в качестве примера которого следует, конечно, прежде всего напомнить о криках и песнях птиц. Хотя человеческое ухо неспособно улавливать все издаваемые птицами звуки (значительная часть их находится в ультразвуковом спектре ниже 50 кГц), мы поражаемся огромному разнообразию их голосовых реакций. К последним необходимо добавить и неголосовые звуки, как, например, свист крыльев при полете, постукивание дятла по стволу деревьев и т.д. Видоспецифичность таких звуков делает их пригодными для общения.</w:t>
      </w:r>
    </w:p>
    <w:p>
      <w:pPr>
        <w:pStyle w:val="Normal"/>
        <w:spacing w:lineRule="auto" w:line="360"/>
        <w:ind w:firstLine="709"/>
        <w:rPr>
          <w:rFonts w:cs="Arial"/>
          <w:sz w:val="28"/>
        </w:rPr>
      </w:pPr>
      <w:r>
        <w:rPr>
          <w:rFonts w:cs="Arial"/>
          <w:sz w:val="28"/>
        </w:rPr>
        <w:t>Для биологически адекватного реагирования на все эти звуковые сигналы существенной является видоспецифическая настройка слуховой системы на определенную часть спектра. Как показал советский исследователь биоакустики птиц В.Д.Ильичев, важнейшую роль играют в этой настройке периферические отделы слухового анализатора, выполняющие роль видотипических биологических фильтров. С их помощью осуществляется и специальная «подстройка» слуховой системы на особенно важные для особи звуки. Таким образом, здесь четко выступает характерная для всего инстинктивного поведения взаимообусловленность и единство врожденных функциональных (физиологических и этологических) и морфологических элементов.</w:t>
      </w:r>
    </w:p>
    <w:p>
      <w:pPr>
        <w:pStyle w:val="Normal"/>
        <w:spacing w:lineRule="auto" w:line="360"/>
        <w:ind w:firstLine="709"/>
        <w:rPr>
          <w:rFonts w:cs="Arial"/>
          <w:sz w:val="28"/>
        </w:rPr>
      </w:pPr>
      <w:r>
        <w:rPr>
          <w:rFonts w:cs="Arial"/>
          <w:sz w:val="28"/>
        </w:rPr>
        <w:t>Зоосемантика звуковых сигналов птиц охватывает практически все сферы их жизнедеятельности. Эти сигналы служат опознаванию особи (в частности, ее видовой принадлежности), оповещению других особей о физиологическом состоянии экспедиента (сюда относится, например, «попрошайничество») или об изменениях в окружающей среде (появление врага или, наоборот, кормового объекта и т.п.). При этом богатые зоопрагматические средства птицы позволяют экспедиенту передавать перцепиенту весьма детализованную информацию. Так, грач, подлетающий с кормом к гнезду, оповещает об этом насиживающую самку криком, могущим иметь четыре разных оттенка, на которые самка также отвечает разными звуками. Эти оттенки голосовых реакций птиц подчас настолько тонки, что не воспринимаются человеческим ухом.</w:t>
      </w:r>
    </w:p>
    <w:p>
      <w:pPr>
        <w:pStyle w:val="Normal"/>
        <w:spacing w:lineRule="auto" w:line="360"/>
        <w:ind w:firstLine="709"/>
        <w:rPr>
          <w:rFonts w:cs="Arial"/>
          <w:sz w:val="28"/>
        </w:rPr>
      </w:pPr>
      <w:r>
        <w:rPr>
          <w:rFonts w:cs="Arial"/>
          <w:sz w:val="28"/>
        </w:rPr>
        <w:t>Очень большое значение имеют не только четкие межвидовые различия акустического общения, но и индивидуальные, по которым особи узнают друг друга (самец – самку, птенцы – родителей и друг друга, члены стаи – друг друга и т.п.). Интересно, например, что, по данным В.Г.Торпа, в ряде случаев совместно поющие партнеры откликаются только на голос друг друга, но не реагируют на пение других особей. Особенно индивидуально различными являются территориальные крики птиц, оповещающих о занятости участка.</w:t>
      </w:r>
    </w:p>
    <w:p>
      <w:pPr>
        <w:pStyle w:val="Normal"/>
        <w:spacing w:lineRule="auto" w:line="360"/>
        <w:ind w:firstLine="709"/>
        <w:rPr>
          <w:rFonts w:cs="Arial"/>
          <w:sz w:val="28"/>
        </w:rPr>
      </w:pPr>
      <w:r>
        <w:rPr>
          <w:rFonts w:cs="Arial"/>
          <w:sz w:val="28"/>
        </w:rPr>
        <w:t>Большого разнообразия звуки достигают и у таких птиц, как куриные. Это обусловлено жизнью диких кур в труднопросматриваемых густых кустарниковых зарослях, где условия для оптического общения особенно неблагоприятны. Наиболее громкие и «впечатляющие» звуки куриных птиц – это крики петухов. Их слышимость (для человеческого уха) достигает 2 километров. В отличие, например, от звуков, с помощью которых петух подзывает кур к найденному им корму, кукареканье производится однократно, но зато дольше и на более высоких частотах. Это относится и к звуковым сигналам тревоги (например, при обнаружении врага), испуга или угрозы. Чем выше тональность, громкость и длительность этих сигналов, тем сильнее их эффект. Свое «кукареку» петух кричит на самых «высоких нотах», но всегда одинаковым образом: отклонения не превышают полтона.</w:t>
      </w:r>
    </w:p>
    <w:p>
      <w:pPr>
        <w:pStyle w:val="Normal"/>
        <w:spacing w:lineRule="auto" w:line="360"/>
        <w:ind w:firstLine="709"/>
        <w:rPr>
          <w:rFonts w:cs="Arial"/>
          <w:sz w:val="28"/>
        </w:rPr>
      </w:pPr>
      <w:r>
        <w:rPr>
          <w:rFonts w:cs="Arial"/>
          <w:sz w:val="28"/>
        </w:rPr>
        <w:t>Кукареканье – это своего рода вызов другим петухам, и те отвечают ответными криками, правда, лишь в том случае, если соперники – петухи одного «ранга». Если же в пределах видимости закричит петух, занимающий подчиненное положение, то господствующий попросту атакует его, «не удостаивая» ответным криком. Когда же перекликаются петухи, разделенные большим расстоянием и не видящие друг друга, то это типичные территориальные крики, т.е. акустическая маркировка местности, оповещение о занятости участков стайками кур – петухом и его «гаремом». Большое же биологическое значение крика заключается в том, что он предотвращает или хотя бы уменьшает частоту петушиных боев, а вместе с тем обеспечивает захват, освоение и защиту участков, а в конечном итоге расселение вида, но безвредным путем, ибо дело ограничивается одним запугиванием. Петух-соперник заранее предупреждается о том, что данный участок уже занят и ему придется искать другое пригодное для поселения место. И только в том случае, если все такие места уже заняты, начнутся бои за овладение участками. В этом случае победитель – животное более сильное не только в физическом, но и в психическом отношении – станет продолжателем рода, и это, конечно, тоже выгодно для процветания вида, для его прогрессивной эволюции. Аналогичную роль играет у других птиц пение. У домашних же кур крестьянский двор и прилегающие места остаются для петуха его участком, о занятии которого он непрестанно напоминает криком, хотя это поведение уже потеряло свое биологическое значение, поскольку человек обеспечивает все потребности домашних животных и управляет эволюцией вида. Надо думать, что чрезвычайная близость расположения участков домашних петухов заставляет их интенсивнее кукарекать, чем это имело бы место в дикой природе, так как в селе популяция кур «сверхплотная».</w:t>
      </w:r>
    </w:p>
    <w:p>
      <w:pPr>
        <w:pStyle w:val="Normal"/>
        <w:spacing w:lineRule="auto" w:line="360"/>
        <w:ind w:firstLine="709"/>
        <w:rPr>
          <w:rFonts w:cs="Arial"/>
          <w:sz w:val="28"/>
        </w:rPr>
      </w:pPr>
      <w:r>
        <w:rPr>
          <w:rFonts w:cs="Arial"/>
          <w:sz w:val="28"/>
        </w:rPr>
        <w:t>Мы не останавливаемся на звуковом общении млекопитающих, так как у них господствуют те же закономерности, что и у птиц.</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Ригидность и пластичность в поведении высших позвоночных</w:t>
      </w:r>
    </w:p>
    <w:p>
      <w:pPr>
        <w:pStyle w:val="Normal"/>
        <w:spacing w:lineRule="auto" w:line="360"/>
        <w:ind w:firstLine="709"/>
        <w:rPr>
          <w:rFonts w:cs="Arial"/>
          <w:sz w:val="28"/>
        </w:rPr>
      </w:pPr>
      <w:r>
        <w:rPr>
          <w:rFonts w:cs="Arial"/>
          <w:sz w:val="28"/>
        </w:rPr>
        <w:t>Как уже указывалось, вопреки еще распространенному мнению инстинктивное поведение не теряет своей значимости в процессе эволюции, так как оно принципиально не может замещаться научением. Подчеркнем еще раз, что инстинктивное поведение является видовым поведением, научение – индивидуальным, и поэтому ничем не оправдано противопоставление этих двух основных категорий психической деятельности в качестве якобы различных генетических ступеней. На самом деле, как мы могли убедиться, прогресс инстинктивного поведения, в частности, в ряду позвоночных неразрывно связан с прогрессом индивидуально-изменчивого поведения, поэтому позвоночные с высокоразвитыми формами научения обладают и не менее развитыми сложными формами инстинктивного поведения.</w:t>
      </w:r>
    </w:p>
    <w:p>
      <w:pPr>
        <w:pStyle w:val="Normal"/>
        <w:spacing w:lineRule="auto" w:line="360"/>
        <w:ind w:firstLine="709"/>
        <w:rPr>
          <w:rFonts w:cs="Arial"/>
          <w:sz w:val="28"/>
        </w:rPr>
      </w:pPr>
      <w:r>
        <w:rPr>
          <w:rFonts w:cs="Arial"/>
          <w:sz w:val="28"/>
        </w:rPr>
        <w:t>Вместе с тем темпы эволюционных преобразований и специфическая роль в эволюции у инстинктивного поведения и научения различны. Главным образом, как показал Северцов, это относится к высшим позвоночным, особенно млекопитающим, у которых психика приобретает значение решающего фактора эволюции благодаря сильному развитию процессов научения, в том числе в высших их проявлениях – интеллектуальных действиях. Но при этом сохраняется в полной мере значение инстинктивной основы поведения, равно как медленно совершающихся изменений инстинктивного поведения. Приведенные примеры в достаточной мере показывают большое разнообразие истинных инстинктивных движений у высших позвоночных, вполне видотипичных, генетически фиксированных и достигающих в ряде случаев большой сложности. Конечно, и у высших позвоночных инстинктивные компоненты служат прежде всего для пространственно-временной ориентации наиболее жизненно важных поведенческих актов. Пространственная ориентация осуществляется и здесь на основе таксисов: тропо-, тело- и менотаксисов, т.е. типичных врожденных элементов поведения, к которым, однако, прибавляются мнемотаксисы, характеризующиеся индивидуальным запоминанием ориентиров. В последнем случае мы уже имеем дело с накоплением индивидуального опыта, и поскольку именно мнемотаксисы играют в жизни высших позвоночных особенно большую роль, то, следовательно, врожденные способы ориентации существенно обогащаются здесь индивидуально приобретаемыми способами.</w:t>
      </w:r>
    </w:p>
    <w:p>
      <w:pPr>
        <w:pStyle w:val="Normal"/>
        <w:spacing w:lineRule="auto" w:line="360"/>
        <w:ind w:firstLine="709"/>
        <w:rPr>
          <w:rFonts w:cs="Arial"/>
          <w:sz w:val="28"/>
        </w:rPr>
      </w:pPr>
      <w:r>
        <w:rPr>
          <w:rFonts w:cs="Arial"/>
          <w:sz w:val="28"/>
        </w:rPr>
        <w:t>В этой связи следует отметить, что, как и у других животных, биологическая адекватность реагирования на компоненты окружающей среды обеспечивается и у высших позвоночных именно инстинктивными элементами поведения. Биологически значимые объекты встречаются в окружающей животное среде в весьма разнообразных и, главное, постоянно меняющихся видах. Мы уже знаем, что их потребление или избегание, т.е. адекватное реагирование на биологические ситуации, возможно лишь в том случае, если животное руководствуется некими постоянными признаками этих объектов и ситуации. Именно это и происходит на генетически фиксированной, врожденной основе, когда животное реагирует на ключевые раздражители. К высшим позвоночным это относится точно так же, как к нижестоящим животным. Но у первых реакции на ключевые раздражители в очень большой степени конкретизируются индивидуальным опытом, дополнительно ориентируются хорошо развитым предметным восприятием. Тем самым инстинктивные действия приобретают и известное познавательное значение для животного, ибо помогают ему при ознакомлении с окружающей действительностью.</w:t>
      </w:r>
    </w:p>
    <w:p>
      <w:pPr>
        <w:pStyle w:val="Normal"/>
        <w:spacing w:lineRule="auto" w:line="360"/>
        <w:ind w:firstLine="709"/>
        <w:rPr>
          <w:rFonts w:cs="Arial"/>
          <w:sz w:val="28"/>
        </w:rPr>
      </w:pPr>
      <w:r>
        <w:rPr>
          <w:rFonts w:cs="Arial"/>
          <w:sz w:val="28"/>
        </w:rPr>
        <w:t>Особенно высокого уровня развития инстинктивное поведение достигает у высших позвоночных в ритуализованном общении животных друг с другом. Именно в сфере общения инстинктивные формы поведения достигают наибольшей стереотипности. Совершенно ясно, что иначе, без жестко фиксированных зоопрагматических средств, не может быть взаимопонимания между животными, т.е. не может быть подлинной передачи информации. Вместе с тем именно полноценное общение является необходимым условием для высшей интеграции в области поведения – интеграции поведения отдельных особей и целых сообществ.</w:t>
      </w:r>
    </w:p>
    <w:p>
      <w:pPr>
        <w:pStyle w:val="Normal"/>
        <w:spacing w:lineRule="auto" w:line="360"/>
        <w:ind w:firstLine="709"/>
        <w:rPr>
          <w:rFonts w:cs="Arial"/>
          <w:sz w:val="28"/>
        </w:rPr>
      </w:pPr>
      <w:r>
        <w:rPr>
          <w:rFonts w:cs="Arial"/>
          <w:sz w:val="28"/>
        </w:rPr>
        <w:t>Однако даже в сфере общения наличие и важное значение благоприобретаемых компонентов не вызывает сомнения. Так, у многих птиц птенцы не смогут петь видотипичным образом, если своевременно не слышали пения своих родителей. Несомненна роль научения и в образовании индивидуальных особенностей звукового общения, а также в многочисленных случаях акустического подражания у взрослых птиц. В последнем случае оказалось, что заимствованные звуки могут служить для общения наряду с собственными. На этой основе развивается межвидовое общение птиц, т.е. передача информации между особями разных видов. Здесь индивидуально приобретенные коммуникативные компоненты с четким сигнальным значением уже не только модифицируют и обогащают собственно инстинктивные компоненты, но и выступают во вполне самостоятельной роли.</w:t>
      </w:r>
    </w:p>
    <w:p>
      <w:pPr>
        <w:pStyle w:val="Normal"/>
        <w:spacing w:lineRule="auto" w:line="360"/>
        <w:ind w:firstLine="709"/>
        <w:rPr>
          <w:rFonts w:cs="Arial"/>
          <w:sz w:val="28"/>
        </w:rPr>
      </w:pPr>
      <w:r>
        <w:rPr>
          <w:rFonts w:cs="Arial"/>
          <w:sz w:val="28"/>
        </w:rPr>
        <w:t>Индивидуально приобретаемые элементы общения представляют особый «интерес, так как показывают возможность выхода за пределы закрытых коммуникативных систем животных. Особенно это относится к общению животных с человеком, в частности при дрессировке служебных собак и т.п. Вероятно, расширенное общение с животными сыграло в свое время немаловажную роль и при одомашнивании диких видов. Все это, разумеется, оказалось возможным лишь на высшем уровне перцептивной психики, т.е. у высших позвоночных. Если же иметь в виду предысторию антропогенеза, о чем пойдет речь ниже, то нельзя не признать, что способность высших позвоночных к расширению своих коммуникативных возможностей путем научения должна была стать важной предпосылкой зарождения человеческих форм общения.</w:t>
      </w:r>
    </w:p>
    <w:p>
      <w:pPr>
        <w:pStyle w:val="Normal"/>
        <w:spacing w:lineRule="auto" w:line="360"/>
        <w:ind w:firstLine="709"/>
        <w:rPr>
          <w:rFonts w:cs="Arial"/>
          <w:sz w:val="28"/>
        </w:rPr>
      </w:pPr>
      <w:r>
        <w:rPr>
          <w:rFonts w:cs="Arial"/>
          <w:sz w:val="28"/>
        </w:rPr>
        <w:t>Сказанное здесь о роли благоприобретаемых компонентов в инстинктивном поведении высших позвоночных вполне относится и к другим сферам поведения. Напомним, например, что у зубров и бизонов видотипичные признаки поведения появляются лишь на определенном этапе онтогенеза. Хотя здесь, несомненно, имеет место созревание некоторых видотипичных двигательных компонентов вне зависимости от частных внешних условий, все же и в этих процессах участвуют элементы научения. В остальном ограничимся здесь отсылкой к тому, что раньше говорилось по этому поводу об онтогенезе поведения.</w:t>
      </w:r>
    </w:p>
    <w:p>
      <w:pPr>
        <w:pStyle w:val="Normal"/>
        <w:spacing w:lineRule="auto" w:line="360"/>
        <w:ind w:firstLine="709"/>
        <w:rPr>
          <w:rFonts w:cs="Arial"/>
          <w:sz w:val="28"/>
        </w:rPr>
      </w:pPr>
      <w:r>
        <w:rPr>
          <w:rFonts w:cs="Arial"/>
          <w:sz w:val="28"/>
        </w:rPr>
        <w:t>Нет также надобности еще раз говорить о том, что в разных поведенческих актах удельный вес врожденных и благоприобретаемых компонентов различен, что и в навыках позвоночных содержатся качественно-гетерогенные элементы. Напомним лишь, что, не говоря уже о том, что навыки формируются на основе безусловнорефлекторных процессов, в их состав всегда входят консервативные двигательные компоненты, придающие навыкам в некоторых отношениях сходство с инстинктивными действиями. Более того, именно формирование таких консервативных компонентов составляет во многих случаях конечный итог и биологическую сущность образования навыка. Это . относится к двигательным стереотипам, автоматизмам, возникающим как результат закрепления навыка в ходе тренировки. Столь примитивные навыки встречаются не только у низших позвоночных. Наоборот, заученные автоматизированные действия играют немаловажную роль и в жизни высших млекопитающих, включая обезьян, а также человека (например, техника письма, повседневные «бытовые» движения и т.п.). У рыб же такими элементарными навыками, очевидно, ограничиваются их способности к научению. С этим связан и тот факт, что у рыб крайне трудно, если вообще возможно переделать положительное значение раздражителя на отрицательное и наоборот. Причиной тому является, в частности, недостаточное развитие ассоциативных функций головного мозга низших позвоночных. Как показал советский физиолог Б.Ф.Сергеев, только на уровне костистых рыб и земноводных появляется способность к образованию временных связей между всеми анализаторными системами и функциями организма, но еще отсутствуют внутри- и межанализаторные ассоциативные временные связи. Анализаторные системы еще разобщены, локализованы в различных отделах мозга.</w:t>
      </w:r>
    </w:p>
    <w:p>
      <w:pPr>
        <w:pStyle w:val="Normal"/>
        <w:spacing w:lineRule="auto" w:line="360"/>
        <w:ind w:firstLine="709"/>
        <w:rPr>
          <w:rFonts w:cs="Arial"/>
          <w:sz w:val="28"/>
        </w:rPr>
      </w:pPr>
      <w:r>
        <w:rPr>
          <w:rFonts w:cs="Arial"/>
          <w:sz w:val="28"/>
        </w:rPr>
        <w:t>Только у птиц и млекопитающих замыкательная функция головного мозга получает свое полное развитие, поэтому сложные навыки, в которых решающее значение имеют лабильные, гибкие компоненты, встречаются только у высших позвоночных. Они и определяют далеко идущую изменчивость, пластичность всего поведения животного, чему придавал столь большое адаптационное значение А.Н.Северцов. И действительно, сложные пластичные навыки в полной мере выполняют функцию быстрого приспособления организма к быстротечным изменениям среды. Пластичность навыков высшего порядка дополняет ригидность навыков низшего порядка и инстинктивных действий.</w:t>
      </w:r>
    </w:p>
    <w:p>
      <w:pPr>
        <w:pStyle w:val="Normal"/>
        <w:spacing w:lineRule="auto" w:line="360"/>
        <w:ind w:firstLine="709"/>
        <w:rPr>
          <w:rFonts w:cs="Arial"/>
          <w:sz w:val="28"/>
        </w:rPr>
      </w:pPr>
      <w:r>
        <w:rPr>
          <w:rFonts w:cs="Arial"/>
          <w:sz w:val="28"/>
        </w:rPr>
        <w:t>Эта пластичность проявляется в возможности быстрой перестройки навыка, в частности при превращении положительного или отрицательного раздражителя в противоположный. Другая важная особенность – возможность переноса навыка в новые условия, другими словами, адекватное использование накопленного чувственного и моторного опыта при существенных изменениях условий среды. Обеспечиваются эти возможности сильным развитием пластичности в сенсорной сфере, способностью к широким чувственным обобщениям, о чем уже шла речь выше.</w:t>
      </w:r>
    </w:p>
    <w:p>
      <w:pPr>
        <w:pStyle w:val="Normal"/>
        <w:spacing w:lineRule="auto" w:line="360"/>
        <w:ind w:firstLine="709"/>
        <w:rPr>
          <w:rFonts w:cs="Arial"/>
          <w:sz w:val="28"/>
        </w:rPr>
      </w:pPr>
      <w:r>
        <w:rPr>
          <w:rFonts w:cs="Arial"/>
          <w:sz w:val="28"/>
        </w:rPr>
        <w:t>Поясним сказанное на нескольких примерах. В первом эксперименте крыса получает приманку в результате ряда последовательных сложных инструментальных действий: она взбирается по лестнице на площадку, поднимает там эту лестницу с помощью перекинутой через блок бечевки, затем поднимается по лестнице на следующую площадку и там получает пищевое подкрепление. К этим фазам можно было бы добавить еще несколько – суть дела от этого не меняется: мы имеем здесь сложную операцию, в которой последовательность отдельных действий животного предопределена и строго фиксирована условиями задачи, т.е. теми компонентами среды (преградами), на которые по необходимости направлена активность животного.</w:t>
      </w:r>
    </w:p>
    <w:p>
      <w:pPr>
        <w:pStyle w:val="Normal"/>
        <w:spacing w:lineRule="auto" w:line="360"/>
        <w:ind w:firstLine="709"/>
        <w:rPr>
          <w:rFonts w:cs="Arial"/>
          <w:sz w:val="28"/>
        </w:rPr>
      </w:pPr>
      <w:r>
        <w:rPr>
          <w:rFonts w:cs="Arial"/>
          <w:sz w:val="28"/>
        </w:rPr>
        <w:t>В другом примере при относительно простой структуре операции выделяется способность к далеко идущему переносу операции в измененных условиях, что также весьма характерно для сложных навыков. В данном случае крыса, научившаяся находить кратчайший путь к «цели» в лабиринте, оказалась без какого-либо нового обучения способной к этому и после того, как лабиринт был поставлен вертикально. Поскольку животное при этом руководствуется и новыми ощущениями (с вестибулярного аппарата), то здесь с очевидностью имеют место и явления переноса в сенсорной сфере.</w:t>
      </w:r>
    </w:p>
    <w:p>
      <w:pPr>
        <w:pStyle w:val="Normal"/>
        <w:spacing w:lineRule="auto" w:line="360"/>
        <w:ind w:firstLine="709"/>
        <w:rPr>
          <w:rFonts w:cs="Arial"/>
          <w:sz w:val="28"/>
        </w:rPr>
      </w:pPr>
      <w:r>
        <w:rPr>
          <w:rFonts w:cs="Arial"/>
          <w:sz w:val="28"/>
        </w:rPr>
        <w:t>В третьем эксперименте крыса, освоившая сухопутный лабиринт, тут же с неменьшим успехом проплыла этот лабиринт после того, как он был заполнен водой. Поскольку при плавании производятся иные движения, чем при ходьбе, мы можем здесь констатировать далеко идущий перенос в моторной сфере при сохранении прежней ориентации в пространстве.</w:t>
      </w:r>
    </w:p>
    <w:p>
      <w:pPr>
        <w:pStyle w:val="Normal"/>
        <w:spacing w:lineRule="auto" w:line="360"/>
        <w:ind w:firstLine="709"/>
        <w:rPr>
          <w:rFonts w:cs="Arial"/>
          <w:sz w:val="28"/>
        </w:rPr>
      </w:pPr>
      <w:r>
        <w:rPr>
          <w:rFonts w:cs="Arial"/>
          <w:sz w:val="28"/>
        </w:rPr>
        <w:t>Даже в первом примере, а тем более в остальных, невозможно расценивать поведение подопытного животного как простую цепь механически усвоенных движений, ибо в таком случае совершенно исключалась бы возможность переноса операции и сохранения навыка в измененных условиях. Сложные навыки представляют собой исключительно динамические моторнорецепторные системы, обеспечивающие на основе высокоразвитой ориентировочной деятельности выработку весьма пластичных двигательных программ. Процесс ориентировки сливается здесь с двигательной активностью, а нахождение верного решения задачи формируется в ходе этой активности на основе высокоразвитого чувственного обобщения.</w:t>
      </w:r>
    </w:p>
    <w:p>
      <w:pPr>
        <w:pStyle w:val="Normal"/>
        <w:spacing w:lineRule="auto" w:line="360"/>
        <w:ind w:firstLine="709"/>
        <w:rPr>
          <w:rFonts w:cs="Arial"/>
          <w:sz w:val="28"/>
        </w:rPr>
      </w:pPr>
      <w:r>
        <w:rPr>
          <w:rFonts w:cs="Arial"/>
          <w:sz w:val="28"/>
        </w:rPr>
        <w:t>Отмеченными качествами сложные навыки выделяются среди других видов научения, и именно благодаря им сложные навыки стали предпосылками и основой развития высших форм психической деятельности животных – интеллектуальных действий.</w:t>
      </w:r>
    </w:p>
    <w:p>
      <w:pPr>
        <w:pStyle w:val="Heading3"/>
        <w:ind w:firstLine="709"/>
        <w:rPr>
          <w:rFonts w:cs="Arial"/>
          <w:sz w:val="28"/>
        </w:rPr>
      </w:pPr>
      <w:r>
        <w:rPr>
          <w:rFonts w:cs="Arial"/>
          <w:sz w:val="28"/>
        </w:rPr>
      </w:r>
    </w:p>
    <w:p>
      <w:pPr>
        <w:pStyle w:val="Heading3"/>
        <w:ind w:firstLine="709"/>
        <w:rPr/>
      </w:pPr>
      <w:r>
        <w:rPr/>
        <w:t>Проблема интеллекта животных</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Предпосылки и элементы интеллектуального поведения животных</w:t>
      </w:r>
    </w:p>
    <w:p>
      <w:pPr>
        <w:pStyle w:val="Normal"/>
        <w:spacing w:lineRule="auto" w:line="360"/>
        <w:ind w:firstLine="709"/>
        <w:rPr>
          <w:rFonts w:cs="Arial"/>
          <w:sz w:val="28"/>
        </w:rPr>
      </w:pPr>
      <w:r>
        <w:rPr>
          <w:rFonts w:cs="Arial"/>
          <w:sz w:val="28"/>
        </w:rPr>
        <w:t>Интеллектуальное поведение является вершиной психического развития животных. Однако, говоря об интеллекте, «уме» животных, их мышлении необходимо прежде всего отметить, что чрезвычайно трудно точно указать, по поводу каких животных можно говорить об интеллектуальном поведении, а по поводу каких – нет. Очевидно, речь может идти лишь о высших позвоночных, но явно не только о приматах, как это до недавнего времени принималось. Вместе с тем интеллектуальное поведение животных является не чем-то обособленным, из ряда вон выходящим, а лишь одним из проявлений единой психической деятельности с ее врожденными и благоприобретаемыми аспектами. Интеллектуальное поведение не только теснейшим образом связано с разными формами инстинктивного поведения и научения, но и само складывается (на врожденной основе) из индивидуально-изменчивых компонентов поведения. Оно является высшим итогом и проявлением индивидуального накопления опыта, особой категорией научения с присущими ей качественными особенностями. Поэтому интеллектуальное поведение дает наибольший приспособительный эффект, на что и обратил особое внимание А.Н.Северцов, показав решающее значение высших психических способностей для выживания особей и продолжения рода при резких, быстро протекающих изменениях в среде обитания.</w:t>
      </w:r>
    </w:p>
    <w:p>
      <w:pPr>
        <w:pStyle w:val="Normal"/>
        <w:spacing w:lineRule="auto" w:line="360"/>
        <w:ind w:firstLine="709"/>
        <w:rPr>
          <w:rFonts w:cs="Arial"/>
          <w:sz w:val="28"/>
        </w:rPr>
      </w:pPr>
      <w:r>
        <w:rPr>
          <w:rFonts w:cs="Arial"/>
          <w:sz w:val="28"/>
        </w:rPr>
        <w:t>Предпосылкой и основой развития интеллекта животных – во всяком случае в направлении, ведущем к человеческому сознанию – является манипулирование, причем прежде всего с биологически «нейтральными» объектами. Особенно, как уже было показано, это относится к обезьянам, для которых манипулирование служит источником наиболее полных сведений о свойствах и структуре предметных компонентов среды, ибо в ходе манипулирования происходит наиболее глубокое и всестороннее ознакомление с новыми предметами или новыми свойствами уже знакомых животному объектов. В ходе манипулирования, особенно при выполнении сложных манипуляций, происходит обобщение опыта деятельности животного, формируются обобщенные знания о предметных компонентах окружающей среды, и именно этот обобщенный двигательно-сенсорный опыт составляет главнейшую основу интеллекта обезьян.</w:t>
      </w:r>
    </w:p>
    <w:p>
      <w:pPr>
        <w:pStyle w:val="Normal"/>
        <w:spacing w:lineRule="auto" w:line="360"/>
        <w:ind w:firstLine="709"/>
        <w:rPr>
          <w:rFonts w:cs="Arial"/>
          <w:sz w:val="28"/>
        </w:rPr>
      </w:pPr>
      <w:r>
        <w:rPr>
          <w:rFonts w:cs="Arial"/>
          <w:sz w:val="28"/>
        </w:rPr>
        <w:t>О манипулировании человекообразных обезьян «биологически индифферентными» предметами Павлов говорил: «Это же – самая настойчивая любознательность. Так что нелепое утверждение, будто у животных ее нет, нет в зачатке того, что есть у нас и что в конечном счете создало науку, – не отвечает действительности».* В качестве примера Павлов сослался на наблюдавшееся им у шимпанзе манипулирование предметами, в частности коробкой, в которой нет «никаких апельсинов, ни яблок». Тем не менее обезьяна «долгое время возится... над решением механических задач, которое не обещает ей никаких выгод, никакого материального удовлетворения».</w:t>
      </w:r>
    </w:p>
    <w:p>
      <w:pPr>
        <w:pStyle w:val="Normal"/>
        <w:spacing w:lineRule="auto" w:line="360"/>
        <w:ind w:firstLine="709"/>
        <w:rPr>
          <w:sz w:val="28"/>
        </w:rPr>
      </w:pPr>
      <w:r>
        <w:rPr>
          <w:rFonts w:cs="Times New Roman"/>
          <w:sz w:val="28"/>
        </w:rPr>
        <w:t xml:space="preserve">  </w:t>
      </w:r>
      <w:r>
        <w:rPr>
          <w:rFonts w:cs="Arial"/>
          <w:sz w:val="28"/>
        </w:rPr>
        <w:t>Эта, по Павлову, «чистейшая, бескорыстная любознательность» и заставляет обезьяну изучать объект манипулирования в ходе активного воздействия на него. При этом одновременно и во взаимодействии друг с другом включаются в познавательную деятельность животного разные сенсорные и эффекторные системы. Ведь манипулирующая обезьяна почти непрерывно следит за движениями своих рук; под пристальным зрительным контролем производятся самые разнообразные действия как без разрушения целостности объекта: поворачивание в разные стороны, облизывание, поглаживание, придавливание, перекатывание и т.п., так и деструктивного порядка: разламывание, разрывание, вычленение отдельных деталей и т.д. (рис. 24).</w:t>
      </w:r>
    </w:p>
    <w:p>
      <w:pPr>
        <w:pStyle w:val="Normal"/>
        <w:spacing w:lineRule="auto" w:line="360"/>
        <w:ind w:firstLine="709"/>
        <w:rPr>
          <w:rFonts w:cs="Arial"/>
          <w:sz w:val="28"/>
        </w:rPr>
      </w:pPr>
      <w:r>
        <w:rPr>
          <w:rFonts w:cs="Arial"/>
          <w:sz w:val="28"/>
        </w:rPr>
        <w:t>Особую познавательную ценность представляют деструктивные действия, так как они позволяют получить сведения о внутренней структуре предметов. При манипулировании животное получает информацию одновременно по ряду сенсорных каналов, но преобладающее значение имеет у обезьян сочетание кожно-мышечной чувствительности рук со зрительными ощущениями. Кроме того, в обследовании объекта манипулирования участвуют также обоняние, вкус, тактильная чувствительность околоротовых вибрисс, иногда слух и т.д. Эти виды чувствительности сочетаются с кожно-мышечной чувствительностью эффекторов (ротового аппарата, передних конечностей) кроме обезьян и у других млекопитающих, когда те манипулируют предметами. В итоге животные получают комплексную информацию об объекте как едином целом и обладающем разнокачественньми свойствами. Именно в этом и заключается значение манипулирования как основы интеллектуального поведения.</w:t>
      </w:r>
    </w:p>
    <w:p>
      <w:pPr>
        <w:pStyle w:val="Normal"/>
        <w:spacing w:lineRule="auto" w:line="360"/>
        <w:ind w:firstLine="709"/>
        <w:rPr>
          <w:rFonts w:cs="Arial"/>
          <w:sz w:val="28"/>
        </w:rPr>
      </w:pPr>
      <w:r>
        <w:rPr>
          <w:rFonts w:cs="Arial"/>
          <w:sz w:val="28"/>
        </w:rPr>
        <w:t>Необходимо, однако, подчеркнуть, что первостепенное значение имеют для интеллектуального поведения зрительные восприятия и особенно зрительные обобщения, о которых уже раньше шла речь. Насколько развита способность к формированию обобщенных зрительных образов даже у крыс – показывает следующий эксперимент, в котором крысы с успехом решали очень трудную задачу: животному надо выбрать из трех предъявленных фигур (вертикальные и горизонтальные полосы) одну несходную по сравнению с двумя другими. Местонахождение и рисунок такой фигуры постоянно меняются, следовательно, это будут то вертикальные, то горизонтальные полосы, расположенные то слева, то справа, то посередине (в неправильной последовательности). Таким образом, подопытное животное могло ориентироваться лишь по одному, крайне обобщенному признаку – несхожести одного рисунка по сравнению с остальными. Мы имеем здесь, таким образом, дело со зрительным обобщением, близким к абстрагированию, свойственному мыслительным процессам.</w:t>
      </w:r>
    </w:p>
    <w:p>
      <w:pPr>
        <w:pStyle w:val="Normal"/>
        <w:spacing w:lineRule="auto" w:line="360"/>
        <w:ind w:firstLine="709"/>
        <w:rPr>
          <w:rFonts w:cs="Arial"/>
          <w:sz w:val="28"/>
        </w:rPr>
      </w:pPr>
      <w:r>
        <w:rPr>
          <w:rFonts w:cs="Arial"/>
          <w:sz w:val="28"/>
        </w:rPr>
        <w:t>С другим элементом интеллектуального поведения, на этот раз в двигательной сфере, мы встречались при описании опытов с «проблемными ящиками». И здесь мы имеем дело со сложными многофазовыми навыками, поскольку у высших млекопитающих, например енотов, можно сравнительно легко добиться решения задач, при которых животному приходится в определенной последовательности открывать совокупность разнообразных запирающих приспособлений. Как и при описанном опыте с подтягиванием крысой лестницы, енот может решить такую задачу лишь при соблюдении строго определенной последовательности действий. Но разница заключается в том, что в отличие от крысы еноту приходится самому находить эту последовательность, и это поднимает его деятельность, безусловно, на более высокий уровень. Правда, по некоторым данным и крысы способны на это.</w:t>
      </w:r>
    </w:p>
    <w:p>
      <w:pPr>
        <w:pStyle w:val="Normal"/>
        <w:spacing w:lineRule="auto" w:line="360"/>
        <w:ind w:firstLine="709"/>
        <w:rPr>
          <w:rFonts w:cs="Arial"/>
          <w:sz w:val="28"/>
        </w:rPr>
      </w:pPr>
      <w:r>
        <w:rPr>
          <w:rFonts w:cs="Arial"/>
          <w:sz w:val="28"/>
        </w:rPr>
        <w:t>Необходимо, однако, подчеркнуть, что даже высшие позвоночные решают инструментальные задачи труднее, чем локомоторные. Л. Кардош отметил в этой связи, что в психической деятельности животных преобладает познавание пространственных отношений (см. ч. I, гл. 3), постигаемых ими с помощью локомоторных действий. У обезьян же, особенно человекообразных, локомоторное познавание пространственных отношений теряет свою доминирующую роль за счет сильного развития манипуляционных действий. Однако только человек может полностью освободиться от направляющего воздействия пространственных отношений, если этого требует познание временно-причинных связей.</w:t>
      </w:r>
    </w:p>
    <w:p>
      <w:pPr>
        <w:pStyle w:val="Normal"/>
        <w:spacing w:lineRule="auto" w:line="360"/>
        <w:ind w:firstLine="709"/>
        <w:rPr>
          <w:rFonts w:cs="Arial"/>
          <w:sz w:val="28"/>
        </w:rPr>
      </w:pPr>
      <w:r>
        <w:rPr>
          <w:rFonts w:cs="Arial"/>
          <w:sz w:val="28"/>
        </w:rPr>
        <w:t>Решение многофазовых инструментальных задач у обезьян изучалось рядом исследователей, в частности Н. Н. Ладыгиной-Котс. В своей монографии «Приспособительные моторные навыки макака в условиях эксперимента» она подвела итог многочисленным опытам, в которых использовались весьма разнообразные сочетания запирающих механизмов. Эти эксперименты показали, что низшая обезьяна (макак-резус) способна научиться отмыкать большие серии запирающих механизмов, хотя лучше справляется с одиночными установками. Характерными явились при этом многочисленные и многообразные нащупывающие движения рук, «экспериментирование». Ввиду ее большой торопливости наиболее трудными оказались для обезьяны те приспособления, которые не отмыкались легкими быстрыми движениями. Легче всего производились такие движения, как вытягивание, отведение, притягивание, опускание и др., труднее всего – отодвигание и вращение, вывертывание. Вообще в поисках пунктов задержки и пути преодоления препятствий преобладающая роль принадлежала кинестетическим, а не зрительным восприятиям. Интересно, что по многим из этих особенностей, как показали более поздние исследования, действия низших обезьян в опытах с запирающими механизмами напоминают таковые енотов.</w:t>
      </w:r>
    </w:p>
    <w:p>
      <w:pPr>
        <w:pStyle w:val="Normal"/>
        <w:spacing w:lineRule="auto" w:line="360"/>
        <w:ind w:firstLine="709"/>
        <w:rPr>
          <w:rFonts w:cs="Arial"/>
          <w:sz w:val="28"/>
        </w:rPr>
      </w:pPr>
      <w:r>
        <w:rPr>
          <w:rFonts w:cs="Arial"/>
          <w:sz w:val="28"/>
        </w:rPr>
        <w:t>Чрезвычайно важной предпосылкой интеллектуального поведения является и способность к широкому переносу навыков в новые ситуации. Эта способность вполне развита у высших позвоночных, хотя и проявляется у разных животных в разной степени. В. П. Протопопов приводит следующий пример переноса приобретенного опыта в новую ситуацию у собаки. Первоначально подопытная собака научилась открывать нажатием лапы щеколду на дверце «проблемной клетки», в которой находилась приманка. В других опытах та же собака научилась затем подтягивать зубами и лапами кусок мяса за веревку, которая лежала перед ней на полу. После этого была создана третья ситуация, содержавшая элементы первых двух: на клетке, применявшейся в первой ситуации, щеколда была поднята на такую высоту, что собака не могла ее достать лапой, но к щеколде привязывалась веревка, потянув за которую можно было ее открыть. Когда собака была подведена к клетке, она сразу же, без всяких других проб, схватила зубами веревку и, потянув, открыла щеколду. Таким образом, задача была немедленно решена в новой ситуации, несмотря на то что прежние элементы располагались в ней совсем по-иному: веревка висела, а не лежала горизонтально на полу, на конце ее было привязано не мясо, а щеколда, которая к тому же находилась на другом месте – наверху. К тому же щеколда отпиралась в первых опытах движением лапы, а затем – с помощью зубов. «...Новый навык, – пишет по этому поводу Протопопов, – вырабатывается сразу, "внезапно", но эта внезапность... обусловлена вполне определенными следами прошлого опыта, которые под влиянием стимула вступают путем как бы взрывчатого замыкания в новую временную связь, и создается новая нервная структура и новая реакция, отличающаяся от прежних двух и в рецепторной и эффекторной части... Подобные навыки... могут по своему внешнему проявлению имитировать разумное поведение и, если не знать этапов их возникновения, можно прийти к ошибочным антропоморфическим заключениям».</w:t>
      </w:r>
    </w:p>
    <w:p>
      <w:pPr>
        <w:pStyle w:val="Normal"/>
        <w:spacing w:lineRule="auto" w:line="360"/>
        <w:ind w:firstLine="709"/>
        <w:rPr>
          <w:rFonts w:cs="Arial"/>
          <w:sz w:val="28"/>
        </w:rPr>
      </w:pPr>
      <w:r>
        <w:rPr>
          <w:rFonts w:cs="Arial"/>
          <w:sz w:val="28"/>
        </w:rPr>
        <w:t>К подобным антропоморфическим выводам пришел, например, Н. Р. Ф. Майер, признавший крыс способными «рассуждать». Обоснованием этого заключения послужили результаты его экспериментов по выработке у крыс отсроченных реакций, в ходе которых эти животные оказались в состоянии связывать элементы прежнего опыта, которые раньше никогда не сочетались в их поведении. Как было показано, это происходило и в опытах Протопопова с собакой.</w:t>
      </w:r>
    </w:p>
    <w:p>
      <w:pPr>
        <w:pStyle w:val="Normal"/>
        <w:spacing w:lineRule="auto" w:line="360"/>
        <w:ind w:firstLine="709"/>
        <w:rPr>
          <w:rFonts w:cs="Arial"/>
          <w:sz w:val="28"/>
        </w:rPr>
      </w:pPr>
      <w:r>
        <w:rPr>
          <w:rFonts w:cs="Arial"/>
          <w:sz w:val="28"/>
        </w:rPr>
        <w:t>Итак, способности высших позвоночных к разнообразному манипулированию, к широкому чувственному (зрительному) обобщению, к решению сложных задач и переносу сложных навыков в новые ситуации, к полноценной ориентации и адекватному реагированию в новой обстановке на основе прежнего опыта являются важнейшими элементами интеллекта животных. И все же сами по себе эти качества еще недостаточны, чтобы служить критериями интеллекта, мышления животных. Тем более, как указывалось, невозможно признать такими критериями, например, высокоразвитые способности к оптическому обобщению у пчел.</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Критерий интеллектуального поведения животных</w:t>
      </w:r>
    </w:p>
    <w:p>
      <w:pPr>
        <w:pStyle w:val="Normal"/>
        <w:spacing w:lineRule="auto" w:line="360"/>
        <w:ind w:firstLine="709"/>
        <w:rPr>
          <w:rFonts w:cs="Arial"/>
          <w:sz w:val="28"/>
        </w:rPr>
      </w:pPr>
      <w:r>
        <w:rPr>
          <w:rFonts w:cs="Arial"/>
          <w:sz w:val="28"/>
        </w:rPr>
        <w:t>Отличительная особенность интеллекта животных заключаются в том, что в дополнение к отражению отдельных вещей возникает отражение их отношений и связей (ситуаций). Отчасти это имеет, конечно, место и при некоторых сложных навыках, что лишний раз характеризует последние как переходную форму к интеллектуальному поведению животных. Это отражение происходит в процессе деятельности, которая по своей структуре, согласно Леонтьеву, является двухфазной.</w:t>
      </w:r>
    </w:p>
    <w:p>
      <w:pPr>
        <w:pStyle w:val="Normal"/>
        <w:spacing w:lineRule="auto" w:line="360"/>
        <w:ind w:firstLine="709"/>
        <w:rPr>
          <w:rFonts w:cs="Arial"/>
          <w:sz w:val="28"/>
        </w:rPr>
      </w:pPr>
      <w:r>
        <w:rPr>
          <w:rFonts w:cs="Arial"/>
          <w:sz w:val="28"/>
        </w:rPr>
        <w:t>Мы уже видели, что сложные навыки животных большей частью являются многофазными. Однако эти фазы, будь это вскарабкивание крысы с площадки на площадку с помощью подтягиваемой лестницы или последовательное отмыкание затворов «проблемного ящика», по существу своему являются лишь цепью, суммой однозначных равнокачественных этапов последовательного решения задачи. По мере же развития интеллектуальных форм поведения фазы решения задачи приобретают четкую разнокачественность: прежде слитая в единый процесс деятельность дифференцируется на фазу подготовления и фазу осуществления. Именно фаза подготовления составляет характерную черту интеллектуального поведения. Как указывает Леонтьев, интеллект возникает впервые там, где возникает процесс подготовки возможности осуществить ту или иную операцию или навык.</w:t>
      </w:r>
    </w:p>
    <w:p>
      <w:pPr>
        <w:pStyle w:val="Normal"/>
        <w:spacing w:lineRule="auto" w:line="360"/>
        <w:ind w:firstLine="709"/>
        <w:rPr>
          <w:rFonts w:cs="Arial"/>
          <w:sz w:val="28"/>
        </w:rPr>
      </w:pPr>
      <w:r>
        <w:rPr>
          <w:rFonts w:cs="Arial"/>
          <w:sz w:val="28"/>
        </w:rPr>
        <w:t>В конкретных экспериментальных исследованиях двухфазность интеллектуальных действий проявляется, например, в том, что обезьяна достает сперва палку, чтобы затем с помощью этой палки сбить высоко подвешенный плод, как это имело место в широко известных опытах немецкого психолога В. Кёлера. В других экспериментах обезьяна могла овладеть приманкой лишь в том случае, если сперва оттолкнет ее от себя палкой к такому месту, где ее (после обходного движения) можно достать рукой (рис. 44).</w:t>
      </w:r>
    </w:p>
    <w:p>
      <w:pPr>
        <w:pStyle w:val="Normal"/>
        <w:spacing w:lineRule="auto" w:line="360"/>
        <w:ind w:firstLine="709"/>
        <w:rPr>
          <w:rFonts w:cs="Arial"/>
          <w:sz w:val="28"/>
        </w:rPr>
      </w:pPr>
      <w:r>
        <w:rPr>
          <w:rFonts w:cs="Arial"/>
          <w:sz w:val="28"/>
        </w:rPr>
        <w:t>Производилось и много других экспериментов, в которых обезьяны должны были решить задачу с употреблением орудия (чаще всего палки). Так, в опытах Г.З.Рогинского шимпанзе, имевшие опыт манипулирования палками, сразу употребляли таковые для доставания приманки. Но низшие обезьяны, кроме одной (павиан чакма), к этому оказались не сразу способны. Все же Рогинский отвергает мнение В.Кёлера о наличии разрыва между психикой человекообразных и низших обезьян.</w:t>
      </w:r>
    </w:p>
    <w:p>
      <w:pPr>
        <w:pStyle w:val="Normal"/>
        <w:spacing w:lineRule="auto" w:line="360"/>
        <w:ind w:firstLine="709"/>
        <w:rPr>
          <w:rFonts w:cs="Arial"/>
          <w:sz w:val="28"/>
        </w:rPr>
      </w:pPr>
      <w:r>
        <w:rPr>
          <w:rFonts w:cs="Arial"/>
          <w:sz w:val="28"/>
        </w:rPr>
        <w:t>Советский зоопсихолог Л.С. Новоселова сумела своими исследованиями выявить генезис употребления палок при решении сложных задач у шимпанзе. Она показала, что употребление палки формируется как индивидуально-приспособительное действие, но не является врожденной формой поведения. При этом намечается несколько этапов – от оперирования всей рукой как рычагом к специализированным действиям кистью, которая уже не только удерживает палку, но и направляет ее движения в соответствии со специфическими свойствами орудия.</w:t>
      </w:r>
    </w:p>
    <w:p>
      <w:pPr>
        <w:pStyle w:val="Normal"/>
        <w:spacing w:lineRule="auto" w:line="360"/>
        <w:ind w:firstLine="709"/>
        <w:rPr>
          <w:rFonts w:cs="Arial"/>
          <w:sz w:val="28"/>
        </w:rPr>
      </w:pPr>
      <w:r>
        <w:rPr>
          <w:rFonts w:cs="Arial"/>
          <w:sz w:val="28"/>
        </w:rPr>
        <w:t>Н. Н. Ладыгина-Котс детально изучала у шимпанзе процесс подготовки и даже изготовления-орудия, необходимого для решения технически несложной задачи – выталкивания приманки из узкой трубки. На глазах у шимпанзе в трубку закладывалась приманка таким образом, что ее нельзя было достать просто пальцами. Одновременно с трубкой животному давались различные предметы, пригодные для выталкивания прикорма после некоторой их «доработки» (рис. 45). Подопытная обезьяна вполне (хотя и не всегда немедленно) справлялась со всеми этими задачами.</w:t>
      </w:r>
    </w:p>
    <w:p>
      <w:pPr>
        <w:pStyle w:val="Normal"/>
        <w:spacing w:lineRule="auto" w:line="360"/>
        <w:ind w:firstLine="709"/>
        <w:rPr>
          <w:rFonts w:cs="Arial"/>
          <w:sz w:val="28"/>
        </w:rPr>
      </w:pPr>
      <w:r>
        <w:rPr>
          <w:rFonts w:cs="Arial"/>
          <w:sz w:val="28"/>
        </w:rPr>
        <w:t>В этих опытах также четко выступает двухфазность интеллектуального действия: приготовление орудия – первая, подготовительная фаза, доставание приманки с помощью орудия – вторая фаза. Первая фаза вне связи со следующей фазой лишена какого бы то ни было биологического смысла. Вторая фаза – фаза осуществления деятельности – в целом направлена на удовлетворение определенной биологической потребности животного (в описанных опытах – пищевой).</w:t>
      </w:r>
    </w:p>
    <w:p>
      <w:pPr>
        <w:pStyle w:val="Normal"/>
        <w:spacing w:lineRule="auto" w:line="360"/>
        <w:ind w:firstLine="709"/>
        <w:rPr>
          <w:rFonts w:cs="Arial"/>
          <w:sz w:val="28"/>
        </w:rPr>
      </w:pPr>
      <w:r>
        <w:rPr>
          <w:rFonts w:cs="Arial"/>
          <w:sz w:val="28"/>
        </w:rPr>
        <w:t>По Леонтьеву, первая, подготовительная фаза побуждается не самим предметом (например, палкой), на который она направлена, а объективным отношением палки к приманке. Реакция на это отношение и есть подготовка второй фазы, фазы осуществления, которая направлена на объект («цель»), побуждающий всю деятельность животного. Вторая фаза включает, таким образом, в себя определенную операцию, закрепляемую в виде навыка.</w:t>
      </w:r>
    </w:p>
    <w:p>
      <w:pPr>
        <w:pStyle w:val="Normal"/>
        <w:spacing w:lineRule="auto" w:line="360"/>
        <w:ind w:firstLine="709"/>
        <w:rPr>
          <w:rFonts w:cs="Arial"/>
          <w:sz w:val="28"/>
        </w:rPr>
      </w:pPr>
      <w:r>
        <w:rPr>
          <w:rFonts w:cs="Arial"/>
          <w:sz w:val="28"/>
        </w:rPr>
        <w:t>Большое значение как один из критериев интеллектуального поведения имеет и то обстоятельство, что при решении задачи животное пользуется не одним стереотипно выполняемым способом, а пробует разные способы, которые являются результатом ранее накопленного опыта. Следовательно, вместо проб различных движений, как это имеет место при неинтеллектуальных действиях, при интеллектуальном поведении имеют место пробы различных операций, что позволяет решить одну и ту же задачу различными способами. Перенос и, пробы различных операций при решении сложной задачи находят у обезьян свое выражение, в частности, в том, что они практически никогда не пользуются орудиями совершенно одинаковым образом.</w:t>
      </w:r>
    </w:p>
    <w:p>
      <w:pPr>
        <w:pStyle w:val="Normal"/>
        <w:spacing w:lineRule="auto" w:line="360"/>
        <w:ind w:firstLine="709"/>
        <w:rPr>
          <w:rFonts w:cs="Arial"/>
          <w:sz w:val="28"/>
        </w:rPr>
      </w:pPr>
      <w:r>
        <w:rPr>
          <w:rFonts w:cs="Arial"/>
          <w:sz w:val="28"/>
        </w:rPr>
        <w:t>Таким образом, при интеллектуальном поведении мы имеем дело с переносом операции, причем этот перенос не требует, чтобы новая задача была непосредственно сходной с прежней. Операция, как отмечает Леонтьев, перестает быть неподвижно связанной с деятельностью, отвечающей определенной задаче. И здесь мы можем проследить преемственность от сложных навыков.</w:t>
      </w:r>
    </w:p>
    <w:p>
      <w:pPr>
        <w:pStyle w:val="Normal"/>
        <w:spacing w:lineRule="auto" w:line="360"/>
        <w:ind w:firstLine="709"/>
        <w:rPr>
          <w:rFonts w:cs="Arial"/>
          <w:sz w:val="28"/>
        </w:rPr>
      </w:pPr>
      <w:r>
        <w:rPr>
          <w:rFonts w:cs="Arial"/>
          <w:sz w:val="28"/>
        </w:rPr>
        <w:t>Поскольку интеллектуальное поведение животных характеризуется отражением не просто предметных компонентов среды, а отношений между ними, здесь осуществляется и перенос операции не только по принципу сходства вещей (например, преград), с которыми была связана данная операция, но и по принципу сходства отношений, связей вещей, которым она отвечает.</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Формы мышления</w:t>
      </w:r>
    </w:p>
    <w:p>
      <w:pPr>
        <w:pStyle w:val="Normal"/>
        <w:spacing w:lineRule="auto" w:line="360"/>
        <w:ind w:firstLine="709"/>
        <w:rPr>
          <w:rFonts w:cs="Arial"/>
          <w:sz w:val="28"/>
        </w:rPr>
      </w:pPr>
      <w:r>
        <w:rPr>
          <w:rFonts w:cs="Arial"/>
          <w:sz w:val="28"/>
        </w:rPr>
        <w:t>На основе многолетних экспериментальных исследований Ладыгина-Котс пришла к выводу, что мышление животных имеет всегда конкретный чувственно-двигательный характер, что это мышление в действии, причем эти действия являются всегда предметно-отнесенными. Такое мышление в действиях, по Ладыгиной-Котс, представляет собой практический анализ и синтез, который при орудийной деятельности осуществляется в ходе непосредственного обращения с объектами, в ходе их обследования, обработки и применения. Но при этом не исключаются, а, наоборот, играют большую роль те обобщенные зрительные представления, о которых шла речь выше.</w:t>
      </w:r>
    </w:p>
    <w:p>
      <w:pPr>
        <w:pStyle w:val="Normal"/>
        <w:spacing w:lineRule="auto" w:line="360"/>
        <w:ind w:firstLine="709"/>
        <w:rPr>
          <w:rFonts w:cs="Arial"/>
          <w:sz w:val="28"/>
        </w:rPr>
      </w:pPr>
      <w:r>
        <w:rPr>
          <w:rFonts w:cs="Arial"/>
          <w:sz w:val="28"/>
        </w:rPr>
        <w:t>В соответствии с этим Ладыгина-Котс считает возможным выделить две различные по сложности и глубине формы мышления (правда, только у человекообразных обезьян).</w:t>
      </w:r>
    </w:p>
    <w:p>
      <w:pPr>
        <w:pStyle w:val="Normal"/>
        <w:spacing w:lineRule="auto" w:line="360"/>
        <w:ind w:firstLine="709"/>
        <w:rPr>
          <w:rFonts w:cs="Arial"/>
          <w:sz w:val="28"/>
        </w:rPr>
      </w:pPr>
      <w:r>
        <w:rPr>
          <w:rFonts w:cs="Arial"/>
          <w:sz w:val="28"/>
        </w:rPr>
        <w:t>Первая форма характеризуется установлением связей раздражителей (предметов или явлений), непосредственно воспринимаемых животным в ходе его деятельности. Это анализ и синтез в наглядно обозреваемой ситуации. Примером может служить выбор обезьяной предметов, пригодных для употребления в качестве орудия, с учетом их величины, плотности, формы и т.д.</w:t>
      </w:r>
    </w:p>
    <w:p>
      <w:pPr>
        <w:pStyle w:val="Normal"/>
        <w:spacing w:lineRule="auto" w:line="360"/>
        <w:ind w:firstLine="709"/>
        <w:rPr>
          <w:rFonts w:cs="Arial"/>
          <w:sz w:val="28"/>
        </w:rPr>
      </w:pPr>
      <w:r>
        <w:rPr>
          <w:rFonts w:cs="Arial"/>
          <w:sz w:val="28"/>
        </w:rPr>
        <w:t>Вторая форма характеризуется установлением связей между непосредственно воспринимаемыми раздражителями и представлениями (зрительными следами). Так, в описанных опытах, в которых шимпанзе приходилось выталкивать лакомство из трубы с помощью орудия, мыслительные операции такого типа проявлялись в изготовлении орудия, например в распутывании клубка проволоки и ее выпрямлении. Особенно убедительным доказательством существования этой высшей формы мышления является опыт, при котором обезьяне вместе с трубой давалась дощечка значительно более широкая, чем диаметр трубы. Шимпанзе оказался в состоянии совершенно самостоятельно отчленять от доски узкие лучины и использовать их в качестве орудия для выталкивания приманки из трубы.</w:t>
      </w:r>
    </w:p>
    <w:p>
      <w:pPr>
        <w:pStyle w:val="Normal"/>
        <w:spacing w:lineRule="auto" w:line="360"/>
        <w:ind w:firstLine="709"/>
        <w:rPr>
          <w:rFonts w:cs="Arial"/>
          <w:sz w:val="28"/>
        </w:rPr>
      </w:pPr>
      <w:r>
        <w:rPr>
          <w:rFonts w:cs="Arial"/>
          <w:sz w:val="28"/>
        </w:rPr>
        <w:t>Подобное поведение обезьяны можно здесь объяснить только тем, что у нее в ходе предыдущей деятельности сформировалось обобщенное зрительное представление о предмете типа палки (но только в ситуации данной задачи). Решающая роль предшествующего опыта в формировании подобных зрительных "представлений достаточно четко выступает в этой же серии экспериментов. Ведь еще до решения описанной задачи обезьяна накапливала опыт по «доработке» весьма различных предметов, среди которых были и фигурные дощечки (рис. 46), превращение которых в пригодные для решения задачи орудия было для шимпанзе делом не более трудным, чем обламывание боковых побегов ветки (рис. 45). Вместе с тем изготовление орудия из такой фигурной дощечки требует отщепления части ее в продольном направлении. Подобные действия и накапливаемый при этом опыт и подготовили обезьяну к решению задачи с широкой дощечкой, которая ей давалась в одном из следующих экспериментов.</w:t>
      </w:r>
    </w:p>
    <w:p>
      <w:pPr>
        <w:pStyle w:val="Normal"/>
        <w:spacing w:lineRule="auto" w:line="360"/>
        <w:ind w:firstLine="709"/>
        <w:rPr>
          <w:rFonts w:cs="Arial"/>
          <w:sz w:val="28"/>
        </w:rPr>
      </w:pPr>
      <w:r>
        <w:rPr>
          <w:rFonts w:cs="Arial"/>
          <w:sz w:val="28"/>
        </w:rPr>
        <w:t>На основе установления связи обобщенного зрительного представления о необходимом предмете (типа палки) с непосредственным восприятием второго предмета (трубы), также данного в конкретной ситуации опыта, обезьяна сумела вычленить (по воображаемой линии!) часть из целого – лучину из доски, причем таким образом, что она оказалась пригодной служить орудием для выталкивания приманки.</w:t>
      </w:r>
    </w:p>
    <w:p>
      <w:pPr>
        <w:pStyle w:val="Normal"/>
        <w:spacing w:lineRule="auto" w:line="360"/>
        <w:ind w:firstLine="709"/>
        <w:rPr>
          <w:rFonts w:cs="Arial"/>
          <w:sz w:val="28"/>
        </w:rPr>
      </w:pPr>
      <w:r>
        <w:rPr>
          <w:rFonts w:cs="Arial"/>
          <w:sz w:val="28"/>
        </w:rPr>
        <w:t>Таким образом, шимпанзе в состоянии мысленно разлагать целые объекты на детали, равно как и сложные фигуры – на их составные части. Как уже указывалось, ведущую роль в поведении, и в частности в интеллектуальных действиях обезьян играют их руки, тактильно-кинестетическая чувствительность руки. И. П. Павлов говорил поэтому с полным основанием о «ручном мышлении» обезьян. Сочетание тактильно-кинестетической чувствительности со зрением дает обезьяне большие преимущества для установления пространственно-временных связей для практического анализа и синтеза. Именно это существенное расширение и углубление сенсорной сферы легло у обезьян в основу того, что И. П. Павлов обозначил как «улавливание постоянной связи между вещами» (или «нормальной связи вещей»).</w:t>
      </w:r>
    </w:p>
    <w:p>
      <w:pPr>
        <w:pStyle w:val="Normal"/>
        <w:spacing w:lineRule="auto" w:line="360"/>
        <w:ind w:firstLine="709"/>
        <w:rPr>
          <w:rFonts w:cs="Arial"/>
          <w:sz w:val="28"/>
        </w:rPr>
      </w:pPr>
      <w:r>
        <w:rPr>
          <w:rFonts w:cs="Arial"/>
          <w:sz w:val="28"/>
        </w:rPr>
      </w:r>
    </w:p>
    <w:p>
      <w:pPr>
        <w:pStyle w:val="Normal"/>
        <w:spacing w:lineRule="auto" w:line="360"/>
        <w:ind w:firstLine="709"/>
        <w:jc w:val="center"/>
        <w:rPr>
          <w:rFonts w:cs="Arial"/>
          <w:b/>
          <w:b/>
          <w:sz w:val="28"/>
        </w:rPr>
      </w:pPr>
      <w:r>
        <w:rPr>
          <w:rFonts w:cs="Arial"/>
          <w:b/>
          <w:sz w:val="28"/>
        </w:rPr>
        <w:t>Биологическая ограниченность интеллекта животных</w:t>
      </w:r>
    </w:p>
    <w:p>
      <w:pPr>
        <w:pStyle w:val="Normal"/>
        <w:spacing w:lineRule="auto" w:line="360"/>
        <w:ind w:firstLine="709"/>
        <w:rPr>
          <w:rFonts w:cs="Arial"/>
          <w:sz w:val="28"/>
        </w:rPr>
      </w:pPr>
      <w:r>
        <w:rPr>
          <w:rFonts w:cs="Arial"/>
          <w:sz w:val="28"/>
        </w:rPr>
        <w:t>Наряду со всем этим надо четко представить себе биологическую ограниченность интеллектуального поведения обезьян. Как и все другие формы поведения, оно всецело определяется образом жизни и чисто биологическими закономерностями, рамки которых не может перешагнуть даже самая умная обезьяна. Так, например, шимпанзе на воле каждый вечер устраивают себе искусно переплетенные спальные гнезда из ветвей и листьев, но, по свидетельству английской исследовательницы поведения обезьян Дж. ван Лавик-Гудолл, они никогда не сооружают навесов и остаются совершенно беззащитными под проливным тропическим дождем.</w:t>
      </w:r>
    </w:p>
    <w:p>
      <w:pPr>
        <w:pStyle w:val="Normal"/>
        <w:spacing w:lineRule="auto" w:line="360"/>
        <w:ind w:firstLine="709"/>
        <w:rPr>
          <w:rFonts w:cs="Arial"/>
          <w:sz w:val="28"/>
        </w:rPr>
      </w:pPr>
      <w:r>
        <w:rPr>
          <w:rFonts w:cs="Arial"/>
          <w:sz w:val="28"/>
        </w:rPr>
        <w:t>Очень редко обезьяны пользуются на воле и орудиями. Правда, имеются отдельные наблюдения об орудийных действиях шимпанзе при добывании пищи или нападении. Но, как и другие человекообразные обезьяны, шимпанзе вполне обходятся в повседневной жизни без орудий. С другой стороны, другие позвоночные (каланы, галапагосские дятловые вьюрки и др.) систематически пользуются предметами в качестве орудий. Уже это указывает на то, что орудийные действия сами по себе не обязательно являются критериями высокоразвитой психической деятельности животных.</w:t>
      </w:r>
    </w:p>
    <w:p>
      <w:pPr>
        <w:pStyle w:val="Normal"/>
        <w:spacing w:lineRule="auto" w:line="360"/>
        <w:ind w:firstLine="709"/>
        <w:rPr>
          <w:rFonts w:cs="Arial"/>
          <w:sz w:val="28"/>
        </w:rPr>
      </w:pPr>
      <w:r>
        <w:rPr>
          <w:rFonts w:cs="Arial"/>
          <w:sz w:val="28"/>
        </w:rPr>
        <w:t>Биологическую ограниченность интеллекта антропоидов вскрывает и анализ экспериментальных данных. Так, Ладыгина-Котс показала, что зрительные образы, представления человекообразных обезьян являются значительно более слабыми, чем у человека, и всегда связаны с компонентами окружающей обстановки (ситуационная связанность представлений).</w:t>
      </w:r>
    </w:p>
    <w:p>
      <w:pPr>
        <w:pStyle w:val="Normal"/>
        <w:spacing w:lineRule="auto" w:line="360"/>
        <w:ind w:firstLine="709"/>
        <w:rPr>
          <w:rFonts w:cs="Arial"/>
          <w:sz w:val="28"/>
        </w:rPr>
      </w:pPr>
      <w:r>
        <w:rPr>
          <w:rFonts w:cs="Arial"/>
          <w:sz w:val="28"/>
        </w:rPr>
        <w:t>Эта ограниченность интеллектуального поведения неоднократно проявлялась в опытах Ладыгиной-Котс, когда шимпанзе допускал «нелепые» ошибки при употреблении предметов, предоставленных ему для выталкивания приманки из трубы. Так, например, он пытался втолкнуть в трубу кусок фанеры вопреки явному несоответствию ее ширины и принимался обгрызать его лишь после ряда таких неудачных попыток. Подчас неадекватность действий обусловливалась преобладанием деструктивного манипулирования (рис. 47). Кроме того, была проведена специальная серия опытов, в которых обезьяне давалась труба, закрытая с одного конца, и крючок. Если приманка, заложенная в такую трубу, была прикреплена к нити, шимпанзе легко вытягивал ее оттуда. Несмотря на это обезьяна не сумела адекватно применить крючок и, более того, чаще всего отламывала загнутую его часть как мешавший элемент. Ладыгина-Котс писала по этому поводу, что «шимпанзе оказался неспособным перейти от шаблонного привычного приема выталкивания приманки прямым, гладким единичным орудием к использованию приема притягивания к себе крюком», и усматривала в этом «недостаточную пластичность психики шимпанзе, ограниченность его мышления».*</w:t>
      </w:r>
    </w:p>
    <w:p>
      <w:pPr>
        <w:pStyle w:val="FR3"/>
        <w:spacing w:lineRule="auto" w:line="360"/>
        <w:ind w:left="0"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cs="Arial"/>
          <w:sz w:val="28"/>
        </w:rPr>
      </w:pPr>
      <w:r>
        <w:rPr>
          <w:rFonts w:cs="Arial"/>
          <w:sz w:val="28"/>
        </w:rPr>
        <w:t>Этот вывод Ладыгиной-Котс подтверждается экспериментами и других исследователей. Так, шимпанзе показал ситуационную связанность своих представлений и неспособность охватить существенное изменение в прежней ситуации в следующем опыте: шимпанзе предлагается с помощью палки подкатывать яблоко к клетке вокруг невысокой стенки. После овладения обезьяной этим навыком убирается часть стенки непосредственно перед клеткой, в результате чего было бы удобнее непосредственно притягивать яблоко палкой. Тем не менее обезьяна продолжает выполнять прежнее сложное, трудное действие, отталкивая яблоко от себя и обводя его вокруг стенки (опыт Э. Г. Вацуро, рис. 48).</w:t>
      </w:r>
    </w:p>
    <w:p>
      <w:pPr>
        <w:pStyle w:val="Normal"/>
        <w:spacing w:lineRule="auto" w:line="360"/>
        <w:ind w:firstLine="709"/>
        <w:rPr>
          <w:rFonts w:cs="Arial"/>
          <w:sz w:val="28"/>
        </w:rPr>
      </w:pPr>
      <w:r>
        <w:rPr>
          <w:rFonts w:cs="Arial"/>
          <w:sz w:val="28"/>
        </w:rPr>
        <w:t>Даже самые сложные проявления интеллекта обезьян представляют собой в конце концов не что иное, как применение в новых условиях филогенетически выработанного способа действия. Ведь давно уже подмечалось сходство притягивания приманки с помощью палки с притягиванием плода, растущего на ветке. Войтонис и Ладыгина-Котс указывали на то, что развитая способность обезьян к практическому анализу связана с особенностями их питания; высокоразвитые сенсомоторные функции руки, их сочетание со зрением и как следствие отличительные познавательные способности обезьян Фабри объясняет функциональными особенностями их хватательных способностей (см. гл. 3) и т.д. Эта биологическая обусловленность всей психической деятельности обезьян, включая и антропоидов, и является причиной отмеченной ограниченности их интеллектуальных способностей, причиной их неспособности к установлению мысленной связи между одними лишь представлениями и их комбинированием в образы. Неспособность же мысленно оперировать одними лишь представлениями с неизбежностью приводит к неспособности понимать результаты своих действий, понимать истинные причинно-следственные связи. Это возможно лишь с помощью понятий, которые у обезьян, как и у всех других животных, по указанным причинам всецело отсутствуют.</w:t>
      </w:r>
    </w:p>
    <w:p>
      <w:pPr>
        <w:pStyle w:val="Normal"/>
        <w:spacing w:lineRule="auto" w:line="360"/>
        <w:ind w:firstLine="709"/>
        <w:rPr>
          <w:rFonts w:cs="Arial"/>
          <w:sz w:val="28"/>
        </w:rPr>
      </w:pPr>
      <w:r>
        <w:rPr>
          <w:rFonts w:cs="Arial"/>
          <w:sz w:val="28"/>
        </w:rPr>
        <w:t>В заключение приходится признать, что проблема интеллекта животных еще совершенно недостаточно изучена. По существу до сих пор проведены обстоятельные экспериментальные исследования только над обезьянами, преимущественно высшими, в то время как о возможности интеллектуальных действий у других позвоночных еще почти нет доказательных экспериментальных данных. Вместе с тем, как уже говорилось, сомнительно, чтобы интеллект был присущ только приматам.</w:t>
      </w:r>
    </w:p>
    <w:p>
      <w:pPr>
        <w:pStyle w:val="Normal"/>
        <w:widowControl/>
        <w:spacing w:lineRule="auto" w:line="360"/>
        <w:ind w:firstLine="709"/>
        <w:rPr>
          <w:rFonts w:cs="Arial"/>
          <w:sz w:val="28"/>
        </w:rPr>
      </w:pPr>
      <w:r>
        <w:rPr>
          <w:rFonts w:cs="Arial"/>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rFonts w:ascii="Arial" w:hAnsi="Arial" w:cs="Arial"/>
      <w:b/>
      <w:caps/>
      <w:kern w:val="2"/>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sz w:val="28"/>
      <w:szCs w:val="28"/>
    </w:rPr>
  </w:style>
  <w:style w:type="paragraph" w:styleId="Heading3">
    <w:name w:val="Heading 3"/>
    <w:basedOn w:val="Normal"/>
    <w:next w:val="Normal"/>
    <w:qFormat/>
    <w:pPr>
      <w:keepNext w:val="true"/>
      <w:widowControl/>
      <w:numPr>
        <w:ilvl w:val="2"/>
        <w:numId w:val="1"/>
      </w:numPr>
      <w:spacing w:lineRule="auto" w:line="360"/>
      <w:ind w:firstLine="709"/>
      <w:jc w:val="center"/>
      <w:outlineLvl w:val="2"/>
    </w:pPr>
    <w:rPr>
      <w:b/>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ind w:left="560" w:hanging="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360"/>
      <w:jc w:val="center"/>
    </w:pPr>
    <w:rPr>
      <w:rFonts w:ascii="Courier New" w:hAnsi="Courier New" w:eastAsia="Times New Roman" w:cs="Courier New"/>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3:00Z</dcterms:created>
  <dc:creator>Ольга</dc:creator>
  <dc:description/>
  <cp:keywords/>
  <dc:language>en-US</dc:language>
  <cp:lastModifiedBy>SYSTEM</cp:lastModifiedBy>
  <cp:lastPrinted>2007-05-08T18:42:00Z</cp:lastPrinted>
  <dcterms:modified xsi:type="dcterms:W3CDTF">2011-09-25T04:03:00Z</dcterms:modified>
  <cp:revision>2</cp:revision>
  <dc:subject/>
  <dc:title>ЭВОЛЮЦИЯ ПСИХИКИ</dc:title>
</cp:coreProperties>
</file>