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БАНСКИЙ ГОСУДАРСТВЕННЫЙ УНИВЕРСИТЕ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сихологии личности и общей психологи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субъект сексуа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 студентка 5 кур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управления и психоло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психология»</w:t>
      </w:r>
    </w:p>
    <w:p>
      <w:pPr>
        <w:pStyle w:val="Normal"/>
        <w:tabs>
          <w:tab w:val="clear" w:pos="708"/>
          <w:tab w:val="center" w:pos="4819" w:leader="none"/>
          <w:tab w:val="left" w:pos="61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А. Маркин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0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t>Человек как субъект сексуальности</w:t>
      </w:r>
    </w:p>
    <w:p>
      <w:pPr>
        <w:pStyle w:val="Style20"/>
        <w:ind w:hanging="0"/>
        <w:rPr/>
      </w:pPr>
      <w:r>
        <w:rPr/>
        <w:t>Результаты исследования девушки</w:t>
      </w:r>
    </w:p>
    <w:p>
      <w:pPr>
        <w:pStyle w:val="Style20"/>
        <w:ind w:hanging="0"/>
        <w:rPr/>
      </w:pPr>
      <w:r>
        <w:rPr/>
        <w:t>Библиографический список</w:t>
      </w:r>
    </w:p>
    <w:p>
      <w:pPr>
        <w:pStyle w:val="Style20"/>
        <w:ind w:hanging="0"/>
        <w:rPr/>
      </w:pPr>
      <w:r>
        <w:rPr/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субъект сексуа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суальность человека </w:t>
      </w:r>
      <w:r>
        <w:rPr>
          <w:rFonts w:cs="Times New Roman" w:ascii="Times New Roman" w:hAnsi="Times New Roman"/>
          <w:sz w:val="28"/>
          <w:szCs w:val="28"/>
        </w:rPr>
        <w:t>— совокупность биологических, психофизиологических и эмоциональных реакций, переживаний и поступков человека, связанных с проявлением и удовлетворением полового влечения. Сексуальность является врожденной потребностью и функцией человеческого организма, подобно процессам дыхания, пищеварения и др. Человек рождается с определённым физиологическим сексуальным потенциалом, далее сексуальность формируется уже в рамках индивидуального жизненного опыта. В целом же, сексуальность человека обусловлена интегрированным взаимодействием биологических, психических и социокультурных факт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чень много форм человеческой сексуальности. Сексуальность человека включает широкий диапазон поведения и процессов, физиологические, психологические, социальные, культурные, политические, духовные или религиозные аспекты секса, а также человеческое сексуальное поведение. Сексуальность, как и прочие аспекты поведения человека, носит как биологический, так и социальный характер: некоторые характеристики сексуальности заложены генетически, другие формируются в процессе социа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, особенно этика и наука морали, так же как и богословие имеют отношение к предмету. Почти в каждую историческую эпоху и в каждой культуре искусства, включая литературные и изобразительные, а также популярная культура представляют существенный вклад общественных точек зрения на сексуальность. В большинстве обществ существуют законы, которые предписывают определённые ограничения сексуального поведения. Сексуальность изменяется от культуры к культуре, от региона к региону, и непрерывно меняется на протяжении всей истории челове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Значение сексуа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ость представляет собой движущую силу социальной активности человека, поскольку направлена на достижение не только сексуального удовлетворения, но и социально-психологического состояния, обозначаемого как «счастье», повышение качества жизни. Переживания, связанные с полом, определяют выбор того или иного варианта поведения даже в ситуациях, заведомо не связанных с сексуальными контактами в узком смыс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ость является одним из важных движущих факторов в познании человеком окружающей действительности. Зигмунд Фрейд писал, что «влечение к познанию у детей поразительно рано и неожиданно интенсивным образом останавливается на сексуальных проблемах, даже пробуждается им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суальность является фактором, побуждающим людей к совместному проживанию и деятельности, является движущей силой сближения и объединения людей, одной из основных составляющих семейной жизн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Формирование сексуа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механизмы, обуславливающие формирование и осуществление сексуальных реакций неотъемлемо присущи человеку как биологическому виду, их формирование является генетически обусловленным. В то же время, поскольку человек имеет не только биологическую, но и социальную природу, формирование сексуальности оказывается связанным с условиями его существования: социальным окружением, условиями жизни и т. д. На формирование сексуальности влияют также такие факторы, как, например, полноценность пит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 моменту начала полового созревания, когда начинают проявлять себя заложенные в человека сексуальные потребности, личность человека уже в значительной мере сформирована, на развитие сексуальности влияют уже имеющиеся в этот период личностные черты, такие как степень усвоения нравственных норм, агрессивность, иные позитивные и негативные социальные черты. Преобладание в период полового созревания агрессивных и иных антисоциальных черт характера может повлечь формирование отклоняющихся и даже деструктивных сексуальных потребностей. На формирование сексуальности оказывает влияние также уровень интеллектуального развития, поскольку в основе высшей формы развития сексуальности человека — эротической любви, наличие которой отличает человека от иных животных, лежит, прежде всего, интеллек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основным в процессе формирования сексуальности является запечатление и другие формы самостоятельного освоения индивидом действительности, на него также оказывают влияние действующие в обществе целенаправленные программы формирования сексуальности, которые могут, как подавлять все «ненормативные» формы её проявления, так и способствовать формированию её «нормативных» форм на основе научного сексуального просвещения. Необходимо учитывать, что подавление сексуальных реакций зачастую влечёт переход сексуального напряжения в иные эмоциональные формы, в том числе связанные с агресс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суальность является неотъемлемым признаком физического и психического здоровья, как в молодом, так и в пожилом возрасте. Отмечается, что сохранение сексуальных потребностей в старости характерно для людей с более высоким уровнем интеллекта, имеющих более высокое качество жизни, проявлявших большую сексуальную активность в молодом возраст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Типы сексуальных культу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социального характера сексуальности, можно выделить несколько её культурных типов, отличающихся характером допустимых проявлений половых чув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поллоновский тип</w:t>
      </w:r>
      <w:r>
        <w:rPr>
          <w:rFonts w:cs="Times New Roman" w:ascii="Times New Roman" w:hAnsi="Times New Roman"/>
          <w:sz w:val="28"/>
          <w:szCs w:val="28"/>
        </w:rPr>
        <w:t>, характерный для античного общества, а в современный период — для коренных жителей некоторых островов Тихого океана. В этом культурном типе сексуальность рассматривается наравне с другими потребностями человека (в еде, сне и т. д.), отсутствует развитая система связанных с половыми отношениями табу и ограничений. Отдельные составные части этой культуры прослеживаются также в современных движениях натуризма, а также некоторых религиозных сектах (адамиты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иберальный тип</w:t>
      </w:r>
      <w:r>
        <w:rPr>
          <w:rFonts w:cs="Times New Roman" w:ascii="Times New Roman" w:hAnsi="Times New Roman"/>
          <w:sz w:val="28"/>
          <w:szCs w:val="28"/>
        </w:rPr>
        <w:t>, характеризующийся терпимостью в отношении широкого разнообразия проявлений сексуальности, отсутствием принуждения к определённым нормативным формам сексуального поведения. В то же время, этот тип культуры не рассматривает сексуальность строго как естественную, биологическую составляющую жизни человека, сексуальность в нём является одной из важных составляющих социальных взаимоотношен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Культуры бедности»</w:t>
      </w:r>
      <w:r>
        <w:rPr>
          <w:rFonts w:cs="Times New Roman" w:ascii="Times New Roman" w:hAnsi="Times New Roman"/>
          <w:sz w:val="28"/>
          <w:szCs w:val="28"/>
        </w:rPr>
        <w:t>, формирующиеся в пролетарской и крестьянской среде, как в развитых, так и в развивающихся странах с заметным влиянием патриархальных традиций. Для этой культуры характерен малый уровень осведомлённости отдельных субъектов о вопросах сексуальности, отсутствие организованной системы сексуального воспитания, в том числе в семье, представления о главенствующей роли мужчины и подчинённой роли женщины, допустимости насилия в половой и семейной жизн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ультуры любовников</w:t>
      </w:r>
      <w:r>
        <w:rPr>
          <w:rFonts w:cs="Times New Roman" w:ascii="Times New Roman" w:hAnsi="Times New Roman"/>
          <w:sz w:val="28"/>
          <w:szCs w:val="28"/>
        </w:rPr>
        <w:t>, характеризующиеся распространённостью «двойных» моральных стандартов, осуждающих открытые проявления сексуальности, но допускающих «за закрытыми дверями» отдельные проявления сексуальной свободы, в том числе супружескую измену (для обоих партнёров или только для мужа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ргиастические культуры</w:t>
      </w:r>
      <w:r>
        <w:rPr>
          <w:rFonts w:cs="Times New Roman" w:ascii="Times New Roman" w:hAnsi="Times New Roman"/>
          <w:sz w:val="28"/>
          <w:szCs w:val="28"/>
        </w:rPr>
        <w:t>, абсолютизирующие цель достижения удовольствия как результата сексуальных отношений, и допускающие для этого все формы сексуальной активности, в том числе гомосексуализм, сексуальные девиации, групповые формы сексуальной активности и т. д. Элементы оргиастической культуры были характерны для Древнего Рима, коммунистических сект первых веков христиан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придворной, аристократической и богемной среды Нового времени, движения либертинов, коммун хиппи, а сейчас они встречаются в некоторых городских субкультурах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истические культуры</w:t>
      </w:r>
      <w:r>
        <w:rPr>
          <w:rFonts w:cs="Times New Roman" w:ascii="Times New Roman" w:hAnsi="Times New Roman"/>
          <w:sz w:val="28"/>
          <w:szCs w:val="28"/>
        </w:rPr>
        <w:t>, в которых сексуальное поведение является формой реализации религиозных и философских предписаний (даосизм, тантризм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прессивные культуры</w:t>
      </w:r>
      <w:r>
        <w:rPr>
          <w:rFonts w:cs="Times New Roman" w:ascii="Times New Roman" w:hAnsi="Times New Roman"/>
          <w:sz w:val="28"/>
          <w:szCs w:val="28"/>
        </w:rPr>
        <w:t>, стремящиеся к практически полному подавлению сексуальности, что выражается в крайне строгих запретах на внебрачные и добрачные связи, отсутствии системы сексуального воспитания, ограничении роли сексуальных отношений в браке продолжением рода. Указывается, что такие культуры подавляют развитие связанных с сексуальностью личностных черт, в том числе романтической любв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уританская культура</w:t>
      </w:r>
      <w:r>
        <w:rPr>
          <w:rFonts w:cs="Times New Roman" w:ascii="Times New Roman" w:hAnsi="Times New Roman"/>
          <w:sz w:val="28"/>
          <w:szCs w:val="28"/>
        </w:rPr>
        <w:t>, являющаяся крайним выражением религиозной установки христианства на отказ от земных удовольствий, в том числе сексуальных. Для пуританской культуры характерны цензурные запреты, касающиеся всех хотя бы косвенно связанных с сексуальностью тем литературы и искусства, и даже медицины, распространение ложных представлений о вреде сексуальных отношений, жестокие методы пресечения сексуальных переживаний у подростков, установление уголовной ответственности за отдельные разновидности сексуальных практик. Пуританская культура появилась в XVII веке в Англии; расцвет её связывается с правлением королевы Виктории в XIX веке («викторианство»), позже она распространилась в Европе и США. Позиции пуританской культуры в западной цивилизации были очень ослаблены сексуальными революциями в XX веке, однако в отдельных странах её влияние продолжает оставаться достаточно высоки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Модели взаимодействия сексуальности и романтической любв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гнев Лев-Старович выделяет пять основных моделей взаимодействия сексуальности и романтической любви, существующих в мировых культурах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латоническая модель</w:t>
      </w:r>
      <w:r>
        <w:rPr>
          <w:rFonts w:cs="Times New Roman" w:ascii="Times New Roman" w:hAnsi="Times New Roman"/>
          <w:sz w:val="28"/>
          <w:szCs w:val="28"/>
        </w:rPr>
        <w:t>. В этой модели любовь десексуализируется, считается, что идеальная любовь характеризуется лишь чувственными, но не телесными проявлениями. Такая модель существует в христианстве и некоторых направлениях буддизм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увственная модель</w:t>
      </w:r>
      <w:r>
        <w:rPr>
          <w:rFonts w:cs="Times New Roman" w:ascii="Times New Roman" w:hAnsi="Times New Roman"/>
          <w:sz w:val="28"/>
          <w:szCs w:val="28"/>
        </w:rPr>
        <w:t>. Любовь и сексуальное желание в такой модели отождествляются, секс является основным проявлением любви (даосизм, тантризм, некоторые современные культуры западной цивилизаци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нтегральная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</w:rPr>
        <w:t>психофизическая модель</w:t>
      </w:r>
      <w:r>
        <w:rPr>
          <w:rFonts w:cs="Times New Roman" w:ascii="Times New Roman" w:hAnsi="Times New Roman"/>
          <w:sz w:val="28"/>
          <w:szCs w:val="28"/>
        </w:rPr>
        <w:t>. Любовь и секс рассматриваются в неразрывном единстве: одно не может существовать без другого. Это понимание может быть свойственно как примитивным, так и высокоразвитым культурам, в том числе некоторым современным ветвям христианства и ислам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дель противопоставления любви и секса</w:t>
      </w:r>
      <w:r>
        <w:rPr>
          <w:rFonts w:cs="Times New Roman" w:ascii="Times New Roman" w:hAnsi="Times New Roman"/>
          <w:sz w:val="28"/>
          <w:szCs w:val="28"/>
        </w:rPr>
        <w:t>. Секс и любовь рассматриваются как самостоятельные формы отношений партнёров: может существовать как любовь без секса, так и секс без любви. Такое понимание характерно для оргиастических культур и для урбанистических субкультур западной цивилиз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дель секса без любви</w:t>
      </w:r>
      <w:r>
        <w:rPr>
          <w:rFonts w:cs="Times New Roman" w:ascii="Times New Roman" w:hAnsi="Times New Roman"/>
          <w:sz w:val="28"/>
          <w:szCs w:val="28"/>
        </w:rPr>
        <w:t>. Единственным объединяющим партнёров фактором в такой модели становится секс, романтические проявления считаются нежелательными и пода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дев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вушкой К. (25 лет) были проведены три методики (результаты опросника Айзенка, методики оценки сексуального профиля, коэффициента интимности – в Приложении 1), вследствие чего был составлен ее профи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женственная, тонкая, интуитивная, проявляет деятельность, свойственную женщинам. Верит в любовь как в высшее чувство, умеет сохранить его даже при неблагоприятных ситуациях. И одновременно с этим, у неё есть сильное чувство ревности, неумение справляться с подозрительностью, навязчивые конфликты на почве ревности. Есть некоторая склонность к собственничеств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ушка способна испытывать сильные страдания от неразделенной любви или потери любим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верность как наивысшую ценность. Поэтому признает длительные перерывы в сексуальных отношениях, когда происходит разлука с любимым человеком или постоянным партнером, и у нее строгие критерии в оценке сексуального партнера, высокая избирательность. В результате, у неё чрезмерное внимание к обстановке, в которой осуществляются интимные контакты, брезгливость к неряшливости партнё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овременно с этим, у К. большая потребность в разнообразии способов и форм сексуальных контактов. Всегда ищет новизну и уника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была выражена категорическая нежелательность сексуальных контактов на работе. Нет свободы от предрассудков, но при этом секс используется не только в своё удовольствие, но и усиливается интимность зрелой любовной связью. Ответственный и серьёзный взгляд на интимные отношения. Преобладает рассудительность. Некоторая замкнут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всегда бурно проявляет свои чувства, обладает эмоциональной выразительностью, раскованностью в реакциях со своим партнером. Иногда даже может проявлять агрессивность в сексуальных отноше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 страх в общении с лицами противоположного пола, высока степень открытости и искренности общения, без того, чтобы прибегать к напускному виду или определенным защитным ролям, что может лишь помешать интимности в отношениях. Проблемы редко откладывают отпечаток на поведен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веренность в своих сексуальных возможностя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признает гетеросексуальные контакты как норму и не желает покровительствовать аморальности даже в каких-либо формах. Уделяет внимание к вербальным описаниям сексуальных сц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воего сексуального партнера она проявляет чуткость, нежность, ласки. К. относится к партнеру как сексуальному объекту, но при этом уделяет большое внимание к его личности, индивидуальному темпераменту, характеру, умеет заметить его личные качества. Всегда подчеркивает другие аспекты отношений любв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высокое чувство долга, стремление взять на себя ответственность за сексуального партнера и последствия сексуальных отношений. К. готова, поступаясь своими интересами, использовать свои силы и возможности для решения проблем сексуального партнера, большая самоотдача в любви. Очень восприимчива к невыразимым словам и мыслям, чувствам и желаниям партн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 развито умение разделять любые чувства, охватывающие партнера в данный мо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несмотря на нормальные реакции при разговорах или мыслях о сексе, здоровую сексуальную потенцию, у девушки иногда присутствует смущение и пугливость в сексуальных отношениях, а иногда даже отвращение к сексуальному поведению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 наличии нормального уровня сексуального возбуждения у девушки присутствует неудовлетворенность сексуальными отношениями как следствие неврастенических сексуальных реакций, индикатор дисбаланса в поведении, беспокойство, выход из равновесия, конфликт между влечениями и внутренними запрет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йд З. Очерки по психологии сексуальности. М., 1989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ягин Г.Б. Криминальная сексология. Курс лекций для юридических факультетов. М., 2008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ягин Г.Б. Криминальная сексология. Курс лекций для юридических факультетов. М., 2008. С.552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 Рикёр. Сексуальность: чудо, заблуждение, загадка // Рикёр П. История и истина. С.-Пб., «Алетейя», 2002. С. 221—23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 интим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правлять со стрессом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независимости, самостоятельности – 5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ость чувств, способность отдаваться чувствам – 6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к эмпатии – 8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тношение – 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удительность – 6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ость и искренность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ость от стиля жизни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ое отношение к жизни – 7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любить, способность к интимности – 4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а от предрассудков, сексуальная креативность – 8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ик Айзен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имость – 5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ность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ротический секс – 11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личный секс – 8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нография – 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суальная застенчивость – 2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петильность, стыдливость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суальное отвращение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суальное возбуждение – 4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й секс – 3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ессивный секс – 4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сексуального профил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ессивность – 8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ость, решительность – 6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ысть – 5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сть – 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сексуальность – 5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петильность – 9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ость – 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ртвенность – 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– 6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как высшая ценность – 6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ность – 5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– 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мининность – 8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тельность сексуальных контактов на работе – 10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спытывать сильные страдания от неразделенной любви или потери любимого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лучать удовольствие от секс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гетеросексуальных контактов как норм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сть как наибольшая ценность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е перерывы в сексуальных отношениях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творство, выказывание чувств, которых нет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рейд З. Очерки по психологии сексуальности. М., 1989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ерягин Г.Б. Криминальная сексология. Курс лекций для юридических факультетов. М., 2008. С. 36—40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ерягин Г.Б. Криминальная сексология. Курс лекций для юридических факультетов. М., 2008. С. 37, 180—18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7:00Z</dcterms:created>
  <dc:creator>Пользователь</dc:creator>
  <dc:description/>
  <cp:keywords/>
  <dc:language>en-US</dc:language>
  <cp:lastModifiedBy>SYSTEM</cp:lastModifiedBy>
  <dcterms:modified xsi:type="dcterms:W3CDTF">2011-09-25T04:07:00Z</dcterms:modified>
  <cp:revision>2</cp:revision>
  <dc:subject/>
  <dc:title>Федеральное агентство по образованию</dc:title>
</cp:coreProperties>
</file>