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ВНУТРЕННИХ ДЕЛ РОССИЙСКОЙ ФЕДЕРАЦИ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ГОРОДСКИЙ ЮРИДИЧЕСКИЙ ИНСТИТУТ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рганизации раскрытия и расследования преступлений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психологи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lineRule="auto" w:line="36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ФЕРАТ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</w:rPr>
        <w:t xml:space="preserve">по теме: </w:t>
      </w:r>
      <w:r>
        <w:rPr>
          <w:rFonts w:cs="Times New Roman" w:ascii="Times New Roman" w:hAnsi="Times New Roman"/>
          <w:b/>
          <w:bCs/>
          <w:i/>
          <w:iCs/>
        </w:rPr>
        <w:t>«Человек как субъект и объект деятельности следователя»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</w:t>
      </w:r>
    </w:p>
    <w:p>
      <w:pPr>
        <w:pStyle w:val="Normal"/>
        <w:spacing w:lineRule="auto" w:line="36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ор</w:t>
      </w:r>
    </w:p>
    <w:p>
      <w:pPr>
        <w:pStyle w:val="Normal"/>
        <w:spacing w:lineRule="auto" w:line="36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емов А.Ю.</w:t>
      </w:r>
    </w:p>
    <w:p>
      <w:pPr>
        <w:pStyle w:val="Normal"/>
        <w:spacing w:lineRule="auto" w:line="36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город – 200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ind w:left="28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</w:tr>
      <w:tr>
        <w:trPr>
          <w:trHeight w:val="83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right="2200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личности и ее психологическая структура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right="220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сихологическая характеристика мотивационной и индивидуальной сфер.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Психологическая структура личности юриста. 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часть (подведение итогов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2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ая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сильев В.Л. Юридическая психология. - СПБ., 2001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никеев М.И. Юридическая психология. - М., 2002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ов Р.С. Психология. - В 2-х т. - М., 1994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 В.В. Юридическая психология. - М., 2001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енко А.М. Прикладная юридическая психология. – М., 2001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фаровский Ю.В. Юридическая психология. - М., 1999.</w:t>
      </w:r>
    </w:p>
    <w:p>
      <w:pPr>
        <w:pStyle w:val="Heading5"/>
        <w:spacing w:lineRule="auto" w:line="360" w:before="0" w:after="0"/>
        <w:ind w:left="2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709" w:right="-6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сеев В.Г. Мотивация поведения и формирование личности. - М.,197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1080" w:leader="none"/>
        </w:tabs>
        <w:spacing w:lineRule="auto" w:line="360"/>
        <w:ind w:left="70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далев А.А. Психология личности. -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1080" w:leader="none"/>
        </w:tabs>
        <w:spacing w:lineRule="auto" w:line="360"/>
        <w:ind w:left="70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овская Р.М. Элементы практической психологии. - Л.,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1080" w:leader="none"/>
        </w:tabs>
        <w:spacing w:lineRule="auto" w:line="360"/>
        <w:ind w:left="70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гард К. Акцентуированные личности. - Киев, 198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1080" w:leader="none"/>
        </w:tabs>
        <w:spacing w:lineRule="auto" w:line="360"/>
        <w:ind w:left="70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 Б.М. Проблемы индивидуальных различий. - М., 1961.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- фундаментальное понятие, одна из центральных проблем в психологии, имеющая ярко выраженный междисциплинарный характер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личности нередко заимствуется из психологии, трансформируется представителями различных, в том числе и правовых, наук (уголовное, гражданское право, криминология, криминалистика и др.), широко использующих их применительно к субъектам различных правоотношений. 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чертой употребления данного понятия в юридической литературе является более расширительное толкование его содержания (по сравнению с тем, как оно трактуется в психологии), некоторое его смещение к таким понятиям, как субъект, лицо, человек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значность данной проблемы усугубляется еще и тем, что в психологической науке до сих пор не создано единой общепризнанной теории личности, отсутствует и общий взгляд на ее определение, распространены различные, порой противоположные подходы к раскрытию ее структуры и содержания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вопросов в рамках данной темы является вопрос о роли и месте личности в деятельности органов внутренних дел – выступает ли она в качестве объекта или субъекта взаимодействия и взаимоотношений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данной лекции является рассмотрение основных понятий, связанных с проблемой личности, факторами ее формирования. В ходе лекции будут также раскрыты вопросы, имеющие важнейшее значение для процесса профессионального становления – это вопросы профессионально важных качеств следователя, необходимых для эффективного решения служебных задач. </w:t>
      </w:r>
      <w:r>
        <w:br w:type="page"/>
      </w:r>
    </w:p>
    <w:p>
      <w:pPr>
        <w:pStyle w:val="FR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прос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нятие личности и ее психологическая структура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, изучая человека, называет его по разному: индивид, индивидуальность, субъект, личность. Каждое из этих понятий имеет свое содержание. Термин «индивид» используется, если человек рассматривается как представитель человеческого рода, который имеет обусловленные природой особенности или присущий ему генотип в последующем его индивидные, генотипические свойства получают дальней шее развити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индивид, человек обладает неповторимыми особенностями, отличающими его от других. Нет двух людей с одинаковым сочетанием психологических особенностей - каждый человек уникален, своеобразен, неповторим в своей индивидуальности. Кстати, индивидуальностью обладают не только люди, но и животны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 включаясь в систему существующих в обществе отношений (сначала в семье, потом в школе и т.д.), человек подвергается неизбежному воздействию окружающей его социальной среды, в той или иной мере адаптируется к ней, к социальным условием своего бытия. То есть происходит посте</w:t>
        <w:softHyphen/>
        <w:t>пенный процесс его социализации, формирования его личности. Вот почему считается, что человек не рождается личностью, а ею становится, и о человеке как о личности можно говорить, лишь начиная с некоторого этапа его жизнедеятельности. Таким образом, если понятие «индивид» указывает на связь человека с природой, то понятие «личность» - на связь человека с обществом, с социальной средой. Когда индивид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 и целенаправленно выполняет определенную деятельность, познает и преобразует в процессе этой деятельности окружающий мир, то его называют субъектом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сихологии нет единого определения личности. Существуют различные подходы к ее характеристики: 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ичность - субъект и объект общественных отношений (Г.А. Ковалев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бъект деятельности (А.Н. Леонтьев) в дееспособный член общества, осознающий свою роль в нем (К.К. Платонов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окупность внутренних условий, через которые преломляются все внешние воздействия (С.Л. Рубинштейн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пределение Рубинштейна отражает понимание личности как единого целого (биологического, психического и социального), когда внешние причины, социальный опыт человека, действуют, преломляясь через внутренние условия, его психику, сознание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является источниками развития личности? В истории психологии существовали различные подходы к решению этого вопроса. Основными являлис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огенетическая теория, </w:t>
      </w:r>
      <w:r>
        <w:rPr>
          <w:rFonts w:cs="Times New Roman" w:ascii="Times New Roman" w:hAnsi="Times New Roman"/>
          <w:sz w:val="28"/>
          <w:szCs w:val="28"/>
        </w:rPr>
        <w:t xml:space="preserve">согласно которой источники развития человека заложены в нем самом наследственностью, процесс развития происходит спонтанно, а обучение, воспитание, социальная среда могут лишь несколько ускорить или замедлить этот процесс биологического созревания; и </w:t>
      </w:r>
      <w:r>
        <w:rPr>
          <w:rFonts w:cs="Times New Roman" w:ascii="Times New Roman" w:hAnsi="Times New Roman"/>
          <w:i/>
          <w:iCs/>
          <w:sz w:val="28"/>
          <w:szCs w:val="28"/>
        </w:rPr>
        <w:t>ооциологизаторская теория,</w:t>
      </w:r>
      <w:r>
        <w:rPr>
          <w:rFonts w:cs="Times New Roman" w:ascii="Times New Roman" w:hAnsi="Times New Roman"/>
          <w:sz w:val="28"/>
          <w:szCs w:val="28"/>
        </w:rPr>
        <w:t xml:space="preserve"> по которой источники развития человека находятся в окружающих социальных условиях и становление человека происходит под их влиянием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эти крайние точки зрения на процесс развития чело</w:t>
        <w:softHyphen/>
        <w:t>века абсолютизируют один из факторов, исключая собственную активность человека. В действительности личность - не просто результат биологического созревания или отпечаток условий жизни, но и субъект активного взаимодействия со средой, в процессе которого преобразуется и окружающая действительность, и он сам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личности составляет ее структура - относительно устойчивая связь и взаимодействие всех сторон личности как целостного образования. Психологи включают разные компоненты в структуру личности. Рассмотрим одну из структур личности - структуру личности К.К. Платонова. Он включает следующие компоненты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правленность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ый опыт (знание, умение, навыки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сихические процессы (познавательные, эмоционально-волевые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сихические свойства (темперамент, характер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овые различия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зрастные особенности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сти выделяют следующие сферы: потребностно-мотивационную, познавательную, эмоционально-волевую, индивидуальных особенностей. Изучению познавательной, эмоционально-волевой сфер буду посвящены специальные лекции. В рамках данной темы мы рассмотрим потребностно-мотивационную сферу и сферу индивидуальных особенностей.</w:t>
      </w:r>
      <w:r>
        <w:br w:type="page"/>
      </w:r>
    </w:p>
    <w:p>
      <w:pPr>
        <w:pStyle w:val="FR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прос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сихологическая характеристика потребностно-мотивационной и индивидуальной сфер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активности личности являются потребности. Потребности - это нужда в чем-то или ком-то. Выделяют различные виды потребностей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происхождению: естественные и культурные и по предмету: материальные и идеальные. Потребности характеризуются следующими особенностями: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метность (потребность - это всегда нужда в </w:t>
      </w:r>
      <w:r>
        <w:rPr>
          <w:rFonts w:cs="Times New Roman" w:ascii="Times New Roman" w:hAnsi="Times New Roman"/>
          <w:sz w:val="28"/>
          <w:szCs w:val="28"/>
          <w:u w:val="single"/>
        </w:rPr>
        <w:t>чем-то, ком-то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ретное содержание потребность приобретает в зависимости от условий и способов ее удовлетворения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роизведение потребности (после удовлетворения потребность возникает вновь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ются потребности через их удовлетворение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ивидуальные особенности определяются тремя параметрами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ла - значимость данной потребности для человека, ее актуальность, чистота возникновения (более сильные потребности - более значимы, чаще возникают, доминируют над другими, их удовлетворение необходимо в первую очередь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ичество - число разнообразных потребностей, имеющихся у человека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чество (своеобразие) - предметы, с помощью которых можно удовлетворить данную потребность и предпочитаемый способ удовлетворения.</w:t>
      </w:r>
    </w:p>
    <w:p>
      <w:pPr>
        <w:pStyle w:val="FR1"/>
        <w:spacing w:lineRule="auto" w:line="360"/>
        <w:ind w:left="2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могут проявляться в различных формах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терес (направленность личности на предметы и явле</w:t>
        <w:softHyphen/>
        <w:t>ния действительности, получение знаний о них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клонность (стремление заниматься определенной деятельностью, сочетание устойчивого интереса со стремлением самому действовать в этом направлении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беждение (сочетание интереса, склонности, чувств и высокой степени осознания, система убеждений образует мировоззрение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деал (образ, которым руководствуется человек в своих действиях и который определяет план самовоспитания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амой потребности жестко не зафиксирован предмет ее удовлетворения, т.е. потребность может быть удовлетворена с помощью разных предметов и различными способами. Непосредственными побудителями деятельности являются мотивы, выступающие формой проявления потребности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о, деятельность человека является полимотивированной, т.е. вызванной несколькими мотивами - причинами. Поскольку мотивы являются формой проявления потребности, то интересы, склонности, убеждения, идеалы, влечения, желания выступают различными видами мотивов, т.е. являются причинами действий и поведения человека. Мотивы классифицируются по разным основаниям: 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 степени осознанности: осознаваемые человеком и неосознаваемые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степени действенности: знаемые и реально действующие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отношению к деятельности: внешние (побуждают деятельность, но не связаны с ней) и внутренние (непосредственно связанные с деятельностью); в свою очередь внешние мотивы делятся на: общественные (альтруистические, долга, обязанности) и личные (оценки, успеха, самоутверждения, благополучия), а внутренние на: процессуальные, результатные, саморазвития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заимосвязанных потребностей, проявляющихся в определенных мотивах, образует направленность, которая главным образом и определяет отношение личности к окружающему миру и ее поведение. Кроме содержания, т.е. того, какие именно потребности образуют направленность, она имеет определенную широту, интенсивность, устойчивость, действенность. Следовательно, направленности разных личностей различаются не только по содержанию, но и поданным качествам,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им, что же входит в направленность: интересы, склонности, убеждения, идеалы, в которых выражается мировоззрение. Все они являются опредмеченными потребностями, т.е. мотивами. Поэтому </w:t>
      </w:r>
      <w:r>
        <w:rPr>
          <w:rFonts w:cs="Times New Roman" w:ascii="Times New Roman" w:hAnsi="Times New Roman"/>
          <w:i/>
          <w:iCs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можно определить как совокупность соподчиненных устойчивых мотивов, ориенти</w:t>
        <w:softHyphen/>
        <w:t>рующих деятельность личности и относительно независимых от конкретных ситуаций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тех или иных мотивов определяет различ</w:t>
        <w:softHyphen/>
        <w:t>ные; виды направленности: общественную, индивидуалистиче</w:t>
        <w:softHyphen/>
        <w:t>скую, деловую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является основным компонентом структуры личности, ее ядром. И хотя, как уже говорилось, психологи включают различные компоненты в структуру личности, но направленность как ведущий компонент выделяют все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структурным компонентом, определяющим личностные особенности каждого человека, его неповторимость, является темперамент. Темперамент - это совокупность индивидуальных особенностей, характеризующих динамическую сторону человека и проявляющихся в его поведении и деятельности. Подчеркиваем, темперамент характеризует только динамическую сторону и не определяет ее содержательной стороны: интересов, взглядов, убеждений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мперамента определ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войствами основных нервных процессов</w:t>
      </w:r>
      <w:r>
        <w:rPr>
          <w:rFonts w:cs="Times New Roman" w:ascii="Times New Roman" w:hAnsi="Times New Roman"/>
          <w:sz w:val="28"/>
          <w:szCs w:val="28"/>
        </w:rPr>
        <w:t xml:space="preserve"> (возбуждения и торможения)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лой нервных процессов (способность нервной систе</w:t>
        <w:softHyphen/>
        <w:t>мы выдерживать большие нагрузки, работоспособность и выносливость сильных раздражителей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равновешенностью (соотношение между возбуждением и торможением, преобладание одного из них)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вижностью (быстрота смены процессов)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уже отмечали, темперамент отвечает за динамическую сторону личности. Свойства, определяющие сущность личности, заложены в другой индивидуальной особенности - </w:t>
      </w:r>
      <w:r>
        <w:rPr>
          <w:rFonts w:cs="Times New Roman" w:ascii="Times New Roman" w:hAnsi="Times New Roman"/>
          <w:i/>
          <w:iCs/>
          <w:sz w:val="28"/>
          <w:szCs w:val="28"/>
        </w:rPr>
        <w:t>характере</w:t>
      </w:r>
      <w:r>
        <w:rPr>
          <w:rFonts w:cs="Times New Roman" w:ascii="Times New Roman" w:hAnsi="Times New Roman"/>
          <w:sz w:val="28"/>
          <w:szCs w:val="28"/>
        </w:rPr>
        <w:t>. Характер - это совокупность устойчивых качеств личности, выражающих ее отношение к действительности и проявляющихся в поведении. Характер и темперамент тесно связаны: темперамент влияет на форму проявления характера, окрашивая те или иные его черты, и, в свою очередь, особенности темперамента перестраиваются под воздействием характера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жизни и деятельности каждого человека своеобразны и неповторимы. В результате этого существует бесконечное разнообразие индивидуальных характеров. Наряду с этим в жизни и деятельности людей, живущих в одинаковых условиях, имеется много общего следовательно, и в характере их будут некоторые общие черты, отражающие общие, типичные обстоятельства их жизни. Таким образом, характер каждого человека представляет собой единство индивидуального и типичного.</w:t>
      </w:r>
    </w:p>
    <w:p>
      <w:pPr>
        <w:pStyle w:val="Normal"/>
        <w:spacing w:lineRule="auto" w:line="360"/>
        <w:ind w:left="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тивоположность темпераменту характер является результатом взаимодействия человека со средой, процессов воспитания и самовоспитания.</w:t>
      </w:r>
    </w:p>
    <w:p>
      <w:pPr>
        <w:pStyle w:val="Normal"/>
        <w:spacing w:lineRule="auto" w:line="360"/>
        <w:ind w:left="40" w:firstLine="72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/>
          <w:iCs/>
        </w:rPr>
        <w:t>структуре характера</w:t>
      </w:r>
      <w:r>
        <w:rPr>
          <w:rFonts w:cs="Times New Roman" w:ascii="Times New Roman" w:hAnsi="Times New Roman"/>
        </w:rPr>
        <w:t xml:space="preserve"> выделяется несколько групп, черт:</w:t>
      </w:r>
    </w:p>
    <w:p>
      <w:pPr>
        <w:pStyle w:val="Normal"/>
        <w:spacing w:lineRule="auto" w:line="360"/>
        <w:ind w:left="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ерты, выражающие отношение человека к труду, деятельности</w:t>
      </w:r>
    </w:p>
    <w:p>
      <w:pPr>
        <w:pStyle w:val="Normal"/>
        <w:spacing w:lineRule="auto" w:line="360"/>
        <w:ind w:left="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ерты, выражающие отношение к другим людям, обществу</w:t>
      </w:r>
    </w:p>
    <w:p>
      <w:pPr>
        <w:pStyle w:val="Normal"/>
        <w:spacing w:lineRule="auto" w:line="360"/>
        <w:ind w:left="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ерты, выражающие отношение человека к самому себе</w:t>
      </w:r>
    </w:p>
    <w:p>
      <w:pPr>
        <w:pStyle w:val="Normal"/>
        <w:spacing w:lineRule="auto" w:line="360"/>
        <w:ind w:left="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ерты, выражающие отношение к вещам.</w:t>
      </w:r>
    </w:p>
    <w:p>
      <w:pPr>
        <w:pStyle w:val="Normal"/>
        <w:spacing w:lineRule="auto" w:line="360"/>
        <w:ind w:left="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разнообразных черт, особенностей, свойств характера у людей достаточно велико. Причем, вариативность их проявляется не только в качественном многообразии, но и в количественной выраженности. Когда количественная выраженность той или иной черты характера достигает предельных величин и оказывается у крайней границы нормы, возникает так называемая акцентуация характера. Акцентуация характера - это крайние варианты его нормы, при которых отдельные черты характера чрезмерно усилены. Это усиление определенной черты обычно обнаруживается только под воздействием каких-либо факторов и в определенных условиях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акцентуированных свойств характера представ</w:t>
        <w:softHyphen/>
        <w:t>ляет профессиональный интерес для сотрудников ОВД, поскольку достаточно много правовых норм имеет отношение к рассматриваемой проблем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ллюстрации приведем некоторые из таких формулировок Уголовного кодекса РФ:</w:t>
      </w:r>
    </w:p>
    <w:p>
      <w:pPr>
        <w:pStyle w:val="Normal"/>
        <w:spacing w:lineRule="auto" w:line="360"/>
        <w:ind w:left="680" w:firstLine="72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i/>
          <w:iCs/>
        </w:rPr>
        <w:t>психическое расстройство,</w:t>
      </w:r>
      <w:r>
        <w:rPr>
          <w:rFonts w:cs="Times New Roman" w:ascii="Times New Roman" w:hAnsi="Times New Roman"/>
        </w:rPr>
        <w:t xml:space="preserve"> не исключающее вменяемости (ч.2 ст.22); </w:t>
      </w:r>
    </w:p>
    <w:p>
      <w:pPr>
        <w:pStyle w:val="Normal"/>
        <w:spacing w:lineRule="auto" w:line="360"/>
        <w:ind w:left="680" w:firstLine="72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еяние, совершенное по </w:t>
      </w:r>
      <w:r>
        <w:rPr>
          <w:rFonts w:cs="Times New Roman" w:ascii="Times New Roman" w:hAnsi="Times New Roman"/>
          <w:i/>
          <w:iCs/>
        </w:rPr>
        <w:t>легкомыслию</w:t>
      </w:r>
      <w:r>
        <w:rPr>
          <w:rFonts w:cs="Times New Roman" w:ascii="Times New Roman" w:hAnsi="Times New Roman"/>
        </w:rPr>
        <w:t xml:space="preserve"> (ч.1,2 ст.26);</w:t>
      </w:r>
    </w:p>
    <w:p>
      <w:pPr>
        <w:pStyle w:val="Normal"/>
        <w:spacing w:lineRule="auto" w:line="360"/>
        <w:ind w:left="680" w:firstLine="72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есоответствие </w:t>
      </w:r>
      <w:r>
        <w:rPr>
          <w:rFonts w:cs="Times New Roman" w:ascii="Times New Roman" w:hAnsi="Times New Roman"/>
          <w:i/>
          <w:iCs/>
        </w:rPr>
        <w:t>психофизиологических качеств</w:t>
      </w:r>
      <w:r>
        <w:rPr>
          <w:rFonts w:cs="Times New Roman" w:ascii="Times New Roman" w:hAnsi="Times New Roman"/>
        </w:rPr>
        <w:t xml:space="preserve"> требованиям экстремальных условий или нервно-психическим перегрузкам (ч.2 ст.28);</w:t>
      </w:r>
    </w:p>
    <w:p>
      <w:pPr>
        <w:pStyle w:val="Normal"/>
        <w:spacing w:lineRule="auto" w:line="360"/>
        <w:ind w:left="680" w:firstLine="72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лишение права заниматься определенной деятельностью, ...если с учетом </w:t>
      </w:r>
      <w:r>
        <w:rPr>
          <w:rFonts w:cs="Times New Roman" w:ascii="Times New Roman" w:hAnsi="Times New Roman"/>
          <w:i/>
          <w:iCs/>
        </w:rPr>
        <w:t>характера</w:t>
      </w:r>
      <w:r>
        <w:rPr>
          <w:rFonts w:cs="Times New Roman" w:ascii="Times New Roman" w:hAnsi="Times New Roman"/>
        </w:rPr>
        <w:t xml:space="preserve"> и степени общественной опасности совершенного преступления и </w:t>
      </w:r>
      <w:r>
        <w:rPr>
          <w:rFonts w:cs="Times New Roman" w:ascii="Times New Roman" w:hAnsi="Times New Roman"/>
          <w:i/>
          <w:iCs/>
        </w:rPr>
        <w:t>личности виновного</w:t>
      </w:r>
      <w:r>
        <w:rPr>
          <w:rFonts w:cs="Times New Roman" w:ascii="Times New Roman" w:hAnsi="Times New Roman"/>
        </w:rPr>
        <w:t xml:space="preserve"> суд признает невозможным сохранение за ним права... заниматься определенной деятельностью (ч. З ст.47);</w:t>
      </w:r>
    </w:p>
    <w:p>
      <w:pPr>
        <w:pStyle w:val="Normal"/>
        <w:spacing w:lineRule="auto" w:line="360"/>
        <w:ind w:left="680" w:firstLine="72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и назначении наказания учитываются </w:t>
      </w:r>
      <w:r>
        <w:rPr>
          <w:rFonts w:cs="Times New Roman" w:ascii="Times New Roman" w:hAnsi="Times New Roman"/>
          <w:i/>
          <w:iCs/>
        </w:rPr>
        <w:t>характер</w:t>
      </w:r>
      <w:r>
        <w:rPr>
          <w:rFonts w:cs="Times New Roman" w:ascii="Times New Roman" w:hAnsi="Times New Roman"/>
        </w:rPr>
        <w:t xml:space="preserve"> и степень общественной опасности преступления и </w:t>
      </w:r>
      <w:r>
        <w:rPr>
          <w:rFonts w:cs="Times New Roman" w:ascii="Times New Roman" w:hAnsi="Times New Roman"/>
          <w:i/>
          <w:iCs/>
        </w:rPr>
        <w:t>личности виновного...</w:t>
      </w:r>
      <w:r>
        <w:rPr>
          <w:rFonts w:cs="Times New Roman" w:ascii="Times New Roman" w:hAnsi="Times New Roman"/>
        </w:rPr>
        <w:t xml:space="preserve"> (ч.Зст.60);</w:t>
      </w:r>
    </w:p>
    <w:p>
      <w:pPr>
        <w:pStyle w:val="Normal"/>
        <w:spacing w:lineRule="auto" w:line="360"/>
        <w:ind w:left="680" w:firstLine="72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вершение преступления с </w:t>
      </w:r>
      <w:r>
        <w:rPr>
          <w:rFonts w:cs="Times New Roman" w:ascii="Times New Roman" w:hAnsi="Times New Roman"/>
          <w:i/>
          <w:iCs/>
        </w:rPr>
        <w:t>особой жестокостью...</w:t>
      </w:r>
      <w:r>
        <w:rPr>
          <w:rFonts w:cs="Times New Roman" w:ascii="Times New Roman" w:hAnsi="Times New Roman"/>
        </w:rPr>
        <w:t xml:space="preserve"> (п. «и» ч.1 ст.63, п. «д» ч.2 ст.105, п. «в» ч.2.ст.131)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 также то, что установление экстремальных состояний психики участников как уголовного, так и гражданского процесса в ряде случаев также невозможно без изучения индивидуально-психологических, в том числе, разумеется, и харак</w:t>
        <w:softHyphen/>
        <w:t>терологических, особенностей личности правоотношений, а именно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аффекта</w:t>
      </w:r>
      <w:r>
        <w:rPr>
          <w:rFonts w:cs="Times New Roman" w:ascii="Times New Roman" w:hAnsi="Times New Roman"/>
        </w:rPr>
        <w:t xml:space="preserve"> у виновного при совершении убийства (ч.1 и 2 ст. 107), при причинении тяжкого или средней тяжести вреда здоровью потерпевшего (ст. 113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беспомощного состояния</w:t>
      </w:r>
      <w:r>
        <w:rPr>
          <w:rFonts w:cs="Times New Roman" w:ascii="Times New Roman" w:hAnsi="Times New Roman"/>
        </w:rPr>
        <w:t xml:space="preserve"> потерпевшей (потерпевшего) по делам об изнасилованиях (ч.1 ст. 131), о насильственных действиях сексуального характера (ч.1 ст. 132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такого состояния</w:t>
      </w:r>
      <w:r>
        <w:rPr>
          <w:rFonts w:cs="Times New Roman" w:ascii="Times New Roman" w:hAnsi="Times New Roman"/>
        </w:rPr>
        <w:t xml:space="preserve"> гражданина, участника сделки, когда он не был способен понимать значения своих действий или руководить ими (ч.1 ст. 177 ГК РФ)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наиболее распространенные акцентуированные свойства характера, представляющие интерес для профессиональной деятельности сотрудников ОВ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Так, для субъектов, имеющих крайне возбудимый - </w:t>
      </w:r>
      <w:r>
        <w:rPr>
          <w:rFonts w:cs="Times New Roman" w:ascii="Times New Roman" w:hAnsi="Times New Roman"/>
          <w:i/>
          <w:iCs/>
        </w:rPr>
        <w:t>гипертимный тип характера</w:t>
      </w:r>
      <w:r>
        <w:rPr>
          <w:rFonts w:cs="Times New Roman" w:ascii="Times New Roman" w:hAnsi="Times New Roman"/>
        </w:rPr>
        <w:t xml:space="preserve"> с присущими ему чертами (большая подвижность, активность, избыточная общительность, повышенная речевая продуктивность, стремление к лидерству), отрицательными обстоятельствами, провоцирующими, по существу, проявление негативных форм поведения, являются отсутствие неформальных контактов и строгая регламентация образа жизни. При наличии неблагоприятного социального влияния, серьезных дефектов воспитания такие «возбудимые» личности легче вовлекаются в групповые формы развлечений, сопровождающиеся употреблением спиртных напитков, азартными играми, с последующей трансформацией этих развлечений в групповые преступления против общественного порядка, против жизни и здоровья граждан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с подобными чертами характера более других склонны к групповым формам противо</w:t>
        <w:softHyphen/>
        <w:t>правного поведения и нередко сами становятся вдохновителями правонарушений не только ради развлечений, из корыстных побуждений, но и ради желания самоутвердиться среди своих сверстников, из желания пережить ощущения, связанные с риск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Помимо «чистого» гипертимного типа характера встречаются и различные смешанные с ним типы. Наиболее распространенным из них является </w:t>
      </w:r>
      <w:r>
        <w:rPr>
          <w:rFonts w:cs="Times New Roman" w:ascii="Times New Roman" w:hAnsi="Times New Roman"/>
          <w:i/>
          <w:iCs/>
        </w:rPr>
        <w:t>гипертимно-неустойчивый тип характера.</w:t>
      </w:r>
      <w:r>
        <w:rPr>
          <w:rFonts w:cs="Times New Roman" w:ascii="Times New Roman" w:hAnsi="Times New Roman"/>
        </w:rPr>
        <w:t xml:space="preserve"> Кроме него известны: </w:t>
      </w:r>
      <w:r>
        <w:rPr>
          <w:rFonts w:cs="Times New Roman" w:ascii="Times New Roman" w:hAnsi="Times New Roman"/>
          <w:i/>
          <w:iCs/>
        </w:rPr>
        <w:t>гипертимно-истероидный (демонстративный) тип личности,</w:t>
      </w:r>
      <w:r>
        <w:rPr>
          <w:rFonts w:cs="Times New Roman" w:ascii="Times New Roman" w:hAnsi="Times New Roman"/>
        </w:rPr>
        <w:t xml:space="preserve"> для которой склонность к демонстративному поведению, стремление произвести впечатление на других являются ведущими; </w:t>
      </w:r>
      <w:r>
        <w:rPr>
          <w:rFonts w:cs="Times New Roman" w:ascii="Times New Roman" w:hAnsi="Times New Roman"/>
          <w:i/>
          <w:iCs/>
        </w:rPr>
        <w:t>гипертимно-эксплозивный тип личности,</w:t>
      </w:r>
      <w:r>
        <w:rPr>
          <w:rFonts w:cs="Times New Roman" w:ascii="Times New Roman" w:hAnsi="Times New Roman"/>
        </w:rPr>
        <w:t xml:space="preserve"> в структуре характера которой доминируют раздражительность, гневливость, агрессивность, вспыльчивость, аффективная окрашенность эмоций. Однако, их агрессивные, импульсивные, эмоционально насыщенные реакции, внешне напоминающие взрывчатость эпилептоидов, о которых речь пойдет впереди, не носят такого глубокого, застойного характера, как у последних. Поэтому лица, наделенные чертами характера по гипертимному типу, весьма отходчивы, не злопамятны, легко прощают причиненные им обид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Близким к гипертимному является </w:t>
      </w:r>
      <w:r>
        <w:rPr>
          <w:rFonts w:cs="Times New Roman" w:ascii="Times New Roman" w:hAnsi="Times New Roman"/>
          <w:i/>
          <w:iCs/>
        </w:rPr>
        <w:t>неустойчивый тип акцентуации характера,</w:t>
      </w:r>
      <w:r>
        <w:rPr>
          <w:rFonts w:cs="Times New Roman" w:ascii="Times New Roman" w:hAnsi="Times New Roman"/>
        </w:rPr>
        <w:t xml:space="preserve"> нередко выступающий как смешанный гипертимно-неустойчивый тип. «Все дурное словно липнет к ним», образно характеризует таких людей А.Е. Личко. Они довольствуется примитивными развлечениями и живут без каких-либо устойчивых жизненных планов на будущее. Их эмоции крайне нестабильны. Субъекты с такими чертами характера чаще других противится требованиям дисциплины и в силу этого в большей мере нуждаются в контроле. Любимыми развлечениями таких лиц являются азартные игры, быстрая езда и т.п. Как считает Личко, молодые люди с чертами характера, относящимися к неустойчивому типу акцентуации, наиболее подвержены противоправному поведению. Так, среди обследованных подростков с чертами неустойчивого типа характера 75% совершали противоправные действ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С возрастом у таких лиц черты характера могут трансформироваться в </w:t>
      </w:r>
      <w:r>
        <w:rPr>
          <w:rFonts w:cs="Times New Roman" w:ascii="Times New Roman" w:hAnsi="Times New Roman"/>
          <w:i/>
          <w:iCs/>
        </w:rPr>
        <w:t>циклоидный тип акцентуации.</w:t>
      </w:r>
      <w:r>
        <w:rPr>
          <w:rFonts w:cs="Times New Roman" w:ascii="Times New Roman" w:hAnsi="Times New Roman"/>
        </w:rPr>
        <w:t xml:space="preserve"> Субъекты, характер которых отличается свойствами циклоидной акцентуации, чаще других без видимых причин бывают раздражительны, в большей мере подвержены апатии, беспричинным переменам настроения без какого-либо серьезного повода. То они весьма деятельны и болтливы, то вдруг становятся медлительными, скупыми на слова, подавленными. Причем такая смена настроения может вызываться не только значимыми для них событиями, но и происходить под влиянием каких-то трудноуловимых обстоятельст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Близким к описанному выше типу характера является </w:t>
      </w:r>
      <w:r>
        <w:rPr>
          <w:rFonts w:cs="Times New Roman" w:ascii="Times New Roman" w:hAnsi="Times New Roman"/>
          <w:i/>
          <w:iCs/>
        </w:rPr>
        <w:t>сенситивный тип акцентуации.</w:t>
      </w:r>
      <w:r>
        <w:rPr>
          <w:rFonts w:cs="Times New Roman" w:ascii="Times New Roman" w:hAnsi="Times New Roman"/>
        </w:rPr>
        <w:t xml:space="preserve"> Лица, наделенные свойствами сенситивной акцентуации, отличаются чрезмерной чувствительностью, повышенной впечатлительностью, снижен уровень притязаний. В поведении они робки, излишне застенчивы, замкнуты. Их слабым звеном является обостренное восприятие отношений к ним со стороны окружающих. Непереносимой для них оказывается ситуация, в которой они становятся объектом насмешек, подозрений в каких-то неблаговидных поступках, несправедливых обвинений. По этой причине лица данного круга могут совершить самоубийство даже по ничтожному пово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Среди различных акцентуаций определенный профессиональный интерес для юриста может представлять </w:t>
      </w:r>
      <w:r>
        <w:rPr>
          <w:rFonts w:cs="Times New Roman" w:ascii="Times New Roman" w:hAnsi="Times New Roman"/>
          <w:i/>
          <w:iCs/>
        </w:rPr>
        <w:t>психастенический тип акцентуации характера,</w:t>
      </w:r>
      <w:r>
        <w:rPr>
          <w:rFonts w:cs="Times New Roman" w:ascii="Times New Roman" w:hAnsi="Times New Roman"/>
        </w:rPr>
        <w:t xml:space="preserve"> напоминающий своими отдельными чертами (повышенная чувствительность, впечатлительность, замкнутость, застенчивость), сниженным уровнем стрессоустойчивости (толерантности к стрессу) сенситивный тип акцентуации. Однако главной отличительной чертой психастенического варианта характера является повышенная тревожность, мнительность. Поэтому такой характер нередко называют еще </w:t>
      </w:r>
      <w:r>
        <w:rPr>
          <w:rFonts w:cs="Times New Roman" w:ascii="Times New Roman" w:hAnsi="Times New Roman"/>
          <w:i/>
          <w:iCs/>
        </w:rPr>
        <w:t>тревожно-мнительным.</w:t>
      </w:r>
      <w:r>
        <w:rPr>
          <w:rFonts w:cs="Times New Roman" w:ascii="Times New Roman" w:hAnsi="Times New Roman"/>
        </w:rPr>
        <w:t xml:space="preserve"> Причем применительно к личности таких субъектов тревожность рассматривается не только как психическое состояние, в котором они нередко пребывают по поводу самых различных, порой совершенно мало" значительных, обстоятельств, но и как ведущее свойство их характера, накладывающее свой заметный отпечаток на принятие им решений, на их поведение в целом. Из-за этого такие люди гораздо труднее бывают для самих себя, чем для окружающих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лица данного круга отличаются более развитым чувством ответственности, совестливостью. Они обязательны, добросовестны в делах, тщательно выполняют свои обязанности и при развитом интеллекте, достаточных знаниях обычно являются хорошими исполнителями, которые не нуждаются в дополнительном контроле. Однако при принятии решений они часто проявляют склонность к необоснованным сомнениям, навязчивому беспокойству, вследствие чего бывают нерешительны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обстановка, которая резко меняется и может расцениваться ими как опасная для их жизни и здоровья, может неожиданно привести их к аффективному срыву. Таким людям гораздо труднее контролировать свое поведение в экстремальных условиях, в ситуации необходимой обороны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сихастенических, сенситивных свойств харак</w:t>
        <w:softHyphen/>
        <w:t>тера может также иметь важное значение по делам о преступлениях против половой неприкосновенности личности. Так, например, установление у потерпевшей (потерпевшего), подвергшейся изнасилованию, насильственным действиям сексуального характера, акцентуации характера по психастеническому, сенситивному типам может косвенно (разумеется, с учетом всех других обстоятельств исследуемого события) подтверждать, что она действительно могла находиться в психически беспомощном состоянии. Это особенно важно иметь ввиду в тех спорных случаях, когда есть основания полагать, что подозреваемый оговаривает потерпевшую, утверждая противоположное, будто их интимные отношения развивались по взаимному согласию, и не он, а она его оговаривает и шантажиру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Особое место среди различных акцентуаций характера занимает так называемый </w:t>
      </w:r>
      <w:r>
        <w:rPr>
          <w:rFonts w:cs="Times New Roman" w:ascii="Times New Roman" w:hAnsi="Times New Roman"/>
          <w:i/>
          <w:iCs/>
        </w:rPr>
        <w:t>эпилептоидный тип,</w:t>
      </w:r>
      <w:r>
        <w:rPr>
          <w:rFonts w:cs="Times New Roman" w:ascii="Times New Roman" w:hAnsi="Times New Roman"/>
        </w:rPr>
        <w:t xml:space="preserve"> названный так за чисто внешнее сходство некоторых его черт с отдельными чертами эпилептиков: их гневливостью, раздражительностью, вспыльчивостью, склонностью к импульсивным поведенческим реакция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Наиболее яркими чертами характера являются: избыточная агрессивность, гневливость, аффективная без достаточных поводов окрашенность настроения, импульсивность, постоянная конфликтность с окружающими. Поводами для конфликтов могут быть самые незначительные ущемления их интересов. Аффекты у таких лиц часто сопровождаются безудержной яростью, жестокими избиениями жертвы, несмотря на ее слабость и беззащитность. Причем во время аффективного состояния возбудимая личность не столько эмоционально напряжена, сколько сосредоточена на своем аффекте. При отсутствии внешнего повода такие лица ищут тех, на ком </w:t>
      </w:r>
      <w:r>
        <w:rPr>
          <w:rFonts w:cs="Times New Roman" w:ascii="Times New Roman" w:hAnsi="Times New Roman"/>
          <w:smallCaps/>
        </w:rPr>
        <w:t xml:space="preserve">уожно </w:t>
      </w:r>
      <w:r>
        <w:rPr>
          <w:rFonts w:cs="Times New Roman" w:ascii="Times New Roman" w:hAnsi="Times New Roman"/>
        </w:rPr>
        <w:t>сорвать зло. Иногда обладатели такого характера проявляют садистские наклонности, становятся «зверски жестокими», чему нередко способствует их физическая сила, которая значительно возрастает под влиянием аффективного возбуждения и сниженного самоконтроля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стки с акцентуированными чертами характера по эпилептоидному типу переходят грань между обычными правонарушениями и совершением опасных преступлений с нанесением ножевых ранений, сексуальной агрессией, совершением грабежей, краж со взломом и т.п. Многие правонарушения совершаются ими в групп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Помимо описанных выше типов акцентуированных свойств характера для работников правоохранительных органов профессиональный интерес могут представлять также лица с чертами характер «застревающей» личности (по К. Леонгарду) или, что равнозначно, с чертами так называемой </w:t>
      </w:r>
      <w:r>
        <w:rPr>
          <w:rFonts w:cs="Times New Roman" w:ascii="Times New Roman" w:hAnsi="Times New Roman"/>
          <w:i/>
          <w:iCs/>
        </w:rPr>
        <w:t>паранойяльной акцентуации.</w:t>
      </w:r>
      <w:r>
        <w:rPr>
          <w:rFonts w:cs="Times New Roman" w:ascii="Times New Roman" w:hAnsi="Times New Roman"/>
        </w:rPr>
        <w:t xml:space="preserve"> Тем более что подобного рода люди нередко сами активно добиваются встреч с представителями судебных, государственно-правовых органов, с постоянным упорством занимаясь всевозможного рода судебными тяжбами, порой малозначительными по своему поводу, либо совершают преступления под влиянием преследующих их страхов, ревности, в состоянии аффекта, фрустрации и т.п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особенности человека определяются также и способностями. Способности это психические свойства личности, обеспечивающие успешное выполнение определенной деятельности. Способности всегда рассматриваются с точки зрения выполнения какой-либо деятельности, всякая способность является способностью к чему-либо и не может существовать отвлеченно от конкретной деятельности. Поэтому способности всегда оцениваются в связи с процессом овладе</w:t>
        <w:softHyphen/>
        <w:t xml:space="preserve">ния деятельностью и достигнутыми в ней результатам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Физиологической основой способностей являются </w:t>
      </w:r>
      <w:r>
        <w:rPr>
          <w:rFonts w:cs="Times New Roman" w:ascii="Times New Roman" w:hAnsi="Times New Roman"/>
          <w:i/>
          <w:iCs/>
        </w:rPr>
        <w:t>задатки -</w:t>
      </w:r>
      <w:r>
        <w:rPr>
          <w:rFonts w:cs="Times New Roman" w:ascii="Times New Roman" w:hAnsi="Times New Roman"/>
        </w:rPr>
        <w:t xml:space="preserve"> это анатомо-физиологические особенности организма, среди которых наибольшее значение имеют особенности нервной системы. Задатки являются только одним из условий формирования способностей, для их развития необходимы определенные условия жизни и деятельности человека, а также проявления его желания этого. Задатки многозначны, то есть на основе одного задатка могут выработаться разные способности в зависимости от того, как будет протекать жизнь человека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ют по сфере приложения способности общие и специальные, а по уровню развития: репродуктивные и творческие. Высокий уровень развития специальных способностей - это талант, а высший уровень развития и специальных и общих - гениальность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3. Психологическая структура личности юрист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утей повышения эффективности и качества правоохранительной деятельности предполагает всестороннее изучение индивидуально - психологических особенностей, свойств личности юриста, его соответствия требованиям, предъявляемым профессией. Установление четких связей между этими требованиями и свойствами личности, выявление лиц, пригодных по своим индивидуально-психологическим качествам человеческого факто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Проведенный профессиографический анализ правоохра</w:t>
        <w:softHyphen/>
        <w:t xml:space="preserve">нительной деятельности позволил сформулировать основные </w:t>
      </w:r>
      <w:r>
        <w:rPr>
          <w:rFonts w:cs="Times New Roman" w:ascii="Times New Roman" w:hAnsi="Times New Roman"/>
          <w:i/>
          <w:iCs/>
        </w:rPr>
        <w:t>факторы профессиональной пригодности, включающих соответствующие им комплексы профессионально</w:t>
      </w:r>
      <w:r>
        <w:rPr>
          <w:rFonts w:cs="Times New Roman" w:ascii="Times New Roman" w:hAnsi="Times New Roman"/>
        </w:rPr>
        <w:t xml:space="preserve"> зна</w:t>
      </w:r>
      <w:r>
        <w:rPr>
          <w:rFonts w:cs="Times New Roman" w:ascii="Times New Roman" w:hAnsi="Times New Roman"/>
          <w:i/>
          <w:iCs/>
        </w:rPr>
        <w:t>чимых психологических качеств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эти факто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 xml:space="preserve"> фактор – высокий уровень социальной (профессиональной) адаптации.</w:t>
      </w:r>
      <w:r>
        <w:rPr>
          <w:rFonts w:cs="Times New Roman" w:ascii="Times New Roman" w:hAnsi="Times New Roman"/>
        </w:rPr>
        <w:t xml:space="preserve"> Данный фактор напрямую связан с нормативностью поведения юриста в любых, в том числе в сложных, экстремальных условиях профессиональной деятельности. Поэтому его следует рассматривать в качестве одного из главных факторов профессиональной пригодности работников правоохранительных органов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чествам личности, формирующим указанный фактор, следует отнести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ысокий уровень правосознания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нципиальность (непримиримость) в борьбе с наруше</w:t>
        <w:softHyphen/>
        <w:t>ниями правопорядка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естность, гражданское мужество, совестливость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бязательность, добросовестность, исполнительность, дисциплинированность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бязательность, добросовестность, исполнительность, дисциплинированность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м профессиональной непригодности юриста являются полярно противоположные качества: низкий нравственный облик, нечестность, безответственное отношение к делу, недисциплинированность, склонность к алкоголиз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 xml:space="preserve">II фактор – нервно психологическая (эмоциональная) устойчивость личности юриста. </w:t>
      </w:r>
      <w:r>
        <w:rPr>
          <w:rFonts w:cs="Times New Roman" w:ascii="Times New Roman" w:hAnsi="Times New Roman"/>
        </w:rPr>
        <w:t>Рассматриваемый фактор предполагает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32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стойчивость к стрессу, высокий уровень самоконтроля над эмоциями и поведением, работоспособность в критических, вызывающих фрустрацию ситуациях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витые адаптивные свойства нервной системы (сила, уравновешенность, подвижность, чувствительность, активность, динамичность, лабильность, пластичность нервных процессов), позволяющие на должном уровне сохранять работоспособность в состоянии утомления, способность адекватно реагировать на различные события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о оцениваются следующие качества личности: низкий порог устойчивости к стрессу, повышенная эмоциональная напряженность; избыточная агрессивность, импульсивность поступков; невротические симптомы, быстрая истощаемость нервных процессов; психопатические свойства характера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фактор - высокий уровень интеллектуального развития, познавательная (когнитивная) активность юрис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 обусловлены следующими качествами личности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ый интеллект, широкий кругозор, эрудиция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ибкое, творческое мышление, умственная работоспособность, сообразительность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тический склад ума, прогностические способности, умение выделять главное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ивность, подвижность психических познавательных процессов ( восприятия, емкой памяти, продуктивного мышле</w:t>
        <w:softHyphen/>
        <w:t>ния, внимания)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ое воображение, интуиция, способность к абстрагированию, рефлексии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, низкая умственная работоспособность, сниженные познавательная активность, интеллект, неразвитое воображение, слабая память - качества, несовместимые с эффективностью профессионального труда, и они оцениваются как прогностические неблагоприятные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V фактор - коммуникативная компетентность юрист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 компетентность предполагает следующие качества личности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ность устанавливать эмоциональные контакты с различными участниками общения, поддерживать с ними в необходимых пределах доверительные отношения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ницательность, способность понимать внутренний мир собеседника его психологические особенности, потребности, мотивы поведения, состояние психики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брожелательное, вежливое отношение к людям, умение слушать участника диалога, эмпатийность (способность эмоционально отзываться на переживания собеседника)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ободное, гибкое владение вербальными и невербальными средствами общения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в конфликтных ситуациях проводить адекватную ситуации стратегию коммуникативного поведения, менять в зависимости от обстоятельств стиль общения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ность к сотрудничеству, достижению компромис</w:t>
        <w:softHyphen/>
        <w:t>сов, соглашений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ый самоконтроль над эмоциями, настроением в экстремальных ситуациях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декватную самооценку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увство юмора.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ми, существенно затрудняющими коммуникативные процессы, снижающими их результативность, являются: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кнутость (аутизм), повышенная сосредоточенность на своих проблемах, переживаниях (интровертированность); легкоранимое самолюбие, повышенная обидчивость, импульсивность;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е владение вербальными и невербальными средствами общения.</w:t>
      </w:r>
    </w:p>
    <w:p>
      <w:pPr>
        <w:pStyle w:val="FR1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V фактор - организаторские способ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торские способности позволяют юристу, независимо от рода его профессиональной деятельности, оказывать управляющие воздействие на различных субъектов, с которыми приходиться вступать в диалог в процессе профессионального общения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юрист, особенно управленческого звена, помимо глубоких профессиональных знаний и опыта должен иметь следующие качеств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ктивность, инициативность, находчивость, распорядительность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мелость, решительность, настойчивость, целеустремленность, умение выделять главное, прогнозировать последствия принимаемых решений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амостоятельность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чувство ответственности за свои действия и поступки; организованность, собранность, аккуратность в работе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ую роль в структуре организаторских способностей играют и другие отмеченные выше свойства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оммуникативная компетентность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ервно-психическая устойчивость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адекватная самооценка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ысокая мотивация достижения успеха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ми, существенно снижающими организаторские возможности юриста, эффективность его воздействия на других лиц, являются: психопатические свойства характера, повышенная агрессивность, несбалансированность процессов торможения и возбуждения, эмоциональная неустойчивость, пассивность, безответственность, избыточная мнительность, тревожность, сниженный интеллект, завышенная самооценка, властолюбие, пренебрежительное отношение к людям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имо перечисленных выше качеств личности, имеющих отношение к различным подструктурам правоохранительной деятельности, эффективность труда юриста во многом зависит также и от мотивационной сферы его личности: в какой мере в ней доминируют социально значимые мотивы, потребность в достижении успехов в работе, в завоевании профессионального престижа, авторитета и уважения среди сотрудников, а также граждан, чьи законные права и интересы ему приходится защищать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сегодня мы рассмотрели основные понятия, характеризующие человека в психологии, доказали, что личность формируется на определенном этапе жизнедеятельности человека. Структура личности сложна и многогранна, ее стержнем является направленность - система устойчивых соподчиненных мотивов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ом всякой деятельности являются потребности, которые выступают в форме различных мотивов и проявляются в форме: интереса, склонности, убеждения, влечения, желания. Свойствами, определяющими индивидуальные особенности личности, являются темперамент, характер, способности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личности зависит не только от особенностей жизнедеятельности человека, его индивидуальных качеств, но и его профессиональной деятельности. Ее особенности не только находят отражение в качествах личности, но и предъявляют требования к формированию и развитию специфических свойств и качеств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личности сотрудника ОВД имеет также свои отличительные особенности, которые мы сегодня рассмотрели. Знания психологических основ личности позволяет сотруднику ОВД не только эффективно решать задачи его профессиональной деятельности, но и строить процесс самовоспитания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уемая 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 В.Л. Юридическая психология.- СПб.: Питер Ком,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фруа Ж. Что такое психология: В 2-х т.-М.:Мир,1992</w:t>
      </w:r>
    </w:p>
    <w:p>
      <w:pPr>
        <w:pStyle w:val="23"/>
        <w:widowControl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 w:before="0" w:after="0"/>
        <w:ind w:left="71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кеев М.И. Основы общей и юридической психологии. Учебник для вузов. - М.:Юрист,2002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ов Р.С. Психология. - В 2-х т. - М., 1994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 w:before="0" w:after="0"/>
        <w:ind w:left="714" w:right="-6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пкин А.И. Личная безопасность сотрудников органов внутрен</w:t>
        <w:softHyphen/>
        <w:t>них дел. Тактика и психология безопасной деятельности. - М.,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. Учебник. - М.:"Проспект",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ind w:left="720" w:firstLine="720"/>
        <w:rPr/>
      </w:pPr>
      <w:r>
        <w:rPr>
          <w:rFonts w:cs="Times New Roman" w:ascii="Times New Roman" w:hAnsi="Times New Roman"/>
        </w:rPr>
        <w:t>Практическая психология. Учебник / Под ред. проф. М.К.Тутушкиной. СПб.: Изд-во "Дидактика Плюс",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. Педагогика. Этика: Учебник для вузов /Под ред. проф. Ю.В.Наумкина.- М.: Закон и право, ЮНИТИ,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" w:leader="none"/>
          <w:tab w:val="left" w:pos="288" w:leader="none"/>
          <w:tab w:val="left" w:pos="432" w:leader="none"/>
          <w:tab w:val="left" w:pos="864" w:leader="none"/>
        </w:tabs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инов А.Р. Судебная психология для следователей - М.,2004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 В.В. Юридическая психология. - М., 2001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фаровский Ю.В. Юридическая психология. - М., 1999.</w:t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8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6.1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58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740"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720" w:after="0"/>
      <w:ind w:left="4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700" w:after="0"/>
      <w:ind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0" w:after="0"/>
      <w:ind w:left="280" w:hanging="300"/>
      <w:jc w:val="lef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280" w:hanging="280"/>
      <w:jc w:val="center"/>
      <w:outlineLvl w:val="5"/>
    </w:pPr>
    <w:rPr>
      <w:rFonts w:ascii="Times New Roman" w:hAnsi="Times New Roman"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720" w:firstLine="720"/>
      <w:jc w:val="center"/>
      <w:outlineLvl w:val="6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Arial" w:hAnsi="Arial" w:cs="Arial"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9">
    <w:name w:val="Нижний колонтитул Знак"/>
    <w:qFormat/>
    <w:rPr>
      <w:rFonts w:ascii="Arial" w:hAnsi="Arial" w:cs="Arial"/>
      <w:sz w:val="28"/>
      <w:szCs w:val="28"/>
    </w:rPr>
  </w:style>
  <w:style w:type="character" w:styleId="PageNumber">
    <w:name w:val="Page Number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59" w:before="240" w:after="0"/>
      <w:ind w:right="2200" w:hanging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/>
      <w:ind w:firstLine="740"/>
      <w:jc w:val="both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540" w:after="0"/>
      <w:ind w:left="400" w:hanging="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2480" w:after="0"/>
      <w:ind w:left="680" w:hanging="0"/>
      <w:jc w:val="left"/>
    </w:pPr>
    <w:rPr/>
  </w:style>
  <w:style w:type="paragraph" w:styleId="24">
    <w:name w:val="Основной текст с отступом 2"/>
    <w:basedOn w:val="Normal"/>
    <w:qFormat/>
    <w:pPr>
      <w:spacing w:lineRule="atLeast" w:line="240" w:before="720" w:after="0"/>
      <w:ind w:firstLine="851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7:00Z</dcterms:created>
  <dc:creator>Тычинин Сергей Владимирович</dc:creator>
  <dc:description/>
  <cp:keywords/>
  <dc:language>en-US</dc:language>
  <cp:lastModifiedBy>SYSTEM</cp:lastModifiedBy>
  <cp:lastPrinted>2001-11-23T12:11:00Z</cp:lastPrinted>
  <dcterms:modified xsi:type="dcterms:W3CDTF">2011-09-25T04:07:00Z</dcterms:modified>
  <cp:revision>2</cp:revision>
  <dc:subject/>
  <dc:title>МВД России</dc:title>
</cp:coreProperties>
</file>