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дростковый период представляет наибольшие возможности для определения условий и механизмов становления растущего человека как личности. Процесс формирования личности в этом возрасте не завершается. Весь этот период представляет собой значительную перестройку ранее сложившихся психологических структур и возникновение новых, которые с этого момента лишь начинают дальнейший путь своего развития.</w:t>
      </w:r>
    </w:p>
    <w:p>
      <w:pPr>
        <w:pStyle w:val="Style16"/>
        <w:rPr/>
      </w:pPr>
      <w:r>
        <w:rPr/>
        <w:t>Если рассматривать личность с точки зрения диспозиционного подхода, то можно сказать, что ее внутреннюю сущность составляет совокупность устойчивых, взаимосвязанных элементов, то есть черт, которые и определяют ее поведение. Именно от них зависит, как подросток будет поступать в той или иной ситуации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Особенности референтной групп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дним из основных структурных компонентов формирования личности подростка являются ценностные ориентации – разделяемые и внутренне принятые материальные и духовные ценности, предрасположенность к восприятию условий жизни и деятельности в их субъективной значимости. Именно ценностные ориентации для подростка служат опорными установками для принятия решений и регуляции поведения. Наибольшее влияние на ценностные ориентации подростка оказывает референтная группа, система ценностей и норм которой выступает для него эталоном.</w:t>
      </w:r>
    </w:p>
    <w:p>
      <w:pPr>
        <w:pStyle w:val="Style16"/>
        <w:rPr/>
      </w:pPr>
      <w:r>
        <w:rPr/>
        <w:t>Подросток – еще не цельная зрелая личность, отдельные его черты могут диссонировать. Неустойчивость, подвижность всей психической жизни подростка приводит к изменчивости представлений о себе, других людях. Представление - это воспроизведенный образ предмета, основывающийся на нашем прошлом опыте. В истории психологии отношение к понятию «представление» было неоднозначным, что обуславливает необходимость его подробного рассмотрения в настоящее время.</w:t>
      </w:r>
    </w:p>
    <w:p>
      <w:pPr>
        <w:pStyle w:val="Style16"/>
        <w:rPr/>
      </w:pPr>
      <w:r>
        <w:rPr/>
        <w:t>Представление подростка о референтной группе, чьи нормы, установки и ценностные ориентации не только принимаются подростком во внимание при реализации социального поведения, но и становятся мотивом поведения личности. Именно в результате принятия норм и ценностей референтной группы подростком происходит гармоническое развитие его личности.</w:t>
      </w:r>
    </w:p>
    <w:p>
      <w:pPr>
        <w:pStyle w:val="Style16"/>
        <w:rPr/>
      </w:pPr>
      <w:r>
        <w:rPr/>
        <w:t>Вышеуказанные аспекты подтверждают тот факт, что проблема референтных групп является значимой, особенно в подростковом возрасте, где личность встает на новую ступень своего развития, что обусловило концептуальный аппарат данного исследования.</w:t>
      </w:r>
    </w:p>
    <w:p>
      <w:pPr>
        <w:pStyle w:val="Style16"/>
        <w:rPr/>
      </w:pPr>
      <w:r>
        <w:rPr/>
        <w:t>Цель учебно-исследовательской работы: изучение особенностей черт личности подростка, его представлений о референтной группе и их возможной взаимообусловленности.</w:t>
      </w:r>
    </w:p>
    <w:p>
      <w:pPr>
        <w:pStyle w:val="Style16"/>
        <w:rPr/>
      </w:pPr>
      <w:r>
        <w:rPr/>
        <w:t>Согласно цели исследования, были использованы следующие методики: 1). «Двенадцати факторный личностный опросник» (Р.Б.Кеттелл, Р.В.Коан (детский вариант), 2). Внешнегрупповая референтометрия (Л.А. Головей, Е.Ф. Рыбалко), «Ценностные ориентации» (Рокич).</w:t>
      </w:r>
    </w:p>
    <w:p>
      <w:pPr>
        <w:pStyle w:val="Style16"/>
        <w:rPr/>
      </w:pPr>
      <w:r>
        <w:rPr/>
        <w:t>Вначале, логика исследования была направлена на изучение черт личности подростка: нами были изучены 11 шкал черт личности подростка. В результате, были выявлены наиболее выраженные шкалы у испытуемых: эмоциональная устойчивость-неустойчивость, напористость-зависимость, беспечность-озабоченность, напряженность-расслабленность, нежность-жесткость, совестливость-недобросовестность, высокий-низкий самоконтроль поведения. Далее логика исследования представляла поиск возможных причин в определенных чертах личности подростка, в том числе, по степени выраженности (акцентуант – не акцентуант).</w:t>
      </w:r>
    </w:p>
    <w:p>
      <w:pPr>
        <w:pStyle w:val="Style16"/>
        <w:rPr/>
      </w:pPr>
      <w:r>
        <w:rPr/>
        <w:t>На следующем этапе, в результате изучения референтных групп и внутригрупповых подгрупп, были определены основные представления подростков о подгруппах: родственники, сверстники, идеальный образ – герой.</w:t>
      </w:r>
    </w:p>
    <w:p>
      <w:pPr>
        <w:pStyle w:val="Style16"/>
        <w:rPr/>
      </w:pPr>
      <w:r>
        <w:rPr/>
        <w:t>Так, при изучении личностных черт подростков и их представлений о референтных группах было выявлено:</w:t>
      </w:r>
    </w:p>
    <w:p>
      <w:pPr>
        <w:pStyle w:val="Style16"/>
        <w:rPr/>
      </w:pPr>
      <w:r>
        <w:rPr/>
        <w:t>1) подростки, определяющие своей референтной группой родственников (и в первую очередь – родители), 22 чел. (91%), наделены чертами: эмоциональная устойчивость-неустойчивость, напористость-зависимость, беспечность-озабоченность, напряженность-расслабленность, нежность-жесткость, совестливость-недобросовестность, высокий-низкий самоконтроль поведения; ярко выраженными чертами характера (акцентуанты) обладают 11 чел. (46%), проявлением характера в пределах нормы – 11 чел. (46%);</w:t>
      </w:r>
    </w:p>
    <w:p>
      <w:pPr>
        <w:pStyle w:val="Style16"/>
        <w:rPr/>
      </w:pPr>
      <w:r>
        <w:rPr/>
        <w:t>2) подростки, определяющие своей референтной группой сверстников 15 чел. (63%) наделены чертами: эмоциональная устойчивость-неустойчивость, напористость-зависимость, беспечность-озабоченность, высокая совестливость-недобросовестность напряженность-расслабленность, нежность-жесткость, высокий-низкий самоконтроль поведения; из них акцентуанты 7 (29%)– не акцентуанты 8 (33%);</w:t>
      </w:r>
    </w:p>
    <w:p>
      <w:pPr>
        <w:pStyle w:val="Style16"/>
        <w:rPr/>
      </w:pPr>
      <w:r>
        <w:rPr/>
        <w:t>3) подростки, определяющие своей референтной группой «идеальный образ – герой» 4 чел.(15%) - наделены чертами: эмоциональная устойчивость-неустойчивость, напористость-зависимость, совестливость-недобросовестность, беспечность-озабоченность, напряженность-расслабленность, нежность-жесткость, высокий-низкий самоконтроль поведения; из них акцентуанты 2 (8%) – не акцентуанты 2 (8%).</w:t>
      </w:r>
    </w:p>
    <w:p>
      <w:pPr>
        <w:pStyle w:val="Style16"/>
        <w:rPr/>
      </w:pPr>
      <w:r>
        <w:rPr/>
        <w:t>Дополнительно было проведено исследование ценностных ориентаций. Т.к. они являются одним из основных структурных компонентов личности, мы исследовали их взаимообусловленность от представлений о референтных группах. Соответственно было выявлено:</w:t>
      </w:r>
    </w:p>
    <w:p>
      <w:pPr>
        <w:pStyle w:val="Style16"/>
        <w:rPr/>
      </w:pPr>
      <w:r>
        <w:rPr/>
        <w:t>1) подростки, определяющие своей референтной группой родственников (и в первую очередь – родители), проявили ЦО: 6 чел. (25%) – внешнюю, 11 чел. (46%) – внутреннюю, 5 (21%) чел. как внешнюю, так и внутреннюю;</w:t>
      </w:r>
    </w:p>
    <w:p>
      <w:pPr>
        <w:pStyle w:val="Style16"/>
        <w:rPr/>
      </w:pPr>
      <w:r>
        <w:rPr/>
        <w:t>2) подростки, определяющие своей референтной группой сверстников, проявили ЦО: 5 чел.(21%) – внешнюю, 7 чел. (29%) – внутреннюю, 4 чел.(17%) как внешнюю, так и внутреннюю;</w:t>
      </w:r>
    </w:p>
    <w:p>
      <w:pPr>
        <w:pStyle w:val="Style16"/>
        <w:rPr/>
      </w:pPr>
      <w:r>
        <w:rPr/>
        <w:t>3) подростки, определяющие своей референтной группой «идеальный образ – герой», проявили ЦО: 2 чел. (8%) – внешнюю, 1 чел. (4%) – внутреннюю, 1 чел.(4%) как внешнюю, так и внутреннюю.</w:t>
      </w:r>
    </w:p>
    <w:p>
      <w:pPr>
        <w:pStyle w:val="Style16"/>
        <w:rPr/>
      </w:pPr>
      <w:r>
        <w:rPr/>
        <w:t>Вывод: особенности личности подростка, его черты личности (как и ценностные ориентации), не определяются и не взаимообусловлены их представлениями о референтной группе (в нашем случае - родители). Особенностью является и то, что подростки выделяют для себя несколько референтных групп одновременно, что усложняет выделение характерных черт личности.</w:t>
      </w:r>
    </w:p>
    <w:p>
      <w:pPr>
        <w:pStyle w:val="Style16"/>
        <w:rPr/>
      </w:pPr>
      <w:r>
        <w:rPr/>
        <w:t>Прикладное значение данного экспериментального исследования: поиск преобладающей референтной группы (родители), что стало определяющим для адресного составления проекта, направленного на психологическое сопровождение родителями формирования устойчивых черт личности подростка.</w:t>
      </w:r>
    </w:p>
    <w:p>
      <w:pPr>
        <w:pStyle w:val="Style16"/>
        <w:rPr/>
      </w:pPr>
      <w:r>
        <w:rPr/>
        <w:t>В нашем проекте мы опираемся на взгляд Маклакова А.Г., который рассматривает личность как совокупность устойчивых черт, которые позволяют личности успешно адаптироваться к условиям социальной среды. Таким образом, наш проект будет направлен на формирование устойчивых черт личности подростка, что будет способствовать его успешной социально-психологической адапта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сследование групповой сплоченности дете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трочество – период, когда потребность в общении со сверстниками становится одной из основных потребностей. И хотя желание общаться со сверстниками, стремление иметь друзей отмечаются и в более ранних возрастных периодах, в отрочестве эта потребность приобретает новое качество – и по содержанию, и по формам выражения, и по роли, которую она начинает играть во внутренней жизни подростка, т.е. в его переживаниях и мыслях. Соответственно усиливается значение общения со сверстниками для психического развития подростка. Особенно усиливается стремление к общению со сверстниками и влияние последних на развитие подростка в 12 – 13-летнем возрасте.</w:t>
      </w:r>
    </w:p>
    <w:p>
      <w:pPr>
        <w:pStyle w:val="Style16"/>
        <w:rPr/>
      </w:pPr>
      <w:r>
        <w:rPr/>
        <w:t>В этот период наиболее значимо групповое общение, общение в компании сверстников. Принадлежность к группе играет существенную роль в самоопределении подростка и в определении его статуса в глазах сверстников.</w:t>
      </w:r>
    </w:p>
    <w:p>
      <w:pPr>
        <w:pStyle w:val="Style16"/>
        <w:rPr/>
      </w:pPr>
      <w:r>
        <w:rPr/>
        <w:t>Группа создает особое чувство – «чувство мы». Деление на «мы» (сверстники, члены одной группы) и «они» (взрослые или ровесники, но члены другой группы) имеет для подростка очень большое значение, что часто не учитывается взрослыми.</w:t>
      </w:r>
    </w:p>
    <w:p>
      <w:pPr>
        <w:pStyle w:val="Style16"/>
        <w:rPr/>
      </w:pPr>
      <w:r>
        <w:rPr/>
        <w:t>С развитием группового общения связанна одна из наиболее сложных проблем подросткового возраста – проблема групповой сплоченности.</w:t>
      </w:r>
    </w:p>
    <w:p>
      <w:pPr>
        <w:pStyle w:val="Style16"/>
        <w:rPr/>
      </w:pPr>
      <w:r>
        <w:rPr/>
        <w:t>Общеизвестно, что одним из эффективных способов изучения отношений в коллективе является метод социометрии. Вопрос изучения отношений в группе при помощи социометрии является актуальным для современной психологии. Изучением отношений в группе занимались такие зарубежные и отечественные социологи и психологи, как: Е. С. Кузьмин, Я. Л. Коломинский, В. А. Ядов, В. И. Паниотто, А. Н. Елсуков, А. Ф. Кудряшов и др.</w:t>
      </w:r>
    </w:p>
    <w:p>
      <w:pPr>
        <w:pStyle w:val="Style16"/>
        <w:rPr/>
      </w:pPr>
      <w:r>
        <w:rPr/>
        <w:t>Наше исследование было посвящено изучению групповой сплоченности, так как в подростковом коллективе определяющими факторами общения являются непосредственные отношения и взаимодействия между ее членами, эмоциональный контакт, податливость или сопротивление групповому давлению, социально – психологическая совместимость и т.д.</w:t>
      </w:r>
    </w:p>
    <w:p>
      <w:pPr>
        <w:pStyle w:val="Style16"/>
        <w:rPr/>
      </w:pPr>
      <w:r>
        <w:rPr/>
        <w:t>Гипотезы исследования:</w:t>
      </w:r>
    </w:p>
    <w:p>
      <w:pPr>
        <w:pStyle w:val="Style16"/>
        <w:rPr/>
      </w:pPr>
      <w:r>
        <w:rPr/>
        <w:t>в связи с развитием автономности и идентификации у детей подросткового возраста, степень сплоченности в коллективе снижается;</w:t>
      </w:r>
    </w:p>
    <w:p>
      <w:pPr>
        <w:pStyle w:val="Style16"/>
        <w:rPr/>
      </w:pPr>
      <w:r>
        <w:rPr/>
        <w:t>социальное положение мальчиков в группе благоприятнее социального положения девочек.</w:t>
      </w:r>
    </w:p>
    <w:p>
      <w:pPr>
        <w:pStyle w:val="Style16"/>
        <w:rPr/>
      </w:pPr>
      <w:r>
        <w:rPr/>
        <w:t>В исследовании использовалась методика «Социометрия», автором которой является австрийско-американский психолог и социолог Якоб Морено. Методика предназначена для диагностики эмоциональных связей (взаимных симпатий между членами группы) и позволяет сделать моментальный срез с динамики внутригрупповых отношений. Для проведения исследования необходимы бланк социометрического опроса, список членов групп, социоматрица.</w:t>
      </w:r>
    </w:p>
    <w:p>
      <w:pPr>
        <w:pStyle w:val="Style16"/>
        <w:rPr/>
      </w:pPr>
      <w:r>
        <w:rPr/>
        <w:t>В исследовании приняли участие 193 испытуемых шестых и седьмых классов в возрасте 12-13 лет. Из них 81 испытуемый из г. Беслана и 102 испытуемых из г. Владикавказа.</w:t>
      </w:r>
    </w:p>
    <w:p>
      <w:pPr>
        <w:pStyle w:val="Style16"/>
        <w:rPr/>
      </w:pPr>
      <w:r>
        <w:rPr/>
        <w:t>Исследование было проведено на базе Муниципального государственного учреждения средней общеобразовательной многопрофильной школы №38 г. Владикавказа и Муниципального государственного учреждения средней общеобразовательной школы №44 г. Владикавказа. А так же на базе Муниципального государственного образовательного учреждения средней образовательной школы №8 г. Беслана и Муниципального государственного образовательного учреждения средней образовательной школы №4 г. Беслана.</w:t>
      </w:r>
    </w:p>
    <w:p>
      <w:pPr>
        <w:pStyle w:val="Style16"/>
        <w:rPr/>
      </w:pPr>
      <w:r>
        <w:rPr/>
        <w:t>Результаты исследования, направленного на изучение межличностных отношений показали, что среднее значение индекса сплоченности в подростковой группе ниже нормы (Сn = 0,18), что, в свою очередь, подтверждает нашу первую гипотезу. Подсчитав процентное соотношение популярных членов групп по гендерному признаку, было выявлено, что показатель лидеров – мальчиков равен 28,1%, а показатель лидеров – девочек – 23%; показатель «отверженных» у мальчиков составил 7,5%, у девочек – 10%, что свидетельствует о более благоприятном положении мальчиков в группе, чем девочек. Так же было выявлено, что количество детей, имеющих благоприятный статус (51,9%), значительно выше количества детей, имеющих менее благоприятное положение в группе (17,5%).</w:t>
      </w:r>
    </w:p>
    <w:p>
      <w:pPr>
        <w:pStyle w:val="Style16"/>
        <w:rPr/>
      </w:pPr>
      <w:r>
        <w:rPr/>
        <w:t>Полученные экспериментальные данные позволяют говорить о том, что низкий уровень групповой сплоченности опосредован индивидуальной мотивацией подростка, выраженной в стремлении к самоактуализации и индивидуализации, несмотря на одновременное возникновение стремления быть принятым в системе социальных связей. Необходимо срабатывание сложных социально – психологических механизмов, переход социальных и психологических условий в социально – психологические факторы становления личности, развития его самосознания для того, что бы две противоположные тенденции: социализация и индивидуализация – равноценно участвовали в становлении индивидуальности подрост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осприятие подростками родительского отнош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ля ребенка первой моделью социальной среды является родительская семья. В последствии поведение родителей и их отношение к детям в значительной мере определяют, насколько легко подросток овладевает различными навыками, приобретает самостоятельность, уверенность в своих силах, положительную самооценку. В свою очередь грубость и непонимание родителей, их пренебрежение к своим родительским обязанностям могут привести к множеству трудностей в дальнейшей жизни подростка. Важен и тот факт, что ребенок усваивает поведение родителей в качестве модели.</w:t>
      </w:r>
    </w:p>
    <w:p>
      <w:pPr>
        <w:pStyle w:val="Style16"/>
        <w:rPr/>
      </w:pPr>
      <w:r>
        <w:rPr/>
        <w:t>Социализация личности представляет собой процесс формирования личности в определенных социальных условиях, процесс усвоения человеком социального опыта, в ходе которого человек преобразует социальный опыт в собственные ценности и ориентации, избирательно вводит в свою систему поведения те нормы и шаблоны поведения, которые приняты в обществе или группе.</w:t>
      </w:r>
    </w:p>
    <w:p>
      <w:pPr>
        <w:pStyle w:val="Style16"/>
        <w:rPr/>
      </w:pPr>
      <w:r>
        <w:rPr/>
        <w:t>Любая из социальных или межличностных ролей усваивается человеком еще в детстве в среде сверстников и в родной семье. Эта роль становится привычкой, основной манерой поведения. Роль рассматривается как стереотипный ряд заученных действий, воспроизводимых в социальной ситуации, в частности в ситуации взаимодействия людей друг с другом.</w:t>
      </w:r>
    </w:p>
    <w:p>
      <w:pPr>
        <w:pStyle w:val="Style16"/>
        <w:rPr/>
      </w:pPr>
      <w:r>
        <w:rPr/>
        <w:t>Человек накапливает статистические данные об особенностях поведения другого человека. Перерабатывая и обобщая их, он превращает эти сведения в командную информацию, участвующую в регулировании его поведения по отношению к этому человеку и позволяющему ему более или менее предугадывать наиболее вероятные действия последнего.</w:t>
      </w:r>
    </w:p>
    <w:p>
      <w:pPr>
        <w:pStyle w:val="Style16"/>
        <w:rPr/>
      </w:pPr>
      <w:r>
        <w:rPr/>
        <w:t>К старшему школьному возрасту у учащихся развивается интерес к внутреннему миру человека. В подражании старшего школьника для нас существенно то, что на смену копированию внешнего поведения старших и сверстников приходит подражание их внутренним качествам, их чертам характера.</w:t>
      </w:r>
    </w:p>
    <w:p>
      <w:pPr>
        <w:pStyle w:val="Style16"/>
        <w:rPr/>
      </w:pPr>
      <w:r>
        <w:rPr/>
        <w:t>Отношения в триаде «ребенок – мать – отец», с одной стороны характеризуются смесью комплементарности и взаимности, а с другой – позитивным эмоциональным фоновым настроением. Таким образом, если позитивные родительские образы сопровождают ребенка с самого раннего возраста и постоянно подкрепляют развивающиеся «Я», мягко и твердо направляя его отношение к идеалам, – то взрослое «Я» возникает приблизительно к 18 годам. Для такой личности будет характерна уравновешенная самооценка, уверенное стремление к своим целям и идеалам, энтузиазм, радость и гордость за себя и свои успехи, уверенность в своих силах, уверенность в своем «Я».</w:t>
      </w:r>
    </w:p>
    <w:p>
      <w:pPr>
        <w:pStyle w:val="Style16"/>
        <w:rPr/>
      </w:pPr>
      <w:r>
        <w:rPr/>
        <w:t>Целью нашего исследования было изучение восприятия типов родительского отношения девочками-подростками. В исследовании приняли участие 30 девочек в возрасте 14 – 15 лет и 31 девочка 17 – 18 лет, учащихся старших классов школы.</w:t>
      </w:r>
    </w:p>
    <w:p>
      <w:pPr>
        <w:pStyle w:val="Style16"/>
        <w:rPr/>
      </w:pPr>
      <w:r>
        <w:rPr/>
        <w:t>При проведении нашего исследования использовались следующие методики: 1. Опросник «Поведение родителей и отношение подростка к ним» (ADOR); 2. Опросник «Взаимодействие родитель – ребенок».</w:t>
      </w:r>
    </w:p>
    <w:p>
      <w:pPr>
        <w:pStyle w:val="Style16"/>
        <w:rPr/>
      </w:pPr>
      <w:r>
        <w:rPr/>
        <w:t>При обработке опросника «Поведение родителей и отношение подростка к ним» получены следующие результаты: при сравнении преобладающих типов родительского отношения матери к девочке выявлено, что по сравнению с 14 – 15 годами, к 17 – 18 годам отмечается появление дисгармонично-непоследовательного типа отношения (16%), увеличение процента отвергающее-остраненного типа отношения с 14,3% до 25,8%; снижение встречаемости враждебно-подавляющего (28,6% – 9,5%) и открыто враждебного (9,5% – 0) типов отношения. Данные по гармоничному отношению изменяются незначительно: 47,6% – 48,5%.</w:t>
      </w:r>
    </w:p>
    <w:p>
      <w:pPr>
        <w:pStyle w:val="Style16"/>
        <w:rPr/>
      </w:pPr>
      <w:r>
        <w:rPr/>
        <w:t>При анализе результатов типа отношения со стороны отца следует отметить снижение процента дисгармонично-непоследовательного типа с 9,5% до 0, но увеличивается процент отвергающее-отстраненного отношения (9,5% – 25,8%), и враждебно-подавляющего типа (9,5% – 29%), снижается количество оценок родительского отношения как гармоничного с 71,5% до 45,2%. Открыто враждебный тип отношения со стороны отца не отмечен.</w:t>
      </w:r>
    </w:p>
    <w:p>
      <w:pPr>
        <w:pStyle w:val="Style16"/>
        <w:rPr/>
      </w:pPr>
      <w:r>
        <w:rPr/>
        <w:t>При анализе результатов по опроснику «ВРР» выявлено, что при сравнении характеристик воспитания матери результаты у девочек 14 – 15 лет и девочек 17 – 18 лет по шкале Требовательность снижаются с 80,9% до 67,7%, по шкале Контроль с 100% до 87%. Значения по шкалам Сотрудничество (100%), Принятие (95,2% – 96,7%) и Согласие (90,5% – 93,5%) не изменились. Отмечено увеличение значений по шкале Последовательность (66,7% – 96,7%).</w:t>
      </w:r>
    </w:p>
    <w:p>
      <w:pPr>
        <w:pStyle w:val="Style16"/>
        <w:rPr/>
      </w:pPr>
      <w:r>
        <w:rPr/>
        <w:t>При оценке характеристик воспитании со стороны отца изменений в сторону увеличения значений не отмечены, а наблюдается снижение по шкалам Требовательность (81% – 58%), Близость (95,2% – 77,4%), Сотрудничество со 100% до 84%, Согласие (90,5% – 80,6%). Не изменяются или изменяются незначительно значения по шкалам Строгость (28,6% – 32,2%), Контроль (100% – 83,9%), Принятие (95,2% – 96,7%), Последовательность (90,5% – 90,5%).</w:t>
      </w:r>
    </w:p>
    <w:p>
      <w:pPr>
        <w:pStyle w:val="Style16"/>
        <w:rPr/>
      </w:pPr>
      <w:r>
        <w:rPr/>
        <w:t>Также наблюдается тенденция снижения авторитетности обоих родителей: матери с 57% (группа девочек 14 – 15 лет) до 51,6% (группа 17 – 18 лет) и отца с 71,4% до 51,6%. Удовлетворенность отношений с матерью снижается со 100% до 71%, удовлетворенность отношений с отцом снижается с 80,9% до 74,2%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ким образом, по отношению к девочкам со стороны матери наблюдается снижение контроля и уровня требовательности, с возрастом увеличивается степень проявлении доверия к дочери, стремление привить ей самостоятельность. Девочки отмечают равенство и партнерство в отношениях с матерью, согласие в различных жизненных ситуациях, наоборот, появление авторитарного стиля воспитания со стороны отца. Девочки воспринимают отца чаще как эмоционально-холодного и отвергающего, недоступного для взаимодействия с ним, отгороженного от проблем семьи. Девочки дистанцируются от родительской опеки, не видят в отце близкого по духу человека, не склонны поддерживать дружелюбные отношения. Девочки чаще воспринимают отца как жесткого, авторитарного, отстраненного от семьи, требовательного и непоследовательного в своих воспитательных воздействиях.</w:t>
      </w:r>
    </w:p>
    <w:p>
      <w:pPr>
        <w:pStyle w:val="Style16"/>
        <w:rPr/>
      </w:pPr>
      <w:r>
        <w:rPr/>
        <w:t>Социальное положение мальчиков благополучнее социального положения девочек. Выявлен такой характер связи, как взаимная симпатия между мальчиками. Мотивация выборов среди девочек в большинстве случаев определена желанием общаться больше с мальчиками, чем с девочками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писок литературы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Анн Л.Ф. Психологический тренинг с подростками.- СПб.:Питер,2007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Кулагина И.Ю., Коллюцкий В.Н. Возрастная психология: Полный жизненный цикл развития человека.- М.: ТЦ Сфера, 2008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Морено Я.Л. Социометрия: Экспериментальный метод и наука об обществе/Пер. с англ. А. Боковикова.- М.: Академический проект, 2009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Немов Р.С. Психология: учебник для студ. Высш. Пед. Учеб. Заведений: В 3 кн.- 4-е изд.- М.: Гуманит. Изд. Центр ВЛАДОС, 2008.- кн.3: Психодиагностика. Введение в научное психологическое исследование с элементами математической статистики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Римская практическая психология в тестах, или Как научиться понимать себя и других.- М.: АТС – ПРЕСС, 2009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Вассерман Л.И., Горьковая И.А., Ромыцына Е.Е. Родители глазами подростка: психологическая диагностика в медико-педагогической практике. Учеб. пособие. – СПб.: "Речь", 2008. 2. Сенько Т.В. Психология взаимодействия: Ч. 3: Личность в семейном социуме. – Мн.: Карандашев, 2009.</w:t>
      </w:r>
    </w:p>
    <w:p>
      <w:pPr>
        <w:pStyle w:val="Style16"/>
        <w:ind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7">
    <w:name w:val="Б"/>
    <w:basedOn w:val="Normal"/>
    <w:qFormat/>
    <w:pPr>
      <w:spacing w:lineRule="auto" w:line="360" w:before="0" w:after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08:00Z</dcterms:created>
  <dc:creator>user</dc:creator>
  <dc:description/>
  <cp:keywords/>
  <dc:language>en-US</dc:language>
  <cp:lastModifiedBy>SYSTEM</cp:lastModifiedBy>
  <dcterms:modified xsi:type="dcterms:W3CDTF">2011-09-25T04:08:00Z</dcterms:modified>
  <cp:revision>2</cp:revision>
  <dc:subject/>
  <dc:title>Особенности личности подростка в зависимости от представлений им референтной группы </dc:title>
</cp:coreProperties>
</file>