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временное российское общество уже на протяжении нескольких лет переживает период изменения ценностных основ всех сфер жизни человека, в том числе и его профессиональной деятельности. На сегодняшний день прежние ценностно-нравственные и профессиональные ориентации личности во многом не соответствуют реальной жизни, а новые еще не сформирован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а общественная проблема особенно актуальна для каждого человека, который находится на одном из этапов профессионального становления, а именно – этапе выбора профессии. Под профессиональным самоопределением мы понимаем самостоятельное и осознанное согласование профессионально-психологических возможностей человека с содержанием и требованиями профессионального труда, а также нахождение смысла выполняемой деятельности в конкретной социально-экономической ситуации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тодологический подход к проблеме ценностно-смыслового развития студентов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зор и анализ исследований ценностно-смысловой сферы личности позволяет сделать следующее заключение: в исследованиях ценностно-смысловой сферы личности конца ХХ – начала ХХI вв. делается упор на методологические аспекты данной реальности и ее развития, что касается как трактовок базовых понятий в данной сфере, так и понимания их характеристик, особенностей развития и формирования (Д.А. Леонтьев, Ф.Е.Василюк, М.Р.Гинзбург и др.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sz w:val="28"/>
          <w:szCs w:val="32"/>
        </w:rPr>
        <w:t xml:space="preserve">Вместе с тем современная психолого-педагогическая практика продолжает базироваться на позициях онтологического подхода к ценностно-смысловому развитию, </w:t>
      </w:r>
      <w:r>
        <w:rPr>
          <w:color w:val="000000"/>
          <w:sz w:val="28"/>
          <w:szCs w:val="32"/>
        </w:rPr>
        <w:t>ориентированного на очевидную, прямую ориентацию личности на те или иные ценности, соответствующие личной онтологии, взглядам формирующего. В условиях современной России средства онтологического подхода не решают в полной мере остро стоящую проблему трансляции ценностно-смысловых оснований и развития студентов в данной обла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ая проблема снимается, на наш взгляд, через обращение к методологическому подходу, требования которого состоят в следующем: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ясность личностных, ценностно-смысловых оснований формирующего. При чем в ходе психолого-педагогической деятельности, направленной на формирование ценностно-смысловых установок студентов происходит дальнейшее уточнение оснований педагога, его ценностно-смысловое развитие, что связано с диалогичностью педагогического процесса в рамках методологического подхода;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пряжение онтологического и организационно-деятельностного аспектов личностного бытия. Данное требование реализуется нами через обращение к смысловой (онтологической) схеме стратегирования Н.Г. Алексеева. На основании данной схемы мы выделяем следующую схему сопряжения онтологического и организационно-деятельностного аспектов личностного бытия в рамках методологического подход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sz w:val="28"/>
          <w:szCs w:val="32"/>
        </w:rPr>
        <w:t xml:space="preserve">Методологический подход работает с ценностно-смысловым видением респондента и ориентирован на построение его личной жизненной перспективы, в ходе чего происходит уяснение самим респондентом собственных жизненных установок, прояснение им перспективности такой жизненной позиции и принятие решения о последующем движении по данной жизненной траектории или о необходимости ее изменения. Методологический подход к исследованию и формированию ценностно-смысловых установок студентов предполагает сопряжение проблемы их ценностно-смыслового развития с проблематикой организации субъектом собственного жизненного пути, с проблемой жизненной стратегии личности. По сути, речь идет о постановке и исследовании вопроса о сущности и динамике развития ценностно-смысловых установок в рамках проектирования субъектом индивидуального жизненного пути, </w:t>
      </w:r>
      <w:r>
        <w:rPr>
          <w:color w:val="000000"/>
          <w:sz w:val="28"/>
          <w:szCs w:val="32"/>
        </w:rPr>
        <w:t>поскольку реальная проработка личностных ценностей и смыслов, реальное ценностно-смысловое движение возможно только тогда, когда человек находится в ситуации самоопределения, проектирования собственного жизненного пу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сходя из позиций методологического подхода, мы считаем, что ценностно-смысловое развитие студентов может происходить при конструировании в образовательном процессе следующих условий, базовое из которых - </w:t>
      </w:r>
      <w:r>
        <w:rPr>
          <w:iCs/>
          <w:color w:val="000000"/>
          <w:sz w:val="28"/>
          <w:szCs w:val="32"/>
        </w:rPr>
        <w:t xml:space="preserve">включение студентов в деятельность, направленную на самодиагностику, самоисследование и самопроектирование собственной жизненной позиции, своего жизненного пути – </w:t>
      </w:r>
      <w:r>
        <w:rPr>
          <w:color w:val="000000"/>
          <w:sz w:val="28"/>
          <w:szCs w:val="32"/>
        </w:rPr>
        <w:t>в ходе этой деятельности, направленной на саморазвитие студентов в ценностно-смысловом и организационно-деятельностном плане, необходимо конструировать психологические условия следующего уровня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Развитие рефлексивности как субъективной способности к исследованию собственной жизни и деятельности, ее процесс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Расширение личностного коммуникативного пространства субъекта как способа само- и взаимоэкспертизы его участник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Сопряжение ценностного и деятельностного плана жизни через целеполагание, планирование и проектирование способа реализации ценност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Развитие способности к прогнозированию – предвидению результатов и последствий собственной деятельности и возможности их соотнесения с личностными ценностям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ании описанных условий нами было сконструирована методика проектирования жизненного пути как одно из средств работы с ценностно-смысловой сферой студентов в рамках методологического подхода. Как показывают наблюдения за процессом деятельности студентов по выполнению методики и анализ полученных ими продуктов и самоотчетов, реализация выделенных нами условий ценностно-смыслового развития студентов в рамках особым образом организованной деятельности, направленной на проектирование студентами собственного жизненного пути, действительно ведет к их ценностно-смысловому развитию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повышению степени осмысленности, осознанности ценностно-смысловых установок, переведению ценностных ориентаций в собственные ценностно-смысловые установки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осознанию качества собственных ценностно-смысловых установок, расширению личной временной перспективы студентов, что способствует их движению в направлении духовности, в духовно-нравственном направлении как пространстве предельного и искреннего добра, поскольку способность видеть то, что попадает в это пространство или противоречит ему, зависит от дальности и перспективности взора на жизнь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повышению субъектной наполненности ценностно-смысловых установок, их деятельностной состоятельности, способности субъекта к воплощению собственного ценностного понимания бытия в реальную жизнь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мысложизненные ориентации студентов-психологов с разным уровнем профессионального самоопределения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ставления современной молодежи о профессиях и рынке труда в большинстве своем оторваны от действительности, у выпускников школ процесс принятия решения о выборе профессии часто бывает продиктован приоритетом внешних статусных ценностей, слабым знанием своих способностей и возможностей. Молодые люди ориентируются на профессии, которые кажутся им современными, престижными и даже "выгодными", в некоторой степени заменяя идеальный образ профессионала "идеальным образом жизни". В результате учащиеся общеобразовательных школ и даже студенты либо принимают не до конца осознанное решение относительно профессионального выбора, либо находятся в состоянии неопределенности. Всë это в определенной мере может препятствовать успешному профессиональному самоопределени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ходе анализа психологической литературы нами было установлено, что для наиболее эффективного осуществления человеком своей профессиональной деятельности ему необходимо личностное развитие, т.е. в основе профессионального самоопределения лежит личностное самоопределение, придающее жизни смысл. Таким образом, осознание человеком своего предназначения в жизни и использование его в ходе планирования своего процесса жизнедеятельности позволяет ему достигать бóльших успехов, в том числе и в профессиональной деятельности. Одной из профессий, в которой наиболее подчеркивается важность развития собственной личности, является профессия психолог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амках нашего исследования были изучены особенности смысложизненных ориентаций студентов-психологов Воронежского государственного университета, обладающих разным уровнем профессионального самоопределения. Смысложизненные ориентации человека – цели в жизни, насыщенность жизни и удовлетворенность самореализацией – являются составляющими смысла жизни личности, изучение которых позволяет сделать выводы о временной локализации ведущих смысловых ориентиров и об уровне осмысленности жизни личности. В целом, на основе изучения смысложизненных ориентаций можно оценить способность личности к структурированию своих отношений с миром и подчинению своей жизнедеятельности устойчивой структуре этих отношений в противовес сиюминутным импульсам и внешним стимулам. При этом согласно мнению В.Э. Чудновского, смысложизненные ориентации должны быть "продуктивными", т.е. адекватными и способствовать позитивному развитию лич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качестве гипотезы исследования выступало предположение о наличии различий между смысложизненными ориентациями студентов-психологов с разным уровнем профессионального самоопределения в неосознаваемом компоненте и об их отсутствии в осознаваемом компоненте смысложизненных ориентац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м было охвачено 83 человека в возрасте от 17 до 22 лет, выборку составили студенты различной степени профессиональной подготовленности и включенности в учебно-профессиональную деятельность, из которых 47 студентов обучались на первом курсе, а 36 – на четверто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изучения осознаваемого компонента смысложизненных ориентаций студентов-психологов нами был использован тест смысложизненных ориентаций Д.А. Леонтьева, а для изучения неосознаваемого компонента – методика определения временнóй перспективы Ж. Нюттена. Основными показателями для сравнения выступали следующие шкалы: "цели в жизни", "процесс жизни или интерес и эмоциональная насыщенность жизни", "результативность жизни или удовлетворенность самореализацией" и категории, выделенные нами в ходе анализа результатов: "настоящее" (ближайшая временнáя перспектива), "ориентация на будущее", "саморазвитие", "дело" (учеба, профессия), "социальные ценности" (религия, познание, наука), "материальные ценности", "создание собственной семьи", "забота об окружающих", "развлечения и отдых", "забота о себе" (для себя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ываясь на полученных результатах, мы делаем вывод о том, что в осознаваемом компоненте смысложизненных ориентаций студентов-психологов с разным уровнем профессионального самоопределения различия обнаружены не были. Степень осмысленности жизни студентов выделенных групп существенно не отличается. Их жизнь делают более осмысленной восприятие самого процесса жизни как интересного, наполненного смыслом и наличие целей в будущем. Различия были выявлены при сравнении неосознаваемых компонентов смысложизненных ориентаций. Для студентов-психологов с высоким уровнем профессионального самоопределения характерна тенденция к обладанию высокими показателями смысложизненных ориентаций на настоящее, на создание собственной семьи, заботу об окружающих и заботу о себе. У студентов с низким уровнем профессионального самоопределения в содержании смысложизненных ориентаций была обнаружена тенденция к обладанию материальными благами, отдыхом и развлечения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смысложизненные ориентации студентов-психологов на достижение материальных благ, развлечения и отдых могут затруднять их профессиональное самоопределение, а значит и возможность самореализоваться и достичь успехов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Карьерные ориентации студентов – психологов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овременных социально – экономических условиях особую актуальность приобретают психологические исследования карьерных ориентаций. В литературе представлены исследования, посвященные различным аспектам изучения этого феномена: формирование карьерной ориентации студентов техникума (О.Л. Поминова, 2001); связь креативности и карьерных ориентаций менеджеров (Е.А. Кочанова, 2003); особенности карьерных ориентаций студентов на завершающем этапе вузовского обучения (О.П. Терновская, 2006); динамика карьерных ориентаций личности руководителя (Т.Г. Гнедина, 2006); особенности влияния карьерных ориентаций женщин на воспитание детей (Е.В. Киселева, 2006); карьерные ориентации специалистов в рекламном деле (Ю.А. Бурмакова, 2007); развитие карьерных ориентаций молодых преподавателей медицинского вуза как инновационная педагогическая деятельность (А.С. Соколова, 2007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им из важных периодов развития карьерных ориентаций является период обучения в вузе, когда происходит активный процесс постановки карьерных целей и разработки планов, определяющих успешность карьерно - профессионального развития в целом. Именно для этапа поздней юности характерно приобретение конкретных представлений, связанных с профессиональным и личностным будущим, с требованиями, предъявляемыми конкретной профессией. Цель данного исследования – изучение карьерных ориентаций студентов – психолог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ы рассматриваем карьерные ориентации с позиции аксиологического подхода как ценностные ориентации в карьере, которыми субъект руководствуется, определяя и планируя свой профессиональный путь. Функция карьерных ориентаций заключается в том, что они выступают в качестве внутреннего источника карьерных целей человека, выражая соответственно то, что является для него наиболее важным и обладает личностным смыслом в профессиональной деятельности (В.А.Чикер, Л.Г. Почебут, 2002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мпирическом исследовании мы ставили перед собой задачу исследования особенностей карьерных ориентаций студентов-психологов. В исследовании принимали участие студенты 1, 3, 5 курсов факультета психологии Уральского государственного педагогического университета, всего 112 челове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мпирическом исследовании был использован следующий диагностический инструментарий: опросник "Якоря карьеры" Э. Шейна (адаптация В.Э Винокуровой, В.А. Чикер), методика изучения ценностей личности (Ш.Шварц), методика "Шкала контроля за действием" (Ю.Куль). Для математико-статистической обработки данных использовалась программа SPSS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ируя выборы карьерных ориентаций можно сделать вывод о том, что наиболее выбираемым карьерным якорем на всех курсах является преобладание якоря "стабильность". Данная ориентация обусловлена потребностью в безопасности и стабильности, для человека важно, чтобы события были предсказуемы. По данным исследователей данный якорь является наиболее значимым в обществе, которое на протяжении длительного времени находилось в ситуации кризиса. Возможно, именно данная потребность обусловила выбор государственного, а не коммерческого вуза для получения высшего образования. Также часто выбираемым на 5 курсе является якорь "интеграция стилей жизни". Студенты старших курсов стремятся к интеграции разных сторон своей жизни (семья, карьера, друзья и др.). Возможно, так как, одной из опасностей в работе психолога является синдром эмоционального выгорания, именно баланс разных сторон жизни является моментом профилактики данного явл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поставляя выборы карьерных ориентаций студентов, можно сделать вывод о том, что студенты 1 курса чаще, чем студенты 3 и 5 курсов выбирают карьерную ориентацию "вызов". Основная ценность данного типа – конкуренция, победа над другими, социальная ситуация рассматривается с позиции "выигрыш - проигрыш". Человек ориентирован на то, чтобы бросать вызов. Вероятно, будучи абитуриентами, нынешние первокурсники переживали ситуацию конкуренции (на факультете психологии стабильно высокий конкурс при поступлении), радость победы в ситуации конкуренции, поэтому данный якорь представлен в их выборах. В процессе обучения на факультете психологии студенты узнают о том, что одним из наиболее значимых моментов в работе психолога является не конкуренция, а сотрудничество с коллегами (например, супервизия, ко-терапия, прохождение личной терапии и др.), моменты конкуренции в работе психолога представлены минимально. По другим карьерным ориентациям различий не обнаружен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ующий этап исследования направлен на выявление связи ценностей личности (по Ш. Шварцу) с ценностями карьеры (рассматривали только средние и высокие значения коэффициента корреляции Пирсона, значение не ниже 0,5). Ш. Шварц сгруппировал разные ценности в соответствии с общностью их целей и выделил ценностные типы, в основе различий лежит общая мотивационная цель. Выявлены следующие корреляции мотивационных типов и якорей карьеры: тип конформность – якорь служение, тип доброта – якорь служение, тип самостоятельность – якорь автономия, тип стимуляция – якорь предпринимательство, тип гедонизм – якорь автономия и якорь менеджмент, тип достижение – якорь менеджмент, тип власть - якорь менеджмент и якорь предпринимательство. Таким образом, некоторые ценности личности находят отражение в карьерных ценностях. Например, тип самостоятельность – якорь автономия. Главной целью типа самостоятельность является самостоятельность мышления, выбора способов действия, что находит отражение в карьерной ценности автономия, когда в работе важно самому принимать решения, быть свободным от организационных предписаний и ограничен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результатам методики "Шкала контроля за действием" испытуемых разделили на две группы в зависимости от способа саморегуляции – ОС ("Ориентация на состояние") и ОД ("Ориентация на действие"). Выявлены статистически значимые различия в данных группах по следующим ценностям: конформность, традиции, доброта. Для ОС-испытуемых характерны такие ценности как сдерживание действий, которые могут навредить другим, принятие и сохранение традиций, которые присутствуют в культуре, сохранение благополучия близких людей. Отметим, что различия в этих ценностях обозначены на уровне убеждений, нормативных идеалов, в ценностях на уровне поведения различия не обнаружены. В якорях карьеры различия также не выявлен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льнейшее исследование карьерных ориентаций студентов – психологов может быть основой для разработки психологических технологий, направленных на поддержку студентов в моделировании и построении их карьерных планов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нзбург М.Р. Психологическое содержание жизненного поля личности старшего подростка / М.Р. Гинзбург // Мир психологии и психология в мире. – 2007. – № 3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онтьев Д.А. Психология смысла: природа, строение и динамика / Д.А. Леонтьев. – М., 2009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ркова А.К. Психология профессионализма / А.К. Маркова. – М., 2009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жников Н.С. Психология труда и человеческого достоинства / Н.С. Пряжников, Е.Ю. Пряжникова. – М., 2009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нарев А.Р. Психологические особенности личностного становления профессионала / А.Р. Фонарев. – М., 2007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удновский В.Э. Смысл жизни и судьба / В.Э. Чудновский. – М., 2008.</w:t>
      </w:r>
    </w:p>
    <w:p>
      <w:pPr>
        <w:pStyle w:val="Default"/>
        <w:spacing w:lineRule="auto" w:line="360"/>
        <w:ind w:left="709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0:00Z</dcterms:created>
  <dc:creator>user</dc:creator>
  <dc:description/>
  <cp:keywords/>
  <dc:language>en-US</dc:language>
  <cp:lastModifiedBy>SYSTEM</cp:lastModifiedBy>
  <dcterms:modified xsi:type="dcterms:W3CDTF">2011-09-25T04:10:00Z</dcterms:modified>
  <cp:revision>2</cp:revision>
  <dc:subject/>
  <dc:title>Методологический подход к проблеме ценностно-смыслового развития студентов</dc:title>
</cp:coreProperties>
</file>