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rStyle w:val="InternetLink"/>
          <w:lang w:val="en-US" w:eastAsia="en-US"/>
        </w:rPr>
        <w:t>Оглавление</w:t>
      </w:r>
      <w:r>
        <w:rPr>
          <w:lang w:val="en-US" w:eastAsia="en-US"/>
        </w:rPr>
        <w:tab/>
        <w:t>1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rStyle w:val="InternetLink"/>
          <w:lang w:val="en-US" w:eastAsia="en-US"/>
        </w:rPr>
        <w:t>Методики диагностики характера</w:t>
      </w:r>
      <w:r>
        <w:rPr>
          <w:lang w:val="en-US" w:eastAsia="en-US"/>
        </w:rPr>
        <w:tab/>
        <w:t>3</w:t>
      </w:r>
    </w:p>
    <w:p>
      <w:pPr>
        <w:pStyle w:val="Contents2"/>
        <w:spacing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атохарактерологический диагностический опросник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spacing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Характерологический опросник К. Леонгард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627" w:leader="dot"/>
        </w:tabs>
        <w:spacing w:before="0" w:after="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исание акцентуаций по Леонгарду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spacing w:before="0" w:after="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Миннесотский Многоаспектный Личностный Опросник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spacing w:before="0" w:after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567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spacing w:before="0" w:after="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:</w:t>
      </w:r>
      <w:r>
        <w:rPr>
          <w:lang w:val="en-US" w:eastAsia="en-US"/>
        </w:rPr>
        <w:tab/>
        <w:t>13</w:t>
      </w:r>
    </w:p>
    <w:p>
      <w:pPr>
        <w:pStyle w:val="Contents1"/>
        <w:spacing w:before="0" w:after="0"/>
        <w:rPr/>
      </w:pPr>
      <w:r>
        <w:rPr/>
        <w:t>Введени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се психические качества личности, объединяясь и взаимодействуя друг с другом, образуют характер. Характер – это индивидуальное сочетание устойчивых психических особенностей личности, определяющее типичные для нее способы поведения и жизнедеятельности в конкретных ситуациях. Характер значимо связан с темпераментом, который проявляется как внешняя форма выражения характера, накладывающая своеобразный отпечаток на те или иные проявления характера. В характере личность проявляется со стороны ее содержания, а в темпераменте со стороны ее динамических свойст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 отличие от темперамента характер возникает и формируется прижизненно, в процессе общения и совместной деятельн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Характер человека является одновременно и устойчивым и изменяющимся образованием. Устойчивым в силу того, что черты характера обуславливают определенное поведение индивида. Изменяющимся, так как сами черты характера могут изменяться под воздействием внешних факторов (условий жизнедеятельности, профессиональной активности и т.п.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ак и при изучении, других образующих личности, при изучении характера наблюдается ряд подходов. В некоторых из них характер рассматривается как созвездие основополагающих особенностей поведения личности. Например, с помощью MMPI диагностируются такие проявления характера как норма, оригинальность, интроверсия, твердость, воля, педантизм, ригидность, чувствительность, тревога, мнительность, самоконтроль и прочие. К. Леонгард при исследовании характера выделял ряд обобщенных проявлений – акцентуац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зучая черты характера можно выделить четыре крупных блока черт, характеризующих отношение человека к разным сторонам жиз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7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643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тнош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обенности поведения и черты личности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людям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>Общительность, откровенность, чуткость, доброта, замкнутость, застенчивость, высокомерие, властолюбие и т.п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деятель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обросовестность, трудолюбие, инициативность, небрежность, консерватизм, безответственность и т.п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Отношение к общественной и личной собствен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, бережливость, экономность, неряшливость, скупость и т.п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ебе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кромность, самокритичность, требовательность, самолюбие, самоуверенность, тщеславие, эгоизм и т.д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диагностики характе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ротяжении всей истории психологии неоднократно принимались попытки построения типологии характеров. Одной из наиболее известных и ранних из них являлась та, которая еще в начале XX века была предложена немецким психиатром и психологом Э. Кречмером. Несколько позже аналогичную попытку предпринял его американский коллега У. Шелдон,  а в наши дни – Э. Фромм, К. Леонгард, А. Е. Личко и ряд других учены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типологии характеров человека исходили из ряда общих идей. Ниже приведены некоторые из них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 человека формируется довольно рано в онтогенезе и на протяжении остальной его жизни проявляет себя как более или менее устойчив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 сочетания личностных черт, которые входят в характер человека, не являются случайными. Они образуют четко различимые типы, позволяющие выявлять и строить типологию характер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 этой типологией, большая часть людей может быть разделена на групп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. Кречмер выделил и описал три наиболее часто встречающихся типа строения тела или конституции человека: астенический, атлетический, пикнический. Каждый из них он связал с особым типом характера, хотя, как оказалось, должных научных оснований у автора не был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стенический тип, по  Кречмеру, характеризует небольшая толщина тела в профиль при среднем или выше среднего росте. Астеник – это обычно худой и тонкий человек, из-за своей худобы кажущийся несколько выше, чем он есть на самом деле. У астеника тонкая кожа лица и тела, узкие плечи, тонкие руки, удлиненная и плоская грудная клетка со слаборазвитой мускулатурой и слабыми жировыми накоплени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тлетическому типу свойствен сильно развитый скелет и мускулатура. Такой человек обычно среднего или высокого роста, с широкими плечами, мощной грудной клеткой. У него плотная высокая голо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нический тип отличается  сильно развитыми внутренними полостями тела (головы, груди, живота),  склонностью к ожирению при слаборазвитых мышцах и опорно-двигательном аппарате. Такой человек среднего роста с короткой шеей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 строения тела, как было показано еще Кречмером и отчасти подтверждено новейшими исследованиями в области психогенетики, определенным образом коррелируют со склонностью к психическим заболеваниям. Например, маниакально-депрессивным психозом чаще всего болеют люди с крайне выраженными чертами пикника. К шизофреническим заболеваниям более склонны астеники и атлет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олевания, по мнению Кречмера, представляют собой «карикатуры определенных нормальных типов личности». Тот тип нормальных людей, который по своим психологическим особенностям напоминают шизофреников, Кречмер назвал «шизотимными»; тех, кто напоминает больных маниакально-депрессивным психозом, – «циклотимиками». «Шизотимикам» свойственны такие черты характера, как аристократичность и тонкость чувств, склонность к отвлеченным размышлениям и отчужденность, холодность, эгоистичность и властность, сухость и отсутствие эмоций. «Циклотимики» описываются им как люди, обладающие веселостью, болтливостью, беспечностью, задушевностью, энергичностью, склонностью к юмору и легкому восприятию жизни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характерологический диагностический опросн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я типология Кречмера была построена умозрительным путем, она содержала в себе ряд жизненно правдивых наблюдений. Впоследствии действительно обнаружилось, что люди с определенным типом строением тела имеют склонность к заболеваниям, которые сопровождаются акцентуациями соответствующих черт характера. Более поздние классификации характеров строились в основном  на описании этих акцентуаций. Одна из них принадлежит известному отечественному психиатру А. Е. Личко. На основе его классификации в 1970г. был предложен патохарактерологический диагностический опросник (П. д.о.), предназначенный для определения типов акцентуаций характера и вариантов конституциональной психопатии, психопатических развитий и органических психопатий в подростковом и юношеском возрасте. П.д.о. является реализацией типологического подхода к исследованию личности. Опросник неоднократно пересматривался с целью усовершенствования; последние данные об основных шкалах опубликованы в 1983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осник состоит из 25 наборов фраз-утверждений, отражающих отношение разных патохарактерологических типов к ряду жизненных проблем («самочувствие», «настроение», «сексуальные проблемы», «отношение к родителям» и т.д.). В каждом наборе содержится 10-19 пронумерованных утвержде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следование проводят в два этапа. Первоначально, обследуемому предлагают в каждом наборе утверждений выбрать наиболее подходящее для него и соответствующий номер внести в регистрационный лист. На втором этапе из тех же наборов просят отобрать наиболее неподходящее, отвергаемое утверждение и также отметить его номер. Количество выборов в первом и втором случае не должно быть более трех. Разрешается отказаться от выбора («0» в регистрационном листе). Семь и более отказов по двум этапам – показатель трудности работы с опросником в силу невысокого интеллекта или негативного отношения к обследованию. Полученные результаты оценивают по двум шкалам: объективной и субъективной оцен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объективной оценки сконструирована на основе сопоставления средних частот выборов здоровыми подростками и представителями каждого из типов психопатий акцентуаций, а также сопоставления частот выборов каждым из типов психопатий и акцентуаций со всеми остальными и между собой. С помощью объективной шкалы могут быть диагностированы следующие типы психопатий и акцентуаций характера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ипертимный тип. Отличается почти всегда хорошим, слегка повышенным  настроением. Имеет высокий тонус, энергичен, подвижен. Проявляет стремление быть лидером. Общителен и неустойчив по интересам, недостаточно разборчив в знакомствах. Плохо переносит одиночество. Не любит однообразие, дисциплину, вынужденное безделье, монотонную работу. Оптимистичен и несколько переоценивает свои возможности. Нередко бурно реагирует на события, раздражителе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иклоидный тип. У него часто меняется настроение, падает работоспособность, утрачивается интерес к окружающим событиям, людям, причем это происходит периодически. Тяжело переживает неудачи, часто думает о собственных недостатках, ненужности, испытывает чувство одиночества. Периоды депрессии время от времени сменяются активностью, свойственной гипертимному типу. Самооценка часто бывает неадекват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бильный тип. Он характеризуется крайней, непредсказуемой сменой настроения. Сон, аппетит, работоспособность и общительность зависят от настроения. Испытывают чувство глубокой личной привязанности к тем людям, которые к ним относятся с симпатией и любовью. Высоко чувствителен к отношениям людей. Нередко избегает лидерства. Имеет адекватную самооцен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стеноневротический тип. Характеризуется повышенной утомляемостью, раздражительностью, склонностью к ипохондрии – преувеличенному вниманию к состоянию своего здоровья. Тревожно мнителен. Боится ситуаций соревнования и экзаменационных испытаний. Имеются частые аффективные вспышки в состоянии утомл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нситивный тип. Характеризуется повышенной впечатлительностью и обостренным чувством собственной неполноценности, особенно в самооценках качеств морального  и волевого характера. Замкнутость, робость и застенчивость – типичные черты, проявляемые в незнакомой обстановке и среди незнакомых людей. Открытость, общительность и откровенность появляются только в кругу достаточно близких лю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сихастенический тип. Нерешителен, склонен к пространным рассуждениям, испытывает повышенную боязнь за будущее и судьбу своих близких и себя самого. Склонен к углубленному самоанализу и появлению навязчивых состояний. Неспособен отвечать за себя и свои поступки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Шизоидный тип.</w:t>
      </w:r>
      <w:r>
        <w:rPr>
          <w:sz w:val="28"/>
          <w:szCs w:val="28"/>
        </w:rPr>
        <w:t xml:space="preserve"> Характеризуется замкнутостью и неумением понимать состояния других людей. Испытывает трудности в установлении нормальных отношений с людьми. Частый уход в себя, в свой замкнутый, недоступный окружающим людям внутренний мир, в сферу фантазий и грез. Имеет сильные, устойчивые увлечения чем-либо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Эпилептоидный тип.</w:t>
      </w:r>
      <w:r>
        <w:rPr>
          <w:sz w:val="28"/>
          <w:szCs w:val="28"/>
        </w:rPr>
        <w:t xml:space="preserve"> Склонен впадать в злобно-тоскливое состояние с постепенным возрастанием раздражения и поиском объекта, на котором можно было бы разрядиться. Имеет аффективно-взрывной характер. Повышено ревнив, агрессивен, проявляет стремление к лидерству со строгой дисциплиной и наказаниями подчиненных. Инертен в мышлении, педантично аккуратен, чрезмерно исполнителен, беспрекословно подчиняется приказам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Истероидный тип.</w:t>
      </w:r>
      <w:r>
        <w:rPr>
          <w:sz w:val="28"/>
          <w:szCs w:val="28"/>
        </w:rPr>
        <w:t xml:space="preserve"> Проявляет повышенную любовь к самому себе, жажду внимания со стороны, потребность в почитании, восхищении, сочувствии со стороны окружающих людей. Склонен к приукрашиванию своей особы, стремится показать себя в лучшем свете. Отсутствуют глубокие чувства, имеется театральность в поведении, тенденция к позерству. Неспособность к упорному труду и высоким достижениям, но обладает неумеренно высокими притязаниями на успех. Склонен к выдумкам и пустому фантазированию. Претендует на исключительное положение среди сверстников. Непостоянен и ненадежен в человеческих отношениях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Неустойчивый тип</w:t>
      </w:r>
      <w:r>
        <w:rPr>
          <w:sz w:val="28"/>
          <w:szCs w:val="28"/>
        </w:rPr>
        <w:t>. Обнаруживает повышенное нежелание добросовестно трудиться. Склонен к развлечениям, к получению удовольствия, к праздности. Не желает подчиняться другим и находиться под контролем. Безволен, склонен к подчинению сильным лидерам. Равнодушен к будущему, живет интересами сегодняшнего дня. Избегает трудностей. Имеет неадекватную самооценку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Конформный тип</w:t>
      </w:r>
      <w:r>
        <w:rPr>
          <w:sz w:val="28"/>
          <w:szCs w:val="28"/>
        </w:rPr>
        <w:t>. Чрезмерно податлив внешним воздействиям. Характеризуется повышенным стремлением быть как все и тем самым, с одной стороны, избегать ненужных проблем, а с другой стороны, извлекать из себя выгоду из сложившейся обстановки. Некритичен к своему поведению и некритично принимает то, что говорят окружающие люди. Консервативен, не любит новое, испытывает неприязнь к «чужакам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. Е. Личко помимо названных выделяет смешанные типы, достаточно часто встречающиеся при акцентуациях характера и психопатиях. Они двояки по своей природе и определяются автором как: а) промежуточные типы, в которых сочетания обусловлены эндогенно; б) амальгамные – формирующиеся в течение жизни вследствие наслоения черт  одного типа на эндогенное ядро другого в условиях длительного воздействия каких-либо неблагоприятных факторов. Помимо диагностики типов психопатий и акцентуаций характера объективная шкала П.д.о. дает возможность получения дополнительных диагностических показателей. К ним относятся:1) показатели диссимуляции откровенности, позволяющие оценить достоверность результатов; 2) индекс В </w:t>
      </w:r>
      <w:r>
        <w:rPr>
          <w:sz w:val="28"/>
          <w:szCs w:val="28"/>
          <w:lang w:val="en-US"/>
        </w:rPr>
        <w:t>(brain minimal damage</w:t>
      </w:r>
      <w:r>
        <w:rPr>
          <w:sz w:val="28"/>
          <w:szCs w:val="28"/>
        </w:rPr>
        <w:t>), указывающий возможность изменений характера вследствие резудиального органического поражения мозга; 3) показатель отражения реакции эмансипации – стремление освободиться от контроля, оценки старших; 4) показатель психологической склонности к алкоголизации; 5) показатель психологической склонности к делинквентности, т.е. проступкам, правонарушениям; 6) показатель мужественности-женственности, позволяющий судить о преобладании тех или иных качеств в общей системе личностных отноше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субъективных оценок предназначена для выяснения того, каким видит свой характер сам обследуемый. На основе полученных данных можно сделать вывод о правильности самооценки. Личко указывает на то, что совпадение результатов по этой шкале с клинической характеристикой типа, т.е. правильная самооценка, зависит как от степени психопатизации, так и от типа характера. С помощью шкалы субъективной оценки могут быть выявлены также черты достоверно отвергаемых тип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оретической основой П.д.о. является, как отмечает автор, опыт психиатрии клинико-нозологического направления и концепция психологии отношений. Наборы фраз-утверждений составлялись на основе описаний патологических типов характера, представленных в трудах известных психиатров, а принцип отношения к личностным проблемам рассматривается как наиболее плодотворный для распознания типов характера. Принцип построения П.д.о., в соответствии с которым допускается переход от клинических типов психопатии к анализу «вариантов нормы», неоднократно критиковался в советской психологии, так как за ним скрыто представление о характере как конституционально запрограммированной статичной структуре. Дискуссионным является и использования понятия «характер» в качестве психологической реальности, на диагностику которой направлен П.д.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ация П.д.о. проводилась на материале обследования 2258 здоровых подростков и 650 подростков с психопатиями и акцентуациями характера  разных типов, госпитализированных в психиатрические больницы или наблюдавшихся в психоневрологических диспансерах. Совпадение данных по шкале объективной оценки с клинической составляет 74-84%  при разных типах акцентуаций. Опубликованы популяционные нормы для  определяемых П.д.о. показателей акцентуаций характера у подростков. Разработана дополнительная шкала, позволяющая выявить черты психического инфантилизма в возрасте 16-17 лет. Опросник может быть использован для группового обследования. Существуют модификации П.д.о. для определения  взаимоотношений в семье подростка. В настоящее время П.д.о. достаточно широко используется в отечественных психодиагностических исследованиях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ологический опросник К. Леонгар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лизкой к классификациям А.Е. Личко является типология характеров, предложенная немецким ученым К. Леонгардом. В соответствии с его концепцией все черты личности могут быть разделены на основные и дополнительные. Основные черты – стержень личности, они определяют ее развитие, процессы адаптации, психическое здоровье. При значительной выраженности основные черты характеризуют личность в целом. В случае воздействия неблагоприятных факторов они могут приобретать патологический характер, разрушая структуру личности. Личность, у которой основные черты ярко выражены, называются акцентуированными. Их не следует рассматривать в качестве патологических. Это случаи «заострения» определенных, присущих каждому человеку, особенностей. По Леонгарду, в акцентуированную личность заложены как возможности социально-положительных достижений, так и социально-отрицательный заряд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еонгард выделил 10 типов акцентуированных личностей, которые относительно произвольно разделены на 2 группы: акцентуации характера (демонстративный, педантичный, застревающий, возбудимый типы) и акцентуации темперамента (гипертимический, дистимический, тревожно-боязливый, циклотимический, аффективно-экзальтированный, эмотивный). Концепция Леонгарда оказала значительное влияние на разработку вышеупомянутого Патохарактерологического диагностического опросни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арактерологический опросник Леонгарда включает в себя 88 вопросов, 10 шкал, соответствующих определенным акцентуациям характера. Первая шкала характеризует личность с высокой жизненной активностью, вторая шкала показывает возбудимую акцентуацию. Третья шкала говорит о глубине эмоциональной жизни испытуемого. Четвертая шкала показывает склонность к педантизму. Пятая шкала выявляет повышенную тревожность, шестая – склонность к перепадам настроения, седьмая шкала говорит о демонстративности поведения испытуемого, восьмая о неуверенности поведения. Девятая шкала показывает степень утомляемости, десятая – силу и выраженность эмоционального реагиров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одсчете баллов на каждой шкале опросника Леонгарда для стандартизации результатов значение каждой шкалы умножается на определенное число. Это значение указывается в ключе методики.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кцентуаций по Леонгарду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Демонстративный тип.</w:t>
      </w:r>
      <w:r>
        <w:rPr>
          <w:sz w:val="28"/>
          <w:szCs w:val="28"/>
        </w:rPr>
        <w:t xml:space="preserve"> Высокие оценки по этой шкале говорят о повышенной способности к вытеснению, демонстративности поведения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Педантичный тип. </w:t>
      </w:r>
      <w:r>
        <w:rPr>
          <w:sz w:val="28"/>
          <w:szCs w:val="28"/>
        </w:rPr>
        <w:t>Высокие оценки говорят о ригидности, инертности психических процессов, о долгом переживании травмирующих событий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 xml:space="preserve">Застревающий тип. </w:t>
      </w:r>
      <w:r>
        <w:rPr>
          <w:sz w:val="28"/>
          <w:szCs w:val="28"/>
        </w:rPr>
        <w:t>Основная черта этого типа – чрезмерная стойкость аффекта со склонностью к формированию сверхценных идей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Возбудимый тип.</w:t>
      </w:r>
      <w:r>
        <w:rPr>
          <w:sz w:val="28"/>
          <w:szCs w:val="28"/>
        </w:rPr>
        <w:t xml:space="preserve"> Таким людям свойственна повышенная импульсивность, ослабление контроля над влечениями и обсуждениями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Гипертимическиий тип</w:t>
      </w:r>
      <w:r>
        <w:rPr>
          <w:sz w:val="28"/>
          <w:szCs w:val="28"/>
        </w:rPr>
        <w:t>. Высокие оценки говорят о постоянном повышенном фоне настроения в сочетании с жаждой деятельности, высокой активностью, предприимчивостью.</w:t>
      </w:r>
    </w:p>
    <w:p>
      <w:pPr>
        <w:pStyle w:val="Normal"/>
        <w:spacing w:before="0" w:after="0"/>
        <w:rPr/>
      </w:pPr>
      <w:r>
        <w:rPr>
          <w:rStyle w:val="Style11"/>
          <w:rFonts w:cs="Times New Roman"/>
          <w:b/>
          <w:bCs/>
          <w:sz w:val="28"/>
          <w:szCs w:val="28"/>
        </w:rPr>
        <w:t>Дистимический тип</w:t>
      </w:r>
      <w:r>
        <w:rPr>
          <w:sz w:val="28"/>
          <w:szCs w:val="28"/>
        </w:rPr>
        <w:t>. Этот тип является противоположным предыдущему, характеризуется сниженным настроением, фиксацией на мрачных сторонах жизни, идеомоторной заторможенностью.</w:t>
      </w:r>
    </w:p>
    <w:p>
      <w:pPr>
        <w:pStyle w:val="Normal"/>
        <w:spacing w:before="0" w:after="0"/>
        <w:rPr/>
      </w:pPr>
      <w:r>
        <w:rPr>
          <w:rStyle w:val="Style11"/>
          <w:rFonts w:cs="Times New Roman"/>
          <w:b/>
          <w:bCs/>
          <w:sz w:val="28"/>
          <w:szCs w:val="28"/>
        </w:rPr>
        <w:t>Тревожно-боязливый тип</w:t>
      </w:r>
      <w:r>
        <w:rPr>
          <w:sz w:val="28"/>
          <w:szCs w:val="28"/>
        </w:rPr>
        <w:t>. Основная черта – склонность к страхам, повышенная робость и пугливость, высокий уровень тревожности.</w:t>
      </w:r>
    </w:p>
    <w:p>
      <w:pPr>
        <w:pStyle w:val="Normal"/>
        <w:spacing w:before="0" w:after="0"/>
        <w:rPr/>
      </w:pPr>
      <w:r>
        <w:rPr>
          <w:rStyle w:val="Style11"/>
          <w:rFonts w:cs="Times New Roman"/>
          <w:b/>
          <w:bCs/>
          <w:sz w:val="28"/>
          <w:szCs w:val="28"/>
        </w:rPr>
        <w:t>Циклотимический тип</w:t>
      </w:r>
      <w:r>
        <w:rPr>
          <w:rStyle w:val="Style11"/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Людям с высокими оценками по этой шкале соответствует смена гипертимических и дистимических фаз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Аффективно-экзальтированный тип.</w:t>
      </w:r>
      <w:r>
        <w:rPr>
          <w:sz w:val="28"/>
          <w:szCs w:val="28"/>
        </w:rPr>
        <w:t xml:space="preserve"> Лицам этого типа свойственен большой тип эмоциональных состояний, они очень легко приходят в восторг от радостных событий и в полное отчаянье от печальных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Эмотивнй тип.</w:t>
      </w:r>
      <w:r>
        <w:rPr>
          <w:sz w:val="28"/>
          <w:szCs w:val="28"/>
        </w:rPr>
        <w:t xml:space="preserve"> Это чувствительные и впечатлительные люди, отличаются глубиной переживаний в области тонких эмоций в духовной жизни челове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менение опросника возможно как индивидуально, так и в группе. Наиболее удачный вариант применения опросника в группе, но каждый испытуемый должен иметь перед собой текст опросника и лист для ответов. Опросник применяется как для психологической консультации, так и с целью профотбора и профориентации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несотский Многоаспектный Личностный Опросник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нализ характера будет неполным, если не рассказать о таком разностороннем личностном опроснике как </w:t>
      </w:r>
      <w:r>
        <w:rPr>
          <w:rStyle w:val="Style12"/>
          <w:b/>
          <w:bCs/>
          <w:i w:val="false"/>
          <w:iCs w:val="false"/>
          <w:spacing w:val="0"/>
          <w:sz w:val="28"/>
          <w:szCs w:val="28"/>
        </w:rPr>
        <w:t>Миннесотский Многоаспектный Личностный Опросни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Minnesota Multiphasic Personaliti Inventory, MMPI). Он предложен С. Хатуэем и Дж. Маккнили в 1940 году. MMPI является реализацией типологического подхода в изучении личности и занимает ведущее место среди других личностных опросников в психодиагностических исследования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осник состоит из 550 утверждений, образующих 10 основных диагностических шкал. На каждое из утверждений обследуемые (лица в возрасте от 16 лет и старше с коэффициентом интеллекта не ниже 80) должны дать ответ: «верно», «неверно», «не могу сказать». Ответ, совпадающий с «ключом», оценивается в один балл. Возможны различные варианты предъявления утверждений, обычно это делается с помощью карточек, которые обследуемый раскладывает на три группы в соответствии со своим ответом. Полученные данные заносятся экспериментатором в стандартный регистрационный бланк, в котором отмечаются также сведения об обследуемом и время, затраченное на раскладку карточек. Завершается построением «профиля личности», который вычерчивается на специальных бланках (их бывает два вида – для мужчин и женщин), где балльные оценки переводятся в стандартные, так называемые Т-оценки со средним значением 50 и стандартным отклонением 10. Для ускорения интерпретации структуры показателей, экономного описания «профиля» используется система его числового кодирования. Для этого шкалы записываются по их цифровому обозначению в таком порядке, чтобы на первом месте оказалась шкала с наиболее высоким показателями, а затем – остальные по мере снижения. С помощью специальных значков показывают, как высоко расположены шкалы «профиля», например: расположенные на уровне 120 Т – «!!», 110-119 Т – «!», 100-109 Т – «**». Существуют несколько способов кодирования «профиля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ведем основные клинические шкалы MMPI и примеры утверждений по каждой из них (каждая из шкал включает ряд утверждений, одновременно входящих и в другие шкалы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ипохондрии (HS) – определяет «близость» обследуемого к астеноневротическому типу личности: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сколько раз в неделю меня беспокоят неприятные ощущения в верхней части живота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 меня бывает такое чувство, будто голова стянута обруч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депрессии (D) – предназначена для определения субъективной депрессии, морального дискомфорта (гипотимический тип личности):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 меня беспокойный, прерывистый сон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юбая работа дается мне ценой больших усил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истерии (Hy) – разработана для выявления лиц, склонным к невротическим реакциям конверсионного типа (использование симптомов физического заболевания в качестве средства разрешения сложных ситуаций):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никогда не падал(-а) в обморок.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Часто я ощущаю «комок» в горл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психопатии (Pd) – направлена на диагностику социопатического типа личности: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ногда мне очень хочется уйти из дома.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 школе меня вызывали к директору за прогул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мужественности - женственности (Mf) – предназначена для измерения степени идентификации обследуемого с ролью мужчины или женщины, приписываемой обществом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очень люблю охоту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люблю поэзи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паранойи (Pa) – позволяет судить о наличии «сверхценных» идей, подозрительности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думаю, что за мной следят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ольшинство людей честны только потому, что боятся наказ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психастении (Pt) – устанавливает сходство обследуемого с больными, страдающими фобиями, навязчивыми действиями и мыслями (тревожно-мнительный тип личности)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еня беспокоит то, что я могу «сойти с ума»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 школьные годы мне было трудно говорить перед всем класс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шизофрении (Sc) – направлена на диагностику шизоидного (аутического) типа личности: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огда вокруг никого нет, я слышу странные вещи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опасаюсь пользоваться ножом, другими острыми и колючими предмет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гипомании (Ma) – определяется степень «близости» обследуемого гипертимному типу личности: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Я – значительная личность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ременами мысли у меня бегут быстрее, чем я могу их высказ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социальной интроверсии (Si) – диагностика степени соответствия интровертированному типу личности. Клинической шкалой не является, добавлена в опросник в ходе его дальнейшей разработки: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юблю поухаживать за женщинами (пококетничать с мужчинами)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не нравится ходить туда, где шумно и весел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ью MMPI является использование в нем четырех оценочных шка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«?» – шкалой может быть названа условно, т.к. не имеет относящихся к ней утверждений. Регистрирует количество утверждений, которые обследуемый не смог отнести ни к «верным», ни к «неверным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«лжи» (L) – предназначена для оценки искренности обследуемо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достоверности (F) – создана для выявления недостоверных результатов (связанных с небрежностью обследуемых), а также аггравации и симуля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ла коррекции (K) – введена для того, чтобы сгладить искажения, вносимые чрезмерной недоступностью и осторожностью обследуемо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ношения между этими показателями, полученными по этим шкалам, позволяют судить о достоверности результатов обследов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ственной теоретической основы  MMPI не имеет. Для составления утверждений авторы использовали жалобы больных, описание симптоматики тех или иных психических заболеваний в клинических руководствах, ранее разработанные опросники. Первоначально утверждения были предъявлены значительной группе здоровых людей, что позволило определить их нормативные показатели. Затем эти показатели были сопоставлены с данными, полученными при обследовании разных клинических групп. Так были отобраны утверждения, которые достоверно дифференцировали здоровых и каждую из изученных групп больных. Эти утверждения объединили в шкалы, названные в соответствии с клинической группой, по которой та или иная шкала была валидизирован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интерпретации полученных результатов исходят из того, что любой показатель, равный 70 Т или выше (пик «профиля»), принимается в качестве нормативного для выявления патологических отклонений. В то же время необходимо учитывать, что значение одного и того же показателя как «патологического» может изменяться от шкалы к шкале. Следует избегать буквальной интерпретации шкал MMPI; в частности, нельзя полагать, что высокий показатель по шкале шизофрении указывает на ее наличие. Авторы подчеркивают, что с помощью шкал MMPI «измеряется» не, скажем, истерия, а симптомы, присущие лицам с данным психическим расстройством. На особенности «профиля личности» влияют возраст, пол, образование обследуемого, его отношение к процедуре тестирования и некоторые другие переменные. Любая гипотеза, исходящая из интерпретации ведущих пиков профиля, должна быть подтверждена показателями других шкал (и, прежде всего независимыми от результатов, полученных с помощью MMPI), данными о личности обследуемого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еоднократно проводившийся </w:t>
      </w:r>
      <w:r>
        <w:rPr>
          <w:i/>
          <w:iCs/>
          <w:sz w:val="28"/>
          <w:szCs w:val="28"/>
        </w:rPr>
        <w:t>факторный анализ</w:t>
      </w:r>
      <w:r>
        <w:rPr>
          <w:sz w:val="28"/>
          <w:szCs w:val="28"/>
        </w:rPr>
        <w:t xml:space="preserve"> данных MMPI в различных группах позволил выделить наряду с другими факторы, близкие «нейротизму» и «экстраверсии». </w:t>
      </w:r>
      <w:r>
        <w:rPr>
          <w:i/>
          <w:iCs/>
          <w:sz w:val="28"/>
          <w:szCs w:val="28"/>
        </w:rPr>
        <w:t>Валидность</w:t>
      </w:r>
      <w:r>
        <w:rPr>
          <w:sz w:val="28"/>
          <w:szCs w:val="28"/>
        </w:rPr>
        <w:t xml:space="preserve"> MMPI, установленная на основе дифференциальных клинических групп, достаточно высока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мимо основных и оценочных шкал на базе утверждений MMPI создано множество дополнительных шкал (всего около 500). Например, шкала академических способностей, алкоголизма, социальной ответственности, ригидности и т.д. Важную роль при интерпретации «профиля личности» играют те дополнительные шкалы, с помощью которых конкретизируются, уточняются результаты основных. Так, шкала депрессии имеет следующие дополнительные шкалы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убъективной депрессии;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сихомоторной заторможенности;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физической слабости;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сихологической скованности; 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мрачной угрюм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еоднократно предлагались сокращенные варианты опросника. Один из наиболее известных – Mini-Multi, состоящий из 71 утверждения, отобранного на основе факторного анализа. В зарубежных исследованиях </w:t>
      </w:r>
      <w:r>
        <w:rPr>
          <w:i/>
          <w:iCs/>
          <w:sz w:val="28"/>
          <w:szCs w:val="28"/>
        </w:rPr>
        <w:t xml:space="preserve">конструктной валидности </w:t>
      </w:r>
      <w:r>
        <w:rPr>
          <w:sz w:val="28"/>
          <w:szCs w:val="28"/>
        </w:rPr>
        <w:t>Mini-Multi указывается на его достаточную валидность при групповой диагностики, а при индивидуальной – только в случаях выраженных психических отклонений. На русском языке Mini-Multi адаптирован В.П.Зайцевым (1981), однако имеются данные об отсутствии валидности этой метод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тверждения MMPI часто используются для конструирования других личностных опросников. В последнее время для облегчения обработки данных все шире привлекаются различные компьютерные программ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MPI широко используется в отечественных психодиагностических исследованиях. Адаптация опросника началась еще в 60-е гг. Первым был предложен вариант, состоящий из 384 утверждений (Ф.Б. Березин и М.П. Мирошников, 1967). Березиным с соавторами разработана оригинальная интерпретация шкал MMPI, осуществлена его тщательная стандартизация. Большая работа по адаптации опросника проводилась в Ленинградском психоневрологическом институте им. В.М. Бехтерева, московским психологами. На основе утверждений MMPI петербургскими психологами и психиатрами созданы новые дифференциально-диагностические шкалы: параноидной шизофрении, уровня невротизации и психопатизации, депрессивных состоян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 1989г. опросник был значительно переработан и опубликован под названием </w:t>
      </w:r>
      <w:r>
        <w:rPr>
          <w:i/>
          <w:iCs/>
          <w:sz w:val="28"/>
          <w:szCs w:val="28"/>
        </w:rPr>
        <w:t>MMPI – 2</w:t>
      </w:r>
      <w:r>
        <w:rPr>
          <w:sz w:val="28"/>
          <w:szCs w:val="28"/>
        </w:rPr>
        <w:t>. Одновременно были изданы как обычная версия, так и компьютерная. Новая редакция опросника содержит 567 утверждений, из которых 394 взяты из раннего варианта, 66 модифицированы и 107 разработаны вновь. MMPI-2, так же как MMPI, содержит три контрольные шкалы и 10 клинических шкал. Новые шкалы были разработаны специально для MMPI-2. С их помощью оцениваются такие свойства, как: тревожность, подверженность страхам, обсессивность, депрессивность, забота о здоровье, причудливость и странность мышления, гневливость, циничность, склонность к антисоциальными поступкам, близость типу А личности, низкая самооценка, семейные проблемы, социальный дискомфорт, помехи в работе, негативные индикаторы для леч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MPI-2 содержит и три новые контрольные шкалы. Первая из них состоит из редко подтверждаемых утверждений. Вторая и третья –  шкалы несовместимости ответов, с помощью которых оценивается степень выраженности у обследуемого тенденции отвечать в противоречивой манере. Новые нормативные данные базируются на выборке, состоящей из 1138 мужчин и 1462 женщин в возрасте от 18 до 84 ле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оследнее время обсуждается вопрос об имеющихся различиях в подъеме профиля по данным MMPI и MMPI-2. В общем, отмечается, что профиль по клиническим шкалам MMPI-2 менее поднят, нежели в MMPI. В итоге снижается «демаркационная линия» подъема клинических шка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дений об использовании MMPI-2 в СНГ не имеется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 того, как мы ознакомились с наиболее известными методиками определения характера, можно заметить у них сходные черты. Но, пожалуй, самой значительной и самой заметной является то, что характер диагностируется через определение акцентуаций – это чрезмерное усиление отдельных черт характера, при котором наблюдаются не выходящие за пределы нормы отклонения в психологии и поведении человека, граничащие с патологией. Определенные черты личности, ярко выраженные у больного и определяющие течение и ход его болезни в умеренной форме  присутствует и у здорового челове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как характер очень тесно связан с темпераментом, то некоторые опросники (например, опросник К. Леонгарда) выявляют не только акцентуации характера, но и акцентуации темперамента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урлачук Л. Ф., Морозов С. М. Словарь – справочник по психодиагностике – СПб.: Издательство «Питер»; 2000. – 528с.: (серия «Мастера психологии)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мов Р. С. Психология: Учеб. Для студ. Высш. Пед. Учеб. Заведений: В 3 кн. – 4-е изд. – М.: Гуманит. изд. Центр ВЛАДОС, 2001. – Кн. 3: Психодиагностика. Введение в научное психологическое исследование с элементами математической статистики. – 640с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сихологические тесты / Под ред. А. А. Карелина: В 2т. – М.: Гуманит. изд. Центр ВЛАДОС, 2000. – Т.1. – 312с.: ил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Шевандрин Н. И. Психодиагностика, коррекция и развитие личности – М.: Гуматин. изд. Центр ВЛАДОС, 1998. – 512с.: ил.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567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NewZelek">
    <w:altName w:val="Courier New"/>
    <w:charset w:val="00"/>
    <w:family w:val="decorative"/>
    <w:pitch w:val="variable"/>
  </w:font>
  <w:font w:name="Chicago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ancoDi">
    <w:charset w:val="00"/>
    <w:family w:val="decorative"/>
    <w:pitch w:val="variable"/>
  </w:font>
  <w:font w:name="Kursiv95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Technical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3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6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6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lgerian;Courier New" w:hAnsi="Algerian;Courier New" w:cs="Algerian;Courier New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rFonts w:ascii="NewZelek;Courier New" w:hAnsi="NewZelek;Courier New" w:cs="NewZelek;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jc w:val="center"/>
      <w:outlineLvl w:val="2"/>
    </w:pPr>
    <w:rPr>
      <w:rFonts w:ascii="Chicago;Arial" w:hAnsi="Chicago;Arial" w:cs="Chicago;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Название книги"/>
    <w:qFormat/>
    <w:rPr>
      <w:rFonts w:ascii="BancoDi" w:hAnsi="BancoDi" w:cs="BancoDi"/>
      <w:sz w:val="144"/>
      <w:szCs w:val="144"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Подпись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Пост Скриптум Знак"/>
    <w:qFormat/>
    <w:rPr>
      <w:rFonts w:ascii="Kursiv95;Courier New" w:hAnsi="Kursiv95;Courier New" w:cs="Kursiv95;Courier New"/>
      <w:sz w:val="24"/>
      <w:szCs w:val="24"/>
      <w:lang w:val="ru-RU"/>
    </w:rPr>
  </w:style>
  <w:style w:type="character" w:styleId="Style12">
    <w:name w:val="Разрядка Знак"/>
    <w:qFormat/>
    <w:rPr>
      <w:i/>
      <w:iCs/>
      <w:spacing w:val="40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мя"/>
    <w:basedOn w:val="Normal"/>
    <w:qFormat/>
    <w:pPr>
      <w:keepNext w:val="true"/>
      <w:keepLines/>
      <w:pageBreakBefore/>
      <w:suppressAutoHyphens w:val="true"/>
      <w:spacing w:before="120" w:after="120"/>
      <w:jc w:val="center"/>
    </w:pPr>
    <w:rPr>
      <w:rFonts w:ascii="Haettenschweiler" w:hAnsi="Haettenschweiler" w:cs="Haettenschweiler"/>
      <w:sz w:val="96"/>
      <w:szCs w:val="96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keepNext w:val="true"/>
      <w:ind w:left="4252" w:firstLine="709"/>
    </w:pPr>
    <w:rPr/>
  </w:style>
  <w:style w:type="paragraph" w:styleId="Style14">
    <w:name w:val="Пост Скриптум"/>
    <w:basedOn w:val="Normal"/>
    <w:qFormat/>
    <w:pPr>
      <w:keepNext w:val="true"/>
    </w:pPr>
    <w:rPr>
      <w:rFonts w:ascii="Kursiv95;Courier New" w:hAnsi="Kursiv95;Courier New" w:cs="Kursiv95;Courier New"/>
    </w:rPr>
  </w:style>
  <w:style w:type="paragraph" w:styleId="Style15">
    <w:name w:val="Примечание"/>
    <w:basedOn w:val="Normal"/>
    <w:qFormat/>
    <w:pPr>
      <w:keepNext w:val="true"/>
      <w:ind w:left="709" w:right="709" w:firstLine="709"/>
    </w:pPr>
    <w:rPr>
      <w:rFonts w:ascii="Arial" w:hAnsi="Arial" w:cs="Arial"/>
      <w:sz w:val="20"/>
      <w:szCs w:val="20"/>
    </w:rPr>
  </w:style>
  <w:style w:type="paragraph" w:styleId="Style16">
    <w:name w:val="Разрядка"/>
    <w:basedOn w:val="Normal"/>
    <w:next w:val="Normal"/>
    <w:qFormat/>
    <w:pPr>
      <w:keepNext w:val="true"/>
    </w:pPr>
    <w:rPr>
      <w:i/>
      <w:iCs/>
      <w:spacing w:val="40"/>
    </w:rPr>
  </w:style>
  <w:style w:type="paragraph" w:styleId="Style17">
    <w:name w:val="Стих"/>
    <w:basedOn w:val="Normal"/>
    <w:qFormat/>
    <w:pPr>
      <w:keepNext w:val="true"/>
      <w:ind w:left="709" w:firstLine="709"/>
    </w:pPr>
    <w:rPr>
      <w:rFonts w:ascii="TechnicalDi" w:hAnsi="TechnicalDi" w:cs="TechnicalDi"/>
    </w:rPr>
  </w:style>
  <w:style w:type="paragraph" w:styleId="Style18">
    <w:name w:val="Цитата"/>
    <w:basedOn w:val="Normal"/>
    <w:qFormat/>
    <w:pPr>
      <w:keepNext w:val="true"/>
      <w:keepLines/>
      <w:suppressAutoHyphens w:val="true"/>
      <w:spacing w:before="240" w:after="120"/>
      <w:ind w:left="2620" w:right="1440" w:firstLine="709"/>
    </w:pPr>
    <w:rPr>
      <w:rFonts w:ascii="TechnicalDi" w:hAnsi="TechnicalDi" w:cs="TechnicalDi"/>
    </w:rPr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hanging="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969" w:hanging="0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6:00Z</dcterms:created>
  <dc:creator>Костя</dc:creator>
  <dc:description/>
  <cp:keywords/>
  <dc:language>en-US</dc:language>
  <cp:lastModifiedBy>SYSTEM</cp:lastModifiedBy>
  <dcterms:modified xsi:type="dcterms:W3CDTF">2011-09-25T04:16:00Z</dcterms:modified>
  <cp:revision>2</cp:revision>
  <dc:subject/>
  <dc:title>Характер – индивидуальное качество устойчивых психических особенностей человека, обуславливающий типичный для данного субъекта</dc:title>
</cp:coreProperties>
</file>