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уманитарно-экономический институт</w:t>
      </w:r>
    </w:p>
    <w:p>
      <w:pPr>
        <w:pStyle w:val="Normal"/>
        <w:spacing w:lineRule="auto" w:line="360"/>
        <w:ind w:firstLine="709"/>
        <w:jc w:val="center"/>
        <w:rPr>
          <w:sz w:val="28"/>
          <w:szCs w:val="28"/>
        </w:rPr>
      </w:pPr>
      <w:r>
        <w:rPr>
          <w:sz w:val="28"/>
          <w:szCs w:val="28"/>
        </w:rPr>
        <w:t>Тверской филиал</w:t>
      </w:r>
    </w:p>
    <w:p>
      <w:pPr>
        <w:pStyle w:val="Normal"/>
        <w:spacing w:lineRule="auto" w:line="360"/>
        <w:ind w:firstLine="709"/>
        <w:jc w:val="center"/>
        <w:rPr>
          <w:sz w:val="28"/>
          <w:szCs w:val="28"/>
        </w:rPr>
      </w:pPr>
      <w:r>
        <w:rPr>
          <w:sz w:val="28"/>
          <w:szCs w:val="28"/>
        </w:rPr>
        <w:t>Кафедра прикладной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дисциплине</w:t>
      </w:r>
    </w:p>
    <w:p>
      <w:pPr>
        <w:pStyle w:val="Normal"/>
        <w:spacing w:lineRule="auto" w:line="360"/>
        <w:ind w:firstLine="709"/>
        <w:jc w:val="center"/>
        <w:rPr>
          <w:sz w:val="28"/>
          <w:szCs w:val="28"/>
        </w:rPr>
      </w:pPr>
      <w:r>
        <w:rPr>
          <w:sz w:val="28"/>
          <w:szCs w:val="28"/>
        </w:rPr>
        <w:t>«Физиология высшей нервной деятельности и сенсорных систем»</w:t>
      </w:r>
    </w:p>
    <w:p>
      <w:pPr>
        <w:pStyle w:val="Normal"/>
        <w:spacing w:lineRule="auto" w:line="360"/>
        <w:ind w:firstLine="709"/>
        <w:jc w:val="center"/>
        <w:rPr>
          <w:sz w:val="28"/>
          <w:szCs w:val="36"/>
        </w:rPr>
      </w:pPr>
      <w:r>
        <w:rPr>
          <w:sz w:val="28"/>
          <w:szCs w:val="36"/>
        </w:rPr>
        <w:t>Тема: «Функциональная организация мозга».</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верь 2009</w:t>
      </w:r>
      <w:r>
        <w:br w:type="page"/>
      </w:r>
    </w:p>
    <w:p>
      <w:pPr>
        <w:pStyle w:val="Normal"/>
        <w:spacing w:lineRule="auto" w:line="360"/>
        <w:ind w:firstLine="709"/>
        <w:jc w:val="both"/>
        <w:rPr>
          <w:sz w:val="28"/>
          <w:szCs w:val="28"/>
        </w:rPr>
      </w:pPr>
      <w:r>
        <w:rPr>
          <w:sz w:val="28"/>
          <w:szCs w:val="32"/>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Default"/>
        <w:spacing w:lineRule="auto" w:line="360"/>
        <w:jc w:val="both"/>
        <w:rPr>
          <w:color w:val="000000"/>
          <w:sz w:val="28"/>
          <w:szCs w:val="28"/>
        </w:rPr>
      </w:pPr>
      <w:r>
        <w:rPr>
          <w:color w:val="000000"/>
          <w:sz w:val="28"/>
          <w:szCs w:val="28"/>
        </w:rPr>
        <w:t>1. Три основных функциональных блока мозга</w:t>
      </w:r>
    </w:p>
    <w:p>
      <w:pPr>
        <w:pStyle w:val="Default"/>
        <w:spacing w:lineRule="auto" w:line="360"/>
        <w:jc w:val="both"/>
        <w:rPr>
          <w:color w:val="000000"/>
          <w:sz w:val="28"/>
          <w:szCs w:val="28"/>
        </w:rPr>
      </w:pPr>
      <w:r>
        <w:rPr>
          <w:bCs/>
          <w:color w:val="000000"/>
          <w:sz w:val="28"/>
          <w:szCs w:val="28"/>
        </w:rPr>
        <w:t xml:space="preserve">1.1 Блок приема и переработки сенсорной информации </w:t>
      </w:r>
    </w:p>
    <w:p>
      <w:pPr>
        <w:pStyle w:val="Normal"/>
        <w:spacing w:lineRule="auto" w:line="360"/>
        <w:jc w:val="both"/>
        <w:rPr>
          <w:sz w:val="28"/>
          <w:szCs w:val="28"/>
        </w:rPr>
      </w:pPr>
      <w:r>
        <w:rPr>
          <w:sz w:val="28"/>
          <w:szCs w:val="28"/>
        </w:rPr>
        <w:t xml:space="preserve">1.2 </w:t>
      </w:r>
      <w:r>
        <w:rPr>
          <w:bCs/>
          <w:sz w:val="28"/>
          <w:szCs w:val="28"/>
        </w:rPr>
        <w:t>Блок модуляции, активации нервной системы</w:t>
      </w:r>
    </w:p>
    <w:p>
      <w:pPr>
        <w:pStyle w:val="Normal"/>
        <w:spacing w:lineRule="auto" w:line="360"/>
        <w:jc w:val="both"/>
        <w:rPr>
          <w:sz w:val="28"/>
          <w:szCs w:val="28"/>
        </w:rPr>
      </w:pPr>
      <w:r>
        <w:rPr>
          <w:sz w:val="28"/>
          <w:szCs w:val="28"/>
        </w:rPr>
        <w:t xml:space="preserve">1.3 </w:t>
      </w:r>
      <w:r>
        <w:rPr>
          <w:bCs/>
          <w:sz w:val="28"/>
          <w:szCs w:val="28"/>
        </w:rPr>
        <w:t>Блок программирования, запуска и контроля поведенческих актов</w:t>
      </w:r>
    </w:p>
    <w:p>
      <w:pPr>
        <w:pStyle w:val="Normal"/>
        <w:spacing w:lineRule="auto" w:line="360"/>
        <w:jc w:val="both"/>
        <w:rPr>
          <w:sz w:val="28"/>
          <w:szCs w:val="28"/>
        </w:rPr>
      </w:pPr>
      <w:r>
        <w:rPr>
          <w:sz w:val="28"/>
          <w:szCs w:val="28"/>
        </w:rPr>
        <w:t>2. Взаимодействие трех основных функциональных блоков моз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Default"/>
        <w:spacing w:lineRule="auto" w:line="360"/>
        <w:ind w:firstLine="709"/>
        <w:jc w:val="both"/>
        <w:rPr>
          <w:bCs/>
          <w:color w:val="000000"/>
          <w:sz w:val="28"/>
          <w:szCs w:val="28"/>
        </w:rPr>
      </w:pPr>
      <w:r>
        <w:rPr>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Открытие И.П. Павловым анализаторов и создание учения об условных рефлексах, в основе которого лежал объективный анализ динамики нервных процессов, послужило основой для развития современных материалистических представлений о динамической локализации мозговых функций - </w:t>
      </w:r>
      <w:r>
        <w:rPr>
          <w:iCs/>
          <w:color w:val="000000"/>
          <w:sz w:val="28"/>
          <w:szCs w:val="28"/>
        </w:rPr>
        <w:t xml:space="preserve">целостном и одновременно дифференцированном вовлечении мозга в любую из форм его активности. </w:t>
      </w:r>
    </w:p>
    <w:p>
      <w:pPr>
        <w:pStyle w:val="Normal"/>
        <w:autoSpaceDE w:val="false"/>
        <w:spacing w:lineRule="auto" w:line="360"/>
        <w:ind w:firstLine="709"/>
        <w:jc w:val="both"/>
        <w:rPr/>
      </w:pPr>
      <w:r>
        <w:rPr>
          <w:sz w:val="28"/>
          <w:szCs w:val="28"/>
        </w:rPr>
        <w:t>Предложенный И.П. Павловым объективный условно рефлекторный метод исследования позволил наиболее адекватно подойти к экспериментальному решению проблемы функциональной организации мозга. И.П. Павлов развил и экспериментально обосновал представления об анализаторных системах, где каждый анализатор есть определенная анатомически локализованная структура от периферических рецепторных образований до проекционных зон коры головного мозга. Он предположил, что кроме локальных проекционных зон коры, выступающих в качестве «ядра коркового конца анализатора» (или проекционных зон коры), существуют периферические зоны представительства каждого анализатора, так называемые «зоны рассеянных элементов». В силу такой структурной организации все анализаторы, включая и двигательный анализатор, своими периферическими (корковыми) зонами перекрываются и образуют вторичные проекционные зоны коры, которые И.П. Павлов уже тогда рассматривал как «ассоциативный центры» мозга, составляющие основу для динамического взаимодействия всех анализаторных систем.</w:t>
      </w:r>
    </w:p>
    <w:p>
      <w:pPr>
        <w:pStyle w:val="Normal"/>
        <w:autoSpaceDE w:val="false"/>
        <w:spacing w:lineRule="auto" w:line="360"/>
        <w:ind w:firstLine="709"/>
        <w:jc w:val="both"/>
        <w:rPr>
          <w:iCs/>
          <w:sz w:val="28"/>
          <w:szCs w:val="28"/>
        </w:rPr>
      </w:pPr>
      <w:r>
        <w:rPr>
          <w:sz w:val="28"/>
          <w:szCs w:val="28"/>
        </w:rPr>
        <w:t xml:space="preserve">С позиций системной организации функций в деятельности мозга выделяют различные функциональные системы и подсистемы. Классический вариант интегративной деятельности мозга может быть представлен в виде взаимодействия </w:t>
      </w:r>
      <w:r>
        <w:rPr>
          <w:iCs/>
          <w:sz w:val="28"/>
          <w:szCs w:val="28"/>
        </w:rPr>
        <w:t>трех основных функциональных блоков:</w:t>
      </w:r>
    </w:p>
    <w:p>
      <w:pPr>
        <w:pStyle w:val="Normal"/>
        <w:autoSpaceDE w:val="false"/>
        <w:spacing w:lineRule="auto" w:line="360"/>
        <w:ind w:firstLine="709"/>
        <w:jc w:val="both"/>
        <w:rPr>
          <w:sz w:val="28"/>
          <w:szCs w:val="28"/>
        </w:rPr>
      </w:pPr>
      <w:r>
        <w:rPr>
          <w:sz w:val="28"/>
          <w:szCs w:val="28"/>
        </w:rPr>
        <w:t xml:space="preserve">1) блок </w:t>
      </w:r>
      <w:r>
        <w:rPr>
          <w:iCs/>
          <w:sz w:val="28"/>
          <w:szCs w:val="28"/>
        </w:rPr>
        <w:t xml:space="preserve">приема и переработки сенсорной информации </w:t>
      </w:r>
      <w:r>
        <w:rPr>
          <w:sz w:val="28"/>
          <w:szCs w:val="28"/>
        </w:rPr>
        <w:t xml:space="preserve">- сенсорные системы (анализаторы); </w:t>
      </w:r>
    </w:p>
    <w:p>
      <w:pPr>
        <w:pStyle w:val="Normal"/>
        <w:autoSpaceDE w:val="false"/>
        <w:spacing w:lineRule="auto" w:line="360"/>
        <w:ind w:firstLine="709"/>
        <w:jc w:val="both"/>
        <w:rPr>
          <w:sz w:val="28"/>
          <w:szCs w:val="28"/>
        </w:rPr>
      </w:pPr>
      <w:r>
        <w:rPr>
          <w:sz w:val="28"/>
          <w:szCs w:val="28"/>
        </w:rPr>
        <w:t xml:space="preserve">2) блок </w:t>
      </w:r>
      <w:r>
        <w:rPr>
          <w:iCs/>
          <w:sz w:val="28"/>
          <w:szCs w:val="28"/>
        </w:rPr>
        <w:t xml:space="preserve">модуляции, активации нервной системы </w:t>
      </w:r>
      <w:r>
        <w:rPr>
          <w:sz w:val="28"/>
          <w:szCs w:val="28"/>
        </w:rPr>
        <w:t>- модулирующие системы (лимбико-ретикулярные системы) мозга;</w:t>
      </w:r>
    </w:p>
    <w:p>
      <w:pPr>
        <w:pStyle w:val="Normal"/>
        <w:autoSpaceDE w:val="false"/>
        <w:spacing w:lineRule="auto" w:line="360"/>
        <w:ind w:firstLine="709"/>
        <w:jc w:val="both"/>
        <w:rPr>
          <w:sz w:val="28"/>
          <w:szCs w:val="28"/>
        </w:rPr>
      </w:pPr>
      <w:r>
        <w:rPr>
          <w:sz w:val="28"/>
          <w:szCs w:val="28"/>
        </w:rPr>
        <w:t xml:space="preserve">3) блок </w:t>
      </w:r>
      <w:r>
        <w:rPr>
          <w:iCs/>
          <w:sz w:val="28"/>
          <w:szCs w:val="28"/>
        </w:rPr>
        <w:t xml:space="preserve">программирования, запуска и контроля поведенческих актов </w:t>
      </w:r>
      <w:r>
        <w:rPr>
          <w:sz w:val="28"/>
          <w:szCs w:val="28"/>
        </w:rPr>
        <w:t>- моторные системы (двигательный анализатор).</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32"/>
        </w:rPr>
      </w:pPr>
      <w:r>
        <w:rPr>
          <w:sz w:val="28"/>
          <w:szCs w:val="32"/>
        </w:rPr>
        <w:t>1. Три основных функциональных блока мозга</w:t>
      </w:r>
    </w:p>
    <w:p>
      <w:pPr>
        <w:pStyle w:val="Normal"/>
        <w:autoSpaceDE w:val="false"/>
        <w:spacing w:lineRule="auto" w:line="360"/>
        <w:ind w:firstLine="709"/>
        <w:jc w:val="both"/>
        <w:rPr>
          <w:sz w:val="28"/>
          <w:szCs w:val="32"/>
        </w:rPr>
      </w:pPr>
      <w:r>
        <w:rPr>
          <w:sz w:val="28"/>
          <w:szCs w:val="32"/>
        </w:rPr>
      </w:r>
    </w:p>
    <w:p>
      <w:pPr>
        <w:pStyle w:val="Default"/>
        <w:spacing w:lineRule="auto" w:line="360"/>
        <w:ind w:firstLine="709"/>
        <w:jc w:val="both"/>
        <w:rPr>
          <w:bCs/>
          <w:color w:val="000000"/>
          <w:sz w:val="28"/>
          <w:szCs w:val="28"/>
        </w:rPr>
      </w:pPr>
      <w:r>
        <w:rPr>
          <w:bCs/>
          <w:color w:val="000000"/>
          <w:sz w:val="28"/>
          <w:szCs w:val="28"/>
        </w:rPr>
        <w:t>1.1 Блок приема и переработки сенсорной информации</w:t>
      </w:r>
    </w:p>
    <w:p>
      <w:pPr>
        <w:pStyle w:val="Default"/>
        <w:spacing w:lineRule="auto" w:line="360"/>
        <w:ind w:firstLine="709"/>
        <w:jc w:val="both"/>
        <w:rPr>
          <w:bCs/>
          <w:color w:val="000000"/>
          <w:sz w:val="28"/>
          <w:szCs w:val="28"/>
        </w:rPr>
      </w:pPr>
      <w:r>
        <w:rPr>
          <w:bCs/>
          <w:color w:val="000000"/>
          <w:sz w:val="28"/>
          <w:szCs w:val="28"/>
        </w:rPr>
      </w:r>
    </w:p>
    <w:p>
      <w:pPr>
        <w:pStyle w:val="Default"/>
        <w:spacing w:lineRule="auto" w:line="360"/>
        <w:ind w:firstLine="709"/>
        <w:jc w:val="both"/>
        <w:rPr>
          <w:color w:val="000000"/>
          <w:sz w:val="28"/>
          <w:szCs w:val="28"/>
        </w:rPr>
      </w:pPr>
      <w:r>
        <w:rPr>
          <w:iCs/>
          <w:color w:val="000000"/>
          <w:sz w:val="28"/>
          <w:szCs w:val="28"/>
        </w:rPr>
        <w:t xml:space="preserve">Первый функциональный блок </w:t>
      </w:r>
      <w:r>
        <w:rPr>
          <w:color w:val="000000"/>
          <w:sz w:val="28"/>
          <w:szCs w:val="28"/>
        </w:rPr>
        <w:t xml:space="preserve">составляют анализаторы, или </w:t>
      </w:r>
      <w:r>
        <w:rPr>
          <w:iCs/>
          <w:color w:val="000000"/>
          <w:sz w:val="28"/>
          <w:szCs w:val="28"/>
        </w:rPr>
        <w:t xml:space="preserve">сенсорные системы. Анализаторы </w:t>
      </w:r>
      <w:r>
        <w:rPr>
          <w:color w:val="000000"/>
          <w:sz w:val="28"/>
          <w:szCs w:val="28"/>
        </w:rPr>
        <w:t>выполняют функцию приема и переработки сигналов внешней и внутренней среды организма. Каждый анализатор настроен на определенную модальность сигнала и обеспечивает описание всей совокупности признаков воспринимаемых раздражителей.</w:t>
      </w:r>
    </w:p>
    <w:p>
      <w:pPr>
        <w:pStyle w:val="Default"/>
        <w:spacing w:lineRule="auto" w:line="360"/>
        <w:ind w:firstLine="709"/>
        <w:jc w:val="both"/>
        <w:rPr>
          <w:color w:val="000000"/>
          <w:sz w:val="28"/>
          <w:szCs w:val="28"/>
        </w:rPr>
      </w:pPr>
      <w:r>
        <w:rPr>
          <w:iCs/>
          <w:color w:val="000000"/>
          <w:sz w:val="28"/>
          <w:szCs w:val="28"/>
        </w:rPr>
        <w:t xml:space="preserve">Анализатор </w:t>
      </w:r>
      <w:r>
        <w:rPr>
          <w:color w:val="000000"/>
          <w:sz w:val="28"/>
          <w:szCs w:val="28"/>
        </w:rPr>
        <w:t>- это многоуровневая система с иерархическим принципом ее конструкции. Основанием анализатора служит рецепторная поверхность, а вершиной - проекционные зоны коры. Каждый уровень этой морфологически упорядоченно организованной конструкции представляет собой совокупность клеток, аксоны которых идут на следующий уровень (исключение составляет верхний уровень, аксоны которого выходят за пределы данного анализатора). Взаимоотношения между последовательными уровнями анализаторов построены по принципу «дивергенции - конвергенции». Чем выше нейронный уровень анализаторной системы, тем большее число нейронов он включает. На всех уровнях анализатора сохраняется принцип топической проекции рецепторов. Принцип многократной рецептотопической проекции способствует осуществлению множественной и параллельной переработки (анализу и синтезу) рецепторных потенциалов («узоров возбуждений»), возникающих под действием раздражителей.</w:t>
      </w:r>
    </w:p>
    <w:p>
      <w:pPr>
        <w:pStyle w:val="Default"/>
        <w:spacing w:lineRule="auto" w:line="360"/>
        <w:ind w:firstLine="709"/>
        <w:jc w:val="both"/>
        <w:rPr>
          <w:color w:val="000000"/>
          <w:sz w:val="28"/>
          <w:szCs w:val="28"/>
        </w:rPr>
      </w:pPr>
      <w:r>
        <w:rPr>
          <w:color w:val="000000"/>
          <w:sz w:val="28"/>
          <w:szCs w:val="28"/>
        </w:rPr>
        <w:t>Нейрон, стоящий на выходе рецептивного поля, может выделять один признак раздражителя (простые детекторы) или комплекс его свойств (сложные детекторы). Детекторные свойства нейрона обусловливаются структурной организацией его рецептивного поля. Нейроны-детекторы более высокого порядка образуются в результате конвергенции нейронов-детекторов низшего (более элементарного) уровня. Нейроны-детекторы сложных свойств формируют детекторы «сверхсложных» комплексов. Высший уровень иерархической организации детекторов достигается в проекционных зонах и ассоциативных областях коры мозга.</w:t>
      </w:r>
    </w:p>
    <w:p>
      <w:pPr>
        <w:pStyle w:val="Normal"/>
        <w:autoSpaceDE w:val="false"/>
        <w:spacing w:lineRule="auto" w:line="360"/>
        <w:ind w:firstLine="709"/>
        <w:jc w:val="both"/>
        <w:rPr>
          <w:sz w:val="28"/>
          <w:szCs w:val="28"/>
        </w:rPr>
      </w:pPr>
      <w:r>
        <w:rPr>
          <w:sz w:val="28"/>
          <w:szCs w:val="28"/>
        </w:rPr>
        <w:t>Проекционные зоны анализаторных систем занимают наружную (конвекситальную) поверхность новой коры задних отделов мозга. Сюда входят зрительная (затылочная), слуховая (височная) и общечувствительная (теменная) области коры. В корковый отдел этого функционального блока включается также представительство вкусовой, обонятельной, висцеральной чувствительности.</w:t>
      </w:r>
    </w:p>
    <w:p>
      <w:pPr>
        <w:pStyle w:val="Normal"/>
        <w:spacing w:lineRule="auto" w:line="360"/>
        <w:ind w:firstLine="709"/>
        <w:jc w:val="both"/>
        <w:rPr>
          <w:sz w:val="28"/>
          <w:szCs w:val="28"/>
        </w:rPr>
      </w:pPr>
      <w:r>
        <w:rPr>
          <w:iCs/>
          <w:sz w:val="28"/>
          <w:szCs w:val="28"/>
        </w:rPr>
        <w:t xml:space="preserve">Первичные проекционные зоны коры </w:t>
      </w:r>
      <w:r>
        <w:rPr>
          <w:sz w:val="28"/>
          <w:szCs w:val="28"/>
        </w:rPr>
        <w:t>состоят главным образом из нейронов 4-го афферентного слоя, для которых характерна четкая топическая организация. Значительная часть этих нейронов обладает высочайшей специфичностью. Нейроны зрительных аппаратов коры реагируют только на узкоспециальные свойства зрительных раздражителей (оттенки цвета, характер линий, направление движения). Однако следует отметить, что в первичные зоны отдельных областей коры включены также нейроны мультимодального типа, реагирующие на несколько видов раздражителей.</w:t>
      </w:r>
    </w:p>
    <w:p>
      <w:pPr>
        <w:pStyle w:val="Default"/>
        <w:spacing w:lineRule="auto" w:line="360"/>
        <w:ind w:firstLine="709"/>
        <w:jc w:val="both"/>
        <w:rPr>
          <w:color w:val="000000"/>
          <w:sz w:val="28"/>
          <w:szCs w:val="28"/>
        </w:rPr>
      </w:pPr>
      <w:r>
        <w:rPr>
          <w:iCs/>
          <w:color w:val="000000"/>
          <w:sz w:val="28"/>
          <w:szCs w:val="28"/>
        </w:rPr>
        <w:t xml:space="preserve">Вторичные проекционные зоны коры </w:t>
      </w:r>
      <w:r>
        <w:rPr>
          <w:color w:val="000000"/>
          <w:sz w:val="28"/>
          <w:szCs w:val="28"/>
        </w:rPr>
        <w:t>располагаются вокруг первичных зон, как бы надстраиваясь над ними. В этих зонах 4-й афферентный слой уступает ведущее место 2-му и 3-му слоям клеток. Для этих нейронов характерно детектирование сложных признаков раздражителей, однако при этом сохраняется модальная специфичность, соответствующая нейронам первичных зон. Поэтому предполагается, что усложнение детекторных селективных свойств нейронов вторичных зон может происходить путем конвергенции на них нейронов первичных зон. В первичной зрительной коре (17-е поле Бродмана) содержатся в основном нейроны-детекторы простых признаков предметного зрения (детекторы ориентации линий, полосы, контраста и т. п.), а во вторичных зонах (18-е и 19-е поля Бродмана) появляются детекторы более сложных элементов контура: края, ограниченной длины линий, углов с различной ориентацией и др. Первичные (проекционные) зоны слуховой (височной) коры представлены 41-м полем Бродмана (рис. 1), нейроны которого модально специфичны и реагируют на различные свойства звуковых раздражителей. Как и первичное зрительное поле, эти первичные отделы слуховой коры имеют четкую рецептотопию. Над аппаратами первичной слуховой коры надстроены вторичные зоны слуховой коры, расположенные во внешних отделах височной области (22-е и частично 21-е поля Бродмана). Они также состоят преимущественно из мощно развитого 2-го и 3-го слоя клеток, реагирующих избирательно одновременно на несколько частот и интенсивностей: звукового раздражителя.</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bCs/>
          <w:iCs/>
          <w:color w:val="000000"/>
          <w:sz w:val="28"/>
          <w:szCs w:val="28"/>
        </w:rPr>
        <w:t xml:space="preserve">Рис. 1. </w:t>
      </w:r>
      <w:r>
        <w:rPr>
          <w:bCs/>
          <w:color w:val="000000"/>
          <w:sz w:val="28"/>
          <w:szCs w:val="28"/>
        </w:rPr>
        <w:t xml:space="preserve">Карта цитоархитектонических полей коры головного мозга. </w:t>
      </w:r>
      <w:r>
        <w:rPr>
          <w:color w:val="000000"/>
          <w:sz w:val="28"/>
          <w:szCs w:val="28"/>
        </w:rPr>
        <w:t xml:space="preserve">Конвекситальная поверхность коры больших полушарий: </w:t>
      </w:r>
      <w:r>
        <w:rPr>
          <w:iCs/>
          <w:color w:val="000000"/>
          <w:sz w:val="28"/>
          <w:szCs w:val="28"/>
        </w:rPr>
        <w:t xml:space="preserve">а — </w:t>
      </w:r>
      <w:r>
        <w:rPr>
          <w:color w:val="000000"/>
          <w:sz w:val="28"/>
          <w:szCs w:val="28"/>
        </w:rPr>
        <w:t xml:space="preserve">первичные поля; </w:t>
      </w:r>
      <w:r>
        <w:rPr>
          <w:iCs/>
          <w:color w:val="000000"/>
          <w:sz w:val="28"/>
          <w:szCs w:val="28"/>
        </w:rPr>
        <w:t xml:space="preserve">б </w:t>
      </w:r>
      <w:r>
        <w:rPr>
          <w:color w:val="000000"/>
          <w:sz w:val="28"/>
          <w:szCs w:val="28"/>
        </w:rPr>
        <w:t xml:space="preserve">— вторичные поля; </w:t>
      </w:r>
      <w:r>
        <w:rPr>
          <w:iCs/>
          <w:color w:val="000000"/>
          <w:sz w:val="28"/>
          <w:szCs w:val="28"/>
        </w:rPr>
        <w:t xml:space="preserve">в </w:t>
      </w:r>
      <w:r>
        <w:rPr>
          <w:color w:val="000000"/>
          <w:sz w:val="28"/>
          <w:szCs w:val="28"/>
        </w:rPr>
        <w:t xml:space="preserve">— третичные поля </w:t>
      </w:r>
    </w:p>
    <w:p>
      <w:pPr>
        <w:pStyle w:val="Default"/>
        <w:spacing w:lineRule="auto" w:line="360"/>
        <w:ind w:firstLine="709"/>
        <w:jc w:val="both"/>
        <w:rPr>
          <w:color w:val="000000"/>
          <w:sz w:val="28"/>
          <w:szCs w:val="28"/>
        </w:rPr>
      </w:pPr>
      <w:r>
        <w:rPr>
          <w:color w:val="000000"/>
          <w:sz w:val="28"/>
          <w:szCs w:val="28"/>
        </w:rPr>
        <w:drawing>
          <wp:inline distT="0" distB="0" distL="0" distR="0">
            <wp:extent cx="397827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978275" cy="2819400"/>
                    </a:xfrm>
                    <a:prstGeom prst="rect">
                      <a:avLst/>
                    </a:prstGeom>
                  </pic:spPr>
                </pic:pic>
              </a:graphicData>
            </a:graphic>
          </wp:inline>
        </w:drawing>
      </w:r>
    </w:p>
    <w:p>
      <w:pPr>
        <w:pStyle w:val="Default"/>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t>Наконец, тот же принцип функциональной организации сохраняется и в общечувствительной (теменной) коре. Основой и здесь являются первичные или проекционные зоны (3-, 1- и 2-е поля Бродмана), толща которых также преимущественно состоит из обладающих модальной специфичностью нейронов 4-го слоя, а топография отличается четкой соматотопической проекцией отдельных сегментов тела. Вследствие чего раздражение верхних участков этой зоны вызывает появление кожных ощущений в нижних конечностях, средних участков - в верхних конечностях контрлатеральной стороны, а раздражение пунктов нижнего пояса этой зоны - соответствующие ощущения в контрлатеральных отделах лица, губ и языка. Над первичными зонами располагаются вторичные зоны общечувствительной (теменной) коры (5-е и частично 40-е поле Бродмана), состоящие преимущественно тоже из нейронов 2-го и 3-го слоев, и их раздражение приводит к возникновению более комплексных форм кожной и кинестетической чувствительности (см. рис. 1).</w:t>
      </w:r>
    </w:p>
    <w:p>
      <w:pPr>
        <w:pStyle w:val="Normal"/>
        <w:autoSpaceDE w:val="false"/>
        <w:spacing w:lineRule="auto" w:line="360"/>
        <w:ind w:firstLine="709"/>
        <w:jc w:val="both"/>
        <w:rPr>
          <w:sz w:val="28"/>
          <w:szCs w:val="28"/>
        </w:rPr>
      </w:pPr>
      <w:r>
        <w:rPr>
          <w:sz w:val="28"/>
          <w:szCs w:val="28"/>
        </w:rPr>
        <w:t xml:space="preserve">Таким образом, основные, модально-специфические зоны анализаторов мозга построены по единому принципу иерархической структурной и функциональной организации. Первичные и вторичные зоны, согласно И.П. Павлову, составляют </w:t>
      </w:r>
      <w:r>
        <w:rPr>
          <w:iCs/>
          <w:sz w:val="28"/>
          <w:szCs w:val="28"/>
        </w:rPr>
        <w:t xml:space="preserve">центральную часть, </w:t>
      </w:r>
      <w:r>
        <w:rPr>
          <w:sz w:val="28"/>
          <w:szCs w:val="28"/>
        </w:rPr>
        <w:t xml:space="preserve">или </w:t>
      </w:r>
      <w:r>
        <w:rPr>
          <w:iCs/>
          <w:sz w:val="28"/>
          <w:szCs w:val="28"/>
        </w:rPr>
        <w:t xml:space="preserve">ядро, анализатора в коре, </w:t>
      </w:r>
      <w:r>
        <w:rPr>
          <w:sz w:val="28"/>
          <w:szCs w:val="28"/>
        </w:rPr>
        <w:t>нейроны которого характеризуются избирательной настройкой на определенный набор параметров раздражителя и обеспечивают механизмы тонкого анализа и дифференцировки раздражителей. Взаимодействие первичных и вторичных зон носит сложный, неоднозначный характер и в условиях нормальной деятельности обусловливает согласованное содружество процессов возбуждения и торможения, которое закрепляет макро- и микроструктуру нервной сети, занятой анализом афферентного потока в первичных проекционных сенсорных полях. Это создает основу для динамического межанализаторного взаимодействия, осуществляемого в ассоциативных зонах коры.</w:t>
      </w:r>
    </w:p>
    <w:p>
      <w:pPr>
        <w:pStyle w:val="Normal"/>
        <w:autoSpaceDE w:val="false"/>
        <w:spacing w:lineRule="auto" w:line="360"/>
        <w:ind w:firstLine="709"/>
        <w:jc w:val="both"/>
        <w:rPr/>
      </w:pPr>
      <w:r>
        <w:rPr>
          <w:iCs/>
          <w:sz w:val="28"/>
          <w:szCs w:val="28"/>
        </w:rPr>
        <w:t xml:space="preserve">Ассоциативные области (третичные зоны) </w:t>
      </w:r>
      <w:r>
        <w:rPr>
          <w:sz w:val="28"/>
          <w:szCs w:val="28"/>
        </w:rPr>
        <w:t>коры являются новым уровнем интеграции: они занимают 2-й и 3-й клеточные (ассоциативные) слои коры, на которых протекает встреча мощных афферентных потоков, как одномодальных, разномодальных, так и неспецифических. Подавляющее большинство ассоциативных нейронов отвечает на обобщенные признаки стимулов - на количество элементов, пространственное положение, отношения между элементами и пр.</w:t>
      </w:r>
    </w:p>
    <w:p>
      <w:pPr>
        <w:pStyle w:val="Normal"/>
        <w:autoSpaceDE w:val="false"/>
        <w:spacing w:lineRule="auto" w:line="360"/>
        <w:ind w:firstLine="709"/>
        <w:jc w:val="both"/>
        <w:rPr>
          <w:sz w:val="28"/>
          <w:szCs w:val="28"/>
        </w:rPr>
      </w:pPr>
      <w:r>
        <w:rPr>
          <w:sz w:val="28"/>
          <w:szCs w:val="28"/>
        </w:rPr>
        <w:t>Конвергенция разномодальной информации необходима для целостного восприятия, для формирования «сенсорной модели мира», которая возникает в результате сенсорного обучения.</w:t>
      </w:r>
    </w:p>
    <w:p>
      <w:pPr>
        <w:pStyle w:val="Normal"/>
        <w:autoSpaceDE w:val="false"/>
        <w:spacing w:lineRule="auto" w:line="360"/>
        <w:ind w:firstLine="709"/>
        <w:jc w:val="both"/>
        <w:rPr/>
      </w:pPr>
      <w:r>
        <w:rPr>
          <w:sz w:val="28"/>
          <w:szCs w:val="28"/>
        </w:rPr>
        <w:t>Ассоциативные зоны расположены на границе затылочной, височной и заднетеменной коры. Работа этих отделов коры мозга необходима не только для успешного синтеза и дифференцировки избирательного различения воспринимаемых человеком раздражителей, но и для перехода к уровню их символизации - для оперирования значениями слов и использования их для отвлеченного мышления.</w:t>
      </w:r>
    </w:p>
    <w:p>
      <w:pPr>
        <w:pStyle w:val="Normal"/>
        <w:autoSpaceDE w:val="false"/>
        <w:spacing w:lineRule="auto" w:line="360"/>
        <w:ind w:firstLine="709"/>
        <w:jc w:val="both"/>
        <w:rPr>
          <w:sz w:val="28"/>
          <w:szCs w:val="28"/>
        </w:rPr>
      </w:pPr>
      <w:r>
        <w:rPr>
          <w:sz w:val="28"/>
          <w:szCs w:val="28"/>
        </w:rPr>
        <w:t>Клинические наблюдения различных очаговых поражений третичных зон мозга человека накопили большой материал о взаимосвязи ассоциативных областей с различными функциональными расстройствами. Известно, что поражения лобно-височно-теменной области, так называемых речевых зон (имеется в виду левое полушарие), связаны с возникновением афазии (расстройства речи). При поражении нижневисочной области наблюдают предметную агнозию (нарушение процесса узнавания), теменных областей или угловой извилины теменной доли — развитие оптико-пространетвенной агнозии, при поражении левой височной доли обнаруживается цветовая агнозия и т. д. Следует отметить, что локальные поражения ассоциативных зон коры могут быть связаны как с относительно элементарными сенсорными расстройствами, так и с нарушениями сложных форм восприяти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1.2 Блок модуляции, активации нервной системы</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Блок модулирующих систем мозга регулирует тонус коры и подкорковых образований, оптимизирует уровень бодрствования в отношении выполняемой деятельности и обусловливает адекватный выбор поведения в соответствии с актуализированной потребностью. Только в условиях оптимального бодрствования человек может наилучшим образом принимать и перерабатывать информацию, вызывать в памяти нужные избирательные системы связей, программировать деятельность, осуществлять контроль над ней.</w:t>
      </w:r>
    </w:p>
    <w:p>
      <w:pPr>
        <w:pStyle w:val="Normal"/>
        <w:autoSpaceDE w:val="false"/>
        <w:spacing w:lineRule="auto" w:line="360"/>
        <w:ind w:firstLine="709"/>
        <w:jc w:val="both"/>
        <w:rPr>
          <w:sz w:val="28"/>
          <w:szCs w:val="28"/>
        </w:rPr>
      </w:pPr>
      <w:r>
        <w:rPr>
          <w:sz w:val="28"/>
          <w:szCs w:val="28"/>
        </w:rPr>
        <w:t>В условиях оптимальной возбудимости коры нервные процессы характеризуются известной концентрированностью, уравновешенностью возбуждения и торможения, способностью к дифференцировке и, наконец, высокой подвижностью нервных процессов, которые обусловливают протекание каждой организованной целенаправленности деятельности.</w:t>
      </w:r>
    </w:p>
    <w:p>
      <w:pPr>
        <w:pStyle w:val="Normal"/>
        <w:autoSpaceDE w:val="false"/>
        <w:spacing w:lineRule="auto" w:line="360"/>
        <w:ind w:firstLine="709"/>
        <w:jc w:val="both"/>
        <w:rPr>
          <w:sz w:val="28"/>
          <w:szCs w:val="28"/>
        </w:rPr>
      </w:pPr>
      <w:r>
        <w:rPr>
          <w:sz w:val="28"/>
          <w:szCs w:val="28"/>
        </w:rPr>
        <w:t xml:space="preserve">Аппаратом, выполняющим роль регулятора уровня бодрствования, а также осуществляющим избирательную модуляцию и актуализацию приоритета той или иной функции, является </w:t>
      </w:r>
      <w:r>
        <w:rPr>
          <w:iCs/>
          <w:sz w:val="28"/>
          <w:szCs w:val="28"/>
        </w:rPr>
        <w:t xml:space="preserve">модулирующая система мозга. </w:t>
      </w:r>
      <w:r>
        <w:rPr>
          <w:sz w:val="28"/>
          <w:szCs w:val="28"/>
        </w:rPr>
        <w:t>Ее часто называют лимбико-ретикулярный комплекс или восходящая активирующая система. К нервным образованиям этого аппарата относятся лимбическая и неспецифическая система мозга с ее активирующими и инактивирующими структурами. Среди активирующих образований прежде всего выделяют ретикулярную формацию среднего мозга, задний гипоталамус, синее пятно в нижних отделах ствола мозга. К инактивирующим структурам относят преоптическую область гипоталамуса, ядра шва в стволе мозга, фронтальную кору.</w:t>
      </w:r>
    </w:p>
    <w:p>
      <w:pPr>
        <w:pStyle w:val="Normal"/>
        <w:autoSpaceDE w:val="false"/>
        <w:spacing w:lineRule="auto" w:line="360"/>
        <w:ind w:firstLine="709"/>
        <w:jc w:val="both"/>
        <w:rPr>
          <w:sz w:val="28"/>
          <w:szCs w:val="28"/>
        </w:rPr>
      </w:pPr>
      <w:r>
        <w:rPr>
          <w:sz w:val="28"/>
          <w:szCs w:val="28"/>
        </w:rPr>
        <w:t>Важнейшей частью модулирующего блока мозга является активирующая ретикулярная формация. Филогенетически ретикулярная формация мозга представляет наиболее древнее морфологическое образование. В ретикулярной формации выделяют более или менее компактные и ограниченные клеточные скопления - ядра, отличающиеся различными морфологическими особенностями. В связи с этим одни авторы рассматривают ретикулярную формацию как диффузное вытянутое в длину единое образование, другие считают ее комплексом, состоящим из многих дифференцированных ядер с различной структурой и функциями. Латерально (с боков) ретикулярная формация окружена сенсорными путями. Таким образом, волокна ретикулярной формации окружены слоем сенсорных путей, которые к ней образуют множество коллатералей.</w:t>
      </w:r>
    </w:p>
    <w:p>
      <w:pPr>
        <w:pStyle w:val="Normal"/>
        <w:autoSpaceDE w:val="false"/>
        <w:spacing w:lineRule="auto" w:line="360"/>
        <w:ind w:firstLine="709"/>
        <w:jc w:val="both"/>
        <w:rPr>
          <w:sz w:val="28"/>
          <w:szCs w:val="28"/>
        </w:rPr>
      </w:pPr>
      <w:r>
        <w:rPr>
          <w:sz w:val="28"/>
          <w:szCs w:val="28"/>
        </w:rPr>
        <w:t xml:space="preserve">Функциональное назначение ретикулярной формации долго оставалось неизвестным. Электрофизиологические исследования выявили исключительную роль ретикулярной формации в интегративной деятельности мозга. Это открытие было сделано в 1949 г. Г. Мэгуном и Г. Моруцци. Путем стимуляции через электроды, вживленные в стволовой отдел мозга (на уровне среднего мозга), им удалось получить реакцию пробуждения спящего животного. Эту стволовую систему мозга Г. Мэгун назвал </w:t>
      </w:r>
      <w:r>
        <w:rPr>
          <w:iCs/>
          <w:sz w:val="28"/>
          <w:szCs w:val="28"/>
        </w:rPr>
        <w:t>восходящей активирующей системой мозга.</w:t>
      </w:r>
    </w:p>
    <w:p>
      <w:pPr>
        <w:pStyle w:val="Default"/>
        <w:spacing w:lineRule="auto" w:line="360"/>
        <w:ind w:firstLine="709"/>
        <w:jc w:val="both"/>
        <w:rPr>
          <w:color w:val="000000"/>
          <w:sz w:val="28"/>
          <w:szCs w:val="28"/>
        </w:rPr>
      </w:pPr>
      <w:r>
        <w:rPr>
          <w:color w:val="000000"/>
          <w:sz w:val="28"/>
          <w:szCs w:val="28"/>
        </w:rPr>
        <w:t xml:space="preserve">Волокна ретикулярной формации, направляясь вверх, образуют модулирующие «входы» (как правило, аксодендритные синапсы) в выше расположенных мозговых образованиях, включая старую и новую кору. От старой и новой коры берут начало нисходящие волокна, которые идут в обратном направлении к структурам гипоталамуса, среднего мозга и к более низким уровням мозгового ствола. Через нисходящие системы связей все нижележащие образования оказываются под управлением и контролем тех программ, которые возникают в коре головного мозга и для выполнения которых требуется модуляция активности и модификация состояний бодрствования. Таким образом, блок активации с его восходящими и нисходящими влияниями работает (по принципу обратной связи) как единый саморегулирующий аппарат, который обеспечивает изменение тонуса коры, и вместе с тем сам находится под его контролем. Этот аппарат используется для пластичного приспособления организма к условиям среды. Он содержит в своей основе по крайней мере два источника активации: внутренний и внешний. Первый связан с обменными процессами, обеспечивающими внутреннее равновесие организма, второй — с воздействием внешней среды. </w:t>
      </w:r>
      <w:r>
        <w:rPr>
          <w:iCs/>
          <w:color w:val="000000"/>
          <w:sz w:val="28"/>
          <w:szCs w:val="28"/>
        </w:rPr>
        <w:t xml:space="preserve">Первым источником активации </w:t>
      </w:r>
      <w:r>
        <w:rPr>
          <w:color w:val="000000"/>
          <w:sz w:val="28"/>
          <w:szCs w:val="28"/>
        </w:rPr>
        <w:t>является внутренняя активность самого организма, или потребности. Любые отклонения от жизненно важных «констант» в результате изменения нервных или гуморальных влияний или вследствие избирательного возбуждения различных отделов мозга приводят к выборочному «включению» определенных органов и процессов, совокупная работа которых обеспечивает достижение оптимального состояния для данного вида деятельности организма.</w:t>
      </w:r>
    </w:p>
    <w:p>
      <w:pPr>
        <w:pStyle w:val="Normal"/>
        <w:autoSpaceDE w:val="false"/>
        <w:spacing w:lineRule="auto" w:line="360"/>
        <w:ind w:firstLine="709"/>
        <w:jc w:val="both"/>
        <w:rPr>
          <w:sz w:val="28"/>
          <w:szCs w:val="28"/>
        </w:rPr>
      </w:pPr>
      <w:r>
        <w:rPr>
          <w:sz w:val="28"/>
          <w:szCs w:val="28"/>
        </w:rPr>
        <w:t>Наиболее простые формы внутренней активности связаны с дыхательными и пищеварительными процессами, процессами внутренней секреции и другими, включенными в гомеостатический механизм саморегуляции, который устраняет нарушение во внутренней среде организма за счет своих резервов. Более сложные формы этого вида активации организованы в структуру врожденного поведения, направленного на удовлетворение определенной потребности. Естественно, для того чтобы обеспечить механизм инстинктивной регуляции поведения, необходима весьма избирательная и специфическая активация. Такая специфическая активация может быть функцией лимбической системы мозга, в которой важная роль принадлежит гипоталамусу.</w:t>
      </w:r>
    </w:p>
    <w:p>
      <w:pPr>
        <w:pStyle w:val="Normal"/>
        <w:autoSpaceDE w:val="false"/>
        <w:spacing w:lineRule="auto" w:line="360"/>
        <w:ind w:firstLine="709"/>
        <w:jc w:val="both"/>
        <w:rPr>
          <w:sz w:val="28"/>
          <w:szCs w:val="28"/>
        </w:rPr>
      </w:pPr>
      <w:r>
        <w:rPr>
          <w:sz w:val="28"/>
          <w:szCs w:val="28"/>
        </w:rPr>
        <w:t>Гипоталамус - часть промежуточного мозга, содержит десятки высоко дифференцированных ядер, обладающих обширной и разносторонней системой связей. Гипоталамус координирует внутренние потребности организма с его внешним поведением, направленным на достижение приспособительного эффекта. Гипоталамус входит в состав потребностно-мотивационной системы, являясь ее главной исполнительной структурой. При этом он не просто участвует в регуляции отдельных жизненно важных функций (голода, жажды, полового влечения, активной и пассивной обороны), а осуществляет их объединение в сложные комплексы или системы. В зависимости от характера нервной и гуморальной сигнализации, собирающейся в гипоталамусе, в нем или накапливается, или тормозится мотивационное возбуждение, определяющее внешнее поведение.</w:t>
      </w:r>
    </w:p>
    <w:p>
      <w:pPr>
        <w:pStyle w:val="Default"/>
        <w:spacing w:lineRule="auto" w:line="360"/>
        <w:ind w:firstLine="709"/>
        <w:jc w:val="both"/>
        <w:rPr>
          <w:color w:val="000000"/>
          <w:sz w:val="28"/>
          <w:szCs w:val="28"/>
        </w:rPr>
      </w:pPr>
      <w:r>
        <w:rPr>
          <w:iCs/>
          <w:color w:val="000000"/>
          <w:sz w:val="28"/>
          <w:szCs w:val="28"/>
        </w:rPr>
        <w:t xml:space="preserve">Второй источник активации </w:t>
      </w:r>
      <w:r>
        <w:rPr>
          <w:color w:val="000000"/>
          <w:sz w:val="28"/>
          <w:szCs w:val="28"/>
        </w:rPr>
        <w:t>связан с воздействием раздражителей внешней среды. Ограничение контакта с внешней средой приводит к значительному снижению тонуса (возбудимости) коры мозга. В условиях резкого ограничения сенсорной информации у человека могут возникать галлюцинации, которые в какой-то мере компенсируют дефицит сенсорного возбуждения.</w:t>
      </w:r>
    </w:p>
    <w:p>
      <w:pPr>
        <w:pStyle w:val="Normal"/>
        <w:autoSpaceDE w:val="false"/>
        <w:spacing w:lineRule="auto" w:line="360"/>
        <w:ind w:firstLine="709"/>
        <w:jc w:val="both"/>
        <w:rPr>
          <w:sz w:val="28"/>
          <w:szCs w:val="28"/>
        </w:rPr>
      </w:pPr>
      <w:r>
        <w:rPr>
          <w:sz w:val="28"/>
          <w:szCs w:val="28"/>
        </w:rPr>
        <w:t>Часть непрерывного потока сенсорных сигналов, поставляемых в кору специфическими (анализаторными) системами, по коллатералям поступает в ретикулярную формацию. После многократных переключений в ее синапсах афферентное возбуждение достигает высших отделов головного мозга. Эти так называемые неспецифические активирующие влияния служат необходимым условием для поддержания бодрствования и осуществления любых поведенческих реакций. Помимо этого неспецифическая активация является важным условием для формирования селективных свойств нейронов коры в процессе онтогенетического созревания и обучения.</w:t>
      </w:r>
    </w:p>
    <w:p>
      <w:pPr>
        <w:pStyle w:val="Normal"/>
        <w:autoSpaceDE w:val="false"/>
        <w:spacing w:lineRule="auto" w:line="360"/>
        <w:ind w:firstLine="709"/>
        <w:jc w:val="both"/>
        <w:rPr>
          <w:sz w:val="28"/>
          <w:szCs w:val="28"/>
        </w:rPr>
      </w:pPr>
      <w:r>
        <w:rPr>
          <w:sz w:val="28"/>
          <w:szCs w:val="28"/>
        </w:rPr>
        <w:t xml:space="preserve">В аппарате восходящей ретикулярной формации сформировался механизм преобразования сенсорной информации в </w:t>
      </w:r>
      <w:r>
        <w:rPr>
          <w:iCs/>
          <w:sz w:val="28"/>
          <w:szCs w:val="28"/>
        </w:rPr>
        <w:t xml:space="preserve">две формы активации: </w:t>
      </w:r>
      <w:r>
        <w:rPr>
          <w:sz w:val="28"/>
          <w:szCs w:val="28"/>
        </w:rPr>
        <w:t>тоническую (генерализованную) и фазическую (локальную). Тоническая форма активации связана с функцией нижних стволовых отделов ретикулярной формации. Она генерализованно, диффузно поддерживает определенный уровень возбудимости в коре и подкорковых образованиях. Фазическая форма активации связана с верхними отделами ствола мозга, и прежде всего с неспецифической таламической системой, которая локально и избирательно распределяет воздействия восходящей активации на подкорковые образования, старую и новую кору.</w:t>
      </w:r>
    </w:p>
    <w:p>
      <w:pPr>
        <w:pStyle w:val="Normal"/>
        <w:autoSpaceDE w:val="false"/>
        <w:spacing w:lineRule="auto" w:line="360"/>
        <w:ind w:firstLine="709"/>
        <w:jc w:val="both"/>
        <w:rPr>
          <w:sz w:val="28"/>
          <w:szCs w:val="28"/>
        </w:rPr>
      </w:pPr>
      <w:r>
        <w:rPr>
          <w:sz w:val="28"/>
          <w:szCs w:val="28"/>
        </w:rPr>
        <w:t>Тоническая активация облегчается притоком возбуждений из различных органов чувств. «Экстренное» появление или исчезновение какого-либо раздражителя во внешней среде вызывает ориентировочный рефлекс и реакцию активации (экстренная мобилизация организма). Это поликомпонентная реакция, она связана с работой механизмов тонической и фазической активации ретикулярной формации (среднего мозга и неспецифических ядер таламуса). Кроме того, ориентировочный рефлекс связан с активирующей и тормозной функцией нейронов гиппокампа и хвостатого ядра, которые являются важным аппаратом регуляции тонических состояний коры мозга.</w:t>
      </w:r>
    </w:p>
    <w:p>
      <w:pPr>
        <w:pStyle w:val="Normal"/>
        <w:spacing w:lineRule="auto" w:line="360"/>
        <w:ind w:firstLine="709"/>
        <w:jc w:val="both"/>
        <w:rPr/>
      </w:pPr>
      <w:r>
        <w:rPr>
          <w:sz w:val="28"/>
          <w:szCs w:val="28"/>
        </w:rPr>
        <w:t xml:space="preserve">Кора головного мозга наряду со специфическим функциональным вкладом оказывает активирующие и тормозные влияния на нижележащие нервные образования. Корковые влияния, поступающие по нисходящим волокнам, представляют достаточно дифференцированную организацию и могут рассматриваться в качестве </w:t>
      </w:r>
      <w:r>
        <w:rPr>
          <w:iCs/>
          <w:sz w:val="28"/>
          <w:szCs w:val="28"/>
        </w:rPr>
        <w:t>дополнительного третьего источника активации</w:t>
      </w:r>
      <w:r>
        <w:rPr>
          <w:sz w:val="28"/>
          <w:szCs w:val="28"/>
        </w:rPr>
        <w:t>. Нисходящие волокна активирующей (и тормозящей) ретикулярной системы имеют достаточно дифференцированную корковую организацию; если связанные со специфическими путями пучки волокон (повышающих или понижающих тонус сенсорных или двигательных аппаратов) исходят из первичных (и частично из вторичных) зон коры, то волокна, опосредствующие более общие активирующие влияния на ретикулярную формацию ствола, исходят прежде всего из лобных отделов коры. Нисходящие волокна, идущие преимущественно от префронтальной (орбитальной и медиальной) коры, адресуются к ядрам зрительного бугра и нижележащих стволовых образований и являются тем аппаратом, посредством которого высшие отделы мозговой коры, непосредственно участвующие в формировании намерений и планов, управляют работой нижележащих аппаратов ретикулярной формации таламуса и ствола, тем самым модулируя их работу и обеспечивая наиболее сложные формы сознательной деятельности.</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bCs/>
          <w:color w:val="000000"/>
          <w:sz w:val="28"/>
          <w:szCs w:val="28"/>
        </w:rPr>
      </w:pPr>
      <w:r>
        <w:rPr>
          <w:bCs/>
          <w:color w:val="000000"/>
          <w:sz w:val="28"/>
          <w:szCs w:val="28"/>
        </w:rPr>
        <w:t>1.3 Блок программирования, запуска и контроля поведенческих актов</w:t>
      </w:r>
    </w:p>
    <w:p>
      <w:pPr>
        <w:pStyle w:val="Default"/>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t>Прием, переработка и хранение внешней информации составляют только одну сторону психической жизни человека. Ее другую сторону составляет организация активной сознательной психической деятельности. С этой задачей и связан третий из основных функциональных блоков мозга - блок программирования, регуляции и контроля за протекающей деятельностью.</w:t>
      </w:r>
    </w:p>
    <w:p>
      <w:pPr>
        <w:pStyle w:val="Default"/>
        <w:spacing w:lineRule="auto" w:line="360"/>
        <w:ind w:firstLine="709"/>
        <w:jc w:val="both"/>
        <w:rPr>
          <w:color w:val="000000"/>
          <w:sz w:val="28"/>
          <w:szCs w:val="28"/>
        </w:rPr>
      </w:pPr>
      <w:r>
        <w:rPr>
          <w:iCs/>
          <w:color w:val="000000"/>
          <w:sz w:val="28"/>
          <w:szCs w:val="28"/>
        </w:rPr>
        <w:t xml:space="preserve">Аппараты третьего функционального блока мозга </w:t>
      </w:r>
      <w:r>
        <w:rPr>
          <w:color w:val="000000"/>
          <w:sz w:val="28"/>
          <w:szCs w:val="28"/>
        </w:rPr>
        <w:t>расположены в передних отделах больших полушарий, спереди от центральной извилины (см. рис. 1). Его основной отличительной чертой является то, что он не содержит модально-специфических зон, представляющих отдельные анализаторы, а состоит целиком из аппаратов эфферентного (двигательного) типа, однако сам находится под постоянным притоком информации из аппаратов афферентного (сенсорного) блока. Следующая важнейшая черта, отличающая работу третьего функционального блока от афферентного, состоит в том, что процессы здесь идут в нисходящем направлении, начинаясь с наиболее высоких - третичных и вторичных зон коры. Здесь в высших отделах интегративно-пускового блока формируются двигательные программы, а затем переходят к аппаратам низших моторных образований (первичным корковым зонам; стволовым и спинальным двигательным ядрам). Решающее значение в подготовке двигательной эфферентной импульсации имеют надстроенные над первичной моторной корой вторичные (премоторные отделы, 6-е и 8-е поля) и третичные зоны (префронтальные отделы лобной коры), или лобные доли (см. рис. 1).</w:t>
      </w:r>
    </w:p>
    <w:p>
      <w:pPr>
        <w:pStyle w:val="Normal"/>
        <w:autoSpaceDE w:val="false"/>
        <w:spacing w:lineRule="auto" w:line="360"/>
        <w:ind w:firstLine="709"/>
        <w:jc w:val="both"/>
        <w:rPr>
          <w:sz w:val="28"/>
          <w:szCs w:val="28"/>
        </w:rPr>
      </w:pPr>
      <w:r>
        <w:rPr>
          <w:iCs/>
          <w:sz w:val="28"/>
          <w:szCs w:val="28"/>
        </w:rPr>
        <w:t xml:space="preserve">Двигательная кора (первичная проекционная зона) </w:t>
      </w:r>
      <w:r>
        <w:rPr>
          <w:sz w:val="28"/>
          <w:szCs w:val="28"/>
        </w:rPr>
        <w:t>занимает пространство ростральнее Роландовой борозды (4-е поле Бродмана). Она является выходными воротами интегративно-пусковой системы мозга, или функционального блока программирования, регуляции и контроля деятельности. Передняя центральная извилина является лишь первичной (проекционной) зоной, исполнительным аппаратом (выходными воротами) мозговой коры. Естественно, что состав двигательных импульсов, посылаемых на периферию, должен быть подготовлен, включен в определенные программы, и только после такой подготовки двигательная импульсная программа может обеспечить нужные целесообразные движения. Эта программа формируется как в аппарате передней центральной извилины, так и в аппаратах, надстроенных над ней.</w:t>
      </w:r>
    </w:p>
    <w:p>
      <w:pPr>
        <w:pStyle w:val="Normal"/>
        <w:autoSpaceDE w:val="false"/>
        <w:spacing w:lineRule="auto" w:line="360"/>
        <w:ind w:firstLine="709"/>
        <w:jc w:val="both"/>
        <w:rPr>
          <w:sz w:val="28"/>
          <w:szCs w:val="28"/>
        </w:rPr>
      </w:pPr>
      <w:r>
        <w:rPr>
          <w:sz w:val="28"/>
          <w:szCs w:val="28"/>
        </w:rPr>
        <w:t>Особенностью цитоархитектонической организации моторной коры является мощное развитие 5-го эфферентного слоя, который содержит гигантские пирамидные клетки Беца. Пирамидные нейроны расположены неравномерно, группами с вертикальными связями между нейронами II и IV слоев. Аксоны гигантских пирамид дают начало длинным нисходящим волокнам, составляющим значительную часть «главного» двигательного пути мозга - пирамидного тракта, оканчивающегося на моторных ядрах головного и спинного мозга, т. е. образуют кортикоспинальные пути. Пирамидная система тесно связана с экстрапирамидной системой. К последней относятся все образования головного мозга, имеющие отношение к управлению движениями и посылающие супраспинальные проекции вне кортикоспинальных путей.</w:t>
      </w:r>
    </w:p>
    <w:p>
      <w:pPr>
        <w:pStyle w:val="Default"/>
        <w:spacing w:lineRule="auto" w:line="360"/>
        <w:ind w:firstLine="709"/>
        <w:jc w:val="both"/>
        <w:rPr>
          <w:color w:val="000000"/>
          <w:sz w:val="28"/>
          <w:szCs w:val="28"/>
        </w:rPr>
      </w:pPr>
      <w:r>
        <w:rPr>
          <w:color w:val="000000"/>
          <w:sz w:val="28"/>
          <w:szCs w:val="28"/>
        </w:rPr>
        <w:t>Функциональная организация моторной коры имеет проекционный и топографический характер с четко выраженными признаками соматотопической проекции: в медиальных отделах поверхности коры берут начало волокна, управляющие мускулатурой нижних конечностей, нервные клетки срединных отделов поверхности коры посылают аксоны к спинальным механизмам верхних конечностей, от латеральных отделов нисходящие эфферентные волокна направляются к двигательным ядрам черепно-мозговых нервов ствола мозга и управляют мышцами гортани, рта, глаз и лица. По ходу следования все нисходящие волокна перекрещиваются и управляют мускулатурой противоположной стороны туловища. Органы, которые нуждаются в наиболее тонкой регуляции и выполняют дискретные движения, имеют в моторной зоне коры максимальное топическое представительство.</w:t>
      </w:r>
    </w:p>
    <w:p>
      <w:pPr>
        <w:pStyle w:val="Normal"/>
        <w:autoSpaceDE w:val="false"/>
        <w:spacing w:lineRule="auto" w:line="360"/>
        <w:ind w:firstLine="709"/>
        <w:jc w:val="both"/>
        <w:rPr>
          <w:sz w:val="28"/>
          <w:szCs w:val="28"/>
        </w:rPr>
      </w:pPr>
      <w:r>
        <w:rPr>
          <w:sz w:val="28"/>
          <w:szCs w:val="28"/>
        </w:rPr>
        <w:t>В отличие от человека у животных в зонах прецентральной извилины коры отмечается значительное перекрытие моторных и сенсорных зон, вследствие чего эта область называется сенсомоторной корой. Значительную часть афферентных входов гигантопирамидных клеток составляют волокна зрительного, слухового и других анализаторов. В связи с этим первичные зоны коры животных являются областью сенсомоторной интеграции. Модульная структура сенсомоторной коры является основательной предпосылкой для синхронной мультисенсорной интеграции и формирования эфферентного импульсного разряда. Предполагается, что в пределах передней центральной извилины аппаратом, участвующим в межнейронной интеграции, являются верхние слои коры, состоящие из дендритов пирамид и глиальных клеток. Известно, что отношение массы этого внеклеточного серого вещества к массе клеток передней центральной извилины резко возрастает по мере эволюции, так что величина его у человека вдвое больше, чем у высших обезьян, и почти в 5 раз больше, чем у низших обезьян.</w:t>
      </w:r>
    </w:p>
    <w:p>
      <w:pPr>
        <w:pStyle w:val="Normal"/>
        <w:autoSpaceDE w:val="false"/>
        <w:spacing w:lineRule="auto" w:line="360"/>
        <w:ind w:firstLine="709"/>
        <w:jc w:val="both"/>
        <w:rPr>
          <w:sz w:val="28"/>
          <w:szCs w:val="28"/>
        </w:rPr>
      </w:pPr>
      <w:r>
        <w:rPr>
          <w:sz w:val="28"/>
          <w:szCs w:val="28"/>
        </w:rPr>
        <w:t>Удаление прецентрального двигательного поля приводит к неодинаковым последствиям у животных с разной степенью развития полушарий. Обычно наблюдаются двигательные расстройства в виде пареза, спастичности мышц и ограничения двигательного репертуара. Удаление поля 4 приводит к некомпенсируемым нарушениям движений большого и других пальцев руки, к нарушению произвольных движений конечностей, гиподинамии. Удаление представительства руки вызывает устойчивое, длящееся до одного месяца спастическое сгибание пальцев и паралич руки. Отмечается общая слабость и наиболее яркий симптом - исчезновение выразительных и столь характерных для обезьян ориентировочно-исследовательских реакций. Полное иссечение поля 4 у человека делает невозможным сложные и тонкие движения на контрлатеральной стороне тела, при этом раздельные движения пальцев не восстанавливаются.</w:t>
      </w:r>
    </w:p>
    <w:p>
      <w:pPr>
        <w:pStyle w:val="Normal"/>
        <w:autoSpaceDE w:val="false"/>
        <w:spacing w:lineRule="auto" w:line="360"/>
        <w:ind w:firstLine="709"/>
        <w:jc w:val="both"/>
        <w:rPr>
          <w:sz w:val="28"/>
          <w:szCs w:val="28"/>
        </w:rPr>
      </w:pPr>
      <w:r>
        <w:rPr>
          <w:sz w:val="28"/>
          <w:szCs w:val="28"/>
        </w:rPr>
        <w:t>С помощью метода локальной электрической стимуляции было установлено точное представительство мышц тела и конечностей в коре человека и животных. Локальная стимуляция коры вызывает рефлексию отдельных мышц противоположной стороны тела. Дискретные движения с наименьшим порогом вызываются стимуляцией моторной коры (4-е поле). Эти движения обусловливаются активацией гигантских пирамидных клеток, которые отсутствуют в постцентральной области коры. Все это говорит о том, что моторная зона является лишь проекционной зоной, исполнительным аппаратом мозговой коры и она не может функционировать «самостоятельно». Решающее значение в подготовке двигательных программ для передачи их на гигантские пирамидные клетки имеют надстроенные над ней вторичные и третичные зоны коры.</w:t>
      </w:r>
    </w:p>
    <w:p>
      <w:pPr>
        <w:pStyle w:val="Default"/>
        <w:spacing w:lineRule="auto" w:line="360"/>
        <w:ind w:firstLine="709"/>
        <w:jc w:val="both"/>
        <w:rPr>
          <w:color w:val="000000"/>
          <w:sz w:val="28"/>
          <w:szCs w:val="28"/>
        </w:rPr>
      </w:pPr>
      <w:r>
        <w:rPr>
          <w:iCs/>
          <w:color w:val="000000"/>
          <w:sz w:val="28"/>
          <w:szCs w:val="28"/>
        </w:rPr>
        <w:t xml:space="preserve">Вторичные зоны двигательной коры </w:t>
      </w:r>
      <w:r>
        <w:rPr>
          <w:color w:val="000000"/>
          <w:sz w:val="28"/>
          <w:szCs w:val="28"/>
        </w:rPr>
        <w:t xml:space="preserve">или </w:t>
      </w:r>
      <w:r>
        <w:rPr>
          <w:iCs/>
          <w:color w:val="000000"/>
          <w:sz w:val="28"/>
          <w:szCs w:val="28"/>
        </w:rPr>
        <w:t xml:space="preserve">премоторные отделы </w:t>
      </w:r>
      <w:r>
        <w:rPr>
          <w:color w:val="000000"/>
          <w:sz w:val="28"/>
          <w:szCs w:val="28"/>
        </w:rPr>
        <w:t>лобной области морфологически сохраняют тот же принцип «вертикальной организации», который характерен для всякой двигательной коры, но отличается несравнимо большим развитием верхних клеточных слоев коры - малых пирамид. Премоторная кора подчиняется принципу убывающей специфичности, в ней отсутствует локальная соматотопическая проекция, а аксоны пирамидных клеток этой области образуют эфференты, переключающиеся на обширные подкорковые моторные образования. Раздражение 5-, 7- и 8-го полей премоторной области коры (см. рис. 1) вызывает не соматотопически ограниченные (локальные) вздрагивания отдельных мышц, а целые комплексы движений, имеющих системно организованный характер (баллистические движения глаз в определенную точку пространства, медленные прослеживающие движения глаз, поворот головы, туловища, направленные движения конечностей). Это указывает на то, что «командные» нейроны премоторной коры «организуют» отдельные мышечные сокращения в целостный двигательный акт.</w:t>
      </w:r>
    </w:p>
    <w:p>
      <w:pPr>
        <w:pStyle w:val="Normal"/>
        <w:autoSpaceDE w:val="false"/>
        <w:spacing w:lineRule="auto" w:line="360"/>
        <w:ind w:firstLine="709"/>
        <w:jc w:val="both"/>
        <w:rPr>
          <w:sz w:val="28"/>
          <w:szCs w:val="28"/>
        </w:rPr>
      </w:pPr>
      <w:r>
        <w:rPr>
          <w:sz w:val="28"/>
          <w:szCs w:val="28"/>
        </w:rPr>
        <w:t xml:space="preserve">Премоторные отделы коры представляют мощный </w:t>
      </w:r>
      <w:r>
        <w:rPr>
          <w:iCs/>
          <w:sz w:val="28"/>
          <w:szCs w:val="28"/>
        </w:rPr>
        <w:t xml:space="preserve">аппарат мулътисенсорной конвергенции. </w:t>
      </w:r>
      <w:r>
        <w:rPr>
          <w:sz w:val="28"/>
          <w:szCs w:val="28"/>
        </w:rPr>
        <w:t>Эти ассоциативные зоны снабжены богатой и разветвленной системой эфферентных путей как к корковым формациям рострального полюса больших полушарий, так и к подкорковым образованиям - специфическим, неспецифическим, ассоциативным ядрам таламуса, гипоталамуса, миндалине, ядрам экстрапирамидной системы, помимо этого они образуют связи со спинным мозгом через пирамидный тракт.</w:t>
      </w:r>
    </w:p>
    <w:p>
      <w:pPr>
        <w:pStyle w:val="Normal"/>
        <w:autoSpaceDE w:val="false"/>
        <w:spacing w:lineRule="auto" w:line="360"/>
        <w:ind w:firstLine="709"/>
        <w:jc w:val="both"/>
        <w:rPr>
          <w:sz w:val="28"/>
          <w:szCs w:val="28"/>
        </w:rPr>
      </w:pPr>
      <w:r>
        <w:rPr>
          <w:sz w:val="28"/>
          <w:szCs w:val="28"/>
        </w:rPr>
        <w:t xml:space="preserve">Наиболее важной частью третьего функционального блока мозга являются </w:t>
      </w:r>
      <w:r>
        <w:rPr>
          <w:iCs/>
          <w:sz w:val="28"/>
          <w:szCs w:val="28"/>
        </w:rPr>
        <w:t xml:space="preserve">третичные зоны коры, </w:t>
      </w:r>
      <w:r>
        <w:rPr>
          <w:sz w:val="28"/>
          <w:szCs w:val="28"/>
        </w:rPr>
        <w:t xml:space="preserve">которые занимают префронтальные или </w:t>
      </w:r>
      <w:r>
        <w:rPr>
          <w:iCs/>
          <w:sz w:val="28"/>
          <w:szCs w:val="28"/>
        </w:rPr>
        <w:t xml:space="preserve">лобные отделы </w:t>
      </w:r>
      <w:r>
        <w:rPr>
          <w:sz w:val="28"/>
          <w:szCs w:val="28"/>
        </w:rPr>
        <w:t>(см. рис. 1). Лобные отделы, по мнению А.Р. Лурии, представляют собой блок программирования намерений, оценки выполненных действий и коррекции допущенных ошибок, т.е. аппарат наиболее сложных форм регуляции целостного поведения.</w:t>
      </w:r>
    </w:p>
    <w:p>
      <w:pPr>
        <w:pStyle w:val="Default"/>
        <w:spacing w:lineRule="auto" w:line="360"/>
        <w:ind w:firstLine="709"/>
        <w:jc w:val="both"/>
        <w:rPr>
          <w:color w:val="000000"/>
          <w:sz w:val="28"/>
          <w:szCs w:val="28"/>
        </w:rPr>
      </w:pPr>
      <w:r>
        <w:rPr>
          <w:color w:val="000000"/>
          <w:sz w:val="28"/>
          <w:szCs w:val="28"/>
        </w:rPr>
        <w:t>Особенностью префронтальной области (ассоциативных полей) мозга является ее богатейшая система связей как с нижележащими подкорковыми образованиями мозга и соответствующими отделами ретикулярной формации, так и со всеми остальными отделами коры. Эти связи носят двусторонний, а нередко моносинаптический характер и делают префронтальные отделы коры образованиями, находящимися в самом выгодном положении как для приема и синтеза сложнейшей системы афферентаций, идущих от всех отделов мозга, так и для организации эфферентных импульсов, позволяющих оказывать регулирующие воздействия на все эти структуры.</w:t>
      </w:r>
    </w:p>
    <w:p>
      <w:pPr>
        <w:pStyle w:val="Normal"/>
        <w:autoSpaceDE w:val="false"/>
        <w:spacing w:lineRule="auto" w:line="360"/>
        <w:ind w:firstLine="709"/>
        <w:jc w:val="both"/>
        <w:rPr>
          <w:sz w:val="28"/>
          <w:szCs w:val="28"/>
        </w:rPr>
      </w:pPr>
      <w:r>
        <w:rPr>
          <w:sz w:val="28"/>
          <w:szCs w:val="28"/>
        </w:rPr>
        <w:t>Лобные доли коры целиком состоят из мелких, зернистых клеток, обладающих в основном короткими аксонами и разветвленными дендритами и таким образом несущих ассоциативные функции. Получая по восходящим пучкам связей от ретикулярной формации активирующие воздействия, они сами оказывают регулирующее влияние на нее. Они придают деятельности неспецифической активирующей системы дифференцированный характер, приводя состояние активности в соответствие с различными формами поведения. Как более поздняя онтогенетическая «надстройка», лобные доли осуществляют гораздо более универсальную функцию общей организации поведения и высших форм ассоциативной деятельности. Они становятся окончательно подготовленными к деятельности у ребенка лишь 4-7-летнего возраста, когда ассоциативные пути обеспечивают нарастающее в онтогенезе совершенствование механизмов сочетательной (условнорефлекторной) деятельности головного мозга, когда верхний продольный пучок нервных волокон устанавливает связь между новыми полями лобной, теменной, затылочной и височной областей коры. Созревание ассоциативных систем мозга отражается в постепенной нормализации различных физиологических показателей организма, динамических свойств нервных процессов, а также готовности к повышенной функциональной нагрузке ассоциативных систем.</w:t>
      </w:r>
    </w:p>
    <w:p>
      <w:pPr>
        <w:pStyle w:val="Normal"/>
        <w:autoSpaceDE w:val="false"/>
        <w:spacing w:lineRule="auto" w:line="360"/>
        <w:ind w:firstLine="709"/>
        <w:jc w:val="both"/>
        <w:rPr>
          <w:sz w:val="28"/>
          <w:szCs w:val="28"/>
        </w:rPr>
      </w:pPr>
      <w:r>
        <w:rPr>
          <w:sz w:val="28"/>
          <w:szCs w:val="28"/>
        </w:rPr>
        <w:t>Как указывал еще И.П. Павлов, лобные доли мозга животных, помимо двигательно-кинестетических функций, выполняют сложные процессы анализа и синтеза, обеспечивающие интеграцию высших функций, формирование сложнейших временных связей. У лобэктомированной собаки не отмечается нарушений в восприятии различных экстероцептивных сигналов и в реализации простых условных рефлексов, но исчезает способность последовательно совершать выработанные до операции двигательные навыки, нарушается целенаправленная деятельность. Поведение становится фрагментарным, возникают инертные стереотипные движения, нарушается память, пространственная ориентация, появляется гиперактивность.</w:t>
      </w:r>
    </w:p>
    <w:p>
      <w:pPr>
        <w:pStyle w:val="Normal"/>
        <w:autoSpaceDE w:val="false"/>
        <w:spacing w:lineRule="auto" w:line="360"/>
        <w:ind w:firstLine="709"/>
        <w:jc w:val="both"/>
        <w:rPr>
          <w:sz w:val="28"/>
          <w:szCs w:val="28"/>
        </w:rPr>
      </w:pPr>
      <w:r>
        <w:rPr>
          <w:sz w:val="28"/>
          <w:szCs w:val="28"/>
        </w:rPr>
        <w:t>Дальнейшие исследования позволили внести уточнения в анализ функций лобных долей мозга. Наиболее заметные изменения в поведении наступают после лобэктомии у антропоидов. Обезьяна, лишенная лобных долей, успешно осуществляет простые акты поведения, но не в состоянии дифференцировать сигналы, использующиеся в разных ситуациях (например, при последовательной смене стимулов), и, таким образом, не может выполнять программу поведения, требующую хранения следа раздражителя в памяти. Иными словами, нарушается выполнение различного рода отсроченных задач. Однако, по мнению К. Прибрама, разрушение лобных долей у шимпанзе ведет не столько к нарушению памяти, сколько к нарушению поведения в результате потери способности решения задач в связи с возникновением устойчивого ориентировочного рефлекса (неугасающей реакцией на всевозможные побочные раздражители). При этом животное не способно к состоянию «активного ожидания» и в условиях длительной паузы делает массу движений, не относя их к моменту ожидаемого раздражителя. Таким, образом, есть основания считать, что лобные доли являются одним из важнейших аппаратов, позволяющих животному осуществлять ориентировку не только на настоящий момент, но и на будущее.</w:t>
      </w:r>
    </w:p>
    <w:p>
      <w:pPr>
        <w:pStyle w:val="Normal"/>
        <w:autoSpaceDE w:val="false"/>
        <w:spacing w:lineRule="auto" w:line="360"/>
        <w:ind w:firstLine="709"/>
        <w:jc w:val="both"/>
        <w:rPr/>
      </w:pPr>
      <w:r>
        <w:rPr>
          <w:sz w:val="28"/>
          <w:szCs w:val="28"/>
        </w:rPr>
        <w:t>Нейропсихологические данные (полученные в условиях клиники) позволили выделить ряд симптомов, связанных с локальными поражениями участков лобной коры, и уточнить, таким образом, специфику их участия. Повреждение премоторной области лобного отдела мозга приводит к нарушению контроля над двигательной сферой деятельности человека. Особенно тяжелые последствия наступают при поражении левого полушария, связанного с речевой функцией, в связи с этим страдает выполнение действий, вызванных словесными инструкциями, меняется уровень интеллектуальной деятельности. При повреждениях, захватывающих базальные (орбитальные) отделы любой области, которые тесно связаны с лимбическими образованиями мозга, наблюдаются симптомы, связанные непосредственно с высшим контролем внутренней мотивационной сферы организма.</w:t>
      </w:r>
    </w:p>
    <w:p>
      <w:pPr>
        <w:pStyle w:val="Normal"/>
        <w:autoSpaceDE w:val="false"/>
        <w:spacing w:lineRule="auto" w:line="360"/>
        <w:ind w:firstLine="709"/>
        <w:jc w:val="both"/>
        <w:rPr>
          <w:sz w:val="28"/>
          <w:szCs w:val="28"/>
        </w:rPr>
      </w:pPr>
      <w:r>
        <w:rPr>
          <w:sz w:val="28"/>
          <w:szCs w:val="28"/>
        </w:rPr>
        <w:t>Нейропсихологи и нейрофизиологи единодушно считают, что одной из наиболее существенных сторон лобного синдрома является расстройство способности к планированию адекватного поведения, учета эффекта совершаемых действий. Процессы программирования, регуляции и контроля сознательной деятельности в значительной степени зависят от префронтальных отделов. К. Прибрам считает, что лобные доли формируют набор нейронных программ, придающих индивидуальному опыту известную структуру, и строят «грамматику» поведения. По мнению А.Р. Лурии, именно лобные доли осуществляют экстренную активацию процессов, обусловливающих сложные формы сознательной деятельности (непосредственно связанной с реч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32"/>
        </w:rPr>
      </w:pPr>
      <w:r>
        <w:rPr>
          <w:sz w:val="28"/>
          <w:szCs w:val="32"/>
        </w:rPr>
        <w:t>2. Взаимодействие трех основных функциональных блоков мозга</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szCs w:val="28"/>
        </w:rPr>
      </w:pPr>
      <w:r>
        <w:rPr>
          <w:sz w:val="28"/>
          <w:szCs w:val="28"/>
        </w:rPr>
        <w:t>Мы рассмотрели современные представления о трех основных функциональных блоках мозга и постарались показать роль каждого из них в организации сложной психической деятельности.</w:t>
      </w:r>
    </w:p>
    <w:p>
      <w:pPr>
        <w:pStyle w:val="Normal"/>
        <w:spacing w:lineRule="auto" w:line="360"/>
        <w:ind w:firstLine="709"/>
        <w:jc w:val="both"/>
        <w:rPr>
          <w:sz w:val="28"/>
          <w:szCs w:val="28"/>
        </w:rPr>
      </w:pPr>
      <w:r>
        <w:rPr>
          <w:sz w:val="28"/>
          <w:szCs w:val="28"/>
        </w:rPr>
        <w:t>Было бы неправильным думать, что каждый из этих блоков может самостоятельно осуществлять ту или иную форму деятельности, считая, например, что второй функциональный блок полностью осуществляет функцию восприятия и мышления, а третий - функцию движения и построения действий.</w:t>
      </w:r>
    </w:p>
    <w:p>
      <w:pPr>
        <w:pStyle w:val="Normal"/>
        <w:spacing w:lineRule="auto" w:line="360"/>
        <w:ind w:firstLine="709"/>
        <w:jc w:val="both"/>
        <w:rPr>
          <w:sz w:val="28"/>
          <w:szCs w:val="28"/>
        </w:rPr>
      </w:pPr>
      <w:r>
        <w:rPr>
          <w:sz w:val="28"/>
          <w:szCs w:val="28"/>
        </w:rPr>
        <w:t>Каждая форма сознательной деятельности всегда является сложной функциональной системой и осуществляется, опираясь на совместную работу всех трех блоков мозга, каждый из которых вносит свой вклад в осуществление психического процесса в целом.</w:t>
      </w:r>
    </w:p>
    <w:p>
      <w:pPr>
        <w:pStyle w:val="Normal"/>
        <w:spacing w:lineRule="auto" w:line="360"/>
        <w:ind w:firstLine="709"/>
        <w:jc w:val="both"/>
        <w:rPr>
          <w:sz w:val="28"/>
          <w:szCs w:val="28"/>
        </w:rPr>
      </w:pPr>
      <w:r>
        <w:rPr>
          <w:sz w:val="28"/>
          <w:szCs w:val="28"/>
        </w:rPr>
        <w:t>Факты, которые хорошо установлены современной психологией, делают это положение бесспорным.</w:t>
      </w:r>
    </w:p>
    <w:p>
      <w:pPr>
        <w:pStyle w:val="Normal"/>
        <w:spacing w:lineRule="auto" w:line="360"/>
        <w:ind w:firstLine="709"/>
        <w:jc w:val="both"/>
        <w:rPr>
          <w:sz w:val="28"/>
          <w:szCs w:val="28"/>
        </w:rPr>
      </w:pPr>
      <w:r>
        <w:rPr>
          <w:sz w:val="28"/>
          <w:szCs w:val="28"/>
        </w:rPr>
        <w:t>Уже давно прошло то время, когда психологи рассматривали психические функции как изолированные «способности», каждая из которых может быть локализована в определенном участке мозга. Отвергнута и другая концепция, согласно которой психические процессы представлялись по модели рефлекторной дуги, первая часть которой имела чисто афферентный характер и выполняла функции ощущения и восприятия, в то время как вторая - эффекторная - часть целиком осуществляла движения и действия.</w:t>
      </w:r>
    </w:p>
    <w:p>
      <w:pPr>
        <w:pStyle w:val="Normal"/>
        <w:spacing w:lineRule="auto" w:line="360"/>
        <w:ind w:firstLine="709"/>
        <w:jc w:val="both"/>
        <w:rPr>
          <w:sz w:val="28"/>
          <w:szCs w:val="28"/>
        </w:rPr>
      </w:pPr>
      <w:r>
        <w:rPr>
          <w:sz w:val="28"/>
          <w:szCs w:val="28"/>
        </w:rPr>
        <w:t>Современные представления о строении психических процессов исходят из модели рефлекторного кольца или сложной саморегулирующейся системы, каждое звено которой включает как афферентные, так и эфферентные компоненты и которая в целом носит характер сложной и активной психической деятельности.</w:t>
      </w:r>
    </w:p>
    <w:p>
      <w:pPr>
        <w:pStyle w:val="Normal"/>
        <w:spacing w:lineRule="auto" w:line="360"/>
        <w:ind w:firstLine="709"/>
        <w:jc w:val="both"/>
        <w:rPr>
          <w:sz w:val="28"/>
          <w:szCs w:val="28"/>
        </w:rPr>
      </w:pPr>
      <w:r>
        <w:rPr>
          <w:sz w:val="28"/>
          <w:szCs w:val="28"/>
        </w:rPr>
        <w:t>Рассмотрим это на двух примерах: восприятия и движения, или действия. Сделаем это лишь в самых общих чертах, поскольку подробный анализ структуры и мозговой организации этих процессов будет представлен в последней части этой книги.</w:t>
      </w:r>
    </w:p>
    <w:p>
      <w:pPr>
        <w:pStyle w:val="Normal"/>
        <w:spacing w:lineRule="auto" w:line="360"/>
        <w:ind w:firstLine="709"/>
        <w:jc w:val="both"/>
        <w:rPr/>
      </w:pPr>
      <w:r>
        <w:rPr>
          <w:sz w:val="28"/>
          <w:szCs w:val="28"/>
        </w:rPr>
        <w:t>Известно, что ощущение включает в себя двигательные компоненты, и современная психология рассматривает ощущение, и тем более восприятие, как рефлекторный акт, содержащий как афферентные, так и эфферентные звенья (А.Н. Леонтьев, 1959); чтобы убедиться в сложном активном характере ощущений, достаточно напомнить, что даже у животных они включают в свой состав процесс отбора биологически значимых признаков, а у человека - и активное кодирующее влияние языка (Брунер, 1957; A.А. Люблинская, 1969).</w:t>
      </w:r>
    </w:p>
    <w:p>
      <w:pPr>
        <w:pStyle w:val="Normal"/>
        <w:spacing w:lineRule="auto" w:line="360"/>
        <w:ind w:firstLine="709"/>
        <w:jc w:val="both"/>
        <w:rPr/>
      </w:pPr>
      <w:r>
        <w:rPr>
          <w:sz w:val="28"/>
          <w:szCs w:val="28"/>
        </w:rPr>
        <w:t>Еще более отчетливо активный характер процессов выступает в сложном предметном восприятии. Хорошо известно, что предметное восприятие носит не только полирецепторный характер, опираясь на совместную работу целой группы анализаторов, но всегда включает в свой состав активные двигательные компоненты. Решающую роль движений глаз в зрительном восприятии отмечал еще И.М. Сеченов (1874—1878), однако доказано это было лишь в последнее время. В целом ряде психофизиологических исследований было показано, что неподвижный глаз практически не может воспринимать изображение, состоящее из многих компонентов, и что сложное предметное восприятие предполагает активные, поисковые движения глаз, выделяющие нужные признаки (А.Л. Ярбус, 1965, 1967), и лишь постепенно, по мере развития принимает свернутый характер (А.В. Запорожец, 1967; B.П.Зинченко и др., 1962).</w:t>
      </w:r>
    </w:p>
    <w:p>
      <w:pPr>
        <w:pStyle w:val="Normal"/>
        <w:spacing w:lineRule="auto" w:line="360"/>
        <w:ind w:firstLine="709"/>
        <w:jc w:val="both"/>
        <w:rPr>
          <w:sz w:val="28"/>
          <w:szCs w:val="28"/>
        </w:rPr>
      </w:pPr>
      <w:r>
        <w:rPr>
          <w:sz w:val="28"/>
          <w:szCs w:val="28"/>
        </w:rPr>
        <w:t>Все эти факты убеждают нас в том, что восприятие осуществляется при совместном участии всех тех функциональных блоков мозга, из которых первый обеспечивает нужный тонус коры, второй осуществляет анализ и синтез поступающей информации, а третий обеспечивает направленные поисковые движения, создавая тем самым активный характер воспринимающей деятельности.</w:t>
      </w:r>
    </w:p>
    <w:p>
      <w:pPr>
        <w:pStyle w:val="Normal"/>
        <w:spacing w:lineRule="auto" w:line="360"/>
        <w:ind w:firstLine="709"/>
        <w:jc w:val="both"/>
        <w:rPr>
          <w:sz w:val="28"/>
          <w:szCs w:val="28"/>
        </w:rPr>
      </w:pPr>
      <w:r>
        <w:rPr>
          <w:sz w:val="28"/>
          <w:szCs w:val="28"/>
        </w:rPr>
        <w:t>Аналогичное можно сказать и о построении произвольного движения и действия.</w:t>
      </w:r>
    </w:p>
    <w:p>
      <w:pPr>
        <w:pStyle w:val="Normal"/>
        <w:spacing w:lineRule="auto" w:line="360"/>
        <w:ind w:firstLine="709"/>
        <w:jc w:val="both"/>
        <w:rPr/>
      </w:pPr>
      <w:r>
        <w:rPr>
          <w:sz w:val="28"/>
          <w:szCs w:val="28"/>
        </w:rPr>
        <w:t>Участие эфферентных механизмов в построении движения самоочевидно; однако еще Н.А. Бернштейн (1947) показал, что движение не может управляться одними эфферентными импульсами и что для его организованного протекания необходимы постоянные афферентные процессы, сигнализирующие о состоянии сочленений и мышц, положении сегментов движущегося аппарата и тех пространственных координатах, в которых движение протекает.</w:t>
      </w:r>
    </w:p>
    <w:p>
      <w:pPr>
        <w:pStyle w:val="Normal"/>
        <w:spacing w:lineRule="auto" w:line="360"/>
        <w:ind w:firstLine="709"/>
        <w:jc w:val="both"/>
        <w:rPr>
          <w:sz w:val="28"/>
          <w:szCs w:val="28"/>
        </w:rPr>
      </w:pPr>
      <w:r>
        <w:rPr>
          <w:sz w:val="28"/>
          <w:szCs w:val="28"/>
        </w:rPr>
        <w:t>Таким образом, произвольное движение, и тем более предметное действие, опирается на совместную работу самых различных отделов мозга, и если аппараты первого блока обеспечивают нужный тонус мышц, без которого никакое координированное движение не было бы возможным, то аппараты второго блока дают возможность осуществить те афферентные синтезы, в системе которых протекает движение, а аппараты третьего блока обеспечивают подчинение движения и действия соответствующим намерениям, создают программы выполнения двигательных актов и обеспечивают ту регуляцию и контроль протекания движений, благодаря которым сохраняется его организованный, осмысленный характ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 данной работе были рассмотрены три основных функциональных блока коры головного мозга. Первым функциональным блоком коры головного мозга является блок приема, переработки и хранения сенсорной информации. Он расположен в задних отделах полушарий и включает в свой состав зрительные (затылочные), слуховые (височные) и общечувствительные (теменные) отделы коры головного мозга и соответствующие подкорковые структуры.</w:t>
      </w:r>
    </w:p>
    <w:p>
      <w:pPr>
        <w:pStyle w:val="Normal"/>
        <w:spacing w:lineRule="auto" w:line="360"/>
        <w:ind w:firstLine="709"/>
        <w:jc w:val="both"/>
        <w:rPr>
          <w:sz w:val="28"/>
          <w:szCs w:val="28"/>
        </w:rPr>
      </w:pPr>
      <w:r>
        <w:rPr>
          <w:sz w:val="28"/>
          <w:szCs w:val="28"/>
        </w:rPr>
        <w:t>Аппараты этого (как и следующего) блока имеют иерархическое строение, распадаясь на первичные (проекционные) зоны, которые принимают информацию и дробят ее на мельчайшие составные части, вторичные (проекционно-ассоциативные) зоны, которые обеспечивают кодирование (синтез) этих составных частей и превращают соматотопическую проекцию в функциональную организацию, и третичные зоны (или зоны перекрытия), обеспечивающие совместную работу различных анализаторов и выработку надмодальных (символических) схем, лежащих в основе комплексных форм познавательной деятельности.</w:t>
      </w:r>
    </w:p>
    <w:p>
      <w:pPr>
        <w:pStyle w:val="Normal"/>
        <w:spacing w:lineRule="auto" w:line="360"/>
        <w:ind w:firstLine="709"/>
        <w:jc w:val="both"/>
        <w:rPr/>
      </w:pPr>
      <w:r>
        <w:rPr>
          <w:sz w:val="28"/>
          <w:szCs w:val="28"/>
        </w:rPr>
        <w:t>Указанные иерархически построенные зоны коры разбираемого блока работают по принципам убывающей модальной специфичности и возрастающей функциональной латерализации. Оба эти принципа и обеспечивают возможность наиболее сложных форм работы мозга, лежащих в основе наиболее высоких видов познавательной деятельности человека, генетически связанных с трудом, а структурно - с участием речи в организации психических процессов.</w:t>
      </w:r>
    </w:p>
    <w:p>
      <w:pPr>
        <w:pStyle w:val="Normal"/>
        <w:spacing w:lineRule="auto" w:line="360"/>
        <w:ind w:firstLine="709"/>
        <w:jc w:val="both"/>
        <w:rPr/>
      </w:pPr>
      <w:r>
        <w:rPr>
          <w:sz w:val="28"/>
          <w:szCs w:val="28"/>
        </w:rPr>
        <w:t>Второй функциональный блок головного мозга играет важную роль в регуляции состояний активности коры и уровня бодрствования. Этот блок построен по типу неспецифической нервной сети, которая осуществляет свою функцию путем постепенного, градуального изменения состояний и не имеет непосредственного отношения ни к приему и переработке поступающей извне информации, ни к выработке намерений, планов и программ поведения. Этим второй функциональный блок мозга, расположенный в основном в пределах мозгового ствола, образований межуточного мозга и медиальных отделов новой коры, существенно отличается от аппаратов первого функционального блока мозга, основная функция которого заключается в приеме, переработке и хранении внешней информации.</w:t>
      </w:r>
    </w:p>
    <w:p>
      <w:pPr>
        <w:pStyle w:val="Normal"/>
        <w:spacing w:lineRule="auto" w:line="360"/>
        <w:ind w:firstLine="709"/>
        <w:jc w:val="both"/>
        <w:rPr>
          <w:sz w:val="28"/>
          <w:szCs w:val="28"/>
        </w:rPr>
      </w:pPr>
      <w:r>
        <w:rPr>
          <w:sz w:val="28"/>
          <w:szCs w:val="28"/>
        </w:rPr>
        <w:t>Третий функциональный блок мозга - блок программирования, регуляции и контроля за протекающей деятельностью.</w:t>
      </w:r>
    </w:p>
    <w:p>
      <w:pPr>
        <w:pStyle w:val="Default"/>
        <w:spacing w:lineRule="auto" w:line="360"/>
        <w:ind w:firstLine="709"/>
        <w:jc w:val="both"/>
        <w:rPr>
          <w:color w:val="000000"/>
          <w:sz w:val="28"/>
          <w:szCs w:val="28"/>
        </w:rPr>
      </w:pPr>
      <w:r>
        <w:rPr>
          <w:iCs/>
          <w:color w:val="000000"/>
          <w:sz w:val="28"/>
          <w:szCs w:val="28"/>
        </w:rPr>
        <w:t xml:space="preserve">Аппараты третьего функционального блока мозга </w:t>
      </w:r>
      <w:r>
        <w:rPr>
          <w:color w:val="000000"/>
          <w:sz w:val="28"/>
          <w:szCs w:val="28"/>
        </w:rPr>
        <w:t>расположены в передних отделах больших полушарий, спереди от центральной извилины. Он состоит целиком из аппаратов эфферентного (двигательного) типа, однако сам находится под постоянным притоком информации из аппаратов афферентного (сенсорного) блока. Следующая важнейшая черта, отличающая работу третьего функционального блока от афферентного, состоит в том, что процессы здесь идут в нисходящем направлении, начинаясь с наиболее высоких - третичных и вторичных зон коры. Здесь в высших отделах интегративно-пускового блока формируются двигательные программы, а затем переходят к аппаратам низших моторных образований (первичным корковым зонам; стволовым и спинальным двигательным ядрам).</w:t>
      </w:r>
    </w:p>
    <w:p>
      <w:pPr>
        <w:pStyle w:val="Normal"/>
        <w:spacing w:lineRule="auto" w:line="360"/>
        <w:ind w:firstLine="709"/>
        <w:jc w:val="both"/>
        <w:rPr>
          <w:sz w:val="28"/>
          <w:szCs w:val="28"/>
        </w:rPr>
      </w:pPr>
      <w:r>
        <w:rPr>
          <w:sz w:val="28"/>
          <w:szCs w:val="28"/>
        </w:rPr>
        <w:t>Каждый из этих основных блоков имеет иерархическое строение и состоит по крайней мере из надстроенных друг над другом корковых зон трех типов: первичных (или проекционных), куда поступают импульсы с периферии или откуда направляются импульсы на периферию, вторичных (или проекционно-ассоциативных), где происходит переработка получаемой информации или подготовка соответствующих программ, и, наконец, третичных (или зон перекрытия), которые являются наиболее поздно развивающимися аппаратами больших полушарий и которые у человека обеспечивают наиболее сложные формы психической деятельности, требующие совместного участия многих зон мозговой ко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1. Батуев А.С. Физиология высшей нервной деятельности и сенсорных систем: учебник. – СПб.: Питер, 2008.</w:t>
      </w:r>
    </w:p>
    <w:p>
      <w:pPr>
        <w:pStyle w:val="Normal"/>
        <w:spacing w:lineRule="auto" w:line="360"/>
        <w:jc w:val="both"/>
        <w:rPr>
          <w:sz w:val="28"/>
          <w:szCs w:val="28"/>
        </w:rPr>
      </w:pPr>
      <w:r>
        <w:rPr>
          <w:sz w:val="28"/>
          <w:szCs w:val="28"/>
        </w:rPr>
        <w:t>2. Данилова Н.Н., Крылова А.Л. Физиология высшей нервной деятельности: учебник. –Ростов н / Д, 2001.</w:t>
      </w:r>
    </w:p>
    <w:p>
      <w:pPr>
        <w:pStyle w:val="Normal"/>
        <w:spacing w:lineRule="auto" w:line="360"/>
        <w:jc w:val="both"/>
        <w:rPr>
          <w:sz w:val="28"/>
          <w:szCs w:val="28"/>
        </w:rPr>
      </w:pPr>
      <w:r>
        <w:rPr>
          <w:sz w:val="28"/>
          <w:szCs w:val="28"/>
        </w:rPr>
        <w:t>3. Лурия А.Р. Основы нейропсихологии. Учеб. пособие для студ. высш. учеб. заведений. – М.: Изд-во «Академия», 2003.</w:t>
      </w:r>
    </w:p>
    <w:p>
      <w:pPr>
        <w:pStyle w:val="Normal"/>
        <w:spacing w:lineRule="auto" w:line="360"/>
        <w:jc w:val="both"/>
        <w:rPr/>
      </w:pPr>
      <w:r>
        <w:rPr>
          <w:sz w:val="28"/>
          <w:szCs w:val="28"/>
        </w:rPr>
        <w:t>4. Симонов П.В. Лекции о работе головного мозга. Потребностно-информационная теория высшей нервной деятельности. – М.: Наука, 2001.</w:t>
      </w:r>
    </w:p>
    <w:p>
      <w:pPr>
        <w:pStyle w:val="Normal"/>
        <w:spacing w:lineRule="auto" w:line="360"/>
        <w:jc w:val="both"/>
        <w:rPr>
          <w:sz w:val="28"/>
          <w:szCs w:val="28"/>
        </w:rPr>
      </w:pPr>
      <w:r>
        <w:rPr>
          <w:sz w:val="28"/>
          <w:szCs w:val="28"/>
        </w:rPr>
        <w:t>5. Смирнов В.М., Будылина С.М. Физиология сенсорных систем и высшая нервная деятельность. – М.: Академия, 2007.</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8:00Z</dcterms:created>
  <dc:creator>Admin</dc:creator>
  <dc:description/>
  <cp:keywords/>
  <dc:language>en-US</dc:language>
  <cp:lastModifiedBy>SYSTEM</cp:lastModifiedBy>
  <dcterms:modified xsi:type="dcterms:W3CDTF">2011-09-25T04:18:00Z</dcterms:modified>
  <cp:revision>2</cp:revision>
  <dc:subject/>
  <dc:title>Московский гуманитарно-экономический институт</dc:title>
</cp:coreProperties>
</file>