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Рязанский Государственный Университет им. С.А. Есенин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ечебной педагогике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терапия, как метод терапевтического воздействия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Рязань, 2009год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Heading2"/>
        <w:numPr>
          <w:ilvl w:val="0"/>
          <w:numId w:val="2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стория развития светолечения (фототерапии)</w:t>
      </w:r>
    </w:p>
    <w:p>
      <w:pPr>
        <w:pStyle w:val="Heading2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Физика» целебных лучей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фототерапии в лечебной педагогик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Куда не проникает солнце, туда часто приходит врач»</w:t>
      </w:r>
    </w:p>
    <w:p>
      <w:pPr>
        <w:pStyle w:val="Text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льянская поговор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медиков, так и педагогов, волнует прогрессирующее ухудшение здоровья детей. На сегодняшний день в дошкольном возрасте практически здоровые дети составляют 3-4 %. Рождение здорового ребенка стало редкостью, растет число недоношенных детей, число врожденных аномалий, число детей с речевыми расстройствами. Причин роста патологии множество. Это и плохая экология, и несбалан6сированное питание, информационные и нейропсихические перегрузки, и снижение двигательной активности. А двигательная активность в свою очередь является мощным биологическим стимулятором жизненных функций растущего организма. На данный момент существует множество нетрадиционных методик, позволяющих решить комплекс задач и проблем, стоящих перед педагогом. Это: фитотерапия, литеротерапия, фототерапия, аромотерапия, музыкотерапия, арттерапия, сказкотерапия и др. Но эффективность нововведений зависит от знания методики, систематичности и рациональности ее использования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тотерапия- метод физиотерапии, основанный на целебном действии инфракрасного, видимого и ультрафиолетового (синий свет) излучений. Широчайший спектр доказанного полезного воздействия на организм при полном отсутствии противопоказаний, даёт все основания рекомендовать приборы фототерапии в качестве универсальных приборов домашней терапии для всей семьи. Самым известным и заслуженно популярным прибором этого направления за 10 лет производства стала, конечно, "Дюна-Т". В последнее время на рынке появились новые современные приборы "Геска-Полицвет" и "Геска-универсал". Также, безусловно, заслуживает внимания "Элан", сочетаюший в себе воздействие инфракрасным светом, синим и магнитным полем.</w:t>
      </w:r>
    </w:p>
    <w:p>
      <w:pPr>
        <w:pStyle w:val="Heading2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2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тория развития светолечения (фототерапии)</w:t>
      </w:r>
    </w:p>
    <w:p>
      <w:pPr>
        <w:pStyle w:val="Tex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е с лечебно-профилактическими целями света от естественных или искусственных источников называется светолечением, или фототерапией (от греческого phos, photos – свет, therapeia – лечение). Лечение светом наиболее естественно – оно испытывает сейчас настоящий взлет и является перспективным направлением медицины ХХI века.</w:t>
      </w:r>
    </w:p>
    <w:p>
      <w:pPr>
        <w:pStyle w:val="Tex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 принципов светотерапии находят в трудах древнего Китая, Индии, Греции, Тибета. Первым источником света, который использовали врачи с профилактической и лечебной целью, было солнце. Первым врачом, применившим у больных солнцелечение, был Гиппократ. За ним целый ряд известных греческих и римских врачей пользовались солнцем для лечения таких болезней, как ожирение, артриты, туберкулез и др. В средние века врачи перестали применять свет как лечебный фактор. Приятное исключение составлял знаменитый Авиценна.</w:t>
      </w:r>
    </w:p>
    <w:p>
      <w:pPr>
        <w:pStyle w:val="Tex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ую жизнь светотерапии придали исследования ученых уходящего столетия. Особо здесь стоит имя датского физиотерапевта Нильса Финзена, работы которого заложили научные основы светолечения. В начале XX века Н. Финзен был удостоен высшей награды – Нобелевской премии за лечение сложных системных заболеваний (выраженной формы туберкулеза кожи) с помощью концентрированных световых потоков. В качестве последних использовались как концентрированные солнечные лучи, так и свет, полученный от специально разработанных Н. Финзеном дуговых ламп.</w:t>
      </w:r>
    </w:p>
    <w:p>
      <w:pPr>
        <w:pStyle w:val="Tex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только с изобретением лазеров началась новая эра в светолечении. Малые габариты, высокие мощности, простота и удобство транспортировки излучения привели к революции в медицине. Сегодня нет ни одной области медицины, где бы использование лазеров не давало положительного эффекта.</w:t>
      </w:r>
    </w:p>
    <w:p>
      <w:pPr>
        <w:pStyle w:val="Tex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2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Физика» целебных лучей</w:t>
      </w:r>
    </w:p>
    <w:p>
      <w:pPr>
        <w:pStyle w:val="Tex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ая медицина использует не только видимую часть спектра лучистой энергии (свет в узком смысле слова), но и не воспринимаемые нашим глазом лучи-«невидимки» – инфракрасные и ультрафиолетовые. Физиологическое действие отдельных участков солнечного спектра неодинаково. Все они в определенном соотношении представлены и в солнечных лучах, применение которых в лечебно-профилактических целях носит название гелиотерапии (греч. helios – солнце).</w:t>
      </w:r>
    </w:p>
    <w:p>
      <w:pPr>
        <w:pStyle w:val="Tex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ментарные частицы света – фотоны – воздействуют на процессы, происходящие в организм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ют передачу информации из окружающей среды, а также внутри организма между клетками, тканями и органам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ают энергетику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ают состояние иммунной систем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ируют функции многих гормонов, двадцать из которых являются светозависимыми, в том числе и мелатонин – гормон шишковидной железы, выполняющий роль внутренних часов организм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ют и поддерживают ритм клеточных колебан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изируют синтез в коже витамина D, необходимого для отложения кальция в костной ткани.</w:t>
      </w:r>
    </w:p>
    <w:p>
      <w:pPr>
        <w:pStyle w:val="Tex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физическая характеристика света – частота колебаний и тесно с ней связанная длина волны, которая определяет его физиологическую активность. Свет определенной длины волны (цвет) вызывает резонансное возбуждение энергетических точек (акупунктурные точки, энергетические меридианы), расположенных на поверхности кожи.</w:t>
      </w:r>
    </w:p>
    <w:p>
      <w:pPr>
        <w:pStyle w:val="Tex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длиной волны излучения меняется глубина его проникновения в ткани организма. Инфракрасное излучение проникает на глубину до 40-50 мм, а ультрафиолетовое на 0,6-1 мм, воздействуя лишь на самые поверхностные слои кожи (на эпидермис). Тем не менее, коротковолновое ультрафиолетовое излучение обладает наиболее выраженным биологическим действием по сравнению с видимыми и инфракрасными лучами.</w:t>
      </w:r>
    </w:p>
    <w:p>
      <w:pPr>
        <w:pStyle w:val="Tex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глощении лучистой энергии атомами и молекулами тканей организма происходит ее превращение в другие виды энергии, прежде всего в тепловую и химическую. Первое больше присуще инфракрасным лучам, а второе – ультрафиолетовому излучению.</w:t>
      </w:r>
    </w:p>
    <w:p>
      <w:pPr>
        <w:pStyle w:val="Tex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этому терапевтические эффекты инфракрасного света реализуются в основном за счет теплового воздействия. Проникая в ткани, инфракрасное излучение вызывает на месте своего поглощения образование тепла и таким образом активно влияет на течение различных физиологических и патологических процессов организма. При этом усиливается кровенаполнение всех слоев кожи и подкожной клетчатки.</w:t>
      </w:r>
    </w:p>
    <w:p>
      <w:pPr>
        <w:pStyle w:val="Tex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сходят изменения, которые можно назвать одним словом – фотобиоактивация. Результатом фотобиоактивации являются следующие физиологические реакции: увеличение синтеза АТФ, РНК (аденазинтрифосфорной и рибонуклеиновой кислот, влияющих на сократительную способность мыщц, в т.ч. миокарда) и коллагена, снижение степени отека, активизация обмена веществ в клетке, разжижение крови, активизация иммунной системы.</w:t>
      </w:r>
    </w:p>
    <w:p>
      <w:pPr>
        <w:pStyle w:val="Tex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о в светолечении стоит лазерная терапия – использование электромагнитного излучения, обладающего рядом уникальных свойств. В отличие от хаотичного излучения солнца лазер можно «заставить» излучать электромагнитные волны с нужными свойствами, например, лечебными. Выражаясь языком физики, электромагнитное излучение лазера монохроматично (наличие одной длины волны), когерентно (совпадение частотных характеристик светового излучения, т.е. наличие фазы) и поляризовано (световые волны распространяются в параллельных плоскостях).</w:t>
      </w:r>
    </w:p>
    <w:p>
      <w:pPr>
        <w:pStyle w:val="Tex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обычный солнечный свет представляет совокупность многих колебаний с разными случайными частотами и фазами. В основе действия низкоинтенсивного («мягкого») лазерного излучения на биологические объекты лежат фотофизические, фотохимические и фотобиологические процессы, приводящие к нормализации функций регуляторных систем организма человека – иммунной, эндокринной и центральной нервной.</w:t>
      </w:r>
    </w:p>
    <w:p>
      <w:pPr>
        <w:pStyle w:val="Tex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агодаря высокой проникающей способности лазерного излучения, оно воздействует не только на поверхностные, но и на глубоко лежащие ткани. А проникнув, поглощается разными биологическими структурами (в первую очередь мембранами клеток) и влияет на обмен веществ в тканях. Интенсивность излучения, применяемого в лазерной терапии, зачастую намного меньше, чем интенсивность солнечного света в яркий день. Но оказывается, что этого вполне достаточно, чтобы помочь организму справиться со многими болезнями.</w:t>
      </w:r>
    </w:p>
    <w:p>
      <w:pPr>
        <w:pStyle w:val="Tex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физиотерапии используют именно низкоэнергетическое лазерное излучение с целью стимуляции восстановительных процессов, обезболивающего, противовоспалительного действия. Лечебное действие лазерного излучения проявляется в его способности мобилизовать защитные системы организма, активизировать кислородный обмен тканей, улучшать микроциркуляцию крови и лимфы, стимулировать восстановление клето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чение фототерапии в лечебной педагогик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ототерап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от фото... и терапия) (светолечение), метод физиотерапии — применение с лечебной целью искусственно получаемых инфракрасного, видимого и ультрафиолетового излучений. Для фототерапии используют ртутно-кварцевые лампы, соллюкс и др.</w:t>
      </w:r>
    </w:p>
    <w:p>
      <w:pPr>
        <w:pStyle w:val="Tex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и все физиотерапевтические методы, фототерапию предпочтительнее применять как вспомогательную терапию в комплексе с другими лечебными мероприятиями. Фактически успех от светолечения зависит от того, насколько данная болезнь связана с нарушением обмена веществ и воспалительными процессами. А эти явления сопутствуют большинству болезней.</w:t>
      </w:r>
    </w:p>
    <w:p>
      <w:pPr>
        <w:pStyle w:val="Tex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 с тем светолечение требует не только предварительной консультации с врачом, но и строгого соблюдения всех медицинских рекомендаций. Ведь выбор методов фототерапии и оптимальной схемы лечения необходимо осуществлять совместно с лечащим врачом. Какой метод светолечения предпочесть? Светодиоды или широко распространенные лазеры? Или же современнейшие приборы поляризованного света? Все зависит от диагноза, стадии заболевания и индивидуальной чувствительности пациента к фототерап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И. Копытин, в своей книге «Тренинг по фототерапии», выделяет одиннадцать психологических функций фотографии. Применительно к подросткам эти функции можно расшифровать следующим образ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уализирующая</w:t>
      </w:r>
      <w:r>
        <w:rPr>
          <w:color w:val="000000"/>
          <w:sz w:val="28"/>
          <w:szCs w:val="28"/>
        </w:rPr>
        <w:t xml:space="preserve"> функция позволяет подростку через фотографию актуализировать либо положительный, либо отрицательный опыт с целью повторного переживания. Особенно эта функция становиться важной в ситуации подростковой депрессии, суицидальных настроений. Фокусировка на фотографиях счастливого детства, ярких событий жизни, любящих людей помогает укрепить внутренние ресурсы, дают стимул к дальнейшему развит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имулирующая</w:t>
      </w:r>
      <w:r>
        <w:rPr>
          <w:color w:val="000000"/>
          <w:sz w:val="28"/>
          <w:szCs w:val="28"/>
        </w:rPr>
        <w:t xml:space="preserve"> функция активизирует все сенсорные системы подростка, позволяя преодолеть подростковую сенсорную депривацию. В процессе фотографирования и просмотра готовых снимков у подростка формируются новые предст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ующая</w:t>
      </w:r>
      <w:r>
        <w:rPr>
          <w:color w:val="000000"/>
          <w:sz w:val="28"/>
          <w:szCs w:val="28"/>
        </w:rPr>
        <w:t xml:space="preserve"> функция фотографии активизирует творческое мышление и способствует «встраиванию объекта восприятия в систему личных значений» подрост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агодаря </w:t>
      </w:r>
      <w:r>
        <w:rPr>
          <w:b/>
          <w:bCs/>
          <w:color w:val="000000"/>
          <w:sz w:val="28"/>
          <w:szCs w:val="28"/>
        </w:rPr>
        <w:t>объективирующей</w:t>
      </w:r>
      <w:r>
        <w:rPr>
          <w:color w:val="000000"/>
          <w:sz w:val="28"/>
          <w:szCs w:val="28"/>
        </w:rPr>
        <w:t xml:space="preserve"> функции фотографии подросток осознает свою принадлежность к национальной, социальной, религиозной, культурной и др. группам, все то, что является основой для самоидентификации. Рассматривая (отражая) снимки за какой-то период своей жизни подросток (психолог) может провести ретроспективный анализ этого эта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ражающая</w:t>
      </w:r>
      <w:r>
        <w:rPr>
          <w:color w:val="000000"/>
          <w:sz w:val="28"/>
          <w:szCs w:val="28"/>
        </w:rPr>
        <w:t xml:space="preserve"> функция фотографии позволит увидеть и понять внутреннюю и внешнюю динамику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мыслообразующая</w:t>
      </w:r>
      <w:r>
        <w:rPr>
          <w:color w:val="000000"/>
          <w:sz w:val="28"/>
          <w:szCs w:val="28"/>
        </w:rPr>
        <w:t xml:space="preserve"> функция позволяет подростку увидеть в каких-то событиях жизни новые смыслы, дает возможность взглянуть на одно и то же событие с разных сторон, обеспечивает альтернативное понимание, устанавливает связь между событиями и внутренним ми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конструирующая</w:t>
      </w:r>
      <w:r>
        <w:rPr>
          <w:color w:val="000000"/>
          <w:sz w:val="28"/>
          <w:szCs w:val="28"/>
        </w:rPr>
        <w:t xml:space="preserve"> функция фотографии решает задачу «освобождения» подростка от ложных «сконструированных» значений, способствует формированию новой системы значений, отражающих его внутреннюю и внешнюю реа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я </w:t>
      </w:r>
      <w:r>
        <w:rPr>
          <w:b/>
          <w:bCs/>
          <w:color w:val="000000"/>
          <w:sz w:val="28"/>
          <w:szCs w:val="28"/>
        </w:rPr>
        <w:t>рефрейминга</w:t>
      </w:r>
      <w:r>
        <w:rPr>
          <w:color w:val="000000"/>
          <w:sz w:val="28"/>
          <w:szCs w:val="28"/>
        </w:rPr>
        <w:t xml:space="preserve"> поможет подростку не только реабилитировать свое Я, но и обогатить свой жизненный опы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свои фотографии в коллаже или работая с цифровым фото в программе PhotoShop подросток имеет возможность посмотреть на себя и свою жизнь по новому, увидеть новые смыслы, реализовать меч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держивающая</w:t>
      </w:r>
      <w:r>
        <w:rPr>
          <w:color w:val="000000"/>
          <w:sz w:val="28"/>
          <w:szCs w:val="28"/>
        </w:rPr>
        <w:t xml:space="preserve"> функция фотографии помогает подростку отреагировать какие-то жизненные события безопасно. Фотография удерживает чувства, не давая им выплесну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ующая, </w:t>
      </w:r>
      <w:r>
        <w:rPr>
          <w:b/>
          <w:bCs/>
          <w:color w:val="000000"/>
          <w:sz w:val="28"/>
          <w:szCs w:val="28"/>
        </w:rPr>
        <w:t>экспрессивно-катарсическая</w:t>
      </w:r>
      <w:r>
        <w:rPr>
          <w:color w:val="000000"/>
          <w:sz w:val="28"/>
          <w:szCs w:val="28"/>
        </w:rPr>
        <w:t xml:space="preserve"> функция решает задачу повторного переживания события с целью его отреагирования. Находясь в кадре, принимая разные позы, переодеваясь в костюмы или снимая объекты, относящиеся к тематике своей проблемы подросток освобождается от тягостных пережи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последняя, </w:t>
      </w:r>
      <w:r>
        <w:rPr>
          <w:b/>
          <w:bCs/>
          <w:color w:val="000000"/>
          <w:sz w:val="28"/>
          <w:szCs w:val="28"/>
        </w:rPr>
        <w:t>защитная</w:t>
      </w:r>
      <w:r>
        <w:rPr>
          <w:color w:val="000000"/>
          <w:sz w:val="28"/>
          <w:szCs w:val="28"/>
        </w:rPr>
        <w:t xml:space="preserve"> функция фотографии. Она обеспечивает подростку возможность не только дистанцироваться от травматичных переживаний, но и частично контролировать их. Контроль над ситуацией и своими чувствами дает ощущение безопасности, так важной при психологической работе с подрост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елось бы привести следующий пример. Однажды, на одном из тренинговых занятий с подростками, в процессе игры, один из ребят решил создать образ человека, покончившего жизнь самоубийством. Используя театральный грим, Максим создал на лице необходимую маску. Затем, используя веревку для упражнений и игр («веревочный» курс), которую он надел на шею, продемонстрировал группе свой образ повешен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один из подводных камней работы с подростками, на который иногда «натыкаются» психологи. В этой ситуации необходимо быть крайне осторожным, направлять все занятие на проигрывание актуализирующейся роли. Здесь очень здорово помог цифровой фотоаппарат, который оказался у одного из подростков. Он сфотографировал Максима в этой роли. Ребята внимательно рассматривали снимки, а затем захотели попробовать себя в этой роли. Они гримировались и фотографировали друг друга. Долго рассматривали свои и чужие снимки. Фотоаппарат буквально «ходил» по круг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этого действа мы провели обсуждение того, что происходило. Подростки подняли волнующие их темы страхов смерти, самоубийств и др. В течение длительного времени, рассматривая фотографии, ребята описывали свои чувства по отношению к себе и другим, говорили о причинах, которые могут привести человека к такому решению, постепенно выходя на ценности жизни, на то, что доставляет радость, делает их счастливыми и красивыми. Фотографии помогли им прожить негативный опыт безопасно, посмотреть на ситуацию со стороны, трезво оценить ее и принять решение в пользу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различные фототерапевтические технологии в работе, я выделила наиболее понравившиеся подросткам. Их можно использовать как самостоятельные формы, так и включать в коррекционные программы или тренинги. Главное условие – наличие фотокамеры, фотопленки и жел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ные формы фототерапии даются в виде домашнего задания. В ситуации отсутствия фотоаппарата или невозможности выполнения домашнего задания можно в каждом из предложенных упражнений использовать готовые фотографии. Это снимки, принесенные подростками из семейного архива; распечатанные фото из Интернета, которые в больших количествах по любым темам можно найти на страничках с фотообоями; профессиональные фотоснимки, вырезанные из журналов (в том числе по фотографи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терапия связана с применением фотографии для решения различных психологических проблем, а так же для развития и гармонизации личности. Особый интерес она представляет для подростков. С помощью фотографии подросток решает для себя следующие за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деление себя из общей мас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иск и нахождение идент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ретение чувства независимости – Я сам нахожу то, что представляет интерес, что, отвечает на многие вопросы; Я могу моделировать окружающий меня мир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бретение группы единомышлен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гласование Я-образ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Творческое самовыражение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дростковом возрасте, когда увеличивается разрыв между Идеальным и Реальным Я, когда мир делиться на несколько «параллельных миров», фотография дает возможность комбинировать разные элементы идеального и реального мира друг с другом, постепенно интегрируя Я-концепцию. Благодаря фотографиям подросток не только осваивает и проживает латентные роли, но и запечатлевает их на снимках. Образы становятся частью опыта подростка, к которому он имеет возможность возвращаться, как только возьмет снимки в ру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Акопов В.И., А.А. Бова Сборник докладов первой международной конференции "Общество, медицина, закон". Кисловодск. 1999. С.5 –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чебные ассоциации. Сборник официальных документов \ Под ред. В.Н. Уранова. М.: ПРоСВЕТ,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ецкий С.Я. Комсомольская правда. 27.03.9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Иванюшкин В.Я. Вестник АМН СССР. - № 6. 1984. С. 72 –7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Кузе Х. Международный медицинский журнал. 1998. С. 357-36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Кунен Р.К. Medpress, v. 6. № 2. 1990. С. 8 – 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Малеина М.Н. Человек и медицина в современном праве. М.1995. С. 69 – 7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ллард Д.У. Социальная и клиническая психиатрия. № 4. 1996. С. 101 – 11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Рекомендации Совета по этике АМА, Jама. № 3. 1992. С. 47-5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Филипп Фут Философские науки. - № 6. 1990. С. 62 – 8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Яровинский М.Я. Медицинская помощь. № 9. 1996. С. 35 – 4 2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120"/>
      <w:outlineLvl w:val="1"/>
    </w:pPr>
    <w:rPr>
      <w:rFonts w:ascii="Verdana" w:hAnsi="Verdana" w:eastAsia="Arial Unicode MS" w:cs="Verdana"/>
      <w:b/>
      <w:bCs/>
      <w:color w:val="336699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33"/>
    </w:rPr>
  </w:style>
  <w:style w:type="paragraph" w:styleId="Text">
    <w:name w:val="text"/>
    <w:basedOn w:val="Normal"/>
    <w:qFormat/>
    <w:pPr>
      <w:ind w:firstLine="120"/>
      <w:jc w:val="both"/>
    </w:pPr>
    <w:rPr>
      <w:rFonts w:ascii="Verdana" w:hAnsi="Verdana" w:eastAsia="Arial Unicode MS" w:cs="Verdana"/>
      <w:sz w:val="20"/>
      <w:szCs w:val="20"/>
    </w:rPr>
  </w:style>
  <w:style w:type="paragraph" w:styleId="Style16">
    <w:name w:val="Стиль"/>
    <w:basedOn w:val="Normal"/>
    <w:next w:val="Style15"/>
    <w:qFormat/>
    <w:pPr>
      <w:spacing w:before="280" w:after="280"/>
    </w:pPr>
    <w:rPr>
      <w:rFonts w:ascii="Arial Unicode MS" w:hAnsi="Arial Unicode MS" w:eastAsia="Arial Unicode MS" w:cs="Arial Unicode MS"/>
      <w:color w:val="33333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19:00Z</dcterms:created>
  <dc:creator>ANNA</dc:creator>
  <dc:description/>
  <cp:keywords/>
  <dc:language>en-US</dc:language>
  <cp:lastModifiedBy>SYSTEM</cp:lastModifiedBy>
  <dcterms:modified xsi:type="dcterms:W3CDTF">2011-09-25T04:19:00Z</dcterms:modified>
  <cp:revision>2</cp:revision>
  <dc:subject/>
  <dc:title>Рязанский Государственный Университет им</dc:title>
</cp:coreProperties>
</file>