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Формирование морально-нравственных норм дошколь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Пл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Введение</w:t>
      </w:r>
    </w:p>
    <w:p>
      <w:pPr>
        <w:pStyle w:val="Style15"/>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новление нравственности в раннем и дошкольном возрасте</w:t>
      </w:r>
    </w:p>
    <w:p>
      <w:pPr>
        <w:pStyle w:val="Style15"/>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культуры поведения у старших дошкольников</w:t>
      </w:r>
    </w:p>
    <w:p>
      <w:pPr>
        <w:pStyle w:val="Style15"/>
        <w:numPr>
          <w:ilvl w:val="0"/>
          <w:numId w:val="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а тренинга для старших дошкольников «Азбука этик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right"/>
        <w:rPr/>
      </w:pPr>
      <w:r>
        <w:rPr>
          <w:rFonts w:cs="Times New Roman" w:ascii="Times New Roman" w:hAnsi="Times New Roman"/>
          <w:sz w:val="28"/>
          <w:szCs w:val="28"/>
        </w:rPr>
        <w:t>Для того, чтобы воспитание могло</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создать для человека вторую</w:t>
      </w:r>
    </w:p>
    <w:p>
      <w:pPr>
        <w:pStyle w:val="Normal"/>
        <w:spacing w:lineRule="auto" w:line="360" w:before="0" w:after="0"/>
        <w:ind w:firstLine="709"/>
        <w:contextualSpacing/>
        <w:jc w:val="right"/>
        <w:rPr/>
      </w:pPr>
      <w:r>
        <w:rPr>
          <w:rFonts w:cs="Times New Roman" w:ascii="Times New Roman" w:hAnsi="Times New Roman"/>
          <w:sz w:val="28"/>
          <w:szCs w:val="28"/>
        </w:rPr>
        <w:t>природу, необходимо, чтобы идеи</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этого воспитания переходили в</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убеждения воспитанников, </w:t>
      </w:r>
    </w:p>
    <w:p>
      <w:pPr>
        <w:pStyle w:val="Normal"/>
        <w:spacing w:lineRule="auto" w:line="360" w:before="0" w:after="0"/>
        <w:ind w:firstLine="709"/>
        <w:contextualSpacing/>
        <w:jc w:val="right"/>
        <w:rPr/>
      </w:pPr>
      <w:r>
        <w:rPr>
          <w:rFonts w:cs="Times New Roman" w:ascii="Times New Roman" w:hAnsi="Times New Roman"/>
          <w:sz w:val="28"/>
          <w:szCs w:val="28"/>
        </w:rPr>
        <w:t>убеждения в привычки, а привычки</w:t>
      </w:r>
    </w:p>
    <w:p>
      <w:pPr>
        <w:pStyle w:val="Normal"/>
        <w:spacing w:lineRule="auto" w:line="36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в наклонности. </w:t>
      </w:r>
    </w:p>
    <w:p>
      <w:pPr>
        <w:pStyle w:val="Normal"/>
        <w:spacing w:lineRule="auto" w:line="360" w:before="0" w:after="0"/>
        <w:ind w:firstLine="709"/>
        <w:contextualSpacing/>
        <w:jc w:val="right"/>
        <w:rPr/>
      </w:pPr>
      <w:r>
        <w:rPr>
          <w:rFonts w:cs="Times New Roman" w:ascii="Times New Roman" w:hAnsi="Times New Roman"/>
          <w:sz w:val="28"/>
          <w:szCs w:val="28"/>
        </w:rPr>
        <w:t>К. Д. Ушинский</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Еще только ожидая ребенка, мечтают матери и отцы о том, каким он вырастет. Им хочется видеть своего сына или дочь добрым, честным, трудолюбивым человеком, преданным своей Родине, готовым постоять за своего товарища, умеющего жить в коллективе, жизнерадостного, доброжелательного в отношении к людям…Периодом зарождения и формирования этических инстанций является дошкольный возраст (Л. С. Выготский, Д. Б. Эльконин, Л. И. Божович, А. В. Запорожец, Я. З. Неверович и др. ). Нравственное воспитание является важнейшей задачей практически всех программ дошкольного образования. При всем многообразии этих программ педагоги отмечают нарастание детской агрессивности, жестокости, эмоциональной глухоты, замкнутости на себе и собственных интересах. В связи с этим разработка новых методов воспитания нравственных качеств личности является в настоящее время одной из главных задач, которую ставят перед психологами педагоги и родител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ешение этой задачи предполагает изучение психологической природы этического развития. Такое исследование сопряжено с рядом трудностей, поскольку морально-нравственное поведение включает различные психологические основания: моральное сознание, моральную саморегуляцию, социальные эмоции. В многочисленных психолого-педагогических работах данные аспекты этического развития изучаются, как правило, изолировано.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Задача моей контрольной работы более подробно раскрыть вопрос о формировании морально-нравственных норм дошкольника.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pPr>
      <w:r>
        <w:rPr>
          <w:rFonts w:cs="Times New Roman" w:ascii="Times New Roman" w:hAnsi="Times New Roman"/>
          <w:sz w:val="28"/>
          <w:szCs w:val="28"/>
        </w:rPr>
        <w:t>1. Становление нравственности в раннем и дошкольном возрасте</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 xml:space="preserve">Ранний возраст — это период онтогенеза, когда у детей пробуждается забота о других, в поведении малышей появляются просоциальные формы поведения, связанные с их желанием помочь, принять участие в чужой беде. При обращении к проблеме морального развития возникают вопросы: когда в онтогенезе мы впервые можем говорить о ребенке как о субъекте моральной деятельности, с какого возраста поведение включает в себя моральную оценку, когда ребенок реально, осознанно встает перед необходимостью принятия решения в моральном конфликте? Сострадание и сопереживание как эмоциональные проявления появляются в поведении ребенка задолго до формирования когнитивной своей сути способности оценить моральную дихотомию, задолго до появления способности ставить себя на место другого. Сопереживания и сострадания появляются у детей прежде, чем они начинают осознавать независимое от них существование других людей. Простейшие формы просоциального поведения можно обнаружить даже у новорожденного, когда он начинает плакать, заслышав плач другого новорожденного. Такое поведение может быть всего лишь проявлением безусловного рефлекса или реакцией на новый сильный стимул. Однако новорожденный не реагирует плачем на другие, сопоставимые по громкости звучания, стимулы, что позволяет исследователям предполагать не только наличие некоторой изначальной настроенности ребенка на человеческий голос, но и его включенность в состояние другого человека через эмоциональное заражение. </w:t>
      </w:r>
      <w:r>
        <w:rPr>
          <w:iCs/>
          <w:sz w:val="28"/>
          <w:szCs w:val="28"/>
        </w:rPr>
        <w:t>Полут</w:t>
      </w:r>
      <w:r>
        <w:rPr>
          <w:sz w:val="28"/>
          <w:szCs w:val="28"/>
        </w:rPr>
        <w:t xml:space="preserve">орагодовалый малыш, ставший свидетелем ситуации, когда мама в спешке налетела на стул, жалеет ее и гладит ушибленное место, готовый вот-вот расплакаться. Двухлетний ребенок делится своим печеньем с мамой, папой и всей родней. Примеры подобного поведения являются достаточно распространенными в раннем возрасте. Как правило, они сопровождаются специфическими положительными эмоциями, общим радостным фоном. Что стоит за этими проявлениями? Подражание, зеркальное отражение ситуаций, когда пожалели самого малыша, когда с ним поделился кто-то из взрослых, или же это первые шаги в формировании нравственных инстанций. Ведь налицо предпосылки становления основных моральных норм - милосердия и щедрости. Уже в возрасте одного года дети начинают осознавать свою индивидуальность, «отдельность» свое го существования. Ощущение дискомфорта, возникающее у малышей в присутствии страдания другого человека, требует соотнесения с конкретной причиной. Каким образом приходит ощущение состояния другого, стремление оказать ему помощь? Сторонники социобиологического подхода утверждают, что забота о других является врожденным качеством человека и возникает из простейшего чувства сострадания испытываемого при виде боли, переживаний близких людей. Социобиологи считают, что дети генетически запрограммированы помогать другим, тем самым обеспечивая самовыживание и выживание человеческого рода. Предпосылками нравственного развития в младенчестве выступают потребность ребенка в общении с взрослым, стремление привлечь его внимание. Взрослый в свою очередь поощряет одни действия младенца, а за другие «журит» его. Ребенок не понимает смысл требований взрослого, но сразу распознает интонационные различия голоса, особенности мимики (улыбка), жестов (ласковые поглаживания) и общего эмоционального настроя близкого взрослого. Уже на первом году жизни ребенка взрослый включает в общение слова «можно» и «нельзя», подкрепляя их выразительными средствами. Из спонтанных реакций ребенка выделяются социально одобряемые образцы поведения, которые взрослый фиксирует в сознании малыша. На основе установления связи между словом и действием появляются первые формы просоциального поведения: «Скажи тете спасибо» — и ребенок благодарно качает головой. В раннем возрасте по-прежнему еще нет регулирования своего поведения по отношению к другим людям, соотнесения своих желаний с желаниями других. Исполнение требований взрослых (указаний, имеющих нравственное значение) отражает собственные непроизвольные желания ребенка. Д. Б. Эльконин [9], подчеркивает, что ребенок не понимает нравственного смысла требований взрослого, а стремится сохранить с ним хорошие отношения. Важным моментом социального развития ребенка является появление нового регулятора - «надо». Начинается формирование волевых компонентов личности, умения сдерживать свои желания, противостоять нежеланию. От ребенка требуется бережное обращение с предметами, умение общаться со сверстниками (делиться, не драться), соблюдение социальных норм вежливости </w:t>
      </w:r>
      <w:r>
        <w:rPr>
          <w:iCs/>
          <w:sz w:val="28"/>
          <w:szCs w:val="28"/>
        </w:rPr>
        <w:t>(зд</w:t>
      </w:r>
      <w:r>
        <w:rPr>
          <w:sz w:val="28"/>
          <w:szCs w:val="28"/>
        </w:rPr>
        <w:t xml:space="preserve">ороваться, выслушивать взрослого). Понимание правил и норм в раннем возрасте основано на собственном опыте ребенка, на непосредственном ощущении негативных и позитивных последствий их соблюдения (дал другому игрушку - он поделился с тобой; шумел - разбудил бабушку). Общее развитие ребенка в раннем возрасте основано на высокой подражательности, в том числе и в сфере нравственного развития, поэтому особенно важным является пример окружающих. В целом для ребенка раннего возраста характерна «стихийная» нравственность. Взрослый побуждает малыша к совершению хороших поступков, эмоционально задает отношение к различным действиям (ударил мальчика — плохо, посмотри – он плачет, ему больно, пожалей его). Эмоциональная оценка события взрослым является очень показательной для малыша, ориентирующегося в большей степени на чувства </w:t>
      </w:r>
      <w:r>
        <w:rPr>
          <w:iCs/>
          <w:sz w:val="28"/>
          <w:szCs w:val="28"/>
        </w:rPr>
        <w:t xml:space="preserve">и </w:t>
      </w:r>
      <w:r>
        <w:rPr>
          <w:sz w:val="28"/>
          <w:szCs w:val="28"/>
        </w:rPr>
        <w:t xml:space="preserve">переживания, чем на вербальную оценку ситуации. Если мама равнодушно повторяет, </w:t>
      </w:r>
      <w:r>
        <w:rPr>
          <w:iCs/>
          <w:sz w:val="28"/>
          <w:szCs w:val="28"/>
        </w:rPr>
        <w:t>что не хорошо бить девочку</w:t>
      </w:r>
      <w:r>
        <w:rPr>
          <w:sz w:val="28"/>
          <w:szCs w:val="28"/>
        </w:rPr>
        <w:t xml:space="preserve"> лопаткой, то подобная реакция не ускорит формирования сочувственной позиции ребенка. Напротив, сильная эмоциональная реакция родителя, например, на приближение ребенка к проезжей части дороги, с большей долей вероятности будет способствовать формированию представлений о безопасности. Без контроля со стороны взрослого ребенок нарушает запреты. Нравственные побуждения слиты с положительным отношением к объекту на который направлено нравственное действие. Если взрослый задает эмоциональные образцы поведения, правильно оценивает действия ребенка, стимулирует положительные поступки‚ мотивирует свои требования. то у ребенка к концу раннего возраста могут формироваться такие нравственные качества, как стремление помочь, умение считаться с желаниями других, зачатки отзывчивости, доброты. Принято считать, что моральной деятельности ни нарушений моральных норм в раннем детстве еще нет. Норму нельзя считать нарушенной, если она сознательно еще не выделяется, не становится интериоризованным, внутренним критерием. Однако зарубежные социально-психологические исследования последних лет, направленные на изучение поведения детей двух - четырехлетнего 1 возраста, можно обобщенно охарактеризовать как концепцию «заботливого ходунка». Дети раннего возраста предстают в этих работах гораздо менее импульсивными и эгоцентричными, чем принято было считать раньше. Исследования детей раннего возраста показывают, что период начала обучения социальному поведению одновременно является и периодом развития нравственной позиции личности. Когда мы обследуем ребенка раннего возраста, особенно в отношении таких столь сложных личностных образований, как нравственная позиция, мы неизбежно сталкиваемся с трудностями в интерпретации и выводах. Преимущественная оценка внешних проявлений морального поведения малыша без учета намерений, мотивации, когнитивной оценки информации существенно осложняет интерпретацию наблюдаемых феноменов. Исследователи описывают «заботливые» взгляды малышей и на основании этого заключают о развитии эмпатии или симпатия, хотя достаточно вероятным объяснением тех или иных действий может быть и любопытство, в пережинаемое беспокойство. Замедление (торможение) деятельности также считается знаком направленности на другого, заинтересованности в другом. Тем не менее, за последние два десятилетия картина видения трехлетнего ребенка изменялась. Некоторые исследователи предполагают, что моральное чувство возникает на втором году жизни, дети двух - трех лет демонстрируют естественный интерес к социальным нормам, задаваемым взрослыми, а также к субъектам или событиям, нарушающим эти нормы. Малыш, например, может демонстрировать значительный интерес к проявлениям расстройства у взрослого по поводу сломанной игрушки или порванной одежды, Дети демонстрируют также высокий интерес к объектам с изъяном или неисправностью, неизменный интерес к переживаниям взрослого. В этом, по мнению исследователей, проявляется не только познавательный интерес и стремление изучать мир с позиции его внутреннего устройства. Акцент в поведения ставится на интересе к переживаниям </w:t>
      </w:r>
      <w:r>
        <w:rPr>
          <w:iCs/>
          <w:sz w:val="28"/>
          <w:szCs w:val="28"/>
        </w:rPr>
        <w:t xml:space="preserve">и </w:t>
      </w:r>
      <w:r>
        <w:rPr>
          <w:sz w:val="28"/>
          <w:szCs w:val="28"/>
        </w:rPr>
        <w:t xml:space="preserve">реакциям другого по поводу материального или нематериального ущерба. В зависимости от уровня материнской заботы дети второго года жизни могут пытаться утешить близкого (в первую очередь — члена семьи), проявляющего страдание. Дети раннего возраста в ситуации благоприятного эмоционального развития часто демонстрируют жалость и сопереживание в отношении родителей или сиблингов. В то же время вместе с проявлениями моральности наблюдаются эпизоды неморального поведения, перерастающие позже в аморальные поступки. Внимание исследователей к неморальному поведению в раннем возрасте, когда эти проявления обычно относят на счет не зрелости, эгоцентризма или импульсивности, может пролить свет на генезис нарушений нравственного развития личности. В этой связи изучение ранней агрессивности с точки зрения моральной перспективы переносится в план исследования эмпатии, уважительности и сострадания. Традиционно выделяются три взаимосвязанные сферы морального развития дошкольника: моральное сознание (понимание моральных требований, критериев моральной оценки, знание суждений, представлений); моральное поведение (добровольное следование нормам в отсутствие внешнего контроля, презрение личной выгоды) моральные переживания (формирование альтруистических чувств, сопереживание, стыд). В дошкольном возрасте развитие моральных оценок по-прежнему неразрывно связано с оценками взрослого, однако добавляются такие источники моральных норм, как общение со сверстниками, художественная литература, правила игры. У старшего дошкольника формируются некоторые образцы-эталоны, с которыми он соотносит свое поведение. Первоначально контроль осуществляется по отношению к сверстнику, затем формируется нравственная самооценка. Жалуясь взрослому на другого ребенка, дошкольник хочет утвердиться в том, правильно ли он понимает норму или правило. Оценивая сверстника, сравнивая себя с ним, он проверяет верность своего поведения. Иными словами, дошкольник становится способным действовать не только под непосредственным контролем взрослого, но и без его прямого участия. Влияние взрослого на ребенка осуществляется главным образом в процессе деятельности, в которой значения приобретают личностный смысл. Важная особенность действий по предоставленному образцу состоит в том, что роль подкрепления выполняет не тот или иной раздражитель, а само совпадение действия с представлением заданного образца. Благодаря этому подражание приобретает новую функцию: способность формировать совершенно новые типы действий. В процессе нравственного развития моральные нормы постепенно превращаются из внешних требований во внутренние мотивы поведения. Когда ребенок начинает применять по отношению к себе те формы поведения, которые обычно применяют взрослые по отношению к нему, появляется моральная мотивация поведения. Нравственность «интериоризируется». Парадокс нравственного развития заключается в том, что, по мере того, как ребенка начинает интересовать не только внешний, но и собственный внутренний мир, моральные императивы из внешнего плана, поддерживаемого авторитетом взрослых, переходят в план внутренний, регулируемый собственной позицией через социальные эмоции, моральную самооценку и произвольность поведения. Решающее значение для формирования нравственного сознания в дошкольном возрасте играет появление произвольного поведения, соподчинения мотивов. Однако само по себе появление произвольного поведения еще не означает возникновения нравственного поведения. Способность действовать по сознательно принятому намерению является основополагающей для морального поступка. Вместе с тем произвольность поведения позволяет детям совершать непривлекательные действия ради привлекательной цели. Позже появляется способность выполнять непривлекательные действия ради цели, не имеющей непосредственного, личного значения. Формирование мотива «так надо» (впервые появляющегося еще в раннем детстве) говорит о том, что в сознании индивида проявляется общезначимый характер моральных требований. Старшие дошкольники становятся способны выполнять непривлекательную деятельность, руководствуясь лишь моральными убеждениями. Появление собственно моральной мотивации в старшем дошкольном возрасте подтверждается и тем, что наблюдаются самостоятельные проявления чувства стыда, тогда как у младших дошкольников чувство стыда за свои поступки появляется лишь тогда, когда их непосредственно пристыдят, и проявляется, в отрицательной эмоциональной реакции на осуждение со стороны взрослых. Дошкольный возраст требует особого внимания по причине возникновения первых сознательных попыток нарушения моральной нормы. В этот период ребенок впервые открывает для себя привлекательность бесконтрольного совершения запретного действия в ситуациях, скрытых от взрослого. Эта особенность морального развития в дошкольном возрасте задает необходимость анализировать моральную деятельность с точки зрения максимально развернутой ориентировки, поскольку характер и содержание ориентировки определяют моральное сознание и моральный выбор. Широкий круг классических и современных психологических исследований показывает, что деятельностью, в рамках которой формируются в тесной взаимосвязи все составляющие морального развития, обеспечивая тем самым системное развитие нравственной позиции дошкольника, является игра. Игра представляет собой наиболее эффективное средство формирования общественных качеств и социальных норм у дошкольников. Игровое действие, будучи направленным на другого, содержит в себе нравственный смысл, отношение к этому другому, а сюжет игры в наибольшей степени отражает взаимоотношения людей и нравственные аспекты этих взаимоотношений. Игровые традиции содержат в себе нравственные нормы и регуляторы поведения. Считалки, дразнилки, правила, и игровые припевки являются первыми собственно детскими законами общения, универсальными и гибкими, доступными всем детям и с удовольствием ими принимаемые. В игре ребенку задается общественно выработанный язык чувств, названия эмоций и их описание, характеристики экспрессии. Игровой фольклор регулирует споры и ссоры, позволяет устанавливать очередность и распределять роли. В игровом фольклоре предусмотрены ритуалы примирения и поощрения, законы сотрудничества и моральные императивы. Игровые припевки учат находить «мирный» выход из конфликтных, эмоционально раскаленных ситуаций: «Мирись, мирись, мирись и больше не дерись! …», «Шишки, шишки я на передышке», «Жадина-говядина, турецкий барабан — кто на нем играет — таракан», «За одним не гонка — я не пятитонка» и др. Правила игры, таким образом, становятся своеобразным кодексом товарищества, реальной школой нравственной регуляция поведения. Преимущественное значение игровой деятельности в процессе овладения моральными нормами выделял Д. Б. Эльконин [9], подчеркивая, что ролевое правило задает ситуацию отсутствия разрыва между моральными представлениями и моралью в действии. Игровая роль выступает одновременно и как образец нравственного поведения, выполняющий ориентировочную функцию, и как эталон поведения, выполняющий функцию контроля. Отношения между детьми в рамках принятых ролей моделируют нравственное поведение, а отношения по поводу игры способствуют интериоризации нравственных отношений.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Формирование культуры поведения у старших дошколь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национальной доктрине развития образования Украины в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и, четко обозначено как одно из стратегических задач необходимость формирования высокой гуманистической культуры личности, а значит, способность противостоять проявлениям бездушности, начиная со старшего дошкольного возраста. Это возраст является сенситивным к развитию общей культуры поведения, в частности культуры ее поведения. </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Под культурой поведения старших дошкольников понимается совокупность действий и поступков, которые мотивируются общественно значащими действиями и обеспечивают способность ребенка проявлять потребность в деятельности, направленной на личностный рост и подтверждение ожидаемых надежд со стороны родных, близких, старших.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мотря на это в структуре культуры поведения старших дошкольников, выделяем </w:t>
      </w:r>
      <w:r>
        <w:rPr>
          <w:rFonts w:cs="Times New Roman" w:ascii="Times New Roman" w:hAnsi="Times New Roman"/>
          <w:b/>
          <w:sz w:val="28"/>
          <w:szCs w:val="28"/>
        </w:rPr>
        <w:t>эмоционально-мотивационный</w:t>
      </w:r>
      <w:r>
        <w:rPr>
          <w:rFonts w:cs="Times New Roman" w:ascii="Times New Roman" w:hAnsi="Times New Roman"/>
          <w:sz w:val="28"/>
          <w:szCs w:val="28"/>
        </w:rPr>
        <w:t xml:space="preserve">, </w:t>
      </w:r>
      <w:r>
        <w:rPr>
          <w:rFonts w:cs="Times New Roman" w:ascii="Times New Roman" w:hAnsi="Times New Roman"/>
          <w:b/>
          <w:sz w:val="28"/>
          <w:szCs w:val="28"/>
        </w:rPr>
        <w:t>когнитивный</w:t>
      </w:r>
      <w:r>
        <w:rPr>
          <w:rFonts w:cs="Times New Roman" w:ascii="Times New Roman" w:hAnsi="Times New Roman"/>
          <w:sz w:val="28"/>
          <w:szCs w:val="28"/>
        </w:rPr>
        <w:t xml:space="preserve"> и </w:t>
      </w:r>
      <w:r>
        <w:rPr>
          <w:rFonts w:cs="Times New Roman" w:ascii="Times New Roman" w:hAnsi="Times New Roman"/>
          <w:b/>
          <w:sz w:val="28"/>
          <w:szCs w:val="28"/>
        </w:rPr>
        <w:t xml:space="preserve">праксичный </w:t>
      </w:r>
      <w:r>
        <w:rPr>
          <w:rFonts w:cs="Times New Roman" w:ascii="Times New Roman" w:hAnsi="Times New Roman"/>
          <w:sz w:val="28"/>
          <w:szCs w:val="28"/>
        </w:rPr>
        <w:t xml:space="preserve">компоненты.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Эмоционально-мотивационный компонент</w:t>
      </w:r>
      <w:r>
        <w:rPr>
          <w:rFonts w:cs="Times New Roman" w:ascii="Times New Roman" w:hAnsi="Times New Roman"/>
          <w:sz w:val="28"/>
          <w:szCs w:val="28"/>
        </w:rPr>
        <w:t xml:space="preserve">. Развитие у детей определенных личностных качеств, которые обусловливают моральное поведение, эмпатичнных способностей; умений ориентироваться на чувства, эмоциональные положения другого человека; понимания собственных чувств, эмоциональных положений, их причин; позитивного восприятия окружающего, моральные мотивы, потребности, интересы.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 xml:space="preserve">Когнитивный компонент. </w:t>
      </w:r>
      <w:r>
        <w:rPr>
          <w:rFonts w:cs="Times New Roman" w:ascii="Times New Roman" w:hAnsi="Times New Roman"/>
          <w:sz w:val="28"/>
          <w:szCs w:val="28"/>
        </w:rPr>
        <w:t xml:space="preserve">Наличие элементарных знаний и умений про себя как личность, об окружающем мире, достижения мировой и национальных культур и формирования на основе этих знаний морально-эстетических идеалов, ценностей, переубеждений.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 xml:space="preserve">Практичный компонент. </w:t>
      </w:r>
      <w:r>
        <w:rPr>
          <w:rFonts w:cs="Times New Roman" w:ascii="Times New Roman" w:hAnsi="Times New Roman"/>
          <w:sz w:val="28"/>
          <w:szCs w:val="28"/>
        </w:rPr>
        <w:t xml:space="preserve">Наличие у ребенка определенных умений и навыков морального поведения, способности корректировать собственное поведение до конкретных условий, согласовывая его с поведением ровесников через самопроверку, желание действовать соответственно нормам и требованиям общества.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
          <w:sz w:val="28"/>
          <w:szCs w:val="28"/>
        </w:rPr>
        <w:t xml:space="preserve">Саморегулирование поведения обеспечивается системой таких умений: психической и физической регуляции, анализу жизненных ситуаций, осведомления собственного поведения и положения других людей.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анализировав структуру культуры поведения, выделили такие критерии диагностики ее развития6 наличие представлений, знаний про общечеловеческие ценности, нормы и правила поведения; сформированность гуманных качеств личности; наличие моральных мотивов поведения; развитие эмоционально-чувственной сферы; добровольность выполнения требований культурного поведения; его стабильность независимо от наличия или отсутствия контроля; способность «противостоять искушениям», потребность искать и умение находить элементарные позитивные формы поведения.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ледовательно из специальных психологических исследований и педагогической практики, высокие познавательные потребности ребенка, желание действовать согласно нормам, предложенным взрослыми, получать уважение со стороны окружающих содействуют усвоению в старшем дошкольном возрасте этических норм поведения. Однако педагоги часто не обращают на это, что приводит к разрыву между моральной сознательностью и поведением в дальнейшем развитии детской личност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так, нужна специальная воспитательная работа по усвоению правил культуры поведения. Она должна вестись в трёх параллельных направлениях: накопление элементарного гностичного морального опыта (знание правил поведения, понимания их социальной значимости, формирование понимания их целесообразности (необходимость и практической корысти); утверждения практического опыта культуры поведения (формирование поведенческих умений и навыков в ситуациях жизненного выбора); а также коррекции негативного опыта, негативных стереотипов поведения.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оспитание культуры поведения у старших дошкольников требует от педагога знаний особенностей психического развития воспитанников. Среди главных новообразований дошкольного возраста отечественные и зарубежные психологи выделяют такие: 1) формирование первой схематической модели целостного детского мировоззрения, основою которого является собственный практичный метод и жизненные представления; 2) возникновение первичных этично-эстетических представлений и знаний: дети осведомляют главные моральные правила и четко отличают их от социальных условностей; 3) формирование суподчинительных мотивов: если в младшем дошкольном возрасте мотивы имеют характер неосознанных, аффективно закрашенных желаний, связанных с ситуацией, то у старших дошкольников это уже осознанные намерения, в которых на первый план выступают мотивы морального содержания; 4) возникновение произвольного поведения, которое включает систему поведенческих реакций, механизм саморегулирования поведения, просоциальные установки, агрессивные установки и способы контроля агрессии. Основою произвольного поведения, по Д. Эльконину, является желание руководить собой и своими поступками согласно с определенными правилами, нормами; 5) формирование объективной самооценки и связанных с ней установок гордости, стыда и вины, которые являются элементами освоения других морально значащих установок.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ак известно, ведущей деятельностью дошкольников является игра. Как раз она содействует социализации личности малышей, обозначает развитие их интеллектуальных, физических и моральных качеств. Д. Эльконин называл игру школой произвольного поведения, О. Леонтьев – школой – морали и действий. На думку Л. Божовича игра обеспечивает переход социальных требований в потребности самого ребенка, где словесные пояснения являются малоэффективными. А поэтому лишь методами сказки и игры, благодаря позитивному эмоциональному переживанию можно сформировать в ребенке умение действовать согласно с моральными требованиям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 Программа тренинга для старших дошкольников «Азбука этикет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своей контрольной работе я хочу рассказать о разработанной в Житомирском педагогическом институте им. Ивана Франка программе </w:t>
      </w:r>
      <w:r>
        <w:rPr>
          <w:rFonts w:cs="Times New Roman" w:ascii="Times New Roman" w:hAnsi="Times New Roman"/>
          <w:b/>
          <w:sz w:val="28"/>
          <w:szCs w:val="28"/>
        </w:rPr>
        <w:t xml:space="preserve">тренинга для старших дошкольников «Азбука этикета». </w:t>
      </w:r>
      <w:r>
        <w:rPr>
          <w:rFonts w:cs="Times New Roman" w:ascii="Times New Roman" w:hAnsi="Times New Roman"/>
          <w:sz w:val="28"/>
          <w:szCs w:val="28"/>
        </w:rPr>
        <w:t xml:space="preserve">В ее основу заложено личностно ориентированный, деятельный и культурологический подходы.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оведения занятий по основам этикета планируется за счет вариативной части программы (1 час в неделю; продолжительность занятия – приблизительно 20 минут).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Цель тренинга – содействовать освоению детьми норм и правил культурного поведения, воспитывать позитивное отношение к близким, одногодкам, старшим, к окружающему, развивать чувства причастности, совместности с другими людьм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урс состоит из четырех блоков: культура внешнего вида, правила поведения в общественных местах, этикет межличностных взаимоотношений, культура общения. Каждый блок состоит из нескольких разделов. </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Культура внешнего вида. </w:t>
      </w:r>
    </w:p>
    <w:p>
      <w:pPr>
        <w:pStyle w:val="Style15"/>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анитарно-гигиенические навыки. Ребенок должен знать основные правила ухода за отдельными частями тела и органами; уметь самостоятельно выполнять основные гигиенические процедуры, пользоваться гигиеническими приемами и предметами ухода; придерживаться эстетики жестов, поз, ходьбы. </w:t>
      </w:r>
    </w:p>
    <w:p>
      <w:pPr>
        <w:pStyle w:val="Style15"/>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нешность. Придерживаться опрятности, аккуратности внешнего вида; следить, чтоб волосы были чистыми, хорошо зачесанными, чтоб прическа соответствовала обстоятельствам; иметь представление о значении одежды, ее соответствие месту, возрасту, времени (праздничная, рабочая одежда). </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Правила поведения в общественных местах. </w:t>
      </w:r>
    </w:p>
    <w:p>
      <w:pPr>
        <w:pStyle w:val="Style15"/>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дение в детском садике. Ребенок с уважением относится у воспитателям, другим сотрудникам дошкольного заведения, исполняет их требования; придерживается норм культуры общения в отношениях с ровесниками, бережно относится к общественному имуществу; принимает активное участие в подготовке к праздникам. </w:t>
      </w:r>
    </w:p>
    <w:p>
      <w:pPr>
        <w:pStyle w:val="Style15"/>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род и мы. Дети придерживаются правил безопасности жизнедеятельности (знают правила поведения на дороге в разное время года, в критических ситуациях обращаются за помощью к взрослым, знают основные правила поведения в экстремальных условиях, считают недопустимым причинить какой-либо вред себе или другим); придерживаются порядка в общественных местах, элементарных правил поведения в магазине, кафе, транспорте, театре и т. д. </w:t>
      </w:r>
    </w:p>
    <w:p>
      <w:pPr>
        <w:pStyle w:val="Style15"/>
        <w:numPr>
          <w:ilvl w:val="0"/>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авило гостеприимства. Ребенок умеет проявлять гостеприимство, правило дарения и принятия подарков, знакомства гостей; имеет элементарные навыки сервировки стола, культурного поведения за столом. </w:t>
      </w:r>
    </w:p>
    <w:p>
      <w:p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Этикет межличностных отношений. </w:t>
      </w:r>
    </w:p>
    <w:p>
      <w:pPr>
        <w:pStyle w:val="Style15"/>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воя семья. Каждый ребенок имеет представление про свой род, осознаёт правила сожительства в семье, добросовестно исполняют свои обязанности (уважают старших, заботятся о них; уважают родителей, уступают своим желаниям, потребностям, интересами ради них, удовлетворяют их желания, прислушиваются к советам, указаниям; заботятся о младших, внимательно относятся к их потребностям, просьбам, учат их); соблюдают чистоту и порядок в помещении; любят и уважают семейные праздники, участвуют в их организации. </w:t>
      </w:r>
    </w:p>
    <w:p>
      <w:pPr>
        <w:pStyle w:val="Style15"/>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тика взаимоотношений со сверстниками. Дети проявляют интерес, доброжелательное отношение к сверстникам, придерживаются демократических отношений с ними, хотят быть справедливыми, морально выдержанными, проявляют ответственность, обращают внимание на индивидуальность; придерживаются норм общения, владеют выразительными (вербальными и невербальными) приемами общения; поддерживают общую для всех цель деятельности, согласовывают собственные действия с действиями партнеров ради достижения общей цели; избегают конфликтов, умеют их предотвратить. </w:t>
      </w:r>
    </w:p>
    <w:p>
      <w:pPr>
        <w:pStyle w:val="Style15"/>
        <w:numPr>
          <w:ilvl w:val="0"/>
          <w:numId w:val="8"/>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тика взаимоотношений со старшими. Ребенок проявляет вежливость, сдержанность, толерантность в отношениях со старшими, разговаривает тихо, не обижает людей чрезмерным рассматриванием; замечает положение, интересы, потребности людей, учитывает их и желает удовлетворить; без разрешения близких не рассказывает незнакомым про свою семью и место проживания; знает про существование у людей физических и психических недостатков, корректно относится к людям, которые имеют такие недостатки. </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Культура общения</w:t>
      </w:r>
    </w:p>
    <w:p>
      <w:pPr>
        <w:pStyle w:val="Style15"/>
        <w:numPr>
          <w:ilvl w:val="0"/>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говорный этикет. Ребенок знает основные формы разговорного этикета (знакомства, приветствие, прощание, обращение, просьба, благодарность, извинение и т. д.), умеет использовать их в ситуациях стандартизованного общения, проявляя при этом вежливость, добросовестность; умеет внимательно слушать собеседника; желает обогащать словарный запас. </w:t>
      </w:r>
    </w:p>
    <w:p>
      <w:pPr>
        <w:pStyle w:val="Style15"/>
        <w:numPr>
          <w:ilvl w:val="0"/>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ультура невербального общения. Во время разговора ребенок смотрит в лицо собеседника (или в глаза), сохраняет внимательное и добросовестное выражение лица, улыбается, когда это уместно; разговаривает спокойно, достаточно выразительно, заботясь, чтобы его хорошо слышал собеседник, но не обязательно слышали люди вокруг; придерживается эстетики жестов, мимики, поз. </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Тематика занятий из «Азбуки этикета»</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Культура внешнего вида. (7 час.)</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анитарно-гигиенические навыки. Твоя осанка, походка. В гостях у Мойдодыра. Правила ухода за собой. Уход за собственными вещами. </w:t>
      </w:r>
    </w:p>
    <w:p>
      <w:pPr>
        <w:pStyle w:val="Style15"/>
        <w:numPr>
          <w:ilvl w:val="0"/>
          <w:numId w:val="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воя внешность. Тот красивый, кто опрятный. Одежда, её предназначение, соответствие возрасту, времени, месту. Прическа. </w:t>
      </w:r>
    </w:p>
    <w:p>
      <w:pPr>
        <w:pStyle w:val="Normal"/>
        <w:spacing w:lineRule="auto" w:line="360" w:before="0" w:after="0"/>
        <w:ind w:firstLine="709"/>
        <w:contextualSpacing/>
        <w:rPr/>
      </w:pPr>
      <w:r>
        <w:rPr>
          <w:rFonts w:cs="Times New Roman" w:ascii="Times New Roman" w:hAnsi="Times New Roman"/>
          <w:sz w:val="28"/>
          <w:szCs w:val="28"/>
        </w:rPr>
        <w:t>Правила поведения в общественных местах. (11 час.)</w:t>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дение в садике. Садик – твой второй дом, твоя группа – твои друзья. Твои обязанности в садике. Уважаем труд людей, которые нас обслуживают. Традиции и праздники. </w:t>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род и мы. Правила поведения на улице, в транспорте, в магазине, в кафе, в театре. Безопасность жизнедеятельности. </w:t>
      </w:r>
    </w:p>
    <w:p>
      <w:pPr>
        <w:pStyle w:val="Style15"/>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авила поведения в гостях. Гостеприимство. Как дарить и принимать подарки, и знакомить гостей. Сервировка стола, назначение каждого предмета. Поведение за столом, что и как едят. </w:t>
      </w:r>
    </w:p>
    <w:p>
      <w:pPr>
        <w:pStyle w:val="Normal"/>
        <w:spacing w:lineRule="auto" w:line="360" w:before="0" w:after="0"/>
        <w:ind w:firstLine="709"/>
        <w:contextualSpacing/>
        <w:rPr/>
      </w:pPr>
      <w:r>
        <w:rPr>
          <w:rFonts w:cs="Times New Roman" w:ascii="Times New Roman" w:hAnsi="Times New Roman"/>
          <w:sz w:val="28"/>
          <w:szCs w:val="28"/>
        </w:rPr>
        <w:t>Этикет межличностных отношений. (10 час.)</w:t>
      </w:r>
    </w:p>
    <w:p>
      <w:pPr>
        <w:pStyle w:val="Style15"/>
        <w:numPr>
          <w:ilvl w:val="0"/>
          <w:numId w:val="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воя семья. Изучение своего рода. Уважение к старшим, внимание к родителям, забота о младших. Соблюдение чистоты и порядка в помещении. Семейные праздники. </w:t>
      </w:r>
    </w:p>
    <w:p>
      <w:pPr>
        <w:pStyle w:val="Style15"/>
        <w:numPr>
          <w:ilvl w:val="0"/>
          <w:numId w:val="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тика взаимоотношений со сверстниками. Детская дружба. Мальчики и девочки. Каким должен быть друг. Мы играем. </w:t>
      </w:r>
    </w:p>
    <w:p>
      <w:pPr>
        <w:pStyle w:val="Style15"/>
        <w:numPr>
          <w:ilvl w:val="0"/>
          <w:numId w:val="7"/>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Этика взаимоотношений со старшими. Друзья нашей семьи и соседи. Незнакомый человек. </w:t>
      </w:r>
    </w:p>
    <w:p>
      <w:pPr>
        <w:pStyle w:val="Style15"/>
        <w:spacing w:lineRule="auto" w:line="360" w:before="0" w:after="0"/>
        <w:ind w:left="0" w:firstLine="709"/>
        <w:contextualSpacing/>
        <w:rPr/>
      </w:pPr>
      <w:r>
        <w:rPr>
          <w:rFonts w:cs="Times New Roman" w:ascii="Times New Roman" w:hAnsi="Times New Roman"/>
          <w:sz w:val="28"/>
          <w:szCs w:val="28"/>
        </w:rPr>
        <w:t>Культура общения (8 час.)</w:t>
      </w:r>
    </w:p>
    <w:p>
      <w:pPr>
        <w:pStyle w:val="Style15"/>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Разговорный этикет. Речь- способ общения, грамотность. Добрые слова и желания. Слова сочувствия и утешения. Как правильно высказать свои мысли, как слушать собеседника. </w:t>
      </w:r>
    </w:p>
    <w:p>
      <w:pPr>
        <w:pStyle w:val="Style15"/>
        <w:numPr>
          <w:ilvl w:val="0"/>
          <w:numId w:val="10"/>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ультура невербального общения. Улыбка, взгляд, выражение лица, жесты. Хорошие и плохие манеры. Вредные привычки. Как себе помоч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тественно, что каждый раздел этого тренинга требует доскональной разработки, новейших прогрессивных технологий, основой которых должны быть сказка и игра. Таким способом воспитатель должен вызвать у детей желания выполнять действия, говоря словами детей, «чтоб было красиво». Вообще определяющим в деятельности воспитателя является соблюдение таких условий: опора на потребности детей в движении, действиях; постоянное привлечение (вербальное и эмоционально-позитивное) детей к деятельности; удачное словесное привлечение и похвала доскональных движений, действий отдельных детей; позитивный эмоциональный настрой самого воспитател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Вывод</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ходе изучения литературы и написания контрольной работы было выявлено, что воспитание нравственных навыков – важнейшее звено формирования нравственного поведения. Складывающиеся нравственные привычки ребенка отражаются, прежде всего, на его культуре поведения, внешнем облике, речи, на его отношении к вещам, на характере общения с окружающими людьми. Эти моральные чувства, служащие основой нравственного воспитания дошкольников, несовместимы с равнодушным, безразличным отношением к радостям и огорчениям сверстника, печальному настроению взрослых. Умение деликатно проявить внимание (но не быть назойливым!) требует особого такта взрослых, с которых дети берут пример в искреннем проявлении чувств по отношению к другим людям. Решая задачи нравственного воспитания, важно учитывать возрастные особенности ребенка. Дети – дошкольники, как мы знаем, чрезвычайно восприимчивы. Психика малыша очень пластична, податлива. Все, что ребенок воспринимает, становится предметом его пристального внимания и прочно запоминается им. Анализ существующих программ нравственного воспитания показывает, что в современной психологии и педагогике доминируют когнитивный и нормативный подходы к нравственному развитию, в центре которых находится формирование морального сознания (усвоение моральных норм, оценок, положительных образцов). Вместе с тем эксперименты и наблюдения показывают, что у большинства детей знание моральных норм не переносится в реальное поведение; например, уже трех – четырехлетние дети прекрасно понимают, что делиться – хорошо, а жадничать – плохо, однако эта норма крайне редко реализуется в их конкретном поведении. </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вдулова Т. П. Становление нравственности в раннем и дошкольном возрасте // Психолог в детском саду. – 2007. - №2. – С. 51-63.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е Р. С. , Островская Л. Ф. Воспитатель и дети: Пособие для воспитателя дет. сада. – 2-е изд. , и доп. -М. : Просвещение, 1985. – 143 с.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аврентьева Г. П. Культура общения дошкольников. – К. : Рад. шк. , 1988. -128 с.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ир детства. Дошкольник / Под ред. А. Г. Хрипковой; отв. ред. А. В. Запорожец. – М. : Педагогика, 1979. – 416 с.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равственное воспитание в детском саду. Под ред. В. Г. Нечаевой и Т. А. Марковой. Изд. 2-е, испр. и доп. М. , «Просвещение», 1978. 256 с.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редняк О. </w:t>
      </w:r>
      <w:r>
        <w:rPr>
          <w:rFonts w:cs="Times New Roman" w:ascii="Times New Roman" w:hAnsi="Times New Roman"/>
          <w:sz w:val="28"/>
          <w:szCs w:val="28"/>
          <w:lang w:val="uk-UA"/>
        </w:rPr>
        <w:t xml:space="preserve">Перші кроки в світ взаємин // Дошкільне виховання. – 2006. - №5. – С. 18-19.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Смирнова Е. О</w:t>
      </w:r>
      <w:r>
        <w:rPr>
          <w:rFonts w:cs="Times New Roman" w:ascii="Times New Roman" w:hAnsi="Times New Roman"/>
          <w:sz w:val="28"/>
          <w:szCs w:val="28"/>
        </w:rPr>
        <w:t xml:space="preserve">. </w:t>
      </w:r>
      <w:r>
        <w:rPr>
          <w:rFonts w:cs="Times New Roman" w:ascii="Times New Roman" w:hAnsi="Times New Roman"/>
          <w:sz w:val="28"/>
          <w:szCs w:val="28"/>
          <w:lang w:val="uk-UA"/>
        </w:rPr>
        <w:t>, Холмогорова В. М. Психологические основания нравственного воспитания дошкольников</w:t>
      </w:r>
      <w:r>
        <w:rPr>
          <w:rFonts w:cs="Times New Roman" w:ascii="Times New Roman" w:hAnsi="Times New Roman"/>
          <w:sz w:val="28"/>
          <w:szCs w:val="28"/>
        </w:rPr>
        <w:t xml:space="preserve"> // Психолог в детском саду. – 2007. - №2. – С. 81-92. </w:t>
      </w:r>
    </w:p>
    <w:p>
      <w:pPr>
        <w:pStyle w:val="Style15"/>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едорова М. </w:t>
      </w:r>
      <w:r>
        <w:rPr>
          <w:rFonts w:cs="Times New Roman" w:ascii="Times New Roman" w:hAnsi="Times New Roman"/>
          <w:sz w:val="28"/>
          <w:szCs w:val="28"/>
          <w:lang w:val="uk-UA"/>
        </w:rPr>
        <w:t xml:space="preserve">Формування культури поведінки у старших дошкільнят // Дошкільне виховання. – 2002. - №12. – С. 8 - 9. </w:t>
      </w:r>
    </w:p>
    <w:p>
      <w:pPr>
        <w:pStyle w:val="Style15"/>
        <w:numPr>
          <w:ilvl w:val="0"/>
          <w:numId w:val="9"/>
        </w:numPr>
        <w:spacing w:lineRule="auto" w:line="360" w:before="0" w:after="0"/>
        <w:ind w:left="0" w:hanging="0"/>
        <w:contextualSpacing/>
        <w:rPr/>
      </w:pPr>
      <w:r>
        <w:rPr>
          <w:rFonts w:cs="Times New Roman" w:ascii="Times New Roman" w:hAnsi="Times New Roman"/>
          <w:sz w:val="28"/>
          <w:szCs w:val="28"/>
        </w:rPr>
        <w:t xml:space="preserve">Эльконин Д. Б. Избранные психологические труды. М.: Просвещение, 1989. 23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17"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280" w:after="280"/>
      <w:ind w:left="720" w:hanging="0"/>
      <w:contextualSpacing/>
    </w:pPr>
    <w:rPr/>
  </w:style>
  <w:style w:type="paragraph" w:styleId="Style16">
    <w:name w:val="Обычный (веб)"/>
    <w:basedOn w:val="Normal"/>
    <w:qFormat/>
    <w:pPr>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6:00Z</dcterms:created>
  <dc:creator>User</dc:creator>
  <dc:description/>
  <cp:keywords/>
  <dc:language>en-US</dc:language>
  <cp:lastModifiedBy>SYSTEM</cp:lastModifiedBy>
  <cp:lastPrinted>2008-11-21T21:50:00Z</cp:lastPrinted>
  <dcterms:modified xsi:type="dcterms:W3CDTF">2011-09-25T04:26:00Z</dcterms:modified>
  <cp:revision>2</cp:revision>
  <dc:subject/>
  <dc:title/>
</cp:coreProperties>
</file>