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МИНИСТЕРСТВО ОБРАЗОВАНИЯ РФ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МЕНИ ЯРОСЛАВА МУДРОГО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СТИТУТ ЭКОНОМИКИ И УПРАВЛЕ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ерат по валеологии</w:t>
      </w:r>
    </w:p>
    <w:p>
      <w:pPr>
        <w:pStyle w:val="Heading1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rFonts w:cs="Microsoft Sans Serif"/>
          <w:b/>
          <w:b/>
          <w:sz w:val="28"/>
          <w:szCs w:val="28"/>
        </w:rPr>
      </w:pPr>
      <w:r>
        <w:rPr>
          <w:rFonts w:cs="Microsoft Sans Serif"/>
          <w:b/>
          <w:sz w:val="28"/>
          <w:szCs w:val="28"/>
        </w:rPr>
        <w:t>«Физические упражнения для снятия стресса»</w:t>
      </w:r>
    </w:p>
    <w:p>
      <w:pPr>
        <w:pStyle w:val="Normal"/>
        <w:spacing w:lineRule="auto" w:line="360"/>
        <w:ind w:firstLine="709"/>
        <w:jc w:val="both"/>
        <w:rPr>
          <w:rFonts w:cs="Microsoft Sans Serif"/>
          <w:b/>
          <w:b/>
          <w:sz w:val="28"/>
          <w:szCs w:val="28"/>
        </w:rPr>
      </w:pPr>
      <w:r>
        <w:rPr>
          <w:rFonts w:cs="Microsoft Sans Serif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Студентка гр. 2233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Новикова И.В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верила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олесникова И.Н.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«22» апреля 2008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еликий Новгород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8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.</w:t>
      </w:r>
    </w:p>
    <w:p>
      <w:pPr>
        <w:pStyle w:val="TextBody"/>
        <w:ind w:firstLine="709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TextBody"/>
        <w:ind w:firstLine="709"/>
        <w:rPr>
          <w:sz w:val="28"/>
        </w:rPr>
      </w:pPr>
      <w:r>
        <w:rPr>
          <w:rFonts w:cs="Arial"/>
          <w:sz w:val="28"/>
        </w:rPr>
        <w:t xml:space="preserve">Чувство стресса и подавленности знакомо каждому. Но лишь немногие знают, что один из эффективных способов борьбы со стрессом - регулярная физическая активность, иными словами - занятия фитнесом. Психологическое расслабление возникает как во время тренировки, так и после нее. Регулярные занятия физической культурой (бег, тренажерный зал, плавание, аэробика…) оказывают положительное влияние на состояние нервной системы. Даже в дни между тренировками вы будете чувствовать себя отлично. Кроме того, доказано, что занятия фитнесом повышают уровень самооценки, что является важнейшим пунктом в борьбе со стрессом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то такое стресс?</w:t>
      </w:r>
    </w:p>
    <w:p>
      <w:pPr>
        <w:pStyle w:val="Normal"/>
        <w:spacing w:lineRule="auto" w:line="360"/>
        <w:ind w:firstLine="709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 xml:space="preserve">В переводе с английского stress - давление, нажим, напряжение. Психологи применяют еще термин дистресс (distress (англ.) - горе, несчастье, недомогание, истощение, нужда), которым обозначают, говоря простым языком, сильный стресс неприятной направленности. Не вдаваясь в научно-терминологические тонкости, будем понимать под стрессом сильные эмоциональные переживания, внутреннее напряжение, вызванные какими-то событиями вашей жизни. 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Фитнес и стресс.</w:t>
      </w:r>
    </w:p>
    <w:p>
      <w:pPr>
        <w:pStyle w:val="TextBody"/>
        <w:ind w:firstLine="709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TextBody"/>
        <w:ind w:firstLine="709"/>
        <w:rPr>
          <w:rFonts w:cs="Arial"/>
          <w:sz w:val="28"/>
        </w:rPr>
      </w:pPr>
      <w:r>
        <w:rPr>
          <w:rFonts w:cs="Arial"/>
          <w:sz w:val="28"/>
        </w:rPr>
        <w:t xml:space="preserve">Важно заметить, что уровень физической нагрузки, необходимый для снятия стресса, для разных людей отличается. Кому - то достаточно кратковременной вечерней пробежки по лесу, кому - то нужно "потягать железо" в зале, а кто - то получает расслабление, после того как побьет руками и ногами боксерскую грушу (кстати, один из самых действенных способов!!!). В любом случае уже давно доказано, что регулярная физическая активность предупреждает и помогает снять стресс. </w:t>
      </w:r>
    </w:p>
    <w:p>
      <w:pPr>
        <w:pStyle w:val="TextBody"/>
        <w:ind w:firstLine="709"/>
        <w:rPr>
          <w:rFonts w:cs="Arial"/>
          <w:sz w:val="28"/>
        </w:rPr>
      </w:pPr>
      <w:r>
        <w:rPr>
          <w:rFonts w:cs="Arial"/>
          <w:sz w:val="28"/>
        </w:rPr>
        <w:t>Некоторые исследования подтверждают, что регулярные физические упражнения средней интенсивности способствуют появлению своего рода иммунитета к стрессу. Доказано, что физически активные люди более устойчивы к нервным срывам, чем люди, ведущие малоподвижный образ жизни.</w:t>
      </w:r>
    </w:p>
    <w:p>
      <w:pPr>
        <w:pStyle w:val="TextBody"/>
        <w:ind w:firstLine="709"/>
        <w:rPr>
          <w:sz w:val="28"/>
        </w:rPr>
      </w:pPr>
      <w:r>
        <w:rPr>
          <w:rFonts w:cs="Arial"/>
          <w:sz w:val="28"/>
        </w:rPr>
        <w:t xml:space="preserve">Таким образом, постоянные занятия физическими упражнениями (фитнесом) тренируют не только тело человека, но и поднимают настроение, вселяют уверенность, закаляют нервную систему. </w:t>
      </w:r>
      <w:r>
        <w:br w:type="page"/>
      </w:r>
    </w:p>
    <w:p>
      <w:pPr>
        <w:pStyle w:val="TextBody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ичины возникновения</w:t>
      </w:r>
    </w:p>
    <w:p>
      <w:pPr>
        <w:pStyle w:val="TextBody"/>
        <w:ind w:firstLine="709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TextBody"/>
        <w:ind w:firstLine="709"/>
        <w:rPr>
          <w:rFonts w:cs="Arial"/>
          <w:sz w:val="28"/>
        </w:rPr>
      </w:pPr>
      <w:r>
        <w:rPr>
          <w:rFonts w:cs="Arial"/>
          <w:sz w:val="28"/>
        </w:rPr>
        <w:t xml:space="preserve">Усталость и напряжение может быть вызвано различными факторами: эмоциональное расстройство, семейные неурядицы, слабое здоровье, проблемы, возникающие на работе - всё это, соединяясь на фоне нездоровой окружающей атмосферы, может вызвать состояние стресса. Что вызывает серьёзные последствия: бессонница, язвы, провоцирует болезни сердца. Это происходит вследствие выделения гормона адреналина являющимся гормоном распада, учащается сердцебиение, повышается давление и растёт количество сахара в крови, увеличивается потоотделение, дыхание учащается. Эти функциональные изменения в организме становятся для нас утомительными, и мы не знаем, что с ними происходит. Повышается чувство тревоги и страха, закрепляется состояние стресс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sz w:val="28"/>
          <w:szCs w:val="28"/>
        </w:rPr>
        <w:t xml:space="preserve">Особенно часто стрессовые ситуации возникают у жителей крупных городов. </w:t>
      </w:r>
    </w:p>
    <w:p>
      <w:pPr>
        <w:pStyle w:val="TextBody"/>
        <w:ind w:firstLine="709"/>
        <w:rPr>
          <w:rFonts w:cs="Arial"/>
          <w:sz w:val="28"/>
        </w:rPr>
      </w:pPr>
      <w:r>
        <w:rPr>
          <w:rFonts w:cs="Arial"/>
          <w:sz w:val="28"/>
        </w:rPr>
        <w:t xml:space="preserve">С этими проблемами при желании справиться можно. В борьбе со стрессом замечательно помогают оздоровительные занятия в спортивном клубе, медитация, массаж, закаливание, ванны с экстрактами трав, шотландский душ. </w:t>
      </w:r>
    </w:p>
    <w:p>
      <w:pPr>
        <w:pStyle w:val="TextBody"/>
        <w:ind w:firstLine="709"/>
        <w:rPr/>
      </w:pPr>
      <w:r>
        <w:rPr>
          <w:rFonts w:cs="Arial"/>
          <w:sz w:val="28"/>
        </w:rPr>
        <w:t>В результате физических упражнений происходит улучшение кровообращения, что улучшает работу сердца, кислород, активно поступающий в лёгкие, улучшает работу дыхательной системы. В результате процесса метаболизма выделяется гормон эндорфин - гормон счастья. В отличие от адреналина эндорфин поднимает настроение, заставляет нас напевать песенки под нос и радоваться. И, конечно же, всем известно, что оздоровительные занятия полезны, неважно, чем вы хотите заниматься и какой у вас возраст.</w:t>
      </w:r>
    </w:p>
    <w:p>
      <w:pPr>
        <w:pStyle w:val="Style16"/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Физические упражнения улучшают кровообращение, венозный и лимфатический дренаж, а также помогают избавиться от жира.</w:t>
      </w:r>
    </w:p>
    <w:p>
      <w:pPr>
        <w:pStyle w:val="Style16"/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Любые упражнения, при которых основная нагрузка приходится на ноги, например ходьба, езда на велосипеде, танцы и др., заставляют сокращаться мышцы икр и бедер. Сокращение этих мышц оказывает активное воздействие на вялые вены и лимфатические сосуды и способствует усиленному перекачиванию венозной крови и лимфы к сердцу. Регулярное сгибание, разгибание и вытягивание стоп, что характерно для танцев, и особенно для бальных танцев, улучшает приток лимфы к сердцу, стимулируя подошвенный рефлекс.</w:t>
      </w:r>
    </w:p>
    <w:p>
      <w:pPr>
        <w:pStyle w:val="Style16"/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Специальные упражнения для брюшного пресса повышают тонус и укрепляют мышцы живота. Укрепление брюшного пресса благотворно влияет на осанку: таз возвращается на свое место и открывается пережатый узкий паховый канал. В результате этого уменьшается давление на бедренную вену и улучшается ток венозной крови и лимфы.</w:t>
      </w:r>
    </w:p>
    <w:p>
      <w:pPr>
        <w:pStyle w:val="Style16"/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особы борьбы со стрессом.</w:t>
      </w:r>
    </w:p>
    <w:p>
      <w:pPr>
        <w:pStyle w:val="Style16"/>
        <w:spacing w:lineRule="auto" w:line="360" w:before="0" w:after="0"/>
        <w:ind w:firstLine="709"/>
        <w:jc w:val="both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остоянный стресс поражает также иммунную систему, делая человека более чувствительным к инфекциям, раку и аутоиммунным болезням. Примером аутоиммунных заболеваний является ревматоидный артрит, многие типы анемий.</w:t>
      </w:r>
    </w:p>
    <w:p>
      <w:pPr>
        <w:pStyle w:val="Style16"/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редупредить события, которые приводят к стрессу, не всегда возможно, но мы можем изменить свою реакцию на них. Каждый человек индивидуален и в зависимости от многих факторов по-разному реагирует на стрессовую ситуацию.</w:t>
      </w:r>
    </w:p>
    <w:p>
      <w:pPr>
        <w:pStyle w:val="Style16"/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Существует несколько стратегий снятия стресса в зависимости от ситуации. Прежде всего, необходимо проанализировать причины стресса и в дальнейшем постараться свести стрессовые ситуации к минимуму.</w:t>
      </w:r>
    </w:p>
    <w:p>
      <w:pPr>
        <w:pStyle w:val="Style16"/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Ослабить стресс можно простейшими средствами - вести дневник, смотреть чаще комедии, играть с домашними животными.</w:t>
      </w:r>
    </w:p>
    <w:p>
      <w:pPr>
        <w:pStyle w:val="Style16"/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Рекомендуется также балансировать свои желания и возможности, не преувеличивать трудности, научиться эффективно, использовать свое время. Снять стресс помогает и общение с близкими. В любой, даже самой сложной ситуации, всегда можно найти верное решение. Подбадривайте себя и не стесняйтесь обращаться за помощью к друзьям и близким.</w:t>
      </w:r>
    </w:p>
    <w:p>
      <w:pPr>
        <w:pStyle w:val="Style16"/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Ежедневные физические упражнения избавляют от напряжения, сжигая избыток стрессовых гормонов и повышая в крови уровень поднимающих настроение веществ - эндорфинов. </w:t>
      </w:r>
    </w:p>
    <w:p>
      <w:pPr>
        <w:pStyle w:val="Style16"/>
        <w:spacing w:lineRule="auto" w:line="360" w:before="0" w:after="0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Физические упражнения — естественное средство для борьбы с депрессией и снятия стресса в нашей повседневной жизни. Регулярные занятия физическими упражнениями заставляют наш мозг выбрасывать в кровь природные эндорфины, которые улучшают настроение и защищают нас от вредного воздействия стресса. Испытываемое нами чувство благополучия усиливается» и мы ощущаем, что находимся в мире и согласии с самими собой. Такое состояние расслабленности позволяет организму раскрыть внутренние «целительные» каналы, тем самым, давая нам возможность полнее воспользоваться всеми благами лечебного процесса.</w:t>
      </w:r>
    </w:p>
    <w:p>
      <w:pPr>
        <w:pStyle w:val="TextBody"/>
        <w:ind w:firstLine="709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Физические упражнения для снятия напряжения во время работы с компьютером</w:t>
      </w:r>
    </w:p>
    <w:p>
      <w:pPr>
        <w:pStyle w:val="Normal"/>
        <w:spacing w:lineRule="auto" w:line="360"/>
        <w:ind w:firstLine="709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. И. п. - стойка ноги врозь. 1 - руки назад. 2 - 3 - руки в стороны и вверх, встать на носки. 4 - расслабляя плечевой пояс, руки вниз с небольшим наклоном вперед. Повторить 4 - 6 раз. Темп медленный.</w:t>
      </w:r>
    </w:p>
    <w:p>
      <w:pPr>
        <w:pStyle w:val="2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. п. - стойка ноги врозь, правую руку вперед, левую на пояс. 1 - 3 - круг правой рукой вниз в боковой плоскости с поворотом туловища направо. 4 -заканчивая круг, правую руку на пояс, левую вперед. То же в другую сторону. Повторить 4-6 раз. Темп средний.</w:t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. И. п. 1 - согнуть правую ногу вперед и, обхватив голень руками, притянуть ногу к животу. 2 - приставить ногу, руки вверх - наружу. 3 - 4 - то же другой ногой. Повторить 6-8 раз. Темп средний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Franklin Gothic Medium" w:hAnsi="Franklin Gothic Medium" w:cs="Franklin Gothic Medium"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21">
    <w:name w:val="Основной текст 2"/>
    <w:basedOn w:val="Normal"/>
    <w:qFormat/>
    <w:pPr/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4:32:00Z</dcterms:created>
  <dc:creator>Ирина</dc:creator>
  <dc:description/>
  <cp:keywords/>
  <dc:language>en-US</dc:language>
  <cp:lastModifiedBy>SYSTEM</cp:lastModifiedBy>
  <dcterms:modified xsi:type="dcterms:W3CDTF">2011-09-25T04:32:00Z</dcterms:modified>
  <cp:revision>2</cp:revision>
  <dc:subject/>
  <dc:title>МИНИСТЕРСТВО  ОБРАЗОВАНИЯ РФ</dc:title>
</cp:coreProperties>
</file>