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sz w:val="28"/>
        </w:rPr>
        <w:t>Физиологические механизмы проявления эмоций.</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sz w:val="28"/>
        </w:rPr>
        <w:t xml:space="preserve">Одним из проявлений высшей нервной деятельности человека являются эмоции (от лат. </w:t>
      </w:r>
      <w:r>
        <w:rPr>
          <w:sz w:val="28"/>
          <w:lang w:val="en-US"/>
        </w:rPr>
        <w:t>Emavere</w:t>
      </w:r>
      <w:r>
        <w:rPr>
          <w:sz w:val="28"/>
        </w:rPr>
        <w:t xml:space="preserve"> - потрясаю, волную). Они представляют собой реакции организма на воздействие внешних и внутренних раздражителей, имеющие ярко выраженную субъективную окраску и охватывающие все виды чувствительности.</w:t>
      </w:r>
    </w:p>
    <w:p>
      <w:pPr>
        <w:pStyle w:val="Normal"/>
        <w:spacing w:lineRule="auto" w:line="360"/>
        <w:ind w:firstLine="720"/>
        <w:jc w:val="both"/>
        <w:rPr/>
      </w:pPr>
      <w:r>
        <w:rPr>
          <w:sz w:val="28"/>
        </w:rPr>
        <w:t xml:space="preserve"> </w:t>
      </w:r>
      <w:r>
        <w:rPr>
          <w:sz w:val="28"/>
        </w:rPr>
        <w:t>«Состояние эмоционального напряжения сопровождается существенными изменениями функций ряда органов и систем, подобно пожару, охватывающему организм. Эти изменения функций бывают столь интенсивными. Что представляются подлинной «вегетативной бурей». Однако в этой «буре» есть определенный порядок. Эмоции вовлекают в усиленную деятельность лишь те органы и системы, которые обеспечивают лучшее взаимодействие организма с окружающей средой. Возникает резкое возбуждение симпатической части вегетативной нервной системы. В кровь поступает значительное количество адреналина, усиливается работа сердца  и повышается артериальное давление, растет газообмен, расширяются бронхи, увеличивается интенсивность окислительных и энергетических процессов в организме». (У.Кеннон).</w:t>
      </w:r>
    </w:p>
    <w:p>
      <w:pPr>
        <w:pStyle w:val="Normal"/>
        <w:spacing w:lineRule="auto" w:line="360"/>
        <w:ind w:firstLine="720"/>
        <w:jc w:val="both"/>
        <w:rPr/>
      </w:pPr>
      <w:r>
        <w:rPr>
          <w:sz w:val="28"/>
        </w:rPr>
        <w:t xml:space="preserve"> </w:t>
      </w:r>
      <w:r>
        <w:rPr>
          <w:sz w:val="28"/>
        </w:rPr>
        <w:t>Резко изменяется характер деятельности скелетных мышц. Если в обычных условиях отдельные группы мышечных волокон включаются в работу поочередно, то в состоянии аффекта они могут включиться одновременно. Кроме того. Блокируются процессы, тормозящие мышечную деятельность при утомлении. Нечто подобно происходит в других системах организма, благодаря чему эмоциональное возбуждение мгновенно мобилизует все имеющиеся у организма резервы.</w:t>
      </w:r>
    </w:p>
    <w:p>
      <w:pPr>
        <w:pStyle w:val="Normal"/>
        <w:spacing w:lineRule="auto" w:line="360"/>
        <w:ind w:firstLine="720"/>
        <w:jc w:val="both"/>
        <w:rPr/>
      </w:pPr>
      <w:r>
        <w:rPr>
          <w:sz w:val="28"/>
        </w:rPr>
        <w:t xml:space="preserve"> </w:t>
      </w:r>
      <w:r>
        <w:rPr>
          <w:sz w:val="28"/>
        </w:rPr>
        <w:t>Известно, что процессы жизнедеятельности протекают с различной интенсивностью. Организм в каждой ситуации реагирует адекватно возникшим условиям, для чего существуют точные приспособительные механизмы. В покоящейся ткани скелетной мышцы функционирует около 25-30 капилляров на 1 кв. мм ее сечения. А при максимальном мышечном напряжении в 100 раз больше. У человека в состоянии покоя объем дыхательного воздуха равен примерно 500 мл. В то время как жизненная емкость легких может достигать 5000 мл и более. Следовательно, в покое используется около 10 % жизненной емкости легких.</w:t>
      </w:r>
    </w:p>
    <w:p>
      <w:pPr>
        <w:pStyle w:val="Normal"/>
        <w:spacing w:lineRule="auto" w:line="360"/>
        <w:ind w:firstLine="720"/>
        <w:jc w:val="both"/>
        <w:rPr/>
      </w:pPr>
      <w:r>
        <w:rPr>
          <w:sz w:val="28"/>
        </w:rPr>
        <w:t xml:space="preserve"> </w:t>
      </w:r>
      <w:r>
        <w:rPr>
          <w:sz w:val="28"/>
        </w:rPr>
        <w:t>Даже при интенсивной деятельности сохраняется значительное количество потенциальных возможностей. Они используются лишь в чрезвычайных условиях, в состоянии эмоционального напряжения.</w:t>
      </w:r>
    </w:p>
    <w:p>
      <w:pPr>
        <w:pStyle w:val="Normal"/>
        <w:spacing w:lineRule="auto" w:line="360"/>
        <w:ind w:firstLine="720"/>
        <w:jc w:val="both"/>
        <w:rPr/>
      </w:pPr>
      <w:r>
        <w:rPr>
          <w:sz w:val="28"/>
        </w:rPr>
        <w:t xml:space="preserve"> </w:t>
      </w:r>
      <w:r>
        <w:rPr>
          <w:sz w:val="28"/>
        </w:rPr>
        <w:t>Одновременно угнетаются реакции и функции организма, которые в данный момент не являются жизненно необходимыми. В частности, тормозятся функции, связанные с процессами накопления, ассимиляции энергии, возрастают процессы диссимиляции, давая организму необходимые энергетические ресурсы.</w:t>
      </w:r>
    </w:p>
    <w:p>
      <w:pPr>
        <w:pStyle w:val="Normal"/>
        <w:spacing w:lineRule="auto" w:line="360"/>
        <w:ind w:firstLine="720"/>
        <w:jc w:val="both"/>
        <w:rPr/>
      </w:pPr>
      <w:r>
        <w:rPr>
          <w:sz w:val="28"/>
        </w:rPr>
        <w:t xml:space="preserve"> </w:t>
      </w:r>
      <w:r>
        <w:rPr>
          <w:sz w:val="28"/>
        </w:rPr>
        <w:t>При эмоциях изменяется субъективное состояние человека. Более тонко работает интеллектуальная сфера, память, особенно четко воспринимаются воздействия окружающей среды.</w:t>
      </w:r>
    </w:p>
    <w:p>
      <w:pPr>
        <w:pStyle w:val="Normal"/>
        <w:spacing w:lineRule="auto" w:line="360"/>
        <w:ind w:firstLine="720"/>
        <w:jc w:val="both"/>
        <w:rPr/>
      </w:pPr>
      <w:r>
        <w:rPr>
          <w:sz w:val="28"/>
        </w:rPr>
        <w:t xml:space="preserve"> </w:t>
      </w:r>
      <w:r>
        <w:rPr>
          <w:sz w:val="28"/>
        </w:rPr>
        <w:t>В состоянии покоя мышление нередко бывает шаблонным, стереотипным. В моменты эмоционального подъема приходит вдохновение, озаряют открытия, переживается радость творчества. Эмоция - это состояние высшего подъема духовных и физических сил человека.</w:t>
      </w:r>
    </w:p>
    <w:p>
      <w:pPr>
        <w:pStyle w:val="Normal"/>
        <w:spacing w:lineRule="auto" w:line="360"/>
        <w:ind w:firstLine="720"/>
        <w:jc w:val="both"/>
        <w:rPr/>
      </w:pPr>
      <w:r>
        <w:rPr>
          <w:sz w:val="28"/>
        </w:rPr>
        <w:t xml:space="preserve"> </w:t>
      </w:r>
      <w:r>
        <w:rPr>
          <w:sz w:val="28"/>
        </w:rPr>
        <w:t>В форме ответных реакций организма. Возникающих в чрезвычайных условиях, эмоции сформировались в процессе эволюции как механизм приспособления. Организм, не обладавший способностью к экстренной мобилизации своих ресурсов в трудной обстановке, не выдерживал борьбы за существование и погибал.</w:t>
      </w:r>
    </w:p>
    <w:p>
      <w:pPr>
        <w:pStyle w:val="Normal"/>
        <w:spacing w:lineRule="auto" w:line="360"/>
        <w:ind w:firstLine="720"/>
        <w:jc w:val="both"/>
        <w:rPr/>
      </w:pPr>
      <w:r>
        <w:rPr>
          <w:sz w:val="28"/>
        </w:rPr>
        <w:t xml:space="preserve"> </w:t>
      </w:r>
      <w:r>
        <w:rPr>
          <w:sz w:val="28"/>
        </w:rPr>
        <w:t>Но чрезмерные по выраженности эмоциональные реакции могут оказаться вредными, привести к возникновению ряда заболеваний. Врач должен  уметь  предупредить возможные последствия таких эмоциональных напряжений. Для этого необходимо знать условия запуска эмоций.</w:t>
      </w:r>
    </w:p>
    <w:p>
      <w:pPr>
        <w:pStyle w:val="Normal"/>
        <w:spacing w:lineRule="auto" w:line="360"/>
        <w:ind w:firstLine="720"/>
        <w:jc w:val="both"/>
        <w:rPr/>
      </w:pPr>
      <w:r>
        <w:rPr>
          <w:sz w:val="28"/>
        </w:rPr>
        <w:t xml:space="preserve"> </w:t>
      </w:r>
      <w:r>
        <w:rPr>
          <w:sz w:val="28"/>
        </w:rPr>
        <w:t>Эмоции возникают лишь в том случае, если перед организмом стоит какая-либо задача (потребность, цель), а средств для решения (удовлетворения, достижения) ее оказывается недостаточно. Средства для достижения цели - это информация-умение, навыки, опыт - (И), энергия (Э), время (В). Для достижения любой цели существуют объективно необходимые информация. Энергия и время (соответственно Ин, Эн, Вн). В случае, если существующие у организма информация , энергия и время (Ин, Эн, Вн) меньше необходимых, возникает состояние напряжения (СН), выраженное тем сильнее, чем важнее цель и чем больше дефицит необходимых средств.</w:t>
      </w:r>
    </w:p>
    <w:p>
      <w:pPr>
        <w:pStyle w:val="Normal"/>
        <w:spacing w:lineRule="auto" w:line="360"/>
        <w:ind w:firstLine="720"/>
        <w:jc w:val="both"/>
        <w:rPr/>
      </w:pPr>
      <w:r>
        <w:rPr>
          <w:sz w:val="28"/>
        </w:rPr>
        <w:t xml:space="preserve"> </w:t>
      </w:r>
      <w:r>
        <w:rPr>
          <w:sz w:val="28"/>
        </w:rPr>
        <w:t>Указанные отношения могут быть выражены формулой:</w:t>
      </w:r>
    </w:p>
    <w:p>
      <w:pPr>
        <w:pStyle w:val="Normal"/>
        <w:spacing w:lineRule="auto" w:line="360"/>
        <w:ind w:firstLine="720"/>
        <w:jc w:val="both"/>
        <w:rPr/>
      </w:pPr>
      <w:r>
        <w:rPr>
          <w:sz w:val="28"/>
        </w:rPr>
        <w:t xml:space="preserve">СН = </w:t>
      </w:r>
      <w:r>
        <w:rPr>
          <w:sz w:val="28"/>
          <w:lang w:val="en-US"/>
        </w:rPr>
        <w:t>f</w:t>
      </w:r>
      <w:r>
        <w:rPr>
          <w:sz w:val="28"/>
        </w:rPr>
        <w:t xml:space="preserve">Ц (Ин  </w:t>
      </w:r>
      <w:r>
        <w:rPr>
          <w:sz w:val="28"/>
          <w:lang w:val="en-US"/>
        </w:rPr>
        <w:t>x</w:t>
      </w:r>
      <w:r>
        <w:rPr>
          <w:sz w:val="28"/>
        </w:rPr>
        <w:t xml:space="preserve"> Эн  - Ис, Эс, Вс),</w:t>
      </w:r>
    </w:p>
    <w:p>
      <w:pPr>
        <w:pStyle w:val="Normal"/>
        <w:spacing w:lineRule="auto" w:line="360"/>
        <w:ind w:firstLine="720"/>
        <w:jc w:val="both"/>
        <w:rPr>
          <w:sz w:val="28"/>
        </w:rPr>
      </w:pPr>
      <w:r>
        <w:rPr>
          <w:sz w:val="28"/>
        </w:rPr>
        <w:t>СН - состояние напряжения, Ц - цель (задача, потребность).</w:t>
      </w:r>
    </w:p>
    <w:p>
      <w:pPr>
        <w:pStyle w:val="Normal"/>
        <w:spacing w:lineRule="auto" w:line="360"/>
        <w:ind w:firstLine="720"/>
        <w:jc w:val="both"/>
        <w:rPr/>
      </w:pPr>
      <w:r>
        <w:rPr>
          <w:sz w:val="28"/>
        </w:rPr>
        <w:t xml:space="preserve"> </w:t>
      </w:r>
      <w:r>
        <w:rPr>
          <w:sz w:val="28"/>
        </w:rPr>
        <w:t>Эмоции возникают, если СН достигнет определенной величины. Различают четыре степени (стадии) СН. Первая степень (СН-1) - состояние внимания, мобилизации, активности (ВМА). Характеризуется повышением работоспособности, усилением функции органов и систем, обеспечивающих решение данной задачи. СН-</w:t>
      </w:r>
      <w:r>
        <w:rPr>
          <w:sz w:val="28"/>
          <w:lang w:val="en-US"/>
        </w:rPr>
        <w:t>I</w:t>
      </w:r>
      <w:r>
        <w:rPr>
          <w:sz w:val="28"/>
        </w:rPr>
        <w:t xml:space="preserve"> возникает всякий раз, когда вставшая перед организмом задача нешаблонна, требует концентрации внимания, мобилизации интеллектуальных и физических ресурсов. Подобное состояние весьма полезно, оно тренирует организм, повышает работоспособность.</w:t>
      </w:r>
    </w:p>
    <w:p>
      <w:pPr>
        <w:pStyle w:val="Normal"/>
        <w:spacing w:lineRule="auto" w:line="360"/>
        <w:ind w:firstLine="720"/>
        <w:jc w:val="both"/>
        <w:rPr/>
      </w:pPr>
      <w:r>
        <w:rPr>
          <w:sz w:val="28"/>
        </w:rPr>
        <w:t xml:space="preserve"> </w:t>
      </w:r>
      <w:r>
        <w:rPr>
          <w:sz w:val="28"/>
        </w:rPr>
        <w:t xml:space="preserve">Состояние напряжения </w:t>
      </w:r>
      <w:r>
        <w:rPr>
          <w:sz w:val="28"/>
          <w:lang w:val="en-US"/>
        </w:rPr>
        <w:t>II</w:t>
      </w:r>
      <w:r>
        <w:rPr>
          <w:sz w:val="28"/>
        </w:rPr>
        <w:t xml:space="preserve"> степени (СН-</w:t>
      </w:r>
      <w:r>
        <w:rPr>
          <w:sz w:val="28"/>
          <w:lang w:val="en-US"/>
        </w:rPr>
        <w:t>II</w:t>
      </w:r>
      <w:r>
        <w:rPr>
          <w:sz w:val="28"/>
        </w:rPr>
        <w:t>) отмечается, если мобилизация сил во время СН-1 оказывается недостаточной. В этом случае напряжение возрастает, что приводит к появлению стенической отрицательной эмоции (СОЭ). Психологически это знакомое каждому состояние ярости (гнева, негодования). Сопровождающееся крайне значительным (предельным) повышением активности органов и систем, обеспечивающим взаимодействие организма с окружающей средой. Значительно возрастает работоспособность скелетных мышц, концентрируется внимание, усиливается работа сердца, повышается артериальное давление, усиливаются дыхание. Окислительные и энергетические процессы, появляется спазм сосудов брюшных органов и кровь усиленно притекает к мышцам, мозгу, легким и сердцу. Цель подобной реакции - максимально увеличить ресурсы организма и тем добиться решения возникшей задачи.</w:t>
      </w:r>
    </w:p>
    <w:p>
      <w:pPr>
        <w:pStyle w:val="Normal"/>
        <w:spacing w:lineRule="auto" w:line="360"/>
        <w:ind w:firstLine="720"/>
        <w:jc w:val="both"/>
        <w:rPr/>
      </w:pPr>
      <w:r>
        <w:rPr>
          <w:sz w:val="28"/>
        </w:rPr>
        <w:t xml:space="preserve"> </w:t>
      </w:r>
      <w:r>
        <w:rPr>
          <w:sz w:val="28"/>
        </w:rPr>
        <w:t>Третья степень (СН-</w:t>
      </w:r>
      <w:r>
        <w:rPr>
          <w:sz w:val="28"/>
          <w:lang w:val="en-US"/>
        </w:rPr>
        <w:t>III</w:t>
      </w:r>
      <w:r>
        <w:rPr>
          <w:sz w:val="28"/>
        </w:rPr>
        <w:t>) - астеническая отрицательная эмоция (АСОЭ), возникает, если задача требует ресурсов, намного превышающих те, которыми располагает организм даже при максимальной мобилизации сил. Психологически СН-</w:t>
      </w:r>
      <w:r>
        <w:rPr>
          <w:sz w:val="28"/>
          <w:lang w:val="en-US"/>
        </w:rPr>
        <w:t>III</w:t>
      </w:r>
      <w:r>
        <w:rPr>
          <w:sz w:val="28"/>
        </w:rPr>
        <w:t xml:space="preserve"> - это состояние страха (ужаса, тоски).</w:t>
      </w:r>
    </w:p>
    <w:p>
      <w:pPr>
        <w:pStyle w:val="Normal"/>
        <w:spacing w:lineRule="auto" w:line="360"/>
        <w:ind w:firstLine="720"/>
        <w:jc w:val="both"/>
        <w:rPr/>
      </w:pPr>
      <w:r>
        <w:rPr>
          <w:sz w:val="28"/>
        </w:rPr>
        <w:t xml:space="preserve"> </w:t>
      </w:r>
      <w:r>
        <w:rPr>
          <w:sz w:val="28"/>
        </w:rPr>
        <w:t>Изменения функций организма при СН-</w:t>
      </w:r>
      <w:r>
        <w:rPr>
          <w:sz w:val="28"/>
          <w:lang w:val="en-US"/>
        </w:rPr>
        <w:t>III</w:t>
      </w:r>
      <w:r>
        <w:rPr>
          <w:sz w:val="28"/>
        </w:rPr>
        <w:t xml:space="preserve"> часто прямо противоположны тем, которые отмечаются при СН-</w:t>
      </w:r>
      <w:r>
        <w:rPr>
          <w:sz w:val="28"/>
          <w:lang w:val="en-US"/>
        </w:rPr>
        <w:t>II</w:t>
      </w:r>
      <w:r>
        <w:rPr>
          <w:sz w:val="28"/>
        </w:rPr>
        <w:t>. Наступает резкое снижение интеллектуальных и энергетических ресурсов. (От страха «опускаются руки», «подкашиваются ноги», парализуются «умственные способности», «вегетативная буря» может перейти в «хаос»). При СН-</w:t>
      </w:r>
      <w:r>
        <w:rPr>
          <w:sz w:val="28"/>
          <w:lang w:val="en-US"/>
        </w:rPr>
        <w:t>III</w:t>
      </w:r>
      <w:r>
        <w:rPr>
          <w:sz w:val="28"/>
        </w:rPr>
        <w:t xml:space="preserve"> угнетаются не только интеллектуальные и энергетические, но и иммунологические реакции, а также компенсаторные процессы. Именно поэтому состояние напряжения </w:t>
      </w:r>
      <w:r>
        <w:rPr>
          <w:sz w:val="28"/>
          <w:lang w:val="en-US"/>
        </w:rPr>
        <w:t>III</w:t>
      </w:r>
      <w:r>
        <w:rPr>
          <w:sz w:val="28"/>
        </w:rPr>
        <w:t xml:space="preserve"> степени при длительном воздействии крайне вредно для организма. «Страх, тоска, печаль - разрушают тело, открывая доступ к нему всяческим заболеваниям», - говорил И.П.Павлов.</w:t>
      </w:r>
    </w:p>
    <w:p>
      <w:pPr>
        <w:pStyle w:val="Normal"/>
        <w:spacing w:lineRule="auto" w:line="360"/>
        <w:ind w:firstLine="720"/>
        <w:jc w:val="both"/>
        <w:rPr/>
      </w:pPr>
      <w:r>
        <w:rPr>
          <w:sz w:val="28"/>
        </w:rPr>
        <w:t xml:space="preserve"> </w:t>
      </w:r>
      <w:r>
        <w:rPr>
          <w:sz w:val="28"/>
        </w:rPr>
        <w:t>В чрезвычайных ситуациях страх могут испытывать все - и трусливые и мужественные. Но мужественный, волевой человек, подавляя в себе это чувство, может поступать в соответствии с чувством долга наперекор страху. Трус же, нередко, оказывается в плену этого чувства и, теряя рассудок, погибает.</w:t>
      </w:r>
    </w:p>
    <w:p>
      <w:pPr>
        <w:pStyle w:val="Normal"/>
        <w:spacing w:lineRule="auto" w:line="360"/>
        <w:ind w:firstLine="720"/>
        <w:jc w:val="both"/>
        <w:rPr/>
      </w:pPr>
      <w:r>
        <w:rPr>
          <w:sz w:val="28"/>
        </w:rPr>
        <w:t xml:space="preserve"> </w:t>
      </w:r>
      <w:r>
        <w:rPr>
          <w:sz w:val="28"/>
        </w:rPr>
        <w:t>Но даже СН-</w:t>
      </w:r>
      <w:r>
        <w:rPr>
          <w:sz w:val="28"/>
          <w:lang w:val="en-US"/>
        </w:rPr>
        <w:t>III</w:t>
      </w:r>
      <w:r>
        <w:rPr>
          <w:sz w:val="28"/>
        </w:rPr>
        <w:t xml:space="preserve"> представляет собой своеобразную защитную реакцию, так как возникает в том случае, если максимальной мобилизации резервов, характерной для стенической отрицательной эмоции при СН-</w:t>
      </w:r>
      <w:r>
        <w:rPr>
          <w:sz w:val="28"/>
          <w:lang w:val="en-US"/>
        </w:rPr>
        <w:t>II</w:t>
      </w:r>
      <w:r>
        <w:rPr>
          <w:sz w:val="28"/>
        </w:rPr>
        <w:t>, будет недостаточно и организм вынужден отказаться от достижения цели. Но если значимость цели сохраняется, то уменьшение ресурсов организма, вызванное СН-</w:t>
      </w:r>
      <w:r>
        <w:rPr>
          <w:sz w:val="28"/>
          <w:lang w:val="en-US"/>
        </w:rPr>
        <w:t>III</w:t>
      </w:r>
      <w:r>
        <w:rPr>
          <w:sz w:val="28"/>
        </w:rPr>
        <w:t xml:space="preserve">, ставит организм по существу в безвыходное положение. В этом случае может наступить </w:t>
      </w:r>
      <w:r>
        <w:rPr>
          <w:sz w:val="28"/>
          <w:lang w:val="en-US"/>
        </w:rPr>
        <w:t>IV</w:t>
      </w:r>
      <w:r>
        <w:rPr>
          <w:sz w:val="28"/>
        </w:rPr>
        <w:t xml:space="preserve"> стадия СН (СН-</w:t>
      </w:r>
      <w:r>
        <w:rPr>
          <w:sz w:val="28"/>
          <w:lang w:val="en-US"/>
        </w:rPr>
        <w:t>IV</w:t>
      </w:r>
      <w:r>
        <w:rPr>
          <w:sz w:val="28"/>
        </w:rPr>
        <w:t>) - невроз, представляющий собой уже заболевание, «полом» ряда регуляторных механизмов.</w:t>
      </w:r>
    </w:p>
    <w:p>
      <w:pPr>
        <w:pStyle w:val="Normal"/>
        <w:spacing w:lineRule="auto" w:line="360"/>
        <w:ind w:firstLine="720"/>
        <w:jc w:val="both"/>
        <w:rPr/>
      </w:pPr>
      <w:r>
        <w:rPr>
          <w:sz w:val="28"/>
        </w:rPr>
        <w:t xml:space="preserve"> </w:t>
      </w:r>
      <w:r>
        <w:rPr>
          <w:sz w:val="28"/>
        </w:rPr>
        <w:t>Состояние напряжения любой степени может возникнуть непосредственно «с места», без включения предшествующих степеней. Нервная система оценивает на первом этапе важность и сложность задачи, необходимые для ее достижения средства и средства, существующие у организма, на уровне подсознания мгновенно. Это свидетельствует о том, что возникновение эмоций (и неврозов) не подвластно воле. Сознательно можно лишь сдержать внешние проявления уже возникшей эмоции или предупредить ее возникновение, пытаясь регулировать величину факторов Ц, Ин, Эс, Вн, Ис, Э, Вс.</w:t>
      </w:r>
    </w:p>
    <w:p>
      <w:pPr>
        <w:pStyle w:val="Normal"/>
        <w:spacing w:lineRule="auto" w:line="360"/>
        <w:ind w:firstLine="720"/>
        <w:jc w:val="both"/>
        <w:rPr/>
      </w:pPr>
      <w:r>
        <w:rPr>
          <w:sz w:val="28"/>
        </w:rPr>
        <w:t xml:space="preserve"> </w:t>
      </w:r>
      <w:r>
        <w:rPr>
          <w:sz w:val="28"/>
        </w:rPr>
        <w:t>Рассмотренные четыре состояния напряжения в «чистом» виде встречаются редко. Часто наблюдаются СН, которые можно охарактеризовать как промежуточные (переходные) стадии. Так, например, в промежуточной стадии между СН-</w:t>
      </w:r>
      <w:r>
        <w:rPr>
          <w:sz w:val="28"/>
          <w:lang w:val="en-US"/>
        </w:rPr>
        <w:t>II</w:t>
      </w:r>
      <w:r>
        <w:rPr>
          <w:sz w:val="28"/>
        </w:rPr>
        <w:t xml:space="preserve"> и СН-</w:t>
      </w:r>
      <w:r>
        <w:rPr>
          <w:sz w:val="28"/>
          <w:lang w:val="en-US"/>
        </w:rPr>
        <w:t>III</w:t>
      </w:r>
      <w:r>
        <w:rPr>
          <w:sz w:val="28"/>
        </w:rPr>
        <w:t xml:space="preserve"> может возникнуть угнетение лишь интеллектуальных функций при полной сохранности (и даже повышении) энергетических ресурсов. В этом случае объятый страхом, потерявший рассудок человек с гигантской энергией совершает бессмысленные поступки (паника).</w:t>
      </w:r>
    </w:p>
    <w:p>
      <w:pPr>
        <w:pStyle w:val="Normal"/>
        <w:spacing w:lineRule="auto" w:line="360"/>
        <w:ind w:firstLine="720"/>
        <w:jc w:val="both"/>
        <w:rPr/>
      </w:pPr>
      <w:r>
        <w:rPr>
          <w:sz w:val="28"/>
        </w:rPr>
        <w:t xml:space="preserve"> </w:t>
      </w:r>
      <w:r>
        <w:rPr>
          <w:sz w:val="28"/>
        </w:rPr>
        <w:t>Наблюдаются переходные ситуации и другого рода, когда снижаются лишь энергетические ресурсы: парализованный ужасом человек осознает приближающуюся опасность, но не в силах сделать ни одного движения, чтобы избежать ее.</w:t>
      </w:r>
    </w:p>
    <w:p>
      <w:pPr>
        <w:pStyle w:val="Normal"/>
        <w:spacing w:lineRule="auto" w:line="360"/>
        <w:ind w:firstLine="720"/>
        <w:jc w:val="both"/>
        <w:rPr>
          <w:sz w:val="28"/>
        </w:rPr>
      </w:pPr>
      <w:r>
        <w:rPr>
          <w:sz w:val="28"/>
        </w:rPr>
        <w:t xml:space="preserve"> </w:t>
      </w:r>
      <w:r>
        <w:rPr>
          <w:sz w:val="28"/>
        </w:rPr>
        <w:t>Степень состояния напряжения, возникающего в данной ситуации, помимо всего прочего, определяется предшествующим жизненным опытом. Недостаточность этого опыта, отсутствие навыков, необходимых для преодоления трудностей, способствуют возникновению состояния напряжения более высокой степени. Из самой природы эмоций вытекает тот факт, что эмоциональное напряжение в большей мере проявляется у слабых и неосведомленных и в меньшей мере у сильных и уверенных в себе людей. Последние чаще остаются спокойными. Слабому же и неуверенному в своих силах человеку необходима постоянная «поддержка» в виде эмоционального напряжения. Поэтому он и «кипит» по всякому поводу. Важна и степень физической тренированности организма. При наличии сильной и работоспособной мышечной системы мобилизовать энергетические ресурсы нужно в меньшей степени. Систематическая мышечная деятельность - фактор, способствующий не только «разрядке», но и предупреждению высших степеней состояния напряжения.</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Лимбическая система и эмоц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 </w:t>
      </w:r>
      <w:r>
        <w:rPr>
          <w:sz w:val="28"/>
        </w:rPr>
        <w:t xml:space="preserve">Лимбическая система контролирует эмоциональное поведение, управляя тем самым всей совокупностью внутренних факторов, мотивирующих деятельность животного и человека. Она обеспечивает общее усовершенствование приспособления организма к постоянно изменяющимся условиям окружающей среды. </w:t>
      </w:r>
    </w:p>
    <w:p>
      <w:pPr>
        <w:pStyle w:val="Normal"/>
        <w:spacing w:lineRule="auto" w:line="360"/>
        <w:ind w:firstLine="720"/>
        <w:jc w:val="both"/>
        <w:rPr>
          <w:sz w:val="28"/>
        </w:rPr>
      </w:pPr>
      <w:r>
        <w:rPr>
          <w:sz w:val="28"/>
        </w:rPr>
        <w:t xml:space="preserve">Если в результате поражения лимбической системы по причине патологического процесса или экспериментального воздействия это приспособление нарушается, поведение становится неадекватным: нарушается пищевое поведение, страдает деятельность, направленная на сохранение особи и вида, нарушается социально-половое поведение. </w:t>
      </w:r>
    </w:p>
    <w:p>
      <w:pPr>
        <w:pStyle w:val="Normal"/>
        <w:spacing w:lineRule="auto" w:line="360"/>
        <w:ind w:firstLine="720"/>
        <w:jc w:val="both"/>
        <w:rPr>
          <w:sz w:val="28"/>
        </w:rPr>
      </w:pPr>
      <w:r>
        <w:rPr>
          <w:sz w:val="28"/>
        </w:rPr>
        <w:t xml:space="preserve">Все эти поведенческие акты, нервная основа которых заложена в гипоталамусе и верхних отделах среднего мозга, управляются лимбической системой. У животного они составляют видоспецифическое поведение. </w:t>
      </w:r>
    </w:p>
    <w:p>
      <w:pPr>
        <w:pStyle w:val="Normal"/>
        <w:spacing w:lineRule="auto" w:line="360"/>
        <w:ind w:firstLine="720"/>
        <w:jc w:val="both"/>
        <w:rPr>
          <w:sz w:val="28"/>
        </w:rPr>
      </w:pPr>
      <w:r>
        <w:rPr>
          <w:sz w:val="28"/>
        </w:rPr>
        <w:t>У человека эмоциональное поведение, возможно, имеет аналогии с видоспецифическим поведением животных: при повреждениях лимбической системы эмоциональное поведение нарушается. Далее можно рассмотреть функции некоторых отделов лимбической системы на основании клинических и экспериментальных данных.</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Роль миндалевидного тела в проявлениях эмоци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У человека миндалина (амигдала, миндалевидное тело) представляет собой высокодифференцированное подкорковое ядерное образование крупных размеров, расположенное в глубине височной доли (рис.1). У кошки или обезьяны электрическое раздражение различных отделов миндалины вызывает в принципе те же эффекты, которые наблюдаются при электрической стимуляции гипоталамуса. К этим эффектам относятся как простейшие гомеостатические, так и поведенческие реакции, в которых принимают участие вегетативная, эндокринная и соматическая системы.</w:t>
      </w:r>
    </w:p>
    <w:p>
      <w:pPr>
        <w:pStyle w:val="Normal"/>
        <w:spacing w:lineRule="auto" w:line="360"/>
        <w:ind w:firstLine="720"/>
        <w:jc w:val="both"/>
        <w:rPr/>
      </w:pPr>
      <w:r>
        <w:rPr>
          <w:sz w:val="28"/>
        </w:rPr>
        <w:t>Двустороннее разрушение миндалины у животного не сопровождается серьезными нарушениями гомеостатических функций, регулируемых гипоталамусом. Напротив, поведение такого животного резко изменяется. После двусторонней амигдаэктомии обезьяны утрачивают способность к социальному внутригрупповому поведению. Такие животные не могут дать социальную оценку экстероцептивной информации (особенно зрительной, слуховой и обонятельной), необходимой для группового поведения, а также связать эту информацию с их собственным эмоциональным состоянием (настроением), определяющим их внутригрупповые симпатии или антипатии (т.е. элементарные единицы внутригрупповых взаимоотношений). Амигдалэктомированные обезьяны избегают остальных членов группы и производят впечатление встревоженных и неуверенных в себе животных.</w:t>
      </w:r>
    </w:p>
    <w:p>
      <w:pPr>
        <w:pStyle w:val="Normal"/>
        <w:spacing w:lineRule="auto" w:line="360"/>
        <w:ind w:firstLine="720"/>
        <w:jc w:val="both"/>
        <w:rPr/>
      </w:pPr>
      <w:r>
        <w:rPr>
          <w:sz w:val="28"/>
        </w:rPr>
        <w:t>При содержании в клетке у таких обезьян возникают классические симптомы синдрома Клювера-Бьюси. Этот  синдром был впервые описан Клювером и Бьюси в результате наблюдений над макаками-резусами, у которых были удалены обе височные доли, включая крючок, миндалину и гиппокамп (рис.1). У таких обезьян резко нарушалось аффективное поведение, что сопровождалось следующими симптомами: психической слепотой (неспособностью отличить съедобные предметы от несъедобных); выраженными оральными рефлексами (обезьяны хватают губами и берут в рот все предметы без разбора); нарушением пищевых привычек; гиперсексуальностью; любопытством по отношению к любому предмету, попадающему в поле зрения; резкими нарушениями реакций страха и аффективного поведения. Проявления синдрома Клювера-Бьюси у обезьян. Содержащихся в клетке, на первый взгляд противоречат изменениям поведения у амигдалэктомированных обезьян, находящихся в стаде. Однако общим для них является то, что такие животные утрачивают способность, во-первых, оценить значение информации, поступающей от окружающей среды (у приматов это в основном зрительная и слуховая информация), и, во-вторых, связать эту информацию со своим собственным аффективным состоянием. Это приводит к нарушению нормального взаимодействия особи с окружающей средой, и, в частности, социальных отношений с членами стада и чужаками.</w:t>
      </w:r>
    </w:p>
    <w:p>
      <w:pPr>
        <w:pStyle w:val="Normal"/>
        <w:spacing w:lineRule="auto" w:line="360"/>
        <w:ind w:firstLine="720"/>
        <w:jc w:val="both"/>
        <w:rPr/>
      </w:pPr>
      <w:r>
        <w:rPr>
          <w:sz w:val="28"/>
        </w:rPr>
        <w:t>Полагают, что поведенческие расстройства у амигдалэктомированных обезьян связаны с нарушением двусторонней передачи информации между височными долями и структурами гипоталамуса. В результате такого нарушения исчезает способность к оценке сенсорной информации в соответствии с эмоциональным состоянием животного. В таком случае за эту оценку отвечает именно миндалина. В пользу подобных представлений свидетельствуют следующие факты.</w:t>
      </w:r>
    </w:p>
    <w:p>
      <w:pPr>
        <w:pStyle w:val="Normal"/>
        <w:spacing w:lineRule="auto" w:line="360"/>
        <w:ind w:firstLine="720"/>
        <w:jc w:val="both"/>
        <w:rPr/>
      </w:pPr>
      <w:r>
        <w:rPr>
          <w:sz w:val="28"/>
        </w:rPr>
        <w:t>1. В электрофизиологическом эксперименте можно показать, что раздражение первичных сенсорных областей новой коры приводит при участии височных долей к возбуждению нейронов миндалины.</w:t>
      </w:r>
    </w:p>
    <w:p>
      <w:pPr>
        <w:pStyle w:val="Normal"/>
        <w:spacing w:lineRule="auto" w:line="360"/>
        <w:ind w:firstLine="720"/>
        <w:jc w:val="both"/>
        <w:rPr/>
      </w:pPr>
      <w:r>
        <w:rPr>
          <w:sz w:val="28"/>
        </w:rPr>
        <w:t>2. У человека эпилептические припадки при очаге в височной доле сопровождаются сложными нарушениями сенсомоторных и вегетативных функций. В этих случаях патологическое возбуждение возникает в височной доле и распространяется на миндалину. В начале приступа, до того как возбуждается миндалина, у таких больных часто возникают сложные галлюцинации, касающиеся событий из прошлого. Такие же галлюцинации у этих больных можно вызывать путем точечного электрического раздражения височной доли.</w:t>
      </w:r>
    </w:p>
    <w:p>
      <w:pPr>
        <w:pStyle w:val="Normal"/>
        <w:spacing w:lineRule="auto" w:line="360"/>
        <w:ind w:firstLine="720"/>
        <w:jc w:val="both"/>
        <w:rPr/>
      </w:pPr>
      <w:r>
        <w:rPr>
          <w:sz w:val="28"/>
        </w:rPr>
        <w:t>Клинические и экспериментальные данные свидетельствуют о том, что в височно-амигдалярной системе содержатся важные нервные образования, отвечающие за приобретенное мотивационное поведение и эмоции. Возможно, в это системе происходит сопоставление сложной поступающей сенсорной информации с информацией, накопленной в процессе жизненного опыта (т.е. с памятью). В результате этого поступающая информация приобретает значимость для организма и в дальнейшем через миндалину приводит к запуску тех эмоциональных поведенческих реакций, которые в прошлом оказались полезными в аналогичных условиях. При этом миндалина оказывает активирующее и/или ингибирующее влияние на соответствующие гипоталамические механизмы.</w:t>
      </w:r>
    </w:p>
    <w:p>
      <w:pPr>
        <w:pStyle w:val="Normal"/>
        <w:spacing w:lineRule="auto" w:line="360"/>
        <w:ind w:firstLine="720"/>
        <w:jc w:val="both"/>
        <w:rPr/>
      </w:pPr>
      <w:r>
        <w:rPr>
          <w:sz w:val="28"/>
        </w:rPr>
        <w:t>Неизвестно, каким образом в новую кору поступает информация об аффективном состоянии, т.е. как мы осознаем эмоции. Возможно, что сигналы от гипоталамуса, мамиллярных тел и лимбических областей среднего мозга поступают через передние отделы таламуса к поясной извилине (рис.1), а через медиодорсальные отделы таламуса - к лобным долям либо что информация поступает непосредственно от миндалины к новой коре. Мы не знаем также, каким образом организм научается связывать биологически значимые (и особенно социально значимые) сигналы из внешней среды со своим аффективным состоянием. Была предложена гипотеза, согласно которой информация об окружающей среде (из височных областей коры) и о состоянии внутренней среды организма (от гипоталамуса) конвергирует на нейронах миндалины, изменяя их синоптические связи. В этом случае должно происходить формирование очень стабильных и длительно сохраняющихся следов памяти, и в результате могут образовываться постоянные связи между сигналами из окружающей среды и мотивационными поведенческими реакциями.</w:t>
      </w:r>
    </w:p>
    <w:p>
      <w:pPr>
        <w:pStyle w:val="Normal"/>
        <w:spacing w:lineRule="auto" w:line="360"/>
        <w:ind w:firstLine="720"/>
        <w:jc w:val="both"/>
        <w:rPr/>
      </w:pPr>
      <w:r>
        <w:rPr>
          <w:sz w:val="28"/>
        </w:rPr>
        <w:t>Хотя каждый из нас знает, что такое эмоции, дать этому состоянию точное научное определение невозможно. Обычно под эмоциями понимают наши чувства и настроения и их проявления в поведении и реакциях со стороны вегетативной и эндокринной систе6м. Так, если человек смотрит увлекательный фильм, у него повышаются артериальное давление, частота сокращений сердца, потоотделение и содержание катехоламинов в крови. К эмоциям относятся все отрицательные и положительные аффективные состояния от тревоги и страха до любви и счастья. Эмоции можно почувствовать только интроспективно. Мы можем осознать их и благодаря тому, что владеем речью, делиться ими друг с другом. Кроме того, проявления эмоций в поведении и вегетативных и эндокринных реакциях доступны объективному научному анализу, и выраженность этих проявлений при различных эмоциональных состояниях может быть оценена.</w:t>
      </w:r>
    </w:p>
    <w:p>
      <w:pPr>
        <w:pStyle w:val="Normal"/>
        <w:spacing w:lineRule="auto" w:line="360"/>
        <w:ind w:firstLine="720"/>
        <w:jc w:val="both"/>
        <w:rPr/>
      </w:pPr>
      <w:r>
        <w:rPr>
          <w:sz w:val="28"/>
        </w:rPr>
        <w:t>До настоящего времени все попытки объективно описать и классифицировать эмоции на основе сопровождающих их двигательных, вегетативных и эндокринных реакций были неудачными. Таким путем можно лишь очень грубо анализировать эмоциональные состояния. В связи с этим пришлось отказаться от двух подходов к проблеме эмоций, которые могли бы иметь важное теоретическое и практическое значение.</w:t>
      </w:r>
    </w:p>
    <w:p>
      <w:pPr>
        <w:pStyle w:val="Normal"/>
        <w:spacing w:lineRule="auto" w:line="360"/>
        <w:ind w:firstLine="720"/>
        <w:jc w:val="both"/>
        <w:rPr/>
      </w:pPr>
      <w:r>
        <w:rPr>
          <w:sz w:val="28"/>
        </w:rPr>
        <w:t>1. Оказалось невозможным создать рабочую классификацию эмоций на основе одних лишь вегетативных реакций без учета интроспективных данных и применения метода аналогий.</w:t>
      </w:r>
    </w:p>
    <w:p>
      <w:pPr>
        <w:pStyle w:val="Normal"/>
        <w:spacing w:lineRule="auto" w:line="360"/>
        <w:ind w:firstLine="720"/>
        <w:jc w:val="both"/>
        <w:rPr/>
      </w:pPr>
      <w:r>
        <w:rPr>
          <w:sz w:val="28"/>
        </w:rPr>
        <w:t xml:space="preserve">2. Попытки использовать вегетативные и эндокринные расстройства в качестве объективных диагностических критериев при аффективных нарушениях, сопровождающих так называемые психосоматические заболевания, нее дали ожидаемых результатов. Проявления эмоций, очевидно, обусловлены главным образом наследственными врожденными механизмами. Эти проявления, несомненно, имеют большое значение с эволюционной точки зрения, являясь сигналами при общении между особями одного и того же вида, а также разных видов. Например, когда у разъяренной обезьяны шерсть становится дыбом, это служит явным сигналом как для других обезьян, так и для прочих животных. Следовательно, эмоциональное поведение нужно рассматривать, по всей видимости, как один из аспектов видоспецифического поведения. Эмоции имеют также значение интравертированных сигналов, так как благодаря им особь приспосабливается к изменениям окружающей среды. Вырабатывая новые реакции. </w:t>
      </w:r>
    </w:p>
    <w:p>
      <w:pPr>
        <w:pStyle w:val="Normal"/>
        <w:spacing w:lineRule="auto" w:line="360"/>
        <w:ind w:firstLine="720"/>
        <w:jc w:val="both"/>
        <w:rPr/>
      </w:pPr>
      <w:r>
        <w:rPr>
          <w:sz w:val="28"/>
        </w:rPr>
        <w:t>Возникновение эмоций у млекопитающих связано с их познавательными способностями, т.е. с восприятием и оценкой сенсорных сигналов, а также с механизмами памяти. Двигательные, вегетативные и эндокринные компоненты эмоционального состояния - это, с одной стороны, проявления таких познавательных процессов; с другой стороны. Все эти реакции могут в свою очередь влиять на эмоции по принципу обратной афферентации. В настоящее время не существует единой общепризнанной научной теории эмоций, а также точных данных о том, в каких центрах и каким образом эти эмоции возникают и каков их нервный субстрат. Возможно, в развитии и дифференцировке эмоций участвуют все структуры лимбической системы, гипоталамус, лимбическая область среднего мозга и лобные области коры. В пользу этого свидетельствует, например, тот факт, что при органических заболеваниях мозга (опухолях, воспалительных и системных заболеваниях), поражающих вышеописанные структуры, а также при внешних повреждениях этих структур эмоциональное  поведение больного часто изменяется. Вместе с тем стереотаксическое разрушение небольших участков этих структур может приводить к улучшению состояния или излечению больных, страдающих такими невыносимыми и не поддающимися консервативному лечению психическими расстройствами, как компульсивный невроз, неутолимое половое влечение, состояние тревоги, депрессия и т.п. При стереотаксических операциях удаляют или изолируют такие образования, как передняя часть поясной извилины, пояс. Свод, пути от лобных долей коры и ядра таламуса, гипоталамуса или миндалины. Само собой разумеется, что к подобным оперативным вмешательствам следует относиться с осторожностью, так как они приводят к необратимым, а иногда нежелательным и непредсказуемым изменениям личности.</w:t>
      </w:r>
    </w:p>
    <w:p>
      <w:pPr>
        <w:pStyle w:val="Normal"/>
        <w:spacing w:lineRule="auto" w:line="360"/>
        <w:ind w:firstLine="720"/>
        <w:jc w:val="both"/>
        <w:rPr/>
      </w:pPr>
      <w:r>
        <w:rPr>
          <w:sz w:val="28"/>
        </w:rPr>
        <w:t>Довольно распространенное эмоциональное нарушение из тех, с которыми приходится сталкиваться практическому врачу, - это состояние тревоги. Для него характерно беспокойство и возбуждение; больной считает, что ему угрожает реальная или вымышленная опасность. Бороться с которой он бессилен. Состояние тревоги проявляется в таких двигательных нарушениях, как чрезмерная жестикуляция и мимика, а также в таких вегетативных расстройствах, как потливость, тахикардия, экстрасистола, гипертония, нарушения деятельности желудочно-кишечного тракта (понос), бессонница, сухость во рту и расширение зрачков. Состояние тревоги может быть также нечетко выраженным, проявляясь лишь нарушением какой-либо одной вегетативной функции; в этом случае обычно ставят диагноз «вегетативная дисфункция» или «психосоматическое заболевани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Положительные эмоци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 </w:t>
      </w:r>
      <w:r>
        <w:rPr>
          <w:sz w:val="28"/>
        </w:rPr>
        <w:t>Положительные эмоции (сопровождающиеся появлением чувства радости) играют огромную роль в жизни человека, как жизненный стимул, регулирующий поведение и деятельность. Положительные эмоции важны для сохранения высокой работоспособности и здоровья человека.</w:t>
      </w:r>
    </w:p>
    <w:p>
      <w:pPr>
        <w:pStyle w:val="Normal"/>
        <w:spacing w:lineRule="auto" w:line="360"/>
        <w:ind w:firstLine="720"/>
        <w:jc w:val="both"/>
        <w:rPr/>
      </w:pPr>
      <w:r>
        <w:rPr>
          <w:sz w:val="28"/>
        </w:rPr>
        <w:t xml:space="preserve"> </w:t>
      </w:r>
      <w:r>
        <w:rPr>
          <w:sz w:val="28"/>
        </w:rPr>
        <w:t xml:space="preserve">«Радость, делая нас чувствительными к каждому биению жизни, к каждому впечатлению бытия, безразлично как к физическому, так и к моральному, развивает, укрепляет тело», - говорил И.П.Павлов. известно, что положительные эмоции возникают при достижении цели, удовлетворении потребности, решении задачи. Чем труднее задача, сложнее цель, сильнее потребность, тем выше степень состояния напряжения и тем сильнее положительная эмоция, возникающая при снятии или уменьшении степени этого состояния. Именно поэтому человек нередко вызывает у себя кратковременно даже </w:t>
      </w:r>
      <w:r>
        <w:rPr>
          <w:sz w:val="28"/>
          <w:lang w:val="en-US"/>
        </w:rPr>
        <w:t>III</w:t>
      </w:r>
      <w:r>
        <w:rPr>
          <w:sz w:val="28"/>
        </w:rPr>
        <w:t xml:space="preserve"> степень СН с тем, чтобы, снимая ее ощутить наивысшую радость. (Удовольствие, которое доставляют аттракционы, основано именно на этом принципе). Таким образом, удовлетворение любой из потребностей человека вызывает радость тем большую, чем интенсивнее выражена мотивация. Как известно, существует иерархия потребностей. Биологические потребности, отражающие минимум условий, необходимых для обеспечения жизни организма (и вида), имеют определенный предел насыщения. И, когда он достигнут, биологические потребности и их удовлетворение перестают быть источником радости (возникает пресыщение). Предел насыщения воспринимаемой информации является гораздо более высоким. При оптимальной для данного индивидуума скорости (темпе) и ритме поступления информации предел не может быть достигнут даже на протяжении всей жизни человека. Данный источник положительных эмоций в этих условиях становится практическим неисчерпаемым.</w:t>
      </w:r>
    </w:p>
    <w:p>
      <w:pPr>
        <w:pStyle w:val="Normal"/>
        <w:spacing w:lineRule="auto" w:line="360"/>
        <w:ind w:firstLine="720"/>
        <w:jc w:val="both"/>
        <w:rPr/>
      </w:pPr>
      <w:r>
        <w:rPr>
          <w:sz w:val="28"/>
        </w:rPr>
        <w:t xml:space="preserve"> </w:t>
      </w:r>
      <w:r>
        <w:rPr>
          <w:sz w:val="28"/>
        </w:rPr>
        <w:t xml:space="preserve">Описанный механизм запуска положительных эмоций не является единственным. Они возникают и без предварительного состояния напряжения. Такое «первичное» состояние радости появляется в ситуациях, повышающих жизненные ресурсы организма (и вида), т.е. при поступлении полезной для организма информации, увеличении энергетических ресурсов, выигрыше времени. Важным источником радости является увеличение именно информационных ресурсов. </w:t>
      </w:r>
    </w:p>
    <w:p>
      <w:pPr>
        <w:pStyle w:val="Normal"/>
        <w:spacing w:lineRule="auto" w:line="360"/>
        <w:ind w:firstLine="720"/>
        <w:jc w:val="both"/>
        <w:rPr/>
      </w:pPr>
      <w:r>
        <w:rPr>
          <w:sz w:val="28"/>
        </w:rPr>
        <w:t xml:space="preserve"> </w:t>
      </w:r>
      <w:r>
        <w:rPr>
          <w:sz w:val="28"/>
        </w:rPr>
        <w:t xml:space="preserve">Известно, что организм при общении со средой никогда не остается пассивным. Естественная форма поведения животного и человека - непрерывный поиск и активная «разведка» окружающих условий. Но внешняя среда постоянно изменяется. Каждое мгновение организм должен активно оценивать возникающую ситуацию и из многих возможных программ поведения находить оптимальные. </w:t>
      </w:r>
    </w:p>
    <w:p>
      <w:pPr>
        <w:pStyle w:val="Normal"/>
        <w:spacing w:lineRule="auto" w:line="360"/>
        <w:ind w:firstLine="720"/>
        <w:jc w:val="both"/>
        <w:rPr/>
      </w:pPr>
      <w:r>
        <w:rPr>
          <w:sz w:val="28"/>
        </w:rPr>
        <w:t xml:space="preserve"> </w:t>
      </w:r>
      <w:r>
        <w:rPr>
          <w:sz w:val="28"/>
        </w:rPr>
        <w:t>В случае, если бы мотивом поведения были лишь возникшие в данный момент биологические потребности, поведение всегда сводилось бы лишь к действиям, направленным на поддержание и сохранение физиологического равновесия (гомеостаза). Как только та или иная потребность оказалась бы удовлетворенной, повод для деятельности исчезла бы. Если бы в процессе эволюции организм руководствовался только такими мотивами, то вид в целом был бы обречен на вырождение. Обычно этого не происходит.</w:t>
      </w:r>
    </w:p>
    <w:p>
      <w:pPr>
        <w:pStyle w:val="Normal"/>
        <w:spacing w:lineRule="auto" w:line="360"/>
        <w:ind w:firstLine="720"/>
        <w:jc w:val="both"/>
        <w:rPr/>
      </w:pPr>
      <w:r>
        <w:rPr>
          <w:sz w:val="28"/>
        </w:rPr>
        <w:t xml:space="preserve"> </w:t>
      </w:r>
      <w:r>
        <w:rPr>
          <w:sz w:val="28"/>
        </w:rPr>
        <w:t>Природа заложила в любой организм чувство постоянного «информационного голода». Именно стремление получать, перерабатывать и анализировать информацию (поиск оптимальных решений) является одним из важнейших жизненных стимулов. Если поступление информации прекращается, организм становится  чрезвычайно деятельным и организует приток ее на себя. У человека эта деятельность опосредована словом; сферой, где он добывает информацию, является его социальная жизнь. Но это лишь отличие человеческой ступени развития. Сам же принцип активного поиска - всеобщий для живых существ, обладающих развитой нервной системой.</w:t>
      </w:r>
    </w:p>
    <w:p>
      <w:pPr>
        <w:pStyle w:val="Normal"/>
        <w:spacing w:lineRule="auto" w:line="360"/>
        <w:ind w:firstLine="720"/>
        <w:jc w:val="both"/>
        <w:rPr/>
      </w:pPr>
      <w:r>
        <w:rPr>
          <w:sz w:val="28"/>
        </w:rPr>
        <w:t xml:space="preserve"> </w:t>
      </w:r>
      <w:r>
        <w:rPr>
          <w:sz w:val="28"/>
        </w:rPr>
        <w:t>Если, например, посадить крысу в вольер, в котором будет все необходимое для удовлетворения любых ее естественных (биологических)потребностей (пища, вода, существо другого пола и т.д.), животное начнет с видимым интересом активно знакомиться с новой для него обстановкой. Крыса все перепробует, что можно,погрызет и т.д. Но, познакомившись с обстановкой и привыкнув к ней, животное начнет проявлять беспокойство. Оно станет метаться по вольеру, пока не найдет специально замаскированное маленькое отверстие, через которое можно проникнуть в окружающую среду. Даже если эта среда будет полна опасностей, при встрече с которыми животное может погибнуть, то, исследовав, изучив и перепробовав все внутри ограды, оно все равно рано или поздно уйдет из вольера.</w:t>
      </w:r>
    </w:p>
    <w:p>
      <w:pPr>
        <w:pStyle w:val="Normal"/>
        <w:spacing w:lineRule="auto" w:line="360"/>
        <w:ind w:firstLine="720"/>
        <w:jc w:val="both"/>
        <w:rPr/>
      </w:pPr>
      <w:r>
        <w:rPr>
          <w:sz w:val="28"/>
        </w:rPr>
        <w:t xml:space="preserve"> </w:t>
      </w:r>
      <w:r>
        <w:rPr>
          <w:sz w:val="28"/>
        </w:rPr>
        <w:t>Прекращение притока информации приводит к тому, что не только люди, но и животные (судя по их поведению) начинают испытывать невыносимую скуку. Именно поэтому жизнь «в четырех стенах» и для человека оказывается тягостной.</w:t>
      </w:r>
    </w:p>
    <w:p>
      <w:pPr>
        <w:pStyle w:val="Normal"/>
        <w:spacing w:lineRule="auto" w:line="360"/>
        <w:ind w:firstLine="720"/>
        <w:jc w:val="both"/>
        <w:rPr/>
      </w:pPr>
      <w:r>
        <w:rPr>
          <w:sz w:val="28"/>
        </w:rPr>
        <w:t xml:space="preserve"> </w:t>
      </w:r>
      <w:r>
        <w:rPr>
          <w:sz w:val="28"/>
        </w:rPr>
        <w:t>Природа обеспечивает условия, при которых вид оказывается наиболее жизнеспособным лишь тогда, года отдельные его представители не остаются пассивными, а устремляются в разведку, на поиск оптимальных решений, увеличивающих жизненный опыт и жизнестойкость вида. Поэтому в процессе эволюции возникли механизмы, обеспечивающие появление чувства радости при познании нового («прелесть новизны»). Организм не может существовать в замкнутой системе, информационные возможности которой исчерпаны. По свое природе он весьма активен.</w:t>
      </w:r>
    </w:p>
    <w:p>
      <w:pPr>
        <w:pStyle w:val="Normal"/>
        <w:spacing w:lineRule="auto" w:line="360"/>
        <w:ind w:firstLine="720"/>
        <w:jc w:val="both"/>
        <w:rPr/>
      </w:pPr>
      <w:r>
        <w:rPr>
          <w:sz w:val="28"/>
        </w:rPr>
        <w:t xml:space="preserve"> </w:t>
      </w:r>
      <w:r>
        <w:rPr>
          <w:sz w:val="28"/>
        </w:rPr>
        <w:t>Понятно, что человек облек в свои, присущие только ему формы поведения свойственную каждому организму необходимость поиска. Поиск новых путей решения любой задачи, приближение к ее решению - важный источник положительных эмоций.</w:t>
      </w:r>
    </w:p>
    <w:p>
      <w:pPr>
        <w:pStyle w:val="Normal"/>
        <w:spacing w:lineRule="auto" w:line="360"/>
        <w:ind w:firstLine="720"/>
        <w:jc w:val="both"/>
        <w:rPr/>
      </w:pPr>
      <w:r>
        <w:rPr>
          <w:sz w:val="28"/>
        </w:rPr>
        <w:t xml:space="preserve"> </w:t>
      </w:r>
      <w:r>
        <w:rPr>
          <w:sz w:val="28"/>
        </w:rPr>
        <w:t>Все это составляет могучий стимул для творчества.</w:t>
      </w:r>
    </w:p>
    <w:p>
      <w:pPr>
        <w:pStyle w:val="Normal"/>
        <w:spacing w:lineRule="auto" w:line="360"/>
        <w:ind w:firstLine="720"/>
        <w:jc w:val="both"/>
        <w:rPr/>
      </w:pPr>
      <w:r>
        <w:rPr>
          <w:sz w:val="28"/>
        </w:rPr>
        <w:t xml:space="preserve"> </w:t>
      </w:r>
      <w:r>
        <w:rPr>
          <w:sz w:val="28"/>
        </w:rPr>
        <w:t>Мы рассмотрели некоторые физиологические механизмы запуска эмоций, отвлекаясь от конкретных условий, в которых они возникают у человека, т.е. от условий социальной среды. Но именно эти условия формируют эмоциональную сферу нашей жизни. И поэтому изучение природы эмоций должно производиться совместно физиолагами и психологами. Здесь еще много нерешенных проблем.</w:t>
      </w:r>
    </w:p>
    <w:p>
      <w:pPr>
        <w:pStyle w:val="Normal"/>
        <w:spacing w:lineRule="auto" w:line="360"/>
        <w:ind w:firstLine="720"/>
        <w:jc w:val="both"/>
        <w:rPr/>
      </w:pPr>
      <w:r>
        <w:rPr>
          <w:sz w:val="28"/>
        </w:rPr>
        <w:t xml:space="preserve"> </w:t>
      </w:r>
      <w:r>
        <w:rPr>
          <w:sz w:val="28"/>
        </w:rPr>
        <w:t>Не всем понятна, например, природы возникновения положительных эмоций при воздействии определенной музыкальной мелодии (казалось бы не несущей организму какой-либо конкретной прагматически полезной информации) или определенной цветочной гаммы в живописи либо соблюдение определенных пропорций в архитектуре и т.д. Дальнейшее изучение вопросов, связанных с природой положительных эмоций, как было уже сказано, имеет большое значение для создания оптимальных условий жизни, труда и отдыха, для сохранения здоровья и работоспособности.</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 xml:space="preserve">Экспериментальная биологически обратная связь висцеральных функций; теории эмоций.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 висцеральные функции типа регуляции кровяного давления или расширения и сужения кровеносных сосудов человек и животные могут воздействовать произвольно, если получают сведения об этих процессах от мониторинговых приспособлений, обычно называемых приборами биологической обратной связи. Например, когда об артериальном давлении сигнализирует отклонение стрелки или звук, человек или животное, получающие вознаграждение в опыте с инструментальным условным рефлексом, научаются с нескольких попыток повышать или описать, как им это удается. После более продолжительного обучения в таких условиях испытуемый в состоянии изменять свои вегетативные параметры, даже не прибегая к измерительным приборам. Следовательно, регуляторные функции им в конечном счете воспринимаются, но ясно не осознаются.</w:t>
      </w:r>
    </w:p>
    <w:p>
      <w:pPr>
        <w:pStyle w:val="Normal"/>
        <w:spacing w:lineRule="auto" w:line="360"/>
        <w:ind w:firstLine="720"/>
        <w:jc w:val="both"/>
        <w:rPr/>
      </w:pPr>
      <w:r>
        <w:rPr>
          <w:sz w:val="28"/>
        </w:rPr>
        <w:t xml:space="preserve"> </w:t>
      </w:r>
      <w:r>
        <w:rPr>
          <w:sz w:val="28"/>
        </w:rPr>
        <w:t>С учетом таких наблюдений интересно пересмотреть прежнюю психофизиологическую теорию эмоций Джеймса-Ланге. Согласно ей, эмоции - это результат восприятия изменений в висцеральной области, вызванных внешним стимулом. Например, страх перед медведем возникает потому, что вид дикого животного приводит к изменениям кровяного давления, частоты сердцебиений, секреции желудочного сока и т.п., о которых висцероцепторы сигнализируют в ЦНС, тем самым наделяя их эмоциональными «обертонами». Другие эмоции (счастье, печаль, гнев) также обусловлены афферентной информацией о различных «внутренних волнениях» (т.е. вегетативных реакциях).</w:t>
      </w:r>
      <w:r>
        <w:br w:type="page"/>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numPr>
          <w:ilvl w:val="0"/>
          <w:numId w:val="3"/>
        </w:numPr>
        <w:spacing w:lineRule="auto" w:line="360"/>
        <w:ind w:left="0" w:hanging="0"/>
        <w:jc w:val="both"/>
        <w:rPr>
          <w:sz w:val="28"/>
        </w:rPr>
      </w:pPr>
      <w:r>
        <w:rPr>
          <w:sz w:val="28"/>
        </w:rPr>
        <w:t>Р.Шмидт, Г.Тевса, «Физиология человека в 3-х томах», г.Москва, изд-во «Мир», 1996 г.</w:t>
      </w:r>
    </w:p>
    <w:p>
      <w:pPr>
        <w:pStyle w:val="Normal"/>
        <w:numPr>
          <w:ilvl w:val="0"/>
          <w:numId w:val="5"/>
        </w:numPr>
        <w:spacing w:lineRule="auto" w:line="360"/>
        <w:ind w:left="0" w:hanging="0"/>
        <w:jc w:val="both"/>
        <w:rPr>
          <w:sz w:val="28"/>
        </w:rPr>
      </w:pPr>
      <w:r>
        <w:rPr>
          <w:sz w:val="28"/>
        </w:rPr>
        <w:t>Г.И.Косицкий, «Физиология человека», Москва, «Медицина», 1985 г.</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Физиологические механизмы проявления эмоций. </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лан.</w:t>
      </w:r>
    </w:p>
    <w:p>
      <w:pPr>
        <w:pStyle w:val="Normal"/>
        <w:spacing w:lineRule="auto" w:line="360"/>
        <w:ind w:firstLine="720"/>
        <w:jc w:val="both"/>
        <w:rPr>
          <w:sz w:val="28"/>
        </w:rPr>
      </w:pPr>
      <w:r>
        <w:rPr>
          <w:sz w:val="28"/>
        </w:rPr>
      </w:r>
    </w:p>
    <w:p>
      <w:pPr>
        <w:pStyle w:val="Normal"/>
        <w:numPr>
          <w:ilvl w:val="0"/>
          <w:numId w:val="6"/>
        </w:numPr>
        <w:spacing w:lineRule="auto" w:line="360"/>
        <w:ind w:left="0" w:firstLine="720"/>
        <w:jc w:val="both"/>
        <w:rPr>
          <w:sz w:val="28"/>
        </w:rPr>
      </w:pPr>
      <w:r>
        <w:rPr>
          <w:sz w:val="28"/>
        </w:rPr>
        <w:t>Эмоции как проявления высшей нервной деятельности.</w:t>
      </w:r>
    </w:p>
    <w:p>
      <w:pPr>
        <w:pStyle w:val="Normal"/>
        <w:spacing w:lineRule="auto" w:line="360"/>
        <w:ind w:firstLine="720"/>
        <w:jc w:val="both"/>
        <w:rPr>
          <w:sz w:val="28"/>
        </w:rPr>
      </w:pPr>
      <w:r>
        <w:rPr>
          <w:sz w:val="28"/>
        </w:rPr>
      </w:r>
    </w:p>
    <w:p>
      <w:pPr>
        <w:pStyle w:val="Normal"/>
        <w:numPr>
          <w:ilvl w:val="0"/>
          <w:numId w:val="7"/>
        </w:numPr>
        <w:spacing w:lineRule="auto" w:line="360"/>
        <w:ind w:left="0" w:firstLine="720"/>
        <w:jc w:val="both"/>
        <w:rPr>
          <w:sz w:val="28"/>
        </w:rPr>
      </w:pPr>
      <w:r>
        <w:rPr>
          <w:sz w:val="28"/>
        </w:rPr>
        <w:t>Физиологические механизмы проявления эмоций.</w:t>
      </w:r>
    </w:p>
    <w:p>
      <w:pPr>
        <w:pStyle w:val="Normal"/>
        <w:spacing w:lineRule="auto" w:line="360"/>
        <w:ind w:firstLine="720"/>
        <w:jc w:val="both"/>
        <w:rPr>
          <w:sz w:val="28"/>
        </w:rPr>
      </w:pPr>
      <w:r>
        <w:rPr>
          <w:sz w:val="28"/>
        </w:rPr>
      </w:r>
    </w:p>
    <w:p>
      <w:pPr>
        <w:pStyle w:val="Normal"/>
        <w:numPr>
          <w:ilvl w:val="0"/>
          <w:numId w:val="2"/>
        </w:numPr>
        <w:spacing w:lineRule="auto" w:line="360"/>
        <w:ind w:left="0" w:firstLine="720"/>
        <w:jc w:val="both"/>
        <w:rPr>
          <w:sz w:val="28"/>
        </w:rPr>
      </w:pPr>
      <w:r>
        <w:rPr>
          <w:sz w:val="28"/>
        </w:rPr>
        <w:t>Лимбическая система и эмоции.</w:t>
      </w:r>
    </w:p>
    <w:p>
      <w:pPr>
        <w:pStyle w:val="Normal"/>
        <w:spacing w:lineRule="auto" w:line="360"/>
        <w:ind w:firstLine="720"/>
        <w:jc w:val="both"/>
        <w:rPr>
          <w:sz w:val="28"/>
        </w:rPr>
      </w:pPr>
      <w:r>
        <w:rPr>
          <w:sz w:val="28"/>
        </w:rPr>
      </w:r>
    </w:p>
    <w:p>
      <w:pPr>
        <w:pStyle w:val="Normal"/>
        <w:numPr>
          <w:ilvl w:val="0"/>
          <w:numId w:val="1"/>
        </w:numPr>
        <w:spacing w:lineRule="auto" w:line="360"/>
        <w:ind w:left="0" w:firstLine="720"/>
        <w:jc w:val="both"/>
        <w:rPr>
          <w:sz w:val="28"/>
        </w:rPr>
      </w:pPr>
      <w:r>
        <w:rPr>
          <w:sz w:val="28"/>
        </w:rPr>
        <w:t>Роль миндалевидного тела в проявлениях эмоций.</w:t>
      </w:r>
    </w:p>
    <w:p>
      <w:pPr>
        <w:pStyle w:val="Normal"/>
        <w:spacing w:lineRule="auto" w:line="360"/>
        <w:ind w:firstLine="720"/>
        <w:jc w:val="both"/>
        <w:rPr>
          <w:sz w:val="28"/>
        </w:rPr>
      </w:pPr>
      <w:r>
        <w:rPr>
          <w:sz w:val="28"/>
        </w:rPr>
      </w:r>
    </w:p>
    <w:p>
      <w:pPr>
        <w:pStyle w:val="Normal"/>
        <w:numPr>
          <w:ilvl w:val="0"/>
          <w:numId w:val="4"/>
        </w:numPr>
        <w:spacing w:lineRule="auto" w:line="360"/>
        <w:ind w:left="0" w:firstLine="720"/>
        <w:jc w:val="both"/>
        <w:rPr>
          <w:sz w:val="28"/>
        </w:rPr>
      </w:pPr>
      <w:r>
        <w:rPr>
          <w:sz w:val="28"/>
        </w:rPr>
        <w:t>Положительные эмо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b/>
      </w:r>
      <w:r>
        <w:rPr>
          <w:sz w:val="28"/>
          <w:lang w:val="en-US"/>
        </w:rPr>
        <w:t>III</w:t>
      </w:r>
      <w:r>
        <w:rPr>
          <w:sz w:val="28"/>
        </w:rPr>
        <w:t>. Теория эмоц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2"/>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3:00Z</dcterms:created>
  <dc:creator>BARIKINA1</dc:creator>
  <dc:description/>
  <cp:keywords/>
  <dc:language>en-US</dc:language>
  <cp:lastModifiedBy>SYSTEM</cp:lastModifiedBy>
  <cp:lastPrinted>1998-07-16T11:55:00Z</cp:lastPrinted>
  <dcterms:modified xsi:type="dcterms:W3CDTF">2011-09-25T04:33:00Z</dcterms:modified>
  <cp:revision>2</cp:revision>
  <dc:subject/>
  <dc:title>Физиологические механизмы и проявление эмоций</dc:title>
</cp:coreProperties>
</file>