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aps/>
          <w:sz w:val="28"/>
          <w:szCs w:val="28"/>
        </w:rPr>
        <w:t>федеральное агенТство по образованию государственная академия славянской культуры</w:t>
      </w:r>
    </w:p>
    <w:p>
      <w:pPr>
        <w:pStyle w:val="Normal"/>
        <w:spacing w:lineRule="auto" w:line="360" w:before="0" w:after="0"/>
        <w:ind w:firstLine="709"/>
        <w:jc w:val="center"/>
        <w:rPr/>
      </w:pPr>
      <w:r>
        <w:rPr>
          <w:rFonts w:cs="Times New Roman" w:ascii="Times New Roman" w:hAnsi="Times New Roman"/>
          <w:sz w:val="28"/>
          <w:szCs w:val="28"/>
        </w:rPr>
        <w:t>Кафедра псих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pacing w:lineRule="auto" w:line="360" w:before="0" w:after="0"/>
        <w:ind w:firstLine="709"/>
        <w:jc w:val="center"/>
        <w:rPr>
          <w:rFonts w:ascii="Times New Roman" w:hAnsi="Times New Roman" w:cs="Times New Roman"/>
          <w:caps/>
          <w:sz w:val="28"/>
          <w:szCs w:val="36"/>
        </w:rPr>
      </w:pPr>
      <w:r>
        <w:rPr>
          <w:rFonts w:cs="Times New Roman" w:ascii="Times New Roman" w:hAnsi="Times New Roman"/>
          <w:caps/>
          <w:sz w:val="28"/>
          <w:szCs w:val="36"/>
        </w:rPr>
        <w:t>Факторы возникновения аттракции при межличностном восприятии</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Normal"/>
        <w:tabs>
          <w:tab w:val="clear" w:pos="708"/>
          <w:tab w:val="left" w:pos="0"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Содержание</w:t>
      </w:r>
    </w:p>
    <w:p>
      <w:pPr>
        <w:pStyle w:val="Normal"/>
        <w:tabs>
          <w:tab w:val="clear" w:pos="708"/>
          <w:tab w:val="left" w:pos="0"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роблема межличностного вос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аттракции</w:t>
      </w:r>
    </w:p>
    <w:p>
      <w:pPr>
        <w:pStyle w:val="Normal"/>
        <w:spacing w:lineRule="auto" w:line="360" w:before="0" w:after="0"/>
        <w:jc w:val="both"/>
        <w:rPr/>
      </w:pPr>
      <w:r>
        <w:rPr>
          <w:rFonts w:cs="Times New Roman" w:ascii="Times New Roman" w:hAnsi="Times New Roman"/>
          <w:sz w:val="28"/>
          <w:szCs w:val="28"/>
        </w:rPr>
        <w:t xml:space="preserve">1.2 Межличностная аттракц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сихологическая характеристика аттракции</w:t>
      </w:r>
    </w:p>
    <w:p>
      <w:pPr>
        <w:pStyle w:val="Normal"/>
        <w:spacing w:lineRule="auto" w:line="360" w:before="0" w:after="0"/>
        <w:jc w:val="both"/>
        <w:rPr/>
      </w:pPr>
      <w:r>
        <w:rPr>
          <w:rFonts w:cs="Times New Roman" w:ascii="Times New Roman" w:hAnsi="Times New Roman"/>
          <w:sz w:val="28"/>
          <w:szCs w:val="28"/>
        </w:rPr>
        <w:t xml:space="preserve">2.1 Механизмы восприятия внешнего облика человека </w:t>
      </w:r>
    </w:p>
    <w:p>
      <w:pPr>
        <w:pStyle w:val="Normal"/>
        <w:shd w:fill="FFFFFF" w:val="clear"/>
        <w:spacing w:lineRule="auto" w:line="360" w:before="0" w:after="0"/>
        <w:jc w:val="both"/>
        <w:rPr/>
      </w:pPr>
      <w:r>
        <w:rPr>
          <w:rFonts w:cs="Times New Roman" w:ascii="Times New Roman" w:hAnsi="Times New Roman"/>
          <w:sz w:val="28"/>
          <w:szCs w:val="28"/>
        </w:rPr>
        <w:t>2.2 Особенности восприятия внешнего вида человека в процессе 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32"/>
        </w:rPr>
      </w:pPr>
      <w:r>
        <w:rPr>
          <w:rFonts w:cs="Times New Roman" w:ascii="Times New Roman" w:hAnsi="Times New Roman"/>
          <w:sz w:val="28"/>
          <w:szCs w:val="32"/>
        </w:rPr>
        <w:t>Введение</w:t>
      </w:r>
    </w:p>
    <w:p>
      <w:pPr>
        <w:pStyle w:val="Normal"/>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не только субъект, но и объект познания, и в качестве такового он предстает перед людьми как индивид, как личность, как индивидуальность. Как индивид он всегда характеризуется определенными морфоконституционными, нейротипологическими, половыми и возрастными особенностями. Как личность он оказывается представителем определенной общественно-экономической формации, народа, класса, социальной группы, коллектива. Вместе с тем каждый человек выступает всегда и как индивидуальность, как неповторимый продукт, как единичный результат конвергенции совершенно конкретных естественных и общественных условий и обстоятельств, формировавших его как субъекта труда, познания и общения.</w:t>
      </w:r>
    </w:p>
    <w:p>
      <w:pPr>
        <w:pStyle w:val="Normal"/>
        <w:shd w:fill="FFFFFF" w:val="clear"/>
        <w:spacing w:lineRule="auto" w:line="360" w:before="0" w:after="0"/>
        <w:ind w:firstLine="709"/>
        <w:jc w:val="both"/>
        <w:rPr/>
      </w:pPr>
      <w:r>
        <w:rPr>
          <w:rFonts w:cs="Times New Roman" w:ascii="Times New Roman" w:hAnsi="Times New Roman"/>
          <w:sz w:val="28"/>
          <w:szCs w:val="28"/>
        </w:rPr>
        <w:t>Особенности, характеризующие человека как индивида, как личность и как индивидуальность всегда, так или иначе, запечатлеваются в образах и понятиях, которые возникают у взаимодействующих с ним людей. В зависимости от задач, решаемых людьми в совместной деятельности, значимость каждой из названных сторон человека может быть различной для окружающих и поэтому больше или меньше запечатлеваться в сознании последних. В повседневном общении каждый человек отражает физический облик других людей, их речь, особенности выразительного поведения, одежду, различные детали оформления внешности, выполняемые ими действия, выделяет признаки, которые могут говорить об их профессии, переживаемом состоянии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облик человека характеризуется типом сложения, половыми, возрастными и расовыми особенностями. Тип сложения человека в целом определяется его конституцией, которую современная наука рассматривает как совокупность морфологических, функциональных и реактивных особенностей организма, сложившихся на основе определенной наследственности и воздействий конкрет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процесс и психологическое воздействие внешнего вида на 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личностная представленность субъекта в общении.</w:t>
      </w:r>
    </w:p>
    <w:p>
      <w:pPr>
        <w:pStyle w:val="Normal"/>
        <w:shd w:fill="FFFFFF" w:val="clear"/>
        <w:spacing w:lineRule="auto" w:line="360" w:before="0" w:after="0"/>
        <w:ind w:firstLine="709"/>
        <w:jc w:val="both"/>
        <w:rPr/>
      </w:pPr>
      <w:r>
        <w:rPr>
          <w:rFonts w:cs="Times New Roman" w:ascii="Times New Roman" w:hAnsi="Times New Roman"/>
          <w:sz w:val="28"/>
          <w:szCs w:val="28"/>
        </w:rPr>
        <w:t>Целью данной работы является изучение особенностей восприятия внешнего облика человека</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сходя из цели работы, предстоит решить следующие задачи:</w:t>
      </w:r>
    </w:p>
    <w:p>
      <w:pPr>
        <w:pStyle w:val="Normal"/>
        <w:numPr>
          <w:ilvl w:val="0"/>
          <w:numId w:val="1"/>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зучить психофизиологическую природу восприятия</w:t>
      </w:r>
      <w:r>
        <w:rPr>
          <w:rFonts w:cs="Times New Roman" w:ascii="Times New Roman" w:hAnsi="Times New Roman"/>
          <w:iCs/>
          <w:sz w:val="28"/>
          <w:szCs w:val="28"/>
          <w:lang w:val="en-US"/>
        </w:rPr>
        <w:t>;</w:t>
      </w:r>
    </w:p>
    <w:p>
      <w:pPr>
        <w:pStyle w:val="Normal"/>
        <w:numPr>
          <w:ilvl w:val="0"/>
          <w:numId w:val="1"/>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зучить особенности восприятия</w:t>
      </w:r>
      <w:r>
        <w:rPr>
          <w:rFonts w:cs="Times New Roman" w:ascii="Times New Roman" w:hAnsi="Times New Roman"/>
          <w:iCs/>
          <w:sz w:val="28"/>
          <w:szCs w:val="28"/>
          <w:lang w:val="en-US"/>
        </w:rPr>
        <w:t>;</w:t>
      </w:r>
    </w:p>
    <w:p>
      <w:pPr>
        <w:pStyle w:val="Normal"/>
        <w:numPr>
          <w:ilvl w:val="0"/>
          <w:numId w:val="1"/>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зучить механизм влияния внешнего вида на восприятие человека человеком.</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w:t>
      </w:r>
      <w:r>
        <w:rPr>
          <w:rFonts w:cs="Times New Roman" w:ascii="Times New Roman" w:hAnsi="Times New Roman"/>
          <w:sz w:val="28"/>
          <w:szCs w:val="32"/>
        </w:rPr>
        <w:t>. Проблема межличностного восприятия</w:t>
      </w:r>
    </w:p>
    <w:p>
      <w:pPr>
        <w:pStyle w:val="Normal"/>
        <w:spacing w:lineRule="auto" w:line="360" w:before="0" w:after="0"/>
        <w:ind w:firstLine="709"/>
        <w:jc w:val="both"/>
        <w:rPr>
          <w:rFonts w:ascii="Times New Roman" w:hAnsi="Times New Roman" w:cs="Times New Roman"/>
          <w:iCs/>
          <w:sz w:val="28"/>
          <w:szCs w:val="32"/>
        </w:rPr>
      </w:pPr>
      <w:r>
        <w:rPr>
          <w:rFonts w:cs="Times New Roman" w:ascii="Times New Roman" w:hAnsi="Times New Roman"/>
          <w:iCs/>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Понятие аттрак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Аттракция (от франц. attraction - притяжение, привлечение, тяготение) - обозначает процесс взаимного тяготения людей друг к другу, механизм формирования привязанностей, дружеских чувств, симпатий, любви</w:t>
      </w:r>
      <w:r>
        <w:rPr>
          <w:rFonts w:cs="Times New Roman" w:ascii="Times New Roman" w:hAnsi="Times New Roman"/>
          <w:sz w:val="28"/>
          <w:szCs w:val="28"/>
        </w:rPr>
        <w:t>. Сформировать аттракцию - значит вызвать к себе положительное отношение, то есть расположить к себе. Зачем нужна аттракция? Нет плохих людей - есть плохие отношения.</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формирования привлекательности какого то человека для воспринимающего и в то же время продукт этого процесса - также является аттракцией. Этот термин многозначен, и данную многозначность необходимо учитывать, в том случае, когда предметом исследования является не сама аттракция, а перцептивная сторона общения. В данном случае вопрос заключается в механизме формирования привязанностей, дружбы, или наоборот- чувства неприязни к человеку и в то же время можно говорить о роли данного явления в процессе взаимодействия людей, в развитии общения, в сборе и обмене соответствующей информации, установлении взаимопоним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 это в первую очередь реализация определенных отношений- общественных или межличностных. Относительно понятия «аттракция» применим второй, т.е. межличностный тип общения. </w:t>
      </w:r>
    </w:p>
    <w:p>
      <w:pPr>
        <w:pStyle w:val="Normal"/>
        <w:spacing w:lineRule="auto" w:line="360" w:before="0" w:after="0"/>
        <w:ind w:firstLine="709"/>
        <w:jc w:val="both"/>
        <w:rPr/>
      </w:pPr>
      <w:r>
        <w:rPr>
          <w:rFonts w:cs="Times New Roman" w:ascii="Times New Roman" w:hAnsi="Times New Roman"/>
          <w:sz w:val="28"/>
          <w:szCs w:val="28"/>
        </w:rPr>
        <w:t xml:space="preserve">Аттракция - как область психологии сравнительно нова. Изменение определенных стереотипов и предубеждений и явилось причиной возникновения данной области. Довольно длительное время считалось, что такие понятия как дружба, любовь, симпатия, антипатия и .т.д. не могут быть предметом изучения психологии, а если быть точнее- не могут быть сферой научного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явления сами по себе настолько сложны, что в настоящее время можно встретить точки зрения, говорящие о том, что рассмотрение этих явлений невозможно именно по причине непреодолимых препятствий, одно из которых - это этические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несмотря ни на что, в современной психологии насчитывается достаточно работа как экспериментального, так и теоретического направления именно в эт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ракцию рассматривают как особый вид социальной установки на другого человека. Преобладание эмоционального компонента в данном случае является основным. Другой человек в данном случае оценивается как правило в оценках, свойственных эмоциональным аффективным состояниям.</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эмпирических исследований направлены именно на выяснение факторов, благодаря которым, формируются положительные эмоциональные отношения между людьми. Например - изучается вопрос о роли сходства характеристик людей в процессе формирования аттракции, о роли характеристик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работ выявлялась связь между аттракцией и особым типом взаимодействия, которые складывались между партнерами. </w:t>
      </w:r>
    </w:p>
    <w:p>
      <w:pPr>
        <w:pStyle w:val="Normal"/>
        <w:spacing w:lineRule="auto" w:line="360" w:before="0" w:after="0"/>
        <w:ind w:firstLine="709"/>
        <w:jc w:val="both"/>
        <w:rPr/>
      </w:pPr>
      <w:r>
        <w:rPr>
          <w:rFonts w:cs="Times New Roman" w:ascii="Times New Roman" w:hAnsi="Times New Roman"/>
          <w:sz w:val="28"/>
          <w:szCs w:val="28"/>
        </w:rPr>
        <w:t xml:space="preserve">Весь процесс межличностной перцепции не может быть рассмотрен вне возникшего отношения. Процесс аттракции - это возникновение положительного восприятие одного человека друг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ческой науке немного работ, которые были бы посвящены изучению данной проблеме. Существуют исследования, посвященные анализу групп. Своего рода это новый подход к интерпретации аттракции. Например – функции эмоциональной регуляции межличностного отношения в группе.</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ыделены три уровня аттракции: </w:t>
      </w:r>
    </w:p>
    <w:p>
      <w:pPr>
        <w:pStyle w:val="Normal"/>
        <w:numPr>
          <w:ilvl w:val="0"/>
          <w:numId w:val="2"/>
        </w:numPr>
        <w:shd w:fill="FFFFFF" w:val="clea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мпатия, </w:t>
      </w:r>
    </w:p>
    <w:p>
      <w:pPr>
        <w:pStyle w:val="Normal"/>
        <w:numPr>
          <w:ilvl w:val="0"/>
          <w:numId w:val="2"/>
        </w:numPr>
        <w:shd w:fill="FFFFFF" w:val="clea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жба, </w:t>
      </w:r>
    </w:p>
    <w:p>
      <w:pPr>
        <w:pStyle w:val="Normal"/>
        <w:numPr>
          <w:ilvl w:val="0"/>
          <w:numId w:val="2"/>
        </w:numPr>
        <w:shd w:fill="FFFFFF" w:val="clea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бов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выделить законы аттракции:</w:t>
      </w:r>
    </w:p>
    <w:p>
      <w:pPr>
        <w:pStyle w:val="Normal"/>
        <w:numPr>
          <w:ilvl w:val="0"/>
          <w:numId w:val="3"/>
        </w:numPr>
        <w:shd w:fill="FFFFFF" w:val="clear"/>
        <w:spacing w:lineRule="auto" w:line="360" w:before="0" w:after="0"/>
        <w:ind w:left="0" w:firstLine="709"/>
        <w:jc w:val="both"/>
        <w:rPr/>
      </w:pPr>
      <w:r>
        <w:rPr>
          <w:rFonts w:cs="Times New Roman" w:ascii="Times New Roman" w:hAnsi="Times New Roman"/>
          <w:sz w:val="28"/>
          <w:szCs w:val="28"/>
        </w:rPr>
        <w:t xml:space="preserve">Понять человека еще не значит его принять. Для принятия необходимо, чтобы ваша цель, ваш интерес если и не совпадали с позицией другого человека (что было бы идеально) но хотя бы не противоречил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нятия человека, необходимы следующие усло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отиворечий в действиях, интересах и жела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 должен знать, что те действия которые от него ожидаются будут способствовать удовлетворению его потреб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е отношение к человеку должно быть положитель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Люди испытывают положительное отношение друг к другу и принимают позицию другого человека если условия общения равны. Соответственно человек воспринимает другого человека гораздо сложнее, если есть определенное негативное отношение - неприязнь, антипат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общий психологический механизм формирования аттракции, необходимо отметить существование проблемы бессознательного в оценке людьми друг друга. </w:t>
      </w:r>
    </w:p>
    <w:p>
      <w:pPr>
        <w:pStyle w:val="Normal"/>
        <w:shd w:fill="FFFFFF" w:val="clear"/>
        <w:spacing w:lineRule="auto" w:line="360" w:before="0" w:after="0"/>
        <w:ind w:firstLine="709"/>
        <w:jc w:val="both"/>
        <w:rPr/>
      </w:pPr>
      <w:r>
        <w:rPr>
          <w:rFonts w:cs="Times New Roman" w:ascii="Times New Roman" w:hAnsi="Times New Roman"/>
          <w:sz w:val="28"/>
          <w:szCs w:val="28"/>
        </w:rPr>
        <w:t>Обычно возникновения чувства неприязни или отторжения после разговора связано именно с бессознательным. В таких случаях человек говорит о негативной оценке собеседника, но причины тому найти не может и определяет это на интуитивном уровне.</w:t>
      </w:r>
    </w:p>
    <w:p>
      <w:pPr>
        <w:pStyle w:val="Normal"/>
        <w:shd w:fill="FFFFFF" w:val="clear"/>
        <w:spacing w:lineRule="auto" w:line="360" w:before="0" w:after="0"/>
        <w:ind w:firstLine="709"/>
        <w:jc w:val="both"/>
        <w:rPr/>
      </w:pPr>
      <w:r>
        <w:rPr>
          <w:rFonts w:cs="Times New Roman" w:ascii="Times New Roman" w:hAnsi="Times New Roman"/>
          <w:sz w:val="28"/>
          <w:szCs w:val="28"/>
        </w:rPr>
        <w:t>Зачастую это связано с тем, что существует ряд сигналов, которые в ином состоянии или в другом действии или отношение были бы для человека явными, но на данный момент времени по ряду причин он их не воспринимает. В то же время сигнал является значимым для личности человека. Что происходит дальше? Данный сигнал, минуя сознание, которое на данный момент времени занято чем то другим, остается в бессознательной области и уже оттуда подает определенные сигналы, оказывая свое влияние. Именно это влияние и проявляется в виде эмоционального отнош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ля того, чтобы создать положительное эмоциональное поле для общения, необходимо соблюдать следующие приемы:</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игналы должны иметь для собеседника значение.</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значение должно иметь положительную эмоциональную окрас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есть механизм формирования приема аттракции.</w:t>
      </w:r>
    </w:p>
    <w:p>
      <w:pPr>
        <w:pStyle w:val="Normal"/>
        <w:tabs>
          <w:tab w:val="clear" w:pos="708"/>
          <w:tab w:val="left" w:pos="5880" w:leader="none"/>
        </w:tabs>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tabs>
          <w:tab w:val="clear" w:pos="708"/>
          <w:tab w:val="left" w:pos="5880" w:leader="none"/>
        </w:tabs>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1.2 Межличностная аттракция</w:t>
      </w:r>
    </w:p>
    <w:p>
      <w:pPr>
        <w:pStyle w:val="Normal"/>
        <w:tabs>
          <w:tab w:val="clear" w:pos="708"/>
          <w:tab w:val="left" w:pos="588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880" w:leader="none"/>
        </w:tabs>
        <w:spacing w:lineRule="auto" w:line="360" w:before="0" w:after="0"/>
        <w:ind w:firstLine="709"/>
        <w:jc w:val="both"/>
        <w:rPr/>
      </w:pPr>
      <w:r>
        <w:rPr>
          <w:rFonts w:cs="Times New Roman" w:ascii="Times New Roman" w:hAnsi="Times New Roman"/>
          <w:bCs/>
          <w:sz w:val="28"/>
          <w:szCs w:val="28"/>
        </w:rPr>
        <w:t xml:space="preserve">Под межличностной аттракцией понимается формирование положительного эмоционального отношения людей друг к другу в процессе восприятия. </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рвичное исследование данного процесса было начато в 30-х годах прошлого столетия и началось с анализа вопросов почему людей друг в друге привлекает то или иное. Т.е. был исследован процесс привлекательности. В зарубежной психологии особое влияние на развитие данных исследований оказали ученые Морено и Ньюкомб. В это же время выходит легендарная книга Д. Корнеги «Как завоевать друзей и оказывать влияние на людей» , которая стала своего рода настольной книгой нескольких поколений людей. В то же время данный бестселлер получил отражение в отечественной психологической литературе в качестве рекомендаций к практике межличностного взаимодействия. </w:t>
      </w:r>
    </w:p>
    <w:p>
      <w:pPr>
        <w:pStyle w:val="Normal"/>
        <w:tabs>
          <w:tab w:val="clear" w:pos="708"/>
          <w:tab w:val="left" w:pos="540" w:leader="none"/>
        </w:tabs>
        <w:spacing w:lineRule="auto" w:line="360" w:before="0" w:after="0"/>
        <w:ind w:firstLine="709"/>
        <w:jc w:val="both"/>
        <w:rPr/>
      </w:pPr>
      <w:r>
        <w:rPr>
          <w:rFonts w:cs="Times New Roman" w:ascii="Times New Roman" w:hAnsi="Times New Roman"/>
          <w:bCs/>
          <w:sz w:val="28"/>
          <w:szCs w:val="28"/>
        </w:rPr>
        <w:t xml:space="preserve">Внимание, которое было уделено аттракции вызвало появление целого ряда исследований. Особое внимание уделялось исследованиям возникновения аттракции в процессе первого знакомства. В то время наблюдалась своеобразная эйфория в открытии общих законов человеческих отношений и взаимодействия. В дальнейшем этот исследовательский бум сменился периодом пессимизма. За это время создавалась необходимая база для последующего углубленного анализа. </w:t>
      </w:r>
    </w:p>
    <w:p>
      <w:pPr>
        <w:pStyle w:val="Normal"/>
        <w:tabs>
          <w:tab w:val="clear" w:pos="708"/>
          <w:tab w:val="left" w:pos="540" w:leader="none"/>
        </w:tabs>
        <w:spacing w:lineRule="auto" w:line="360" w:before="0" w:after="0"/>
        <w:ind w:firstLine="709"/>
        <w:jc w:val="both"/>
        <w:rPr/>
      </w:pPr>
      <w:r>
        <w:rPr>
          <w:rFonts w:cs="Times New Roman" w:ascii="Times New Roman" w:hAnsi="Times New Roman"/>
          <w:bCs/>
          <w:sz w:val="28"/>
          <w:szCs w:val="28"/>
        </w:rPr>
        <w:t>С 1970 г. начинает использоваться цепь подкреплений, которую разработал Лотт. Он попытался аккумулировать идеи баланса и обмена, в результате чего решающей предпосылкой межличностной аттракции является включение в процесс взаимоотношений подкреплений. А именно: если ваши действия получают подкрепления со стороны других людей, то по отношению к ним и формируется аттракция.</w:t>
      </w:r>
      <w:r>
        <w:rPr>
          <w:rStyle w:val="FootnoteCharacters"/>
          <w:rStyle w:val="FootnoteAnchor"/>
          <w:rFonts w:cs="Times New Roman" w:ascii="Times New Roman" w:hAnsi="Times New Roman"/>
          <w:bCs/>
          <w:sz w:val="28"/>
          <w:szCs w:val="28"/>
        </w:rPr>
        <w:footnoteReference w:id="5"/>
      </w:r>
      <w:r>
        <w:rPr>
          <w:rFonts w:cs="Times New Roman" w:ascii="Times New Roman" w:hAnsi="Times New Roman"/>
          <w:bCs/>
          <w:sz w:val="28"/>
          <w:szCs w:val="28"/>
        </w:rPr>
        <w:t xml:space="preserve"> </w:t>
      </w:r>
    </w:p>
    <w:p>
      <w:pPr>
        <w:pStyle w:val="Normal"/>
        <w:tabs>
          <w:tab w:val="clear" w:pos="708"/>
          <w:tab w:val="left" w:pos="540" w:leader="none"/>
        </w:tabs>
        <w:spacing w:lineRule="auto" w:line="360" w:before="0" w:after="0"/>
        <w:ind w:firstLine="709"/>
        <w:jc w:val="both"/>
        <w:rPr/>
      </w:pPr>
      <w:r>
        <w:rPr>
          <w:rFonts w:cs="Times New Roman" w:ascii="Times New Roman" w:hAnsi="Times New Roman"/>
          <w:bCs/>
          <w:sz w:val="28"/>
          <w:szCs w:val="28"/>
        </w:rPr>
        <w:t xml:space="preserve">Еще одну модель, которую необходимо рассмотреть – это модель Барна и Клора. В данной модели подкрепление обязательно должно быть связано эмоциональным компонентом. Тут можно проследить взаимосвязь с опытами Павлова. Собака научается </w:t>
      </w:r>
      <w:r>
        <w:rPr>
          <w:rFonts w:cs="Times New Roman" w:ascii="Times New Roman" w:hAnsi="Times New Roman"/>
          <w:sz w:val="28"/>
          <w:szCs w:val="28"/>
        </w:rPr>
        <w:t>установлению ассоциации между пищей и звонком, так и человек устанавливает ассоциации с позитивными характеристиками других людей и окружения.</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Данная модель включает в себя следующие положения: </w:t>
      </w:r>
    </w:p>
    <w:p>
      <w:pPr>
        <w:pStyle w:val="Normal"/>
        <w:tabs>
          <w:tab w:val="clear" w:pos="708"/>
          <w:tab w:val="left" w:pos="5880" w:leader="none"/>
        </w:tabs>
        <w:spacing w:lineRule="auto" w:line="360" w:before="0" w:after="0"/>
        <w:ind w:firstLine="709"/>
        <w:jc w:val="both"/>
        <w:rPr/>
      </w:pPr>
      <w:r>
        <w:rPr>
          <w:rFonts w:cs="Times New Roman" w:ascii="Times New Roman" w:hAnsi="Times New Roman"/>
          <w:sz w:val="28"/>
          <w:szCs w:val="28"/>
        </w:rPr>
        <w:t xml:space="preserve">1.Человек распознает стимулы поощрения или наказания, в результате чего стремится избегать вторых и получать первые. </w:t>
      </w:r>
    </w:p>
    <w:p>
      <w:pPr>
        <w:pStyle w:val="Normal"/>
        <w:tabs>
          <w:tab w:val="clear" w:pos="708"/>
          <w:tab w:val="left" w:pos="5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зитивные чувства – поощрение, негативные - наказание.</w:t>
      </w:r>
    </w:p>
    <w:p>
      <w:pPr>
        <w:pStyle w:val="Normal"/>
        <w:tabs>
          <w:tab w:val="clear" w:pos="708"/>
          <w:tab w:val="left" w:pos="5880" w:leader="none"/>
        </w:tabs>
        <w:spacing w:lineRule="auto" w:line="360" w:before="0" w:after="0"/>
        <w:ind w:firstLine="709"/>
        <w:jc w:val="both"/>
        <w:rPr/>
      </w:pPr>
      <w:r>
        <w:rPr>
          <w:rFonts w:cs="Times New Roman" w:ascii="Times New Roman" w:hAnsi="Times New Roman"/>
          <w:sz w:val="28"/>
          <w:szCs w:val="28"/>
        </w:rPr>
        <w:t>3. Оценка стимулов происходит в соответствии с теми чувствами, которые они вызывают. Следовательно - позитивная оценка – позитивные чувства негативная оценка- негативные чувства.</w:t>
      </w:r>
    </w:p>
    <w:p>
      <w:pPr>
        <w:pStyle w:val="Normal"/>
        <w:tabs>
          <w:tab w:val="clear" w:pos="708"/>
          <w:tab w:val="left" w:pos="5880" w:leader="none"/>
        </w:tabs>
        <w:spacing w:lineRule="auto" w:line="360" w:before="0" w:after="0"/>
        <w:ind w:firstLine="709"/>
        <w:jc w:val="both"/>
        <w:rPr/>
      </w:pPr>
      <w:r>
        <w:rPr>
          <w:rFonts w:cs="Times New Roman" w:ascii="Times New Roman" w:hAnsi="Times New Roman"/>
          <w:sz w:val="28"/>
          <w:szCs w:val="28"/>
        </w:rPr>
        <w:t>4. Нейтральный стимул может вызвать как положительные так и негативные чувства в том случае, когда присутствует определенный тип подкрепления - позитивный или негативный.</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Таким образом можно сказать, что симпатия или антипатия, возникающая в процессе общения между людьми напрямую связана с теми чувствами, которые с ними ассоциируются. </w:t>
      </w:r>
    </w:p>
    <w:p>
      <w:pPr>
        <w:pStyle w:val="Normal"/>
        <w:tabs>
          <w:tab w:val="clear" w:pos="708"/>
          <w:tab w:val="left" w:pos="5880" w:leader="none"/>
        </w:tabs>
        <w:spacing w:lineRule="auto" w:line="360" w:before="0" w:after="0"/>
        <w:ind w:firstLine="709"/>
        <w:jc w:val="both"/>
        <w:rPr/>
      </w:pPr>
      <w:r>
        <w:rPr>
          <w:rFonts w:cs="Times New Roman" w:ascii="Times New Roman" w:hAnsi="Times New Roman"/>
          <w:sz w:val="28"/>
          <w:szCs w:val="28"/>
        </w:rPr>
        <w:t xml:space="preserve">Несмотря на то, что поведенческая интерпретация феномена межличностной аттракции является несколько упрощенной, тем не менее, она полностью соответствует общей стимульно- реактивной методологической модели. </w:t>
      </w:r>
    </w:p>
    <w:p>
      <w:pPr>
        <w:pStyle w:val="Normal"/>
        <w:tabs>
          <w:tab w:val="clear" w:pos="708"/>
          <w:tab w:val="left" w:pos="5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современным учеными начинает пониматься вся сложность феномена аттракции, его процессуальная и динамическая природа. </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Люди предпочитают выстраивать отношения основанные на позитивном восприятии только с теми, кто создает возможности для взаимопоощрения. </w:t>
      </w:r>
    </w:p>
    <w:p>
      <w:pPr>
        <w:pStyle w:val="Normal"/>
        <w:tabs>
          <w:tab w:val="clear" w:pos="708"/>
          <w:tab w:val="left" w:pos="5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манс описывал межличностные отношения при помощи концептуального аппарата, который был заимствован у экономики, а именно коэффициент затрат и приобретений. Каждый человек взвешивает возможные затраты на достижение цели и возможность получения выгоды. Если затраты окупаются то данное отношение позитивно, если нет- то следовательно негативно. Казалось бы, что данные отношения логически выстроены и обоснованы, но тем не менее, в реальной жизни человек не всегда рационален и как показывает реальный опыт человеческих отношений данная теория не всегда применим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Фоа утверждают шесть типов межличностных отношений, включающих обмен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вары — любые продукты или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я — советы, мнения или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юбовь — нежные взгляды, тепло или 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ньги — любые деньги или все то, что имеет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служивание — любая телесная активность или принадлежность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атус — оценочные решения, предоставляющие высокий или низкий престиж.</w:t>
      </w:r>
    </w:p>
    <w:p>
      <w:pPr>
        <w:pStyle w:val="Normal"/>
        <w:spacing w:lineRule="auto" w:line="360" w:before="0" w:after="0"/>
        <w:ind w:firstLine="709"/>
        <w:jc w:val="both"/>
        <w:rPr/>
      </w:pPr>
      <w:r>
        <w:rPr>
          <w:rFonts w:cs="Times New Roman" w:ascii="Times New Roman" w:hAnsi="Times New Roman"/>
          <w:sz w:val="28"/>
          <w:szCs w:val="28"/>
        </w:rPr>
        <w:t xml:space="preserve">Каждый из данных ресурсов может быть объектом взаимообмена и взаимоотношений. В большинстве взаимоотношений между людьми каждый человек пытается использовать стратегию, которая бы минимизировала затраты и максимизировала прибыль. Подобная стратегия может быть реализована как преднамеренно, так и спонтанно.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I</w:t>
      </w:r>
      <w:r>
        <w:rPr>
          <w:rFonts w:cs="Times New Roman" w:ascii="Times New Roman" w:hAnsi="Times New Roman"/>
          <w:sz w:val="28"/>
          <w:szCs w:val="32"/>
        </w:rPr>
        <w:t>. Психологическая характеристика аттракци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2.1 </w:t>
      </w:r>
      <w:r>
        <w:rPr>
          <w:rFonts w:cs="Times New Roman" w:ascii="Times New Roman" w:hAnsi="Times New Roman"/>
          <w:sz w:val="28"/>
          <w:szCs w:val="28"/>
        </w:rPr>
        <w:t>Механизмы восприятия внешнего облика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собенности, образующие внешний облик и поведение человека, многообразны, и все они для других людей могут выступать носителями определенной информации и играть роль сигналов. По одним признакам, входящим во внешний облик человека, люди судят о его расовой и национальной принадлежности, по другим — о поле и возрасте, по третьим — о социальной 'Принадлежности и уровне культурного развития. Во внешнем облике и поведении каждого человека имеются признаки, наблюдая которые, люди выводят заключение о характерологических особенностях другого человека, его способностях, испытываемом им состоянии. Наконец, по определенным признакам мы судим, чем занят человек и как он делает свое дело сейчас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ывает, что признаки-сигналы, из которых слагаются внешний облик и поведение человека, могут иметь для других людей осведомительное значение и выполнять регулятивную, или прагматическую, функцию. Будучи отраженными, признаки-сигналы актуализируют в сознании воспринимающего субъекта большую или меньшую систему знаний, которую он привык связывать с каждым из этих сигналов, и предупреждают его о необходимости определенного поведения по отношению к тому человеку, которому этот признак-сигнал присущ</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домительная и регулятивная функции сигнала тесно связаны, но полностью не покрывают друг друга. При богатстве связей с другим человеком и при наличии сравнительно высокого уровня психологической и гражданской зрелости взаимодействующий субъект может воспринять в другом человеке значительное число признаков-сигналов. Но, как правило, лишь часть этих сигналов становится регулятором поведения познающего субъекта при взаимодействии с воспринимаемым человеком. Остальные признаки-сигналы, отраженные индивидуумом в этот момент, будут как бы составлять избыточную информацию. Когда в ходе взаимодействия людей появляются новые задачи, происходит перераспределение ролей признаков, отражаемых познающим субъектом. Признаки, которые в предыдущей совместной деятельности имели для познающего субъекта только осведомительное значение и регулятивной нагрузки не несли, теперь начинают выполнять прагматическую функцию. Те же сигналы, которые ранее имели регулятивное значение, теперь переходят в разряд несущих по преимуществу осведомительную информацию. Чем ограниченнее опыт общения индивидуума, тем меньше его способность (возможность) воспринять сигналы, которые несут только осведомительную, но не регулятивную информацию о взаимодействующем с ним человеке. С другой стороны, смысловая заполненность сигнализации о другом человеке может возрастать при отражении его познающим субъектом в процессе совместной деятельности, ко она может не использоваться при организации взаимодействия с этим человеком некоторое время или же не использоваться вообще. Регулирующим взаимодействие людей такой сигнал будет в этом случае только потенциально. И в самом деле, факты на каждом шагу убеждают, что, например, при нормальном течении процесса совместной деятельности, при реализации человеком целей, которые он хотел бы достичь, общаясь с другим человеком, определенная часть потока сигналов, получаемых при отражении облика и поведения партнера по деятельности, 'носит чисто осведомительный характе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ишь в тех случаях, когда взаимодействие людей начинает идти не так, как хотелось бы одному из участников деятельности, и, стало быть, когда оказывается под угрозой достижение желаемого им результата, указанные сигналы из разряда только осведомляющих индивидуума о другом человеке переходят в разряд регулирующих его действия и, связываясь с другими прагматическими сигналами, более или менее перестраивают его поведение по отношению к этому человеку.</w:t>
      </w:r>
    </w:p>
    <w:p>
      <w:pPr>
        <w:pStyle w:val="Normal"/>
        <w:shd w:fill="FFFFFF" w:val="clear"/>
        <w:spacing w:lineRule="auto" w:line="360" w:before="0" w:after="0"/>
        <w:ind w:firstLine="709"/>
        <w:jc w:val="both"/>
        <w:rPr/>
      </w:pPr>
      <w:r>
        <w:rPr>
          <w:rFonts w:cs="Times New Roman" w:ascii="Times New Roman" w:hAnsi="Times New Roman"/>
          <w:sz w:val="28"/>
          <w:szCs w:val="28"/>
        </w:rPr>
        <w:t>Исходя из сказанного, всю уже имеющуюся у индивидуума или поступающую к нему в процессе взаимодействия с другим человеком информацию можно условно разделить на группы в зависимости от ее содержания, способов хранения и целей использования. Видимо, можно выделить прежде всего общеосведомительную информацию. Это информация о внешних и внутренних устойчивых особенностях другого человека, которая накапливается и сохраняется длительное время, используется при общей опенке актуальных и потенциальных возможностей этого человека и влияет на выработку общего /подхода к нему. Затем индивидуум может располагать более конкретной и ограниченной осведомительной 'информацией, говорящей ему лишь о готовности другого человека ж деятельности определенной сложности и длительности и о характерном для него поведении в условиях этой деятельности. Наконец, существует текущая оперативно-регулятивная информация о поведении, состоянии и возможностях человека, получаемая при взаимодействии с ним в данный момент в совершенно конкретных условиях при совместном решении определенной задачи и используемая немедленно. Само собой понятно, что все эти виды информации не отделены «китайской стеной» друг от друга и объем и значение каждого из них в зависимости от характера и продолжительности совместной деятельности могут возрастать или уменьшаться. Положение людей по отношению друг к другу в процессе совместной деятельности, их права и обязанности могут быть и одинаковыми, и различными. Это обстоятельство сказывается на содержании той информации друг о друге, которая имеет для каждого из них первостепенное значение. При сходстве задач деятельности и совпадении в главном путей решения этих задач характер признаков, которые в каждом из участников имеют сигнальное значение, для обоих участников одинаков. При несходстве задач, осуществляемых в деятельности каждым участником, и несовпадении способов, с помощью которых эти задачи каждый из них решает, характер регулятивных признаков в партнере по деятельности для каждого — сво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ов совместной деятельности находятся количество каналов связи, по которым поступает информация к одному участнику о других, и то, какая из форм информации является главной. В одних случаях наибольшую информацию могут нести и доминировать при построении образа другого человека сигналы, отражаемые зрительным анализатором, в другом — слуховым, в третьем — кинестетическим и т. д.</w:t>
      </w:r>
    </w:p>
    <w:p>
      <w:pPr>
        <w:pStyle w:val="Normal"/>
        <w:shd w:fill="FFFFFF" w:val="clear"/>
        <w:spacing w:lineRule="auto" w:line="360" w:before="0" w:after="0"/>
        <w:ind w:firstLine="709"/>
        <w:jc w:val="both"/>
        <w:rPr/>
      </w:pPr>
      <w:r>
        <w:rPr>
          <w:rFonts w:cs="Times New Roman" w:ascii="Times New Roman" w:hAnsi="Times New Roman"/>
          <w:sz w:val="28"/>
          <w:szCs w:val="28"/>
        </w:rPr>
        <w:t>Если какие-то сигналы, получаемые при взаимодействии с другим индивидом, носят чисто осведомительный характер я не приобретают регулятивного значения для принявшего их субъекта (а так бывает, например, при восприятии признаков расовой и национальной принадлежности человеком, лишенным националистических предрассудков), это неизбежно приводит к превращению соответствующих раздражителей в индифферентные агенты и к постепенному оттормаживанию и исчезновению тех реакций на них, которые могли наблюдаться ран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воего прошлого опыта общения с разными категориями людей в разных обстоятельствах, индивидуум ожидает от другого человека в каждой из ситуаций одни формы действий чаще, а другие реже. Это ожидание является субъективным выражением объективного факта вероятности сигн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обходимых условий взаимодействия людей, отвечающего сформированным у человека представлениям о нормальном течении этого процесса и о достижении в ходе его желательных целей, является непрерывное получение человеком информации о результатах его собственных действий в этом процессе. Это управление человеком своим поведением на основе действительного совершения действий в соответствии с содержанием самоприказа, а не ожидаемого их выполнения, достигается с помощью механизма обратной связи.</w:t>
      </w:r>
    </w:p>
    <w:p>
      <w:pPr>
        <w:pStyle w:val="Normal"/>
        <w:shd w:fill="FFFFFF" w:val="clear"/>
        <w:spacing w:lineRule="auto" w:line="360" w:before="0" w:after="0"/>
        <w:ind w:firstLine="709"/>
        <w:jc w:val="both"/>
        <w:rPr/>
      </w:pPr>
      <w:r>
        <w:rPr>
          <w:rFonts w:cs="Times New Roman" w:ascii="Times New Roman" w:hAnsi="Times New Roman"/>
          <w:sz w:val="28"/>
          <w:szCs w:val="28"/>
        </w:rPr>
        <w:t>Высказывая другому человеку свое мнение и подкрепляя его соответствующими выразительными движениями, давая ему поручение, решая с ним вместе какую-то практическую задачу, индивидуум непрерывно получает сигналы о том, как он действует и : какие результаты им достигаются. В центральный регулирующий аппарат его все время возвращается информация об осуществляемом воздействии на внешний мир, на другого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действию механизма обратной связи человек на основе достигаемого в ходе взаимодействия с другими людьми результата может корректировать свое последующее поведение, заменяя. использованные способы воздействия новыми, которые кажутся более эффективными.</w:t>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 Особенности восприятия внешнего вида человека в процессе 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дифференцируя и оценивая анатомические признаки, образующие физический облик человека, взаимодействующие с этим человеком люди судят о его поле, расовой принадлежности, возрасте, состоянии здоровья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видах взаимодействия физический облик человека и различные его элементы играют то большую, то меньшую роль.</w:t>
      </w:r>
    </w:p>
    <w:p>
      <w:pPr>
        <w:pStyle w:val="Normal"/>
        <w:shd w:fill="FFFFFF" w:val="clear"/>
        <w:spacing w:lineRule="auto" w:line="360" w:before="0" w:after="0"/>
        <w:ind w:firstLine="709"/>
        <w:jc w:val="both"/>
        <w:rPr/>
      </w:pPr>
      <w:r>
        <w:rPr>
          <w:rFonts w:cs="Times New Roman" w:ascii="Times New Roman" w:hAnsi="Times New Roman"/>
          <w:sz w:val="28"/>
          <w:szCs w:val="28"/>
        </w:rPr>
        <w:t>Взаимодействуя с людьми, индивид, «выбирая» стиль общения с 'ними, учитывает, как правило, их пол и возраст. В ряде деятельностей: работе врача, педагога-хореографа, тренера, закройщика — правильная оценка особенностей физического облика людей — одно из условий успешного выполнения ими трудовых задач. При отборе исполнителей той или иной роли в кинофильме или спектакле черты физического облика артиста также оказываются значимым компонен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анатомических признаков, которые образуют физический облик человека, важным компонентом его внешнего облика являются так называемые функциональные признаки. К ним относятся мимика, жестикуляция, походка, осанка, голос, а также речь.</w:t>
      </w:r>
      <w:r>
        <w:rPr>
          <w:rStyle w:val="FootnoteCharacters"/>
          <w:rStyle w:val="FootnoteAnchor"/>
          <w:rFonts w:cs="Times New Roman" w:ascii="Times New Roman" w:hAnsi="Times New Roman"/>
          <w:sz w:val="28"/>
          <w:szCs w:val="28"/>
        </w:rPr>
        <w:footnoteReference w:id="10"/>
      </w:r>
    </w:p>
    <w:p>
      <w:pPr>
        <w:pStyle w:val="Normal"/>
        <w:shd w:fill="FFFFFF" w:val="clear"/>
        <w:spacing w:lineRule="auto" w:line="360" w:before="0" w:after="0"/>
        <w:ind w:firstLine="709"/>
        <w:jc w:val="both"/>
        <w:rPr/>
      </w:pPr>
      <w:r>
        <w:rPr>
          <w:rFonts w:cs="Times New Roman" w:ascii="Times New Roman" w:hAnsi="Times New Roman"/>
          <w:sz w:val="28"/>
          <w:szCs w:val="28"/>
        </w:rPr>
        <w:t>Психические процессы и присущие человеку в каждый момент внутренние психические состояния коррелируют с конкретными нервно-физиологическими и биохимическими характеристиками организма. Сложные психологические образования, 'которые представляют собой непрерывно перестраивающиеся по ходу деятельности ансамбли процессов и состояний, динамично выражаются во внешнем облике и поведении человека в виде совокуп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vertAlign w:val="superscript"/>
        </w:rPr>
        <w:t xml:space="preserve"> </w:t>
      </w:r>
      <w:r>
        <w:rPr>
          <w:rFonts w:cs="Times New Roman" w:ascii="Times New Roman" w:hAnsi="Times New Roman"/>
          <w:sz w:val="28"/>
          <w:szCs w:val="28"/>
        </w:rPr>
        <w:t>-определенных признаков, организующихся в пространственно-временные структуры. Каждая такая структура включает конкретные характеристики мимики, пантомимики, интонации, темпа движений, качества деятельности и прочее и является сигнальным комплексом, информирующим другого человека о психических процессах и состояниях его партнера по деятельности. Следует отметить, что осведомительную и регулятивную функции .несет комплекс в целом, а его компоненты в отдельности воспринимаются далеко не всегда. В осуществлении указанных функций эти компоненты не -равноценны, и, если во внешнем облике или поведении человека появляется только один или небольшая часть признаков сигнального комплекса, взаимодействующему с ним индивидууму трудно уловить изменения в психическом состоянии партн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мимических и пантомимических особенностей, соответствующих состояниям грусти, гнева, радости, страха и прочим, является сигналами этих состояний. Каждый из таких сигналов, имеющих как осведомительное, так и регулятивное значение для отразившего их человека, обладает сложной структурой. В нее, как правило, входят признаки разных модальностей (воспринимаемые зрительно, на слух, иногда кожно-мышечным путем). Одни из признаков, образующих структуру такого сигнала, характеризуются постоянством, другие — вариативностью. Человек, осваивая сигналы состояний в ходе взаимодействия с людьми, выделяет и объединяет признаки, характерные для каждого состояния.</w:t>
      </w:r>
    </w:p>
    <w:p>
      <w:pPr>
        <w:pStyle w:val="Normal"/>
        <w:shd w:fill="FFFFFF" w:val="clear"/>
        <w:spacing w:lineRule="auto" w:line="360" w:before="0" w:after="0"/>
        <w:ind w:firstLine="709"/>
        <w:jc w:val="both"/>
        <w:rPr/>
      </w:pPr>
      <w:r>
        <w:rPr>
          <w:rFonts w:cs="Times New Roman" w:ascii="Times New Roman" w:hAnsi="Times New Roman"/>
          <w:sz w:val="28"/>
          <w:szCs w:val="28"/>
        </w:rPr>
        <w:t>Важнейшим элементом в физическом облике человека является лицо. Как ни режет слух фраза: «лицо — важнейший инструмент общения», однако факт остается фактом — большинство людей в процессе общения чаще всего концентрируют свое внимание на лицах партнеров и больше всего на глазах, которые оказываются видимым центром человека для воспринимающего субъекта. Это значение лица в процессе общения определяется тем, что на лице расположены важнейшие дистантрецепторы, от лица исходит голос, слышимый другим человеком. Сокращения лицевых мышц изменяют выражение лица и сигнализируют о состояниях человека. Привычка смотреть в лицо партнера по общению и более или менее тонко отмечать смену выражений развивается у каждого человека постепенно, начиная с первых недель жизни. Появление ее дает ребенку возможность предвидеть действия взрослого с «таким» лицом и соответственно строить свое поведени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сть и тонкость дифференцирования выражений лиц и соответствующих им состояний у разных людей неодинаковы.</w:t>
      </w:r>
    </w:p>
    <w:p>
      <w:pPr>
        <w:pStyle w:val="Normal"/>
        <w:shd w:fill="FFFFFF" w:val="clear"/>
        <w:spacing w:lineRule="auto" w:line="360" w:before="0" w:after="0"/>
        <w:ind w:firstLine="709"/>
        <w:jc w:val="both"/>
        <w:rPr/>
      </w:pPr>
      <w:r>
        <w:rPr>
          <w:rFonts w:cs="Times New Roman" w:ascii="Times New Roman" w:hAnsi="Times New Roman"/>
          <w:sz w:val="28"/>
          <w:szCs w:val="28"/>
        </w:rPr>
        <w:t>Изучению особенностей восприятия человеком лиц других людей и дифференциации их выражений посвящено много исследований</w:t>
      </w:r>
      <w:r>
        <w:rPr>
          <w:rFonts w:cs="Times New Roman" w:ascii="Times New Roman" w:hAnsi="Times New Roman"/>
          <w:sz w:val="28"/>
          <w:szCs w:val="28"/>
          <w:vertAlign w:val="superscript"/>
        </w:rPr>
        <w:t>2</w:t>
      </w:r>
      <w:r>
        <w:rPr>
          <w:rFonts w:cs="Times New Roman" w:ascii="Times New Roman" w:hAnsi="Times New Roman"/>
          <w:sz w:val="28"/>
          <w:szCs w:val="28"/>
        </w:rPr>
        <w:t>. Авторы этих работ стремятся проследить, как развивается способность распознавать эмоциональные состояния по выражению лица по мере формирования личности воспринимающего, выявить характерные особенности распознавания у людей, страдающих расстройством психического здоровья, установить основания, которыми руководствуются люди, определяя выражения лиц, соответствующие разным эмоциональным состояниям, и пр. Например, Ф. Ленард и 3. Банлаки изучали, как развивается способность распознавать выражения лиц у учащихся 7—17 лет. Исследованием было охвачено 613 учеников разного возраста, которые должны были определять чувства людей, изображенных на фотографиях. В опытах использовались портреты с выражением боли, плохого настроения, отчаяния, удивления, испуга, ужаса, ненависти, ярости, сомнения, сочувствия, отвращения, злорадства, подозрения, соблазна, иронии, большой радости. Ученые установили, что в распознавании эмоциональных состояний .по выражениям лиц у школьников с возрастом наблюдается прогресс. Вместе с тем они выявили разницу в темпах развития способности распознавать разные эмоциональные состояния. У школьников 11—13 лет они обнаружили явление временного регресса в распознавании ряда чувств. Этот факт они объясняют тем, что восприятия лиц и толкование их выражений связаны с особенностями личности воспринимающего. В образах, говорят авторы, проецируются особенности не только объектов, но и субъекта восприятия. Поэтому характер распознавания человеком эмоциональных состояний может иметь диагностическое значени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Р. Плучек</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едъявлял испытуемым подросткам фотографии трех главных областей лица — лба, глаз и рта с различными характерными выразительными особенностями. Ученый получил данные о дифференциации подростками выражений лица, которые соответствовали восьми так называемым начальным, или первичным, эмоциям, в совокупности образующим «эмоциональный круг»</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восприятие человеком мимики, ряд ученых (М. Шерман, Ч. Ландис и др.) предприняли попытку найти определенный «код», который, по их мнению, характеризует каждую эмоцию. В расшифровывании такого «кода», по мнению этих исследователей, заключается процесс узнавания и распознавания переживаний тем или другим человеком.</w:t>
      </w:r>
      <w:r>
        <w:rPr>
          <w:rStyle w:val="FootnoteCharacters"/>
          <w:rStyle w:val="FootnoteAnchor"/>
          <w:rFonts w:cs="Times New Roman" w:ascii="Times New Roman" w:hAnsi="Times New Roman"/>
          <w:sz w:val="28"/>
          <w:szCs w:val="28"/>
        </w:rPr>
        <w:footnoteReference w:id="15"/>
      </w:r>
    </w:p>
    <w:p>
      <w:pPr>
        <w:pStyle w:val="Normal"/>
        <w:shd w:fill="FFFFFF" w:val="clear"/>
        <w:spacing w:lineRule="auto" w:line="360" w:before="0" w:after="0"/>
        <w:ind w:firstLine="709"/>
        <w:jc w:val="both"/>
        <w:rPr/>
      </w:pPr>
      <w:r>
        <w:rPr>
          <w:rFonts w:cs="Times New Roman" w:ascii="Times New Roman" w:hAnsi="Times New Roman"/>
          <w:sz w:val="28"/>
          <w:szCs w:val="28"/>
        </w:rPr>
        <w:t>В образе, формирующемся в процессе общения, могут быть запечатлены жесты партнера. По ним мы можем заключить об отношении воспринимаемого человека к какому-то событию, лицу, .предмету и пр. Жест может нам сказать о желании этого человека, о его состоянии. Особенности жестикуляции, наблюдаемые длительное время, могут оказаться для нас одним из оснований для вывода о каком-то качестве воспринимаемого человека, например о суетливости, склонности к мелодраматичности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ы, являющиеся одним из видов выразительных движений человека, нельзя считать спонтанным проявлением активности. Любой человек, формируясь как личность в конкретной социальной среде, усваивает характерные для этой среды способы жестикуляции и, так сказать, правила их применения и прочтения. Внешне похожие жесты у людей, формировавшихся в разных (Культурно-исторических условиях, могут иметь неодинаковое значение.</w:t>
      </w:r>
      <w:r>
        <w:rPr>
          <w:rStyle w:val="FootnoteCharacters"/>
          <w:rStyle w:val="FootnoteAnchor"/>
          <w:rFonts w:cs="Times New Roman" w:ascii="Times New Roman" w:hAnsi="Times New Roman"/>
          <w:sz w:val="28"/>
          <w:szCs w:val="28"/>
        </w:rPr>
        <w:footnoteReference w:id="16"/>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икуляция, как и мимика, голос и отмечаемые у данного человека позы, может войти в образ, формирующийся у людей при отражении этого человека. Однако она может быть и типичной для этого человека и совсем не характерной для него, а выражать только случайное состояние.</w:t>
      </w:r>
    </w:p>
    <w:p>
      <w:pPr>
        <w:pStyle w:val="Normal"/>
        <w:shd w:fill="FFFFFF" w:val="clear"/>
        <w:spacing w:lineRule="auto" w:line="360" w:before="0" w:after="0"/>
        <w:ind w:firstLine="709"/>
        <w:jc w:val="both"/>
        <w:rPr/>
      </w:pPr>
      <w:r>
        <w:rPr>
          <w:rFonts w:cs="Times New Roman" w:ascii="Times New Roman" w:hAnsi="Times New Roman"/>
          <w:sz w:val="28"/>
          <w:szCs w:val="28"/>
        </w:rPr>
        <w:t>Характерная для человека осанка и типичные позы являются одним из компонентов облика человека, также влияющих на характер впечатления, которое о нем складывается у взаимодействующего с ним индивидуума. Осанка придает фигуре общий вид и зависит от привычного положения корпуса и головы. Осанка классифицируется как прямая, сутуловатая и сгорбленная, как вялая и бодрая. Походка человека также обогащает наше впечатление о нем. Отраженная нами, она может быть сигналом состояния человека, иногда говорить о перенесенных им болезнях, о роде его занятий (походка альпиниста, моряка, солдатский шаг и пр.).</w:t>
      </w:r>
    </w:p>
    <w:p>
      <w:pPr>
        <w:pStyle w:val="Normal"/>
        <w:shd w:fill="FFFFFF" w:val="clear"/>
        <w:spacing w:lineRule="auto" w:line="360" w:before="0" w:after="0"/>
        <w:ind w:firstLine="709"/>
        <w:jc w:val="both"/>
        <w:rPr/>
      </w:pPr>
      <w:r>
        <w:rPr>
          <w:rFonts w:cs="Times New Roman" w:ascii="Times New Roman" w:hAnsi="Times New Roman"/>
          <w:sz w:val="28"/>
          <w:szCs w:val="28"/>
        </w:rPr>
        <w:t>Ходить, как известно, учатся, не руководствуясь каким-то общим образцом. Тем не менее все индивидуальные варианты походок можно свести к определенным средним формам и в них выделить объединяющие их признаки. Походка каждого человека характеризуется рядом черт: ритмом, скоростью, давлением на поверхность, длиной шага, эластичностью, определенностью направления и изменчивостью. Походке может быть присуща большая или меньшая естественность. Неестественность в походке появляется у человека при состоянии «скованности», чрезмерного напряжения. Эта неестественность может быть связана и с телесными аномалиями. Помимо общих принято выделять еще особенные признаки походки. К ним относятся элементы движений при ходьбе, которые связаны с отдельными положениями тела в целом или его частей. Такими особенными признаками являются, например, положение носков нот при ходьбе и стоянии, движения рук, так называемая пяточная и пальцевая ходьба. В эту же группу признаков входят наблюдаемые при ходьбе и явно выраженные у некоторых людей содвижения бедер, поясные движения, движение плечам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интересующиеся вопросом о том, насколько в походке человека проявляются его состояние и черты личности, наряду с верными наблюдениями действительных фактов позволяют себе делать обобщения, которые не отвечают требованиям научной достоверности и порой звучат просто наивно. Однако они верно подметили одну из особенностей формирования образа человека окружающими. Характер походки действительно связывается людьми с физическим самочувствием и возрастом (старческая походка), иногда с полом (мужская походка), с состоянием («виноватая» походка) и пр., и, если походка является для индивидуума значимым признаком, он будет отмечать ее, воспринимая других людей. Она как один из признаков постоянно будет входить в образы людей, формирующиеся у этого индивидуума.</w:t>
      </w:r>
      <w:r>
        <w:rPr>
          <w:rStyle w:val="FootnoteCharacters"/>
          <w:rStyle w:val="FootnoteAnchor"/>
          <w:rFonts w:cs="Times New Roman" w:ascii="Times New Roman" w:hAnsi="Times New Roman"/>
          <w:sz w:val="28"/>
          <w:szCs w:val="28"/>
        </w:rPr>
        <w:footnoteReference w:id="18"/>
      </w:r>
    </w:p>
    <w:p>
      <w:pPr>
        <w:pStyle w:val="Normal"/>
        <w:shd w:fill="FFFFFF" w:val="clear"/>
        <w:spacing w:lineRule="auto" w:line="360" w:before="0" w:after="0"/>
        <w:ind w:firstLine="709"/>
        <w:jc w:val="both"/>
        <w:rPr/>
      </w:pPr>
      <w:r>
        <w:rPr>
          <w:rFonts w:cs="Times New Roman" w:ascii="Times New Roman" w:hAnsi="Times New Roman"/>
          <w:sz w:val="28"/>
          <w:szCs w:val="28"/>
        </w:rPr>
        <w:t>Помимо признаков, образующих физический облик человека и его- выразительное поведение, компонентом внешнего облика человека являются его одежда, прическа, украшения и прочие предметы и признаки, с помощью которых достигается то или иное внешнее «оформление» облика человека. Этот компонент облика может говорить о деятельности человека (военная форма, рабочий комбинезон), о его национальной принадлежности (национальный костюм), служить дополнительным признаком возраста, свидетельствовать о вкусах и привычках и т. д. От оформления облика человека, следовательно, также зависит ('больше или меньше) характер впечатления, которое складывается о нем у воспринимающих его людей. В зависимости от деятельности, соединяющей людей, и от особенностей личности самих общающихся этот компонент внешности в одних случаях осознается больше, в других меньше. Оформление внешности человека оценивается, как правило, окружающими его людьми с позиций усвоенных и</w:t>
      </w:r>
      <w:r>
        <w:rPr>
          <w:rFonts w:cs="Times New Roman" w:ascii="Times New Roman" w:hAnsi="Times New Roman"/>
          <w:bCs/>
          <w:sz w:val="28"/>
          <w:szCs w:val="28"/>
        </w:rPr>
        <w:t xml:space="preserve">ми </w:t>
      </w:r>
      <w:r>
        <w:rPr>
          <w:rFonts w:cs="Times New Roman" w:ascii="Times New Roman" w:hAnsi="Times New Roman"/>
          <w:sz w:val="28"/>
          <w:szCs w:val="28"/>
        </w:rPr>
        <w:t>этико-эстетических норм.</w:t>
      </w:r>
    </w:p>
    <w:p>
      <w:pPr>
        <w:pStyle w:val="Normal"/>
        <w:shd w:fill="FFFFFF" w:val="clear"/>
        <w:spacing w:lineRule="auto" w:line="360" w:before="0" w:after="0"/>
        <w:ind w:firstLine="709"/>
        <w:jc w:val="both"/>
        <w:rPr/>
      </w:pPr>
      <w:r>
        <w:rPr>
          <w:rFonts w:cs="Times New Roman" w:ascii="Times New Roman" w:hAnsi="Times New Roman"/>
          <w:sz w:val="28"/>
          <w:szCs w:val="28"/>
        </w:rPr>
        <w:t>Среди факторов, влияющих на развитие общения, внешность и выразительные движения человека могут занимать и занимают важное место. Вместе с тем ясно, что громадную роль в общении выполняют отражение и психологическая интерпретация людьми* тех движений партнеров, которые совершаются в связи с задачами, вытекающими из совместно выполняемой ими деятельности. Между тем во многих руководствах по психологии фактически</w:t>
      </w:r>
      <w:r>
        <w:rPr>
          <w:rFonts w:cs="Times New Roman" w:ascii="Times New Roman" w:hAnsi="Times New Roman"/>
          <w:sz w:val="28"/>
          <w:szCs w:val="28"/>
          <w:vertAlign w:val="superscript"/>
        </w:rPr>
        <w:t xml:space="preserve">1 </w:t>
      </w:r>
      <w:r>
        <w:rPr>
          <w:rFonts w:cs="Times New Roman" w:ascii="Times New Roman" w:hAnsi="Times New Roman"/>
          <w:sz w:val="28"/>
          <w:szCs w:val="28"/>
        </w:rPr>
        <w:t>высказывается взгляд, что информационное значение для субъекта восприятия имеют лишь речь и экспрессивные движения — мимика и пантомимика, выражающие состояние и отношение партнера по деятельности. Все прочие движения человека почему-то не принято рассматривать с точки зрения их информационного значения, которое они имеют для других людей. Но ведь ясно, что положение тела человека в пространстве относительно горизонтали и вертикали, движения, им совершаемые, а также положение отдельных частей тела относительно друг друга и тела в целом и движения этих частей не только сигнализируют другим людям об эмоциональном состоянии человека. Они дают информацию о намерениях воспринимаемого человека, о выполняемой им работе, о владении им определенными навыками, о степени развития у него тех или других привычек, о его возрасте и т. д. Чтобы адекватно отразить и правильно оценить выразительные движения партнера, познающий индивидуум должен обладать определенным опытом. Интерпретация и оценка всех названных движений и действий также зависят от опыта познающего субъек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вижения и действия составляют поведение человека. В него входят и поступки — акты объективно и субъективно мотивированного поведения, которые имеют значение для окружающих людей и нравственно-психологические последствия для совершившей поступок личности. Воспринимая движения, действия, поступки, деятельность человека, люди проникают в их внутреннее психологическое содержание, познают убеждения, потребности,. интересы, чувства, характер,</w:t>
      </w:r>
      <w:r>
        <w:rPr>
          <w:rFonts w:cs="Times New Roman" w:ascii="Times New Roman" w:hAnsi="Times New Roman"/>
          <w:sz w:val="28"/>
          <w:szCs w:val="23"/>
        </w:rPr>
        <w:t xml:space="preserve"> </w:t>
      </w:r>
      <w:r>
        <w:rPr>
          <w:rFonts w:cs="Times New Roman" w:ascii="Times New Roman" w:hAnsi="Times New Roman"/>
          <w:sz w:val="28"/>
          <w:szCs w:val="28"/>
        </w:rPr>
        <w:t>способности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caps/>
          <w:sz w:val="28"/>
          <w:szCs w:val="32"/>
        </w:rPr>
      </w:pPr>
      <w:r>
        <w:rPr>
          <w:rFonts w:cs="Times New Roman" w:ascii="Times New Roman" w:hAnsi="Times New Roman"/>
          <w:sz w:val="28"/>
          <w:szCs w:val="32"/>
        </w:rPr>
        <w:t>Заключение</w:t>
      </w:r>
    </w:p>
    <w:p>
      <w:pPr>
        <w:pStyle w:val="Normal"/>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седневных, ставших привычными для нас жизненных ситуациях, когда нет надобности глубоко проникать в смысл поведения окружающих нас людей, в истинные мотивы их действий, процесс, раскрывающий действительное психологическое содержание их поведения, свернут. Но стоит другому человеку отойти от «само собой разумеющейся» манеры поведения или небезразличному для нас лицу «огорошить» необычным для него поступком, как процесс интерпретации их поведения выдвигается на передний план. Мы не просто регистрируем внешнюю сторону их поведения, а пытаемся психологически объяснить их поступки, для чего порой начинаем дополнительно наблюдать за ними.</w:t>
      </w:r>
    </w:p>
    <w:p>
      <w:pPr>
        <w:pStyle w:val="Normal"/>
        <w:shd w:fill="FFFFFF" w:val="clear"/>
        <w:spacing w:lineRule="auto" w:line="360" w:before="0" w:after="0"/>
        <w:ind w:firstLine="709"/>
        <w:jc w:val="both"/>
        <w:rPr/>
      </w:pPr>
      <w:r>
        <w:rPr>
          <w:rFonts w:cs="Times New Roman" w:ascii="Times New Roman" w:hAnsi="Times New Roman"/>
          <w:sz w:val="28"/>
          <w:szCs w:val="28"/>
        </w:rPr>
        <w:t>Пока манера общения с другими, род занятий, качество труда, внешний облик, отклик на происходящие события, преследуемые цели, весь уклад жизни, присущие другому человеку, соответствуют образцам, которым привык следовать общающийся с ним субъект, последний обычно проявляет своеобразное «равнодушие» к .психологии другого. Он, так сказать, без сомнений и доказательств полагает, что у другого человека «психология» такая же, как и у него. И только когда образ жизни, манера вести себя, реагирование на происходящие события, внешний облик человека отходят от тех «образцов», которые в глазах общающегося с ним являются выражением «нормы», последний от регистрации внешней стороны поведения познаваемого человека переходит к психологической классификации его поступков, пытается дать им ту или иную оценку и понять этого человека как личность. При этом он всегда сталкивается с определенными психологическими трудностями, которые являются, с одной стороны, следствием сложности познаваемой личности, а с другой — вызваны неизбежной ограниченностью познавательных возможностей самого субъекта позн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торона отдельно взятых поступков, как правило, не определяет однозначно их внутреннее психологическое содержание, и это превращает процесс познания индивидом другой личности в решение им психологической задачи, на которую он может дать как правильный, так и неправильный ответ. Накапливаемые факты, проясняющие все новые взаимозависимости характеристик человека, когда он выступает одновременно как объект и субъект познания других людей и как объект и субъект общения и воздействия на других и со стороны других, дают все больше основании для выделения психологии познания людьми друг друга в относительно самостоятельную область научного исследования. Бесспорно, формирование образов людей и формирование понятий о личностных качествах их подчиняются тем же законам, по которым развертывается формирование у человека образа предмета или обобщенного о нем знания. Но поскольку в этом случае в качестве объекта познания выступает человек, а не предмет, не вещь, познание его приобретает новые черты. Он отражается в образах и понятиях, которые возникают у познающих его людей, не только своими пространственно-временными характеристиками и даже не только как лицо определенного физического склада, пола, возраста, но и непременно как личность, т.е. как член социальной общности, как индивид, обладающий характером, способностями, конкретно проявляющимися у него и в том, что он делает, и в том, что он говорит, и в том, что он позн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Аверин В.А. Психологическая структура личности // Психология личности: Учебное пособие. – СПб.: Изд-во Михайлова В.А., 1999. – 8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дреева Г.М. Место межличностного восприятия в системе перцептивных процессов и особенности его содержания // Межличностное восприятие в группе. М., 1999г</w:t>
      </w:r>
    </w:p>
    <w:p>
      <w:pPr>
        <w:pStyle w:val="Normal"/>
        <w:spacing w:lineRule="auto" w:line="360" w:before="0" w:after="0"/>
        <w:jc w:val="both"/>
        <w:rPr/>
      </w:pPr>
      <w:r>
        <w:rPr>
          <w:rFonts w:cs="Times New Roman" w:ascii="Times New Roman" w:hAnsi="Times New Roman"/>
          <w:sz w:val="28"/>
          <w:szCs w:val="28"/>
        </w:rPr>
        <w:t>3. Бодалев А.А. Восприятие и понимание человека человеком. М.,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олотина Л.А., Ильина Е.А. Психология и педагогика: Конспект лекций. - М.: МИЭМП, 2005. - 68 с.</w:t>
      </w:r>
    </w:p>
    <w:p>
      <w:pPr>
        <w:pStyle w:val="Normal"/>
        <w:spacing w:lineRule="auto" w:line="360" w:before="0" w:after="0"/>
        <w:jc w:val="both"/>
        <w:rPr/>
      </w:pPr>
      <w:r>
        <w:rPr>
          <w:rFonts w:cs="Times New Roman" w:ascii="Times New Roman" w:hAnsi="Times New Roman"/>
          <w:sz w:val="28"/>
          <w:szCs w:val="28"/>
        </w:rPr>
        <w:t>5.Гозман Л.Я. Психология эмоциональных отношений. М., 1987.</w:t>
      </w:r>
    </w:p>
    <w:p>
      <w:pPr>
        <w:pStyle w:val="Normal"/>
        <w:spacing w:lineRule="auto" w:line="360" w:before="0" w:after="0"/>
        <w:jc w:val="both"/>
        <w:rPr/>
      </w:pPr>
      <w:r>
        <w:rPr>
          <w:rFonts w:cs="Times New Roman" w:ascii="Times New Roman" w:hAnsi="Times New Roman"/>
          <w:sz w:val="28"/>
          <w:szCs w:val="28"/>
        </w:rPr>
        <w:t>6.Данилин К.Е. Формирование внутригрупповых установок и рефлексивной структуры группы // Межличностное восприятие в группе. М., 1981.</w:t>
      </w:r>
    </w:p>
    <w:p>
      <w:pPr>
        <w:pStyle w:val="Normal"/>
        <w:spacing w:lineRule="auto" w:line="360" w:before="0" w:after="0"/>
        <w:jc w:val="both"/>
        <w:rPr/>
      </w:pPr>
      <w:r>
        <w:rPr>
          <w:rFonts w:cs="Times New Roman" w:ascii="Times New Roman" w:hAnsi="Times New Roman"/>
          <w:sz w:val="28"/>
          <w:szCs w:val="28"/>
        </w:rPr>
        <w:t>7.Жуков Ю.М. Проблемы измерения точности межличностного восприятия // Вестник Московского университета. Психология. 1978, № 1.</w:t>
      </w:r>
    </w:p>
    <w:p>
      <w:pPr>
        <w:pStyle w:val="Style20"/>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8. Завалишина Д.Н. Психологическая структура способностей. М.: Проспект, 2006 – 309 с.</w:t>
      </w:r>
    </w:p>
    <w:p>
      <w:pPr>
        <w:pStyle w:val="Style20"/>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9. Запарожнов А.В. Восприятие и действие. М., Просвещение, 2007 –543 с</w:t>
      </w:r>
    </w:p>
    <w:p>
      <w:pPr>
        <w:pStyle w:val="Normal"/>
        <w:spacing w:lineRule="auto" w:line="360" w:before="0" w:after="0"/>
        <w:jc w:val="both"/>
        <w:rPr/>
      </w:pPr>
      <w:r>
        <w:rPr>
          <w:rFonts w:cs="Times New Roman" w:ascii="Times New Roman" w:hAnsi="Times New Roman"/>
          <w:sz w:val="28"/>
          <w:szCs w:val="28"/>
        </w:rPr>
        <w:t>10.Келли Г. Процесс каузальной атрибуции // Современная зарубежная социальная психология. Тексты. М., 1984.</w:t>
      </w:r>
    </w:p>
    <w:p>
      <w:pPr>
        <w:pStyle w:val="Normal"/>
        <w:spacing w:lineRule="auto" w:line="360" w:before="0" w:after="0"/>
        <w:jc w:val="both"/>
        <w:rPr/>
      </w:pPr>
      <w:r>
        <w:rPr>
          <w:rFonts w:cs="Times New Roman" w:ascii="Times New Roman" w:hAnsi="Times New Roman"/>
          <w:sz w:val="28"/>
          <w:szCs w:val="28"/>
        </w:rPr>
        <w:t>11. Кураев Г.А., Пожарская Е.Н. Психология человека. Курс лекций. - Ростов-на-Дону, 2002. - 23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аклаков А.Г. Общая психология СПб., М.: Юрайф, 2007 – 765 с</w:t>
      </w:r>
    </w:p>
    <w:p>
      <w:pPr>
        <w:pStyle w:val="Style20"/>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Никандров В.В. Психология: учеб. – М.: ТК Велби, Изд-во Прозпект, 2008. – 903 с.</w:t>
      </w:r>
    </w:p>
    <w:p>
      <w:pPr>
        <w:pStyle w:val="Normal"/>
        <w:spacing w:lineRule="auto" w:line="360" w:before="0" w:after="0"/>
        <w:jc w:val="both"/>
        <w:rPr/>
      </w:pPr>
      <w:r>
        <w:rPr>
          <w:rFonts w:cs="Times New Roman" w:ascii="Times New Roman" w:hAnsi="Times New Roman"/>
          <w:sz w:val="28"/>
          <w:szCs w:val="28"/>
        </w:rPr>
        <w:t>14. Петровская Л.А. Компетентность в общении. М., 1989.</w:t>
      </w:r>
    </w:p>
    <w:p>
      <w:pPr>
        <w:pStyle w:val="Normal"/>
        <w:spacing w:lineRule="auto" w:line="360" w:before="0" w:after="0"/>
        <w:jc w:val="both"/>
        <w:rPr/>
      </w:pPr>
      <w:r>
        <w:rPr>
          <w:rFonts w:cs="Times New Roman" w:ascii="Times New Roman" w:hAnsi="Times New Roman"/>
          <w:sz w:val="28"/>
          <w:szCs w:val="28"/>
        </w:rPr>
        <w:t>15.</w:t>
      </w:r>
      <w:r>
        <w:rPr>
          <w:rFonts w:cs="Times New Roman" w:ascii="Times New Roman" w:hAnsi="Times New Roman"/>
          <w:sz w:val="28"/>
        </w:rPr>
        <w:t xml:space="preserve"> </w:t>
      </w:r>
      <w:r>
        <w:rPr>
          <w:rFonts w:cs="Times New Roman" w:ascii="Times New Roman" w:hAnsi="Times New Roman"/>
          <w:sz w:val="28"/>
          <w:szCs w:val="28"/>
        </w:rPr>
        <w:t>Психология в вопросах и ответах. Учебное пособие. Тертель А.Л. 2005, 176с</w:t>
      </w:r>
    </w:p>
    <w:p>
      <w:pPr>
        <w:pStyle w:val="Normal"/>
        <w:spacing w:lineRule="auto" w:line="360" w:before="0" w:after="0"/>
        <w:jc w:val="both"/>
        <w:rPr/>
      </w:pPr>
      <w:r>
        <w:rPr>
          <w:rFonts w:cs="Times New Roman" w:ascii="Times New Roman" w:hAnsi="Times New Roman"/>
          <w:sz w:val="28"/>
          <w:szCs w:val="28"/>
        </w:rPr>
        <w:t>16.</w:t>
      </w:r>
      <w:r>
        <w:rPr>
          <w:rFonts w:cs="Times New Roman" w:ascii="Times New Roman" w:hAnsi="Times New Roman"/>
          <w:sz w:val="28"/>
        </w:rPr>
        <w:t xml:space="preserve"> </w:t>
      </w:r>
      <w:r>
        <w:rPr>
          <w:rFonts w:cs="Times New Roman" w:ascii="Times New Roman" w:hAnsi="Times New Roman"/>
          <w:sz w:val="28"/>
          <w:szCs w:val="28"/>
        </w:rPr>
        <w:t>Общая психология: познавательные процессы. Учебное пособие Козубовский В.М. 2008, 368с.</w:t>
      </w:r>
    </w:p>
    <w:p>
      <w:pPr>
        <w:pStyle w:val="Normal"/>
        <w:spacing w:lineRule="auto" w:line="360" w:before="0" w:after="0"/>
        <w:jc w:val="both"/>
        <w:rPr/>
      </w:pPr>
      <w:r>
        <w:rPr>
          <w:rFonts w:cs="Times New Roman" w:ascii="Times New Roman" w:hAnsi="Times New Roman"/>
          <w:sz w:val="28"/>
          <w:szCs w:val="28"/>
        </w:rPr>
        <w:t>17. Сорокун П.А. Основы психологии. - Псков: ПГПУ, 2005 - 312 с.</w:t>
      </w:r>
    </w:p>
    <w:p>
      <w:pPr>
        <w:pStyle w:val="Normal"/>
        <w:spacing w:lineRule="auto" w:line="360" w:before="0" w:after="0"/>
        <w:jc w:val="both"/>
        <w:rPr/>
      </w:pPr>
      <w:r>
        <w:rPr>
          <w:rFonts w:cs="Times New Roman" w:ascii="Times New Roman" w:hAnsi="Times New Roman"/>
          <w:sz w:val="28"/>
          <w:szCs w:val="28"/>
        </w:rPr>
        <w:t>18. Соловьева О.В. Обратная связь в межличностном общении. М., 1992.</w:t>
      </w:r>
    </w:p>
    <w:p>
      <w:pPr>
        <w:pStyle w:val="Normal"/>
        <w:spacing w:lineRule="auto" w:line="360" w:before="0" w:after="0"/>
        <w:jc w:val="both"/>
        <w:rPr/>
      </w:pPr>
      <w:r>
        <w:rPr>
          <w:rFonts w:cs="Times New Roman" w:ascii="Times New Roman" w:hAnsi="Times New Roman"/>
          <w:sz w:val="28"/>
          <w:szCs w:val="28"/>
        </w:rPr>
        <w:t>19.Стефаненко Т.Г. Социальные стереотипы и межличностные отношения // Общение и оптимизация совместной деятельности. М., 1987.</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tabs>
          <w:tab w:val="clear" w:pos="708"/>
          <w:tab w:val="left" w:pos="360" w:leader="none"/>
        </w:tabs>
        <w:spacing w:lineRule="auto" w:line="360" w:before="0" w:after="0"/>
        <w:ind w:left="284"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валишина Д.Н. Психологическая структура способностей. М.: Проспект, 2006 – 309 с.</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Маклаков А.Г. Общая психология СПб., М.: Юрайф, 2007 – 765 с</w:t>
      </w:r>
    </w:p>
  </w:footnote>
  <w:footnote w:id="4">
    <w:p>
      <w:pPr>
        <w:pStyle w:val="Style20"/>
        <w:tabs>
          <w:tab w:val="clear" w:pos="708"/>
          <w:tab w:val="left" w:pos="360" w:leader="none"/>
        </w:tabs>
        <w:spacing w:lineRule="auto" w:line="36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икандров В.В. Психология: учеб. – М.: ТК Велби, Изд-во Прозпект, 2008. – 903 с.</w:t>
      </w:r>
    </w:p>
  </w:footnote>
  <w:footnote w:id="5">
    <w:p>
      <w:pPr>
        <w:pStyle w:val="Style20"/>
        <w:tabs>
          <w:tab w:val="clear" w:pos="708"/>
          <w:tab w:val="left" w:pos="110" w:leader="none"/>
        </w:tabs>
        <w:spacing w:lineRule="auto" w:line="36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клаков А.Г. Общая психология СПб., М.: Юрайф, 2007 – 765 с.</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Запарожнов А.В. Восприятие и действие. М., Просвещение, 2007 –543 с</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Бодалев А.А. Восприятие и понимание человека человеком. М., 1982.</w:t>
      </w:r>
    </w:p>
  </w:footnote>
  <w:footnote w:id="8">
    <w:p>
      <w:pPr>
        <w:pStyle w:val="Footnote"/>
        <w:spacing w:lineRule="auto" w:line="240" w:before="0" w:after="200"/>
        <w:rPr/>
      </w:pPr>
      <w:r>
        <w:rPr>
          <w:rStyle w:val="FootnoteCharacters"/>
        </w:rPr>
        <w:footnoteRef/>
      </w:r>
      <w:r>
        <w:rPr/>
        <w:t xml:space="preserve"> </w:t>
      </w:r>
      <w:r>
        <w:rPr>
          <w:rFonts w:cs="Times New Roman" w:ascii="Times New Roman" w:hAnsi="Times New Roman"/>
        </w:rPr>
        <w:t>Жуков Ю.М. Проблемы измерения точности межличностного восприятия // Вестник Московского университета. Психология. 1978, № 1.</w:t>
      </w:r>
    </w:p>
  </w:footnote>
  <w:footnote w:id="9">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тровская Л.А. Компетентность в общении. М., 1989.</w:t>
      </w:r>
    </w:p>
  </w:footnote>
  <w:footnote w:id="10">
    <w:p>
      <w:pPr>
        <w:pStyle w:val="Footnote"/>
        <w:spacing w:lineRule="auto" w:line="240" w:before="0" w:after="0"/>
        <w:rPr/>
      </w:pPr>
      <w:r>
        <w:rPr>
          <w:rStyle w:val="FootnoteCharacters"/>
        </w:rPr>
        <w:footnoteRef/>
      </w:r>
      <w:r>
        <w:rPr/>
        <w:t xml:space="preserve"> </w:t>
      </w:r>
      <w:r>
        <w:rPr>
          <w:rFonts w:cs="Times New Roman" w:ascii="Times New Roman" w:hAnsi="Times New Roman"/>
        </w:rPr>
        <w:t>Стефаненко Т.Г. Социальные стереотипы и межличностные отношения // Общение и оптимизация совместной деятельности. М., 1987</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далев А.А. Восприятие и понимание человека человеком. М., 1982</w:t>
      </w:r>
    </w:p>
  </w:footnote>
  <w:footnote w:id="12">
    <w:p>
      <w:pPr>
        <w:pStyle w:val="Style20"/>
        <w:tabs>
          <w:tab w:val="clear" w:pos="708"/>
          <w:tab w:val="left" w:pos="360" w:leader="none"/>
        </w:tabs>
        <w:spacing w:lineRule="auto" w:line="36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парожнов А.В. Восприятие и действие. М., Просвещение, 2007 –543 с.</w:t>
      </w:r>
    </w:p>
  </w:footnote>
  <w:footnote w:id="13">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Бодалев А.А. Восприятие и понимание человека человеком. М., 1982.</w:t>
      </w:r>
    </w:p>
  </w:footnote>
  <w:footnote w:id="14">
    <w:p>
      <w:pPr>
        <w:pStyle w:val="Footnote"/>
        <w:spacing w:lineRule="auto" w:line="240" w:before="0" w:after="0"/>
        <w:rPr/>
      </w:pPr>
      <w:r>
        <w:rPr>
          <w:rStyle w:val="FootnoteCharacters"/>
        </w:rPr>
        <w:footnoteRef/>
      </w:r>
      <w:r>
        <w:rPr/>
        <w:t xml:space="preserve"> </w:t>
      </w:r>
      <w:r>
        <w:rPr>
          <w:rFonts w:cs="Times New Roman" w:ascii="Times New Roman" w:hAnsi="Times New Roman"/>
        </w:rPr>
        <w:t>Аверин В.А. Психологическая структура личности // Психология личности: Учебное пособие. – СПб.: Изд-во Михайлова В.А., 1999. – 89 с.</w:t>
      </w:r>
    </w:p>
  </w:footnote>
  <w:footnote w:id="15">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Кураев Г.А., Пожарская Е.Н. Психология человека. Курс лекций. - Ростов-на-Дону, 2002. - 232 с</w:t>
      </w:r>
    </w:p>
  </w:footnote>
  <w:footnote w:id="16">
    <w:p>
      <w:pPr>
        <w:pStyle w:val="Footnote"/>
        <w:spacing w:lineRule="auto" w:line="240" w:before="0" w:after="0"/>
        <w:rPr/>
      </w:pPr>
      <w:r>
        <w:rPr>
          <w:rStyle w:val="FootnoteCharacters"/>
        </w:rPr>
        <w:footnoteRef/>
      </w:r>
      <w:r>
        <w:rPr/>
        <w:t xml:space="preserve"> </w:t>
      </w:r>
      <w:r>
        <w:rPr>
          <w:rFonts w:cs="Times New Roman" w:ascii="Times New Roman" w:hAnsi="Times New Roman"/>
        </w:rPr>
        <w:t>Сорокун П.А. Основы психологии. - Псков: ПГПУ, 2005 - 312 с.</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Бодалев А.А. Восприятие и понимание человека человеком. М., 1982</w:t>
      </w:r>
    </w:p>
  </w:footnote>
  <w:footnote w:id="18">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тровская Л.А. Компетентность в общении. М.,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ascii="Arial" w:hAnsi="Arial" w:cs="Times New Roman"/>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60" w:after="60"/>
      <w:ind w:firstLine="284"/>
      <w:jc w:val="both"/>
    </w:pPr>
    <w:rPr>
      <w:rFonts w:ascii="Arial" w:hAnsi="Arial" w:cs="Arial"/>
      <w:sz w:val="20"/>
      <w:szCs w:val="24"/>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tyle20">
    <w:name w:val="Абзац списка"/>
    <w:basedOn w:val="Normal"/>
    <w:qFormat/>
    <w:pPr>
      <w:ind w:left="720" w:hanging="0"/>
    </w:pPr>
    <w:rPr>
      <w:rFonts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1:00Z</dcterms:created>
  <dc:creator>Admin</dc:creator>
  <dc:description/>
  <cp:keywords/>
  <dc:language>en-US</dc:language>
  <cp:lastModifiedBy>SYSTEM</cp:lastModifiedBy>
  <cp:lastPrinted>2010-10-29T23:54:00Z</cp:lastPrinted>
  <dcterms:modified xsi:type="dcterms:W3CDTF">2011-09-26T08:31:00Z</dcterms:modified>
  <cp:revision>2</cp:revision>
  <dc:subject/>
  <dc:title>ФЕДЕРАЛЬНОЕ АГЕНТСТВО ПО ОБРАЗОВАНИЮ ГОСУДАРСТВЕННАЯ АКАДЕМИЯ СЛАВЯНСКОЙ КУЛЬТУРЫ</dc:title>
</cp:coreProperties>
</file>