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sz w:val="28"/>
          <w:szCs w:val="28"/>
        </w:rPr>
        <w:t>по дисциплине: «Психология»</w:t>
      </w:r>
    </w:p>
    <w:p>
      <w:pPr>
        <w:pStyle w:val="Normal"/>
        <w:spacing w:lineRule="auto" w:line="360" w:before="0" w:after="0"/>
        <w:ind w:firstLine="709"/>
        <w:jc w:val="center"/>
        <w:rPr/>
      </w:pPr>
      <w:r>
        <w:rPr>
          <w:rFonts w:cs="Times New Roman" w:ascii="Times New Roman" w:hAnsi="Times New Roman"/>
          <w:sz w:val="28"/>
          <w:szCs w:val="28"/>
        </w:rPr>
        <w:t>на тему: «Учение о личности в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sz w:val="28"/>
          <w:szCs w:val="28"/>
        </w:rPr>
        <w:t>Ростов-на-Дону,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1. Проблема человека и личности в психолог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отечественной психологии последнего десятилетия складывается парадоксальная ситуация. Признанные успехи практической психологии определяются не только возросшей социальной востребованностью, но и конкретными результатами, сложившимися в русле естественнонаучной традиции. Но жизнь стала выдвигать новые задачи. Большую остроту приобрели проблемы психологической помощи людям в трудных и чрезвычайных ситуациях, психологического обеспечения деятельности государственных и коммерческих структур, политических партий, движений, избирательных кампаний и др. Практические психологи вплотную столкнулись с реалиями сложнейших начал и механизмов субъективного сознания человека, поисками оптимальных жизненных </w:t>
      </w:r>
      <w:r>
        <w:rPr>
          <w:rFonts w:eastAsia="Times-Italic;MS Mincho" w:cs="Times New Roman" w:ascii="Times New Roman" w:hAnsi="Times New Roman"/>
          <w:i/>
          <w:iCs/>
          <w:sz w:val="28"/>
          <w:szCs w:val="28"/>
        </w:rPr>
        <w:t xml:space="preserve">стратегии, </w:t>
      </w:r>
      <w:r>
        <w:rPr>
          <w:rFonts w:eastAsia="Times-Roman;MS Mincho" w:cs="Times New Roman" w:ascii="Times New Roman" w:hAnsi="Times New Roman"/>
          <w:sz w:val="28"/>
          <w:szCs w:val="28"/>
        </w:rPr>
        <w:t xml:space="preserve">путей преодоления повседневных трудностей и духовных кризисов. Но категории духа, души, сложных феноменов сознания были за пределами естественнонаучной традиции. Они существовали и оставались в </w:t>
      </w:r>
      <w:r>
        <w:rPr>
          <w:rFonts w:eastAsia="Times-Bold;MS Mincho" w:cs="Times New Roman" w:ascii="Times New Roman" w:hAnsi="Times New Roman"/>
          <w:bCs/>
          <w:sz w:val="28"/>
          <w:szCs w:val="28"/>
        </w:rPr>
        <w:t>философии</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этике, богословии, других гуманитарных науках.</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В последние годы в отечественной психологии осознается необходимость осмысления путей ее дальнейшего развития. Главное направление поисков — более широкое, целостное понимание феномена человека. Линия на гуманитаризацию отечественной психологии вырабатывалась усилиями многих авторов. Она активно воспринимается почти всем профессиональным психологическим сообществом. Особая заслуга здесь принадлежит Б.С. Братусю. Он ввел термин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гуманитарная психологи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редставил обоснование и опыт разработки новых течений в этом русле. Гуманитарная ориентация особенно </w:t>
      </w:r>
      <w:r>
        <w:rPr>
          <w:rFonts w:eastAsia="Times-Bold;MS Mincho" w:cs="Times New Roman" w:ascii="Times New Roman" w:hAnsi="Times New Roman"/>
          <w:bCs/>
          <w:sz w:val="28"/>
          <w:szCs w:val="28"/>
        </w:rPr>
        <w:t>созвучна</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 xml:space="preserve">мышлению практических психологов.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мет гуманитарной психологии пока очерчивается в самых общих чертах. В методологическом плане она ориентируется на традиции гуманитарных наук, имеющих единицей анализа целостного человека. В широком плане ее предлагается рассматривать как постклассический период развития психологической науки. Исследовательское поле гуманитарной психологии существенно расширяетс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Естественнонаучная психология изучала психику как особый аппарат или инструмент отражения мира и ориентировки в нем. Но человек — существо родовое, безмасштабное, самотрансцендирующее. В. франкл подчеркивал, что человек — это больше, чем психика: человек — это дух. В отечественной психологии неоднократно выдвигалась идея расширения исследовательского поля психологии и включение в него психологических проблем человека, его сущности, его развития. В своих последних работах С. Л. Рубинштейн писал о том, что за проблемой психическог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закономерно, необходимо встает другая, как исходная и более фундаментальная — о месте не сознания только как такового во взаимосвязях явлений материального мира, а о месте человека в мире, в жизн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Гуманитарная психология собирает воедино философско-психологические, культурологические, конкретно-психологические и другие подходы к феномену человека и на первый план выдвигает проблему его саморазвития, выявления его сущности и личности. В психологии XX в. эти проблемы поставил и обосновал К. Юнг. Он обратился к изучению духовного начала личности, по-новому осмыслил динамику ее душевной жизни. Проблема саморазвития человека, его сущности и личности становится центральной в духовно-ориентированных концепциях личн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Д. Успенский в человеке различает две основные подструктуры — сущность и личность. К сущности он относит врожденные духовные и наследственные природные свойства человека. Они устойчивы и не могут быть утрачены. Сущностные природные свойства определяют центры простейших психических функций — интеллектуальных, эмоциональных, половых, двигательных, инстинктивных. Сущностные духовные свойства определяют развитие сознания и высших эмоциональных и интеллектуальных функци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 личности П.Д. Успенский относит свойства, которые человек приобретает и которые выражают его отношение к другим людям и разным сторонам мира Они могут изменяться и даже утрачиваться, но играют огромнейшую роль в его жизни. По П.Д Успенскому, в структуре психики личность занимает второе место после сущности. Но личность необходима человеку, как и его сущность, и они должны развиваться равномерно, не подавляя друг друга, сохраняя иерархию психического склада челове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словия современной жизни, замечает П.Д. Успенский, благоприятствуют недоразвитию сущности человека. С другой стороны, сформировавшиеся личностные свойства, ожидания, притязания могут как способствовать, так и препятствовать ее развитию.</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отечественной психологии к проблеме сущности человека привлечено внимание С.Л. Рубинштейна в его последних работах. Главной характеристикой человека является его отношение к другому человеку: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ервейшее из первых условий жизни человека — это другой человек. Отношение к другому человеку, людям составляет основную ткань человеческой жизни, ее сердцевину... Психологический анализ человеческой жизни, направленный на раскрытие отношений человека к другим людям, составляет ядро подлинно жизненной психологи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Б.С. Братусь находит новые пути философско-психологического и конкретно-психологического осмысления человека, сближая эти подходы. Во-первых, автор обосновывает необходимость преодолеть подмену человека личностью, попытку выведения из нее самой оснований человеческой жизни, некий персоноцентризм, успешно насаждаемый в психолог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течественные психологи, сделавшие столь много для разведения понятий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дивид</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личнос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дивидуальнос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др., прошли мимо принципиально важного вопроса о различении понятий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человек</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личнос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Человек рассматривается как безмасштабное родовое существо, трансцендирующее свои границы, не поддающееся конечным определениям. Аппарат психологии не может и не должен быть применен к нему в полной мер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Другое дело — личность, с позиций психолога. Она может быть понята, полагает автор, как особый психологический инструмент саморазвития человека. В психологии принято подчеркивать, что запоминает или мыслит не память или мышление, а человек. Аналогичным образом и бытийствует не личность, а человек. Субъектом бытия является только человек. Следует отметить, что личность — далеко не единственный психологический инструмент человека. Сюда относятся и познавательные процессы, и эмоции, и характер, и другие психологические образования. И каждое из них играет свою партию в становлении субъекта. Если подросток выпячивает характер, то юноша — уже личность с характером, а у зрелого человека личность на определенном этапе исчерпывает свои возможности, отходит,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нимаетс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как сослужившая и во всей полноте открывается то, чему она служит. </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Личность, т. о., — сложный, уникальный внутренний ключ человека. В чем специфика личности как психологического инструмента? Сущностные духовные свойства человека при рождении даны в потенции. Ему надо развить их,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ыдели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себе. Ему нужен орган, который позволит направлять и координировать сложнейший процесс самостроительства в себе, в своей сущности. Этим органом и является личность. Речь идет о развитии человека. Личность, как орудие, или инструмент, оценивается в зависимости от того, как она служит своему назначению, т. е. способствует или нет приобщению субъекта его человеческой сущности.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вторых, Б. С. Братусь обосновал основной путь, или принцип психологического изучения человека, — соотнесение ег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ертикального</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горизонтального</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змерений. Традиционная психология занималась преимущественн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горизонтальным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связями личности, рассматривала ее как социальное существо, субъекта деятельн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Здесь накоплен большой материал, вполне оправданы объективные методы, адресованные преимущественно к изучению отдельных свойств личности. Эти методы вошли в фонд психологической науки и будут, конечн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работа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ней. Вслед за </w:t>
      </w:r>
      <w:r>
        <w:rPr>
          <w:rFonts w:eastAsia="Times-Italic;MS Mincho" w:cs="Times New Roman" w:ascii="Times New Roman" w:hAnsi="Times New Roman"/>
          <w:iCs/>
          <w:sz w:val="28"/>
          <w:szCs w:val="28"/>
        </w:rPr>
        <w:t>А.</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 xml:space="preserve">С. Выготским, целые поколения отечественных психологов только мечтали 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ершинно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сихологии.</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Б. С. Братусь поставил вопрос о том, что многие годы психология разводила понятия: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дивид</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личнос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убъект деятельност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дивидуальнос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Теперь настало время искать пути их соединения. Гуманитарные науки, на орбиту которых выходит психология, единицей анализа имеют целостного человека. Автор предлагает рассматривать соотнесени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ертикального</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горизонтального</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змерений как основной принцип психологического изучения человека.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сихология характеризуется настойчивым стремлением преодолеть присущий ей узкий элементаризм, функционализм и понять человека как целостное существо. Но основы целостности понимаются по-разному. По-разному решаются и ключевые вопросы о природе человека — о ведущих источниках внутренней активности, о внутренней свободе или детерминированности, рациональности или иррациональности и др.</w:t>
      </w:r>
    </w:p>
    <w:p>
      <w:pPr>
        <w:pStyle w:val="Normal"/>
        <w:spacing w:lineRule="auto" w:line="360" w:before="0" w:after="0"/>
        <w:ind w:firstLine="709"/>
        <w:jc w:val="both"/>
        <w:rPr>
          <w:rFonts w:ascii="Times New Roman" w:hAnsi="Times New Roman" w:cs="Times New Roman"/>
          <w:b/>
          <w:b/>
          <w:bCs/>
          <w:sz w:val="28"/>
          <w:szCs w:val="28"/>
        </w:rPr>
      </w:pPr>
      <w:r>
        <w:rPr>
          <w:rFonts w:eastAsia="Times-Roman;MS Mincho" w:cs="Times New Roman" w:ascii="Times New Roman" w:hAnsi="Times New Roman"/>
          <w:sz w:val="28"/>
          <w:szCs w:val="28"/>
        </w:rPr>
        <w:t>Формируется целый спектр общепсихологических концепций, которые объединяет общая ориентация на решение данных вопросов и разъединяют полученные результаты, выводы, обобщения. Среди этих теорий в отечественной психологии наибольшее влияние приобрели три направления: психодинамические; культурно-исторические и поведенческие; гуманистические и духовно-ориентированные. На базе каждого из этих направлений сложились свои общетерапевтические методы. На основе их в последние годы создаются новейшие психотехнологии и другие психотехнические разработки. Таким образом, именно в области общепсихологических учений происходит прорыв и сближение академической и практической психологии. Первой такой общепсихологической теорией стала теория 3. Фрейда.</w:t>
      </w:r>
    </w:p>
    <w:p>
      <w:pPr>
        <w:pStyle w:val="Heading2"/>
        <w:spacing w:lineRule="auto" w:line="360" w:before="0" w:after="0"/>
        <w:ind w:firstLine="709"/>
        <w:rPr/>
      </w:pPr>
      <w:r>
        <w:rPr>
          <w:rFonts w:cs="Times New Roman" w:ascii="Times New Roman" w:hAnsi="Times New Roman"/>
          <w:sz w:val="28"/>
          <w:szCs w:val="28"/>
        </w:rPr>
        <w:t>2. Психодинамические теории личности</w:t>
      </w:r>
    </w:p>
    <w:p>
      <w:pPr>
        <w:pStyle w:val="Heading3"/>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auto" w:line="360" w:before="0" w:after="0"/>
        <w:ind w:firstLine="709"/>
        <w:rPr>
          <w:rFonts w:ascii="Times New Roman" w:hAnsi="Times New Roman" w:cs="Times New Roman"/>
          <w:b/>
          <w:b/>
          <w:szCs w:val="28"/>
        </w:rPr>
      </w:pPr>
      <w:r>
        <w:rPr>
          <w:rFonts w:cs="Times New Roman" w:ascii="Times New Roman" w:hAnsi="Times New Roman"/>
          <w:b/>
          <w:szCs w:val="28"/>
        </w:rPr>
        <w:t>2.1 Учение З. Фрейда</w:t>
      </w:r>
    </w:p>
    <w:p>
      <w:pPr>
        <w:pStyle w:val="Heading4"/>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чение австрийского врача-психиатра 3. Фрейда (1856—1939) складывалось в последние годы XIX в. и первые десятилетия XX в. и получило название психодинамической теории, или психоанализа.</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В структуре личности 3. Фрейд выделяет три сферы: бессознательное, ил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Д</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
          <w:iCs/>
          <w:sz w:val="28"/>
          <w:szCs w:val="28"/>
        </w:rPr>
        <w:t xml:space="preserve">(оно); </w:t>
      </w:r>
      <w:r>
        <w:rPr>
          <w:rFonts w:eastAsia="Times-Roman;MS Mincho" w:cs="Times New Roman" w:ascii="Times New Roman" w:hAnsi="Times New Roman"/>
          <w:sz w:val="28"/>
          <w:szCs w:val="28"/>
        </w:rPr>
        <w:t xml:space="preserve">сознание, или </w:t>
      </w:r>
      <w:r>
        <w:rPr>
          <w:rFonts w:eastAsia="Times-Italic;MS Mincho" w:cs="Times New Roman" w:ascii="Times New Roman" w:hAnsi="Times New Roman"/>
          <w:i/>
          <w:iCs/>
          <w:sz w:val="28"/>
          <w:szCs w:val="28"/>
        </w:rPr>
        <w:t xml:space="preserve">эго (я); супер-эго(сверх-я). </w:t>
      </w:r>
      <w:r>
        <w:rPr>
          <w:rFonts w:eastAsia="Times-Roman;MS Mincho" w:cs="Times New Roman" w:ascii="Times New Roman" w:hAnsi="Times New Roman"/>
          <w:sz w:val="28"/>
          <w:szCs w:val="28"/>
        </w:rPr>
        <w:t>Ведущую роль в психике играет ИД. Содержание его составляют две группы инстинктов: инстинкты продолжения жизни, или Эроса, энергию которых Фрейд назвал либидо, и инстинкты смерти, разрушения, агрессии, или танатоса. Энергия этих инстинктов развертывается с раннего детства. Эрос у мальчиков проявляется в повышенной нежности к матери и чувстве соперничества с отцом, у девочек — наоборот. Эти неосознанные, сублимированные (замещенные) формы детской сексуальности 3. Фрейд назвал комплексом Эдипа (для девочек — Электры). На последующих стадиях психического развития индивида эрос проявляется в энергии сексуальных влечений, творчества, жизнедеятельности. Танатос получает выражение в ссорах, драчливости детей, затем у взрослых в агрессивности, конфликтах, преступлениях, войнах.</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На психологическом уровне эрос и танатос проявляются в форме влечений. Это одно из исходных понятий Фрейда. Влечения энергизированы, напряжены, властны, руководствуются принципом удовольствия и стремятся направлять поведение. Но на их пути встает </w:t>
      </w:r>
      <w:r>
        <w:rPr>
          <w:rFonts w:eastAsia="Times-Italic;MS Mincho" w:cs="Times New Roman" w:ascii="Times New Roman" w:hAnsi="Times New Roman"/>
          <w:i/>
          <w:iCs/>
          <w:sz w:val="28"/>
          <w:szCs w:val="28"/>
        </w:rPr>
        <w:t xml:space="preserve">эго, </w:t>
      </w:r>
      <w:r>
        <w:rPr>
          <w:rFonts w:eastAsia="Times-Roman;MS Mincho" w:cs="Times New Roman" w:ascii="Times New Roman" w:hAnsi="Times New Roman"/>
          <w:sz w:val="28"/>
          <w:szCs w:val="28"/>
        </w:rPr>
        <w:t xml:space="preserve">сознание. Оно включает систему социально-детерминированных представлений, понятий, руководствуется принципом реальности. Его задача — координировать влечения между собой, определять их реалистичность и разрабатывать пути, планы действий. На страже сознания стоит высший цензор личности — </w:t>
      </w:r>
      <w:r>
        <w:rPr>
          <w:rFonts w:eastAsia="Times-Italic;MS Mincho" w:cs="Times New Roman" w:ascii="Times New Roman" w:hAnsi="Times New Roman"/>
          <w:i/>
          <w:iCs/>
          <w:sz w:val="28"/>
          <w:szCs w:val="28"/>
        </w:rPr>
        <w:t xml:space="preserve">супер-эго, сверх-я. </w:t>
      </w:r>
      <w:r>
        <w:rPr>
          <w:rFonts w:eastAsia="Times-Roman;MS Mincho" w:cs="Times New Roman" w:ascii="Times New Roman" w:hAnsi="Times New Roman"/>
          <w:sz w:val="28"/>
          <w:szCs w:val="28"/>
        </w:rPr>
        <w:t>Оно включает совесть, нравственные запреты и идеалы, высшие нравственно-духовные представления. Они формируются, по Фрейду, в раннем детстве, под влиянием образов родителей, их требований, а также жизненного опыта ребенка.</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Основным источником внутренней активности является ИД, бессознательное. </w:t>
      </w:r>
      <w:r>
        <w:rPr>
          <w:rFonts w:eastAsia="Times-Italic;MS Mincho" w:cs="Times New Roman" w:ascii="Times New Roman" w:hAnsi="Times New Roman"/>
          <w:i/>
          <w:iCs/>
          <w:sz w:val="28"/>
          <w:szCs w:val="28"/>
        </w:rPr>
        <w:t xml:space="preserve">Эго </w:t>
      </w:r>
      <w:r>
        <w:rPr>
          <w:rFonts w:eastAsia="Times-Roman;MS Mincho" w:cs="Times New Roman" w:ascii="Times New Roman" w:hAnsi="Times New Roman"/>
          <w:sz w:val="28"/>
          <w:szCs w:val="28"/>
        </w:rPr>
        <w:t xml:space="preserve">и </w:t>
      </w:r>
      <w:r>
        <w:rPr>
          <w:rFonts w:eastAsia="Times-Italic;MS Mincho" w:cs="Times New Roman" w:ascii="Times New Roman" w:hAnsi="Times New Roman"/>
          <w:i/>
          <w:iCs/>
          <w:sz w:val="28"/>
          <w:szCs w:val="28"/>
        </w:rPr>
        <w:t xml:space="preserve">супер-эго </w:t>
      </w:r>
      <w:r>
        <w:rPr>
          <w:rFonts w:eastAsia="Times-Roman;MS Mincho" w:cs="Times New Roman" w:ascii="Times New Roman" w:hAnsi="Times New Roman"/>
          <w:sz w:val="28"/>
          <w:szCs w:val="28"/>
        </w:rPr>
        <w:t xml:space="preserve">только переключают на себя часть энергии ИД, снижая этим его напряжение. Взаимоотношение трех основных сфер личности Фрейд представляет следующим образом. Он сравнивает ИД и </w:t>
      </w:r>
      <w:r>
        <w:rPr>
          <w:rFonts w:eastAsia="Times-Italic;MS Mincho" w:cs="Times New Roman" w:ascii="Times New Roman" w:hAnsi="Times New Roman"/>
          <w:i/>
          <w:iCs/>
          <w:sz w:val="28"/>
          <w:szCs w:val="28"/>
        </w:rPr>
        <w:t xml:space="preserve">эго </w:t>
      </w:r>
      <w:r>
        <w:rPr>
          <w:rFonts w:eastAsia="Times-Roman;MS Mincho" w:cs="Times New Roman" w:ascii="Times New Roman" w:hAnsi="Times New Roman"/>
          <w:sz w:val="28"/>
          <w:szCs w:val="28"/>
        </w:rPr>
        <w:t xml:space="preserve">с лошадью и всадником. Всадник движется благодаря энергии лошади. Другое сравнение: маленькая темная передняя, в которой кипят страсти. Вход в светлую просторную гостиную через узкую дверь. У двери стоит высший цензор личности — </w:t>
      </w:r>
      <w:r>
        <w:rPr>
          <w:rFonts w:eastAsia="Times-Italic;MS Mincho" w:cs="Times New Roman" w:ascii="Times New Roman" w:hAnsi="Times New Roman"/>
          <w:i/>
          <w:iCs/>
          <w:sz w:val="28"/>
          <w:szCs w:val="28"/>
        </w:rPr>
        <w:t xml:space="preserve">супер-эго, сверх-я. </w:t>
      </w:r>
      <w:r>
        <w:rPr>
          <w:rFonts w:eastAsia="Times-Roman;MS Mincho" w:cs="Times New Roman" w:ascii="Times New Roman" w:hAnsi="Times New Roman"/>
          <w:sz w:val="28"/>
          <w:szCs w:val="28"/>
        </w:rPr>
        <w:t xml:space="preserve">И еще, в одной из последних работ Фрейд сравнивает бессознательное с морем, в котором выделяется небольшой остров —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сознание.</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В душевной жизни человека Фрейду удалось также уловить механизмы, феномены, процессы, которые определяют динамику личности. В этом направлении фрейдовского учения исследователи выделяют два аспекта: учение о механизмах внутренней защиты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учение об окольных путях бессознательного. Они и будут предметом нашего дальнейшего анализа. Влечения эроса и танатоса, как мы уже отмечали, стремятся направлять поведение. Но если они неприемлемы для сознания, оно старается не впустить их. Каким образом? Ведь влечения энергизированы, настойчивы, властны. В сознании возникает состояние тревоги. Ее назначение в том, чтобы мобилизовать защитные силы, выработать наиболее эффективные защитные стратегии. В динамике душевных состояний клиентов 3. Фрейд уловил целый ряд таких механизмов, которые назвал защитными механизмам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Они индивидуальны, формируются в опытах раннего детства. У каждого человека складывается свой набор, точнее, паттерны внутренних защитных механизмов, которыми он чаще неосознанно и осознанно пользуется в трудных ситуациях.</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Сублимация, или замещение вида психической энергии, характеризуется переключением,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уходом</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другую сферу жизнедеятельности. Так, женщины в ситуациях семейных драм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уходят</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материнство, новые сферы общения, искусства, литературу.</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Мужчины в подобных ситуациях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уходят</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профессиональную или иную деятельность, спорт, хобби или интерес к алкоголю. Вытеснение как прямой путь ухода от тревоги проявляется как особый процесс удаления из сознания мыслей и чувств, причиняющих страдание, как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ознательно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забывание. Допустим, у человека неожиданная неприятность или значительное потрясение. Он осмысляет его и старается больше не переживать по этому поводу. В других случаях механизм вытеснения почти не осознается. Человека преследуют личные неудачи, но благодаря вытеснению он настолько игнорирует их в своей памяти, что неспособен даже рассказать о них.</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Обесценивание объекта — косвенный путь ухода от тревоги, связанной с неудачей, несостоявшимися ожиданиями, планами. Молодой человек встречался с девушкой, был очарован, мечтал о браке и вдруг неожиданно узнает, что он был для нее вторым,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запасным</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ариантом. Он потрясен, переживает боль потери и к тому же очень задет, уязвлен, мечется, но через некоторое время в сознание приходят другие мысл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А как она сказала: да, можешь больше не приходи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А женственна ли она?</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А вообще, какой она человек?</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Лепестки розы он начинает обрывать, сознание опирается на известный стереотип: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А виноград-то зелен</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Самообвинение — путь ухода от тревоги путем частичного принижения достоинств своей личности. Другой молодой человек в аналогичной ситуации, переживая неудачу в отношениях с избранницей, начинает рассуждать таким образом: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А, собственно, на что я мог рассчитывать? Урод? Урод!!! Лопух? Лопух!!!</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роекция — приписывание своих недостатков, социально неодобряемых мотивов поведения, мыслей другим людям. Скупой чаще приписывает скупость другим, завистливый — зависть и т. д.</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 студент объясняет свою низкую оценку на экзамене плохим настроением экзаменатора, неудачливый предприниматель акцентирует внимание на кознях конкурентов, отсутствии льгот, которые имеют другие.</w:t>
      </w:r>
    </w:p>
    <w:p>
      <w:pPr>
        <w:pStyle w:val="Normal"/>
        <w:spacing w:lineRule="auto" w:line="360" w:before="0" w:after="0"/>
        <w:ind w:firstLine="709"/>
        <w:jc w:val="both"/>
        <w:rPr/>
      </w:pPr>
      <w:r>
        <w:rPr>
          <w:rFonts w:eastAsia="Times-Roman;MS Mincho" w:cs="Times New Roman" w:ascii="Times New Roman" w:hAnsi="Times New Roman"/>
          <w:sz w:val="28"/>
          <w:szCs w:val="28"/>
        </w:rPr>
        <w:t>Рационализация проявляется, как стремление найти социально приемлемые объяснения для маскировки своих истинных социально неодобряемых мотивов. Этот механизм ложной аргументации своего поведения широко используется в межличностном и деловом общении. Пример, в студенческой группе обсуждается ситуация финансового дефицита у одного из студентов. Один из участников диалога, которого в группе знают как скупого человека, говорит о том, что, предлагая помощь, можно обидеть сокурсника, вопрос это тонкий, деликатный, здесь нельзя спешить и т. д.</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Определенная категория людей сознательно вырабатывает специфический стиль общения — мягкий, уклончивый, маскировочный. Они как бы не спешат прямо, открыто выразить свою позицию 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рикрывают</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ее расхожими стереотипам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дежурным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фразами или якобы рациональными, а по существу надуманными аргументам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ы рассмотрели ряд защитных механизмов сознания. У Фрейда описан более широкий их спектр. В работе с клиентом важно уловить его индивидуальные защитные механизмы и в дальнейшем на них опираться.</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Теперь обратимся к другому аспекту учения 3. Фрейда о динамике личности — учению об окольных путях бессознательного. Нереализованные и вытесненные влечения создают напряжение в сфере бессознательного и снова ищут выход в сознание. Фрейд уловил окольные пути бессознательного. К ним он отнес свободные </w:t>
      </w:r>
      <w:r>
        <w:rPr>
          <w:rFonts w:eastAsia="Times-Italic;MS Mincho" w:cs="Times New Roman" w:ascii="Times New Roman" w:hAnsi="Times New Roman"/>
          <w:i/>
          <w:iCs/>
          <w:sz w:val="28"/>
          <w:szCs w:val="28"/>
        </w:rPr>
        <w:t xml:space="preserve">ассоциации, </w:t>
      </w:r>
      <w:r>
        <w:rPr>
          <w:rFonts w:eastAsia="Times-Roman;MS Mincho" w:cs="Times New Roman" w:ascii="Times New Roman" w:hAnsi="Times New Roman"/>
          <w:sz w:val="28"/>
          <w:szCs w:val="28"/>
        </w:rPr>
        <w:t>сновидения, оговорки, очитки, описки, юмор. Феномен свободных ассоциаций, по признанию ближайших учеников Фрейда, — одно из самых выдающихся его открытий. Он заметил: если долго, приватно беседовать с клиентом на свободные темы, он начинает обращаться к значимым для него проблемам.</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Еще раз подтверждается известная народная мудрость: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У кого что болит, тот о том и говорит</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И 3. Фрейда озарила смелая мысль — на основе этого психологического факта построить новый метод изучения глубинных душевных переживаний — метод свободных ассоциаций. Клиенту предлагается рассказывать обо всем, что он думает, что его беспокоит, радует, волнует. Или: психотерапевт предлагает клиенту в течение длительного времени говорить обо всем, что приходит в голову, совершенно не заботясь о том, насколько разумны, реалистичны, логичны его высказывания. Психоаналитик интерпретирует эмоционально-смысловое содержание переживаний, выявляет глубинные, вытесненные потребности, мотивы, влеч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Фрейд придавал большое значение интерпретации, вырабатывал требования к ней. В дальнейшем последователями Фрейда на основе метода свободных ассоциаций разработан целый арсенал т. н. проективных методов: тесты Розенцвейга, Люшера, тематический апперцептивный тест, рисуночный тест, метод неоконченных рассказов и др.</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Другой окольный путь бессознательного — сновидения. Этот феномен, издавна привлекавший внимание исследователей, получил новое освещение в работах 3. Фрейда. Он показал, что сновидения играют довольно значительную роль в гармонизации психической жизни индивидуума. Каким образом? Он обнаружил специфическую особенность сновидений — функцию отреагирования актуальных эмоциональных переживаний и назвал сновидения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королевской дорогой в бессознательно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В образах сновидений отражаются значимые переживания, вытесненные влечения, которые таким путем открываются сознанию и одновременно снимают часть напряжения в сфере бессознательного.</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Фрейд уделил много внимания учению о символике сновидений, что получило выражение в одной из его первых работ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Толкование сновидени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Аналогичным образом значимые бессознательные переживания получают отражение в оговорках, описках, юморе. Данная проблематика представлена в таких работах, как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сихопатология обыденной жизн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сихология юмора и его отношение к бессознательному</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Представление Фрейда о механизмах внутренней защиты личности, об окольных путях бессознательного, как и ряд других, более частных новых представлений, позволили ему составить целостную психодинамическую теорию, с позиций которой он стал объяснять сложнейшие феномены личности. Он интерпретировал любовь как рационализацию избирательного сексуального влечения. Эстетические и этические предпочтения в любви следует рассматривать как рационализацию секса Многочисленные оппоненты упрекали 3. Фрейда в том, что он недоучитывает, обесценивает духовную сторону любви. В одной из своих последних работ —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Я" и "ОНО"</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 3. Фрейд переосмысляет свою интерпретацию данного феномена и пишет о том, что только у немногих, культурных людей любовь являет синтез физического и духовного влечений. У большинства же любовь—только рационализация избирательного сексуального влечения. 3. Фрейд вносит существенные корректировки в свое учение, но в целом остается на позициях биологического детерминизм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еория и практика психоанализа существенно обогатила психологию XX в., впервые подняла ее на тот уровень, с которого открывается возможность целостного видения природы человека, всей динамики его душевной жизни и реальной помощи в разрешении глубоких внутриличностных и межличностных конфликтов, психических травм, других сложнейших психологических проблем. Вместе с тем учение 3. Фрейда было и остается остродискуссионным. Пересмотру подвергается биологический детерминизм, сведение природы человека к энергии инстинктов. Многие ученики и последователи Фрейда стремились преодолеть его биологический монизм и понять человека не только как биологическое, но и как социальное и духовное существо. Некоторые из них еще при жизни 3. Фрейда далеко отошли от ортодоксального психоанализа и по существу разработали новые концепции о человеке, в которых, однако, прослеживается в большей или в меньшей мере ориентация на фрейдовские представления о механизмах, процессах динамики личности. Наиболее крупными и влиятельнейшими фигурами в этом направлении стали А. Адлер, К. Юнг, К. Хорни, Э. Фромм, Г. Салливан.</w:t>
      </w:r>
    </w:p>
    <w:p>
      <w:pPr>
        <w:pStyle w:val="Heading3"/>
        <w:spacing w:lineRule="auto" w:line="360" w:before="0" w:after="0"/>
        <w:ind w:firstLine="709"/>
        <w:jc w:val="both"/>
        <w:rPr>
          <w:rFonts w:ascii="Times New Roman" w:hAnsi="Times New Roman" w:eastAsia="Times-Roman;MS Mincho" w:cs="Times New Roman"/>
          <w:b/>
          <w:b/>
          <w:i/>
          <w:i/>
          <w:sz w:val="28"/>
          <w:szCs w:val="28"/>
          <w:lang w:val="en-US"/>
        </w:rPr>
      </w:pPr>
      <w:r>
        <w:rPr>
          <w:rFonts w:eastAsia="Times-Roman;MS Mincho" w:cs="Times New Roman" w:ascii="Times New Roman" w:hAnsi="Times New Roman"/>
          <w:b/>
          <w:i/>
          <w:sz w:val="28"/>
          <w:szCs w:val="28"/>
          <w:lang w:val="en-US"/>
        </w:rPr>
      </w:r>
    </w:p>
    <w:p>
      <w:pPr>
        <w:pStyle w:val="Heading3"/>
        <w:spacing w:lineRule="auto" w:line="360" w:before="0" w:after="0"/>
        <w:ind w:firstLine="709"/>
        <w:rPr/>
      </w:pPr>
      <w:r>
        <w:rPr>
          <w:rFonts w:cs="Times New Roman" w:ascii="Times New Roman" w:hAnsi="Times New Roman"/>
          <w:b/>
          <w:szCs w:val="28"/>
        </w:rPr>
        <w:t>2.2 Индивидуальная психология А. Адлера</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Альфред Адлер (1870—1937), венский врач-психиатр, в первый период своей деятельности активно воспринял учение 3. Фрейда и стал одним из основателей, а затем президентом Венского психоаналитического общества. В течение всей жизни А. Адлер много и успешно занимался психотерапевтической практикой. Он поновому увидел причины психологических проблем своих пациентов: они связаны с такими сферами, как работа, дружба, любовь, культурные, политические интересы и т. п. Его выступления, затем доклад в Венском психоаналитическом обществе встретили резкую критику. Он вышел из него и с группой своих единомышленников создал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бщество индивидуальной психологи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которое быстро получило поддержку, а затем мировое признани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Адлер пошел по пути социализации учения Фрейда. Он расширил и существенно изменил представление об исходных, побудительных силах личности. К ним он относит, помимо первичных инстинктов жизни и смерти, триаду врожденных социогенных потребностей (мотивов): чувство неполноценности, стремление к совершенству (превосходству) и социальное чувств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лее Адлер обнаружил, что чувство неполноценности, социальное чувство и стремление к совершенству у каждого человека выражены специфически. Взаимодействие этих исходных мотивов формирует ведущие стратегии и способы восприятия, мышления, переживаний и поведения. Он вводит новое понятие — индивидуальный стиль жизн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ндивидуальный стиль жизни складывается на основе взаимодействия чувства неполноценности, социального чувства и стремления к превосходству (совершенствованию). Но чем направляется этот процесс? Адлер упорно, настойчиво </w:t>
      </w:r>
      <w:r>
        <w:rPr>
          <w:rFonts w:eastAsia="Times-Bold;MS Mincho" w:cs="Times New Roman" w:ascii="Times New Roman" w:hAnsi="Times New Roman"/>
          <w:bCs/>
          <w:sz w:val="28"/>
          <w:szCs w:val="28"/>
        </w:rPr>
        <w:t>искал</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ответ на этот вопрос и пришел к заключению, что внутренним источником интеграции личности, ее индивидуального стиля жизни является креативное (творческое) начало. Природа этого начала осталась для Адлера не ясна, но он стал рассматривать его как базисную основу человека. Именно креативное начало определяет его внутреннее единство, целостност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цептуальное представление о творческом стержне личности составляет вершинное достижение учения Адлера и позволяет считать его одним из первых провозвестников гуманистической психолог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едставленные основные положения адлерианской теории характеризуют его понимание природы его. Адлер рассматривает человека как единое и самосогласующееся существо. Структуру саморегулирующейся личности он представляет как индивидуальный стиль жизни, в котором интегрируются исходные мотивационные тенденции: мотив неполноценности и компенсации, социальный интерес; стремление к совершенству. Далее человек — свободное, самодетерминирующееся существо, стремящееся к совершенству, росту, развитию. Личность каждого является его собственным творением. Источником внутренней свободы является творческо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человека.</w:t>
      </w:r>
    </w:p>
    <w:p>
      <w:pPr>
        <w:pStyle w:val="Heading3"/>
        <w:spacing w:lineRule="auto" w:line="360" w:before="0" w:after="0"/>
        <w:ind w:firstLine="709"/>
        <w:jc w:val="both"/>
        <w:rPr>
          <w:rFonts w:ascii="Times New Roman" w:hAnsi="Times New Roman" w:eastAsia="Times-Roman;MS Mincho" w:cs="Times New Roman"/>
          <w:b/>
          <w:b/>
          <w:i/>
          <w:i/>
          <w:sz w:val="28"/>
          <w:szCs w:val="28"/>
          <w:lang w:val="en-US"/>
        </w:rPr>
      </w:pPr>
      <w:r>
        <w:rPr>
          <w:rFonts w:eastAsia="Times-Roman;MS Mincho" w:cs="Times New Roman" w:ascii="Times New Roman" w:hAnsi="Times New Roman"/>
          <w:b/>
          <w:i/>
          <w:sz w:val="28"/>
          <w:szCs w:val="28"/>
          <w:lang w:val="en-US"/>
        </w:rPr>
      </w:r>
    </w:p>
    <w:p>
      <w:pPr>
        <w:pStyle w:val="Heading3"/>
        <w:spacing w:lineRule="auto" w:line="360" w:before="0" w:after="0"/>
        <w:ind w:firstLine="709"/>
        <w:rPr>
          <w:rFonts w:ascii="Times New Roman" w:hAnsi="Times New Roman" w:eastAsia="Times-Roman;MS Mincho" w:cs="Times New Roman"/>
          <w:b/>
          <w:b/>
          <w:szCs w:val="28"/>
        </w:rPr>
      </w:pPr>
      <w:r>
        <w:rPr>
          <w:rFonts w:eastAsia="Times-Roman;MS Mincho" w:cs="Times New Roman" w:ascii="Times New Roman" w:hAnsi="Times New Roman"/>
          <w:b/>
          <w:szCs w:val="28"/>
        </w:rPr>
        <w:t>2.3 Аналитическая психология К.Г. Юнга</w:t>
      </w:r>
    </w:p>
    <w:p>
      <w:pPr>
        <w:pStyle w:val="Heading4"/>
        <w:spacing w:lineRule="auto" w:line="360" w:before="0" w:after="0"/>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Г. Юнг (1875—1961), швейцарский врач-психиатр, в начале своей деятельности также испытал влияние уже первых работ 3. Фрейда. В психической жизни пациентов К. Юнг обнаружил существенную роль духовных компонентов. И он стремился понять роль духовности в природе челове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труктуру психики К. Юнг рассматривает как взаимодействие сознания, индивидуального бессознательного и коллективного бессознательного. Сознание включает самосознание и обеспечивает целостность и устойчивость личности. Индивидуальное бессознательное содержит психическую энергию индивидуум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ллективное бессознательное представляет более глубокий слой в структуре психики и содержит ее глубинные духовные основы. В коллективном бессознательном, отмечал К. Юнг, содержится все духовное наследие человеческой эволюции. Он полагал, что содержание коллективного бессознательного складывается благодаря наследственности и одинаково для всего человечества. К. Юнг стремился уловить хотя бы некоторые первоосновы в динамике духовного бессознательного. Он выдвинул и обосновал представление о том, что коллективное бессознательное состоит из мощных первичных психических образов, которые он обозначил как архетипы, или первичные модели. Архетип — это врожденные духовные предрасполагающие идеи, побуждения, под влиянием которых люди реализуют универсальные модели восприятия, мышления, поведения в ответ на конкретные ситуации. К. Юнг описал целые ряды архетипов, среди них он выделил самость, персону, тень и др.</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труктура личности, по К. Юнгу, — емкое психологически насыщенное образование. Оно включает и общечеловеческие, и расовые, и культурные, и индивидуальные черты. Далее он стремился обобщить различия между людьми, проявляющиеся в отношении к миру. К. Юнг выделил два универсальных типа направленности или типа жизненных ориентации: экстраверсия и интроверсия. Первая проявляется в преобладании интереса к внешнему миру. Эти люди открыты, общительны, активно идут и устанавливают контакты. Интроверты сдержанны, погружены в мир своих мыслей и переживаний, малообщительны. У индивида преобладает экстравертированная или интровертированная ориентац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нная типология, ставшая классической в психологии, была дополнена К. Юнгом другой типологией, основанной на преобладании одной из основных психических функций: мышления, ощущения, чувства, интуиции. Он выделил психологические типы: мыслящий, чувствующий, ощущающий, интуитивны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наконец, еще одно направление в учении К. Юнга — концепция развития личности. В ней можно выделить три новых положения. Первое: развитие личности осуществляется как динамичный эволюционный процесс, который идет на протяжении всей жизни и наиболее активно на этапах психической зрелости. Позитивное, огромное значение приобретает осознание человеком своего духовного, религиозного и даже мистического опыта. Это положение прямо противостоит фрейдовскому представлению об опыте раннего детства и его травмах детства, как решающих факторах личностного развит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торое положение. Конечная жизненная цель —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бретение самост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являющейся результатом стремления различных компонентов личности к единству. Основным процессом этого движения является процесс индивидуализации или интеграции противоборствующих внутриличностных тенденций. Итогом процесса индивидуализации является самореализац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ретье положение—самореализация, ил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бретение самост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является сложным, труднодостигаемым результатом. Она предполагает жизненный опыт, психическую зрелость и специальные усилия, духовную работу. Поэтому высокие уровни личностного роста доступны только психически зрелым и одаренным людям.</w:t>
      </w:r>
      <w:r>
        <w:br w:type="page"/>
      </w:r>
    </w:p>
    <w:p>
      <w:pPr>
        <w:pStyle w:val="Normal"/>
        <w:rPr>
          <w:rFonts w:ascii="Times New Roman" w:hAnsi="Times New Roman" w:eastAsia="Times-Roman;MS Mincho" w:cs="Times New Roman"/>
          <w:b/>
          <w:b/>
          <w:i/>
          <w:i/>
          <w:sz w:val="28"/>
          <w:szCs w:val="28"/>
          <w:lang w:val="en-US"/>
        </w:rPr>
      </w:pPr>
      <w:r>
        <w:rPr>
          <w:rFonts w:eastAsia="Times-Roman;MS Mincho" w:cs="Times New Roman" w:ascii="Times New Roman" w:hAnsi="Times New Roman"/>
          <w:b/>
          <w:i/>
          <w:sz w:val="28"/>
          <w:szCs w:val="28"/>
          <w:lang w:val="en-US"/>
        </w:rPr>
      </w:r>
    </w:p>
    <w:p>
      <w:pPr>
        <w:pStyle w:val="Heading2"/>
        <w:spacing w:lineRule="auto" w:line="360"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Культурно-исторические личности</w:t>
      </w:r>
    </w:p>
    <w:p>
      <w:pPr>
        <w:pStyle w:val="Heading4"/>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званные теории принадлежат одной научной школе, имеют общее исследовательское поле, но складывались в разные годы советского периода отечественной психологии на основе различных культурных традиций и представляют по существу различные концептуальные учения.</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Психологические воззрения Л.С. Выготского развивались на закате серебряного века, или Ренессанса российской культуры. Еще были живы идеи В. С. Соловьева 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духовной вертикал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человека 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сеединств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чувственного, рационального и духовного знаний, были влиятельны учения Г. Г. Шпета, А. Ф. Лосева, М. М. Бахтина, П. А. Флоренского. В то же время Л. С. Выготский был искренне увлечен марксистской идеей о формировании нового человека и его социальной обусловленностью.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еория Л. С. Выготского называется культурно-исторической. Попробуем кратко охарактеризовать ее сущность. Ключевой характеристикой сознания является его опосредованность культурой. Л. С. Выготский исследует внутренние механизмы, или психологические инструменты культурного опосредования сознания и показывает, что таким инструментом являются знаки, точнее, системы культурных знаков. В процессе общения ребенка со взрослыми происходит усвоение систем культурных знаков. Они опосредуют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низши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непроизвольные психические функции внимания, памяти, мышления, эмоции и тем самым обеспечивают интериоризацию, или формирование новых качественных образований в сознании ребен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облема знаков обсуждалась в литературе до Л. С. Выготского и после него. Его заслуга заключается в том, что он эмпирически, на большом фактическом материале прослеживает роль знака и слова в психологическом развитии ребенка и обосновывает положение 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знаковой организаци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ли знаковой функции сознания и всех психических процессо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Л.С. Выготский затем перешел к изучению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нутренней стороны</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знака, т. е. его значений, и исследовал этапы развития значений у ребенка. Таким образом, благодаря знаковой организации сознания формируется его семантика, система значений и смыслов. Автор развивает учение о системном и смысловом строении сознания, подчеркивает его целостность. Л. С. Выготский мечтал и прогнозировал развити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ершинно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сихологии. Его учение о знаковой организации или знаковосимволической функции сознания — значительный шаг в этом направлении и фундаментальный вклад в разработку теоретических основ гуманитарной психолог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ругой круг проблем в исследованиях Л. С. Выготского — это психология развития ребенка. Он много занимался изучением мышления, речи, прочих психических процессов, рассматривал общий ход психического развития ребенка и обосновал положение о социальной ситуации развития, о новообразованиях, характеризующих этапы возрастного развития, о зоне ближайшего развития ребенка, опережающем характере обучения и пр. Эти положения определили ведущие направления исследований в области возрастной и педагогической психологии, которые были продолжены ученикам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Л.С. Выготского критиковали за преувеличение роли знака в формировании сознания, за идеализм, за недостаточный вклад в марксистскую психологию, за участие в педологических исследованиях. Работы его не публиковались, он был запрещен, но не забыт.</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А. Н. Леонтьев, затем и ряд других сотрудников Л. С. Выготского учли резкую критику в его адрес, отошли от него и стали искать новый подход к изучению сознания, который был назван психологической теорией деятельности. А. Н. Леонтьев (1903—1979) в течение тридцати лет фактически возглавлял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фициальную</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сихологию.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теории деятельности уделяется большое значение описанию структуры этого процесса, в котором выделяются три компонента: деятельность — мотив; действие — цель; операция — условие. В характеристике сознания автор выделяет роль значения и смысла. Последний рассматривается как соотношение мотива и цели. Смысл деятельности, т. о., структурирует сознание. Предметная, практическая деятельность в целом является важнейшим источником формирования сознания и личности в целом. Каким образом? Основным инструментом, или орудием предметной деятельности, является, по А. Н. Леонтьеву, действие. В процессе реальной предметной деятельности происходит интериоризация действий во внутренний план деятельности. Встает более сложный вопрос, как дальше развивается этот внутренний план деятельности, ведь он осуществляется без видимого влияния предметной деятельности? Какие внутренние процессы обеспечивают дальнейшее развитие внутреннего плана деятельн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еятельностный подход рассматривался как ведущее направление в психологии 40—80-х гг. В этом плане выполнены циклы интересных исследований. Деятельностную трактовку психических процессов развивали С.Л. Рубинштейн, А. В. Запорожец, П. И. Зинченко, А. П. Смирнов. Этот подход использовали при изучении способностей, разработке эффективных методов обучения (П. Я. Гальперин), новейших концепций развивающего обучения (В. В. Давыдов), развитии учения о личности (А.Г. Асмоло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конце 80-х гг. в России развернулась дискуссия о статусе понятия деятельности, его месте среди других гуманитарных понятий, об объяснительных возможностях теории деятельности и теорий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недеятельного</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типа. Теорию деятельности в варианте А. Н. Леонтьева упрекали в том, что она упрощает духовный мир человека, редуцируя его к предметной деятельности, что она бездуховна, механистична. Вместе с тем в психологической литературе предпринят опыт переосмысления теории деятельности и определения ее дальнейшей перспективы в русле гуманитарной психологии. Здесь следует выделить одну из последних публикаций В. В. Давыдова и блистательные статьи В. П. Зинченко.</w:t>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2"/>
        <w:spacing w:lineRule="auto" w:line="360" w:before="0" w:after="0"/>
        <w:ind w:left="709" w:hanging="0"/>
        <w:rPr/>
      </w:pPr>
      <w:r>
        <w:rPr>
          <w:rFonts w:eastAsia="Times-Roman;MS Mincho" w:cs="Times New Roman" w:ascii="Times New Roman" w:hAnsi="Times New Roman"/>
          <w:sz w:val="28"/>
          <w:szCs w:val="28"/>
        </w:rPr>
        <w:t>4. Развитие конкретно-психологических подходов к личности в отечественной психологии</w:t>
      </w:r>
    </w:p>
    <w:p>
      <w:pPr>
        <w:pStyle w:val="Heading3"/>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отечественной психологии советского и постсоветского периода проблема личности выдвигается в центр исследовательского внимания. Но в понимании ее природы, сущности развивались и сталкиваются несколько подходов. Первый подход ставил акцент на социальной сущности личности. Он опирался на марксистское учение о личности, выражал позицию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фициально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сихологии. По существу, это был социологизаторский подход: личность сводилась к ее социально значимым свойствам, рассматривалась как продукт деятельности и конкретно-исторических условий развития общества. В литературе бытовало определение личности как субъекта труда, познания, общения, который формируется в конкретно-исторических условиях обществ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торой подход ставил акцент на природном, биологическом в личности. Он стал робко пробиваться, затем утверждаться в психологии 60—70-х гг. XX в., рассматривался как более широкий взгляд на человека и в известной степени стал жестко ограничивать социологизаторский подход. Было переосмыслено отношение к ранее запрещенной педологии, которая связывала психическое развитие с развертыванием наследственности. Появился интерес к огромному описательному материалу в трудах Э. Кречмера, У. Шелдона, к материалам близнецового метода и другим психогенетическим исследованиям. Расширилось понимание природы человека. Личность стала рассматриваться как социальное и биологическое существо.</w:t>
      </w:r>
    </w:p>
    <w:p>
      <w:pPr>
        <w:pStyle w:val="Normal"/>
        <w:spacing w:lineRule="auto" w:line="360" w:before="0" w:after="0"/>
        <w:ind w:firstLine="709"/>
        <w:jc w:val="both"/>
        <w:rPr/>
      </w:pPr>
      <w:r>
        <w:rPr>
          <w:rFonts w:eastAsia="Times-Roman;MS Mincho" w:cs="Times New Roman" w:ascii="Times New Roman" w:hAnsi="Times New Roman"/>
          <w:sz w:val="28"/>
          <w:szCs w:val="28"/>
        </w:rPr>
        <w:t>Акцент ставился на социальном в личности, но ее психическое развитие и становление связывалось также и с развертыванием наследственности и присвоением социального опыта, процессами социологизации. Основные результаты этих исследований подведены в монографии В. М. Русанов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ретий подход ставит акцент на духовном в личности. Понятия духа, души, как известно, были за бортом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фициально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сихологии. Понятие духовности бытовало в литературе в усеченном виде. Но понимание человека как духовного существа характерно не только для российского менталитета. В отечественной психологии оно имело сильные культурные традиции, глубокие корни. Учение о духовном измерении и нравственно-духовной сущности человека, которое развивалось в работах В.С. Соловьева, А.Ф. Лосева, М.М. Бахина, П.А. Флоренского и других представителей серебряного века в российской культуре, оставалось созвучным многим представителям всех поколений профессиональных психологов. Духовно-ориентированный подход к личности последовательно осмыслен в работах Г.И. Челпанова, А.Ф. Лазурского, других ученых, которые не переиздавались, но были хорошо известны психологам. Данный подход по существу противопоставлен «официальной» психологии, развивался фактически подпольно и настойчиво искал прямые и окольные пути выхода на исследовательское поле психологии. Вопрос о духовной сущности человека осторожно, но ставился на дискуссиях и симпозиумах по проблемам предмета психологии, личности, креативности, воли, потребностей. Окольные пути были непростыми. Отдельные авторы стремились легализировать свои теоретические позиции и выработали прием «разведения» идеологического и конкретно-психологического подходов к феноменам личности. Может быть, впервые Н. Д. Левитов в 50-х гг. предложил различать «широкое» (идеологизаторское) и «узкое» (конкретно-психологическое) понимание характера. Л. И. Божович в 60-х гг. обосновала толкование направленности как идеологического и психологического образований. Складывается новая платформа конкретно-психологического подхода к личности. На арене психологических знаний появляется целый ряд теоретических учений о личности, среди которых наиболее разработаны концепции Л. И. Божович, В. С. Мерлина, Б. И. Додонова. В центре внимания этих авторов — категория внутренней позиции личности, отношений, диспозиций, преобладающих переживаний, страданий, жизненных ценностей, счастья. Проблематика по существу гуманитарная. Исследуются внешние проявления душевной жизни. Но категория духовности в этих работах не обозначается, она как бы прикрывается, камуфлируется более принятыми в те же годы понятиями: внутренние мотивы, побуждения, склонности, осознанные стремления и т. д.</w:t>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2"/>
        <w:spacing w:lineRule="auto" w:line="360" w:before="0" w:after="0"/>
        <w:ind w:firstLine="709"/>
        <w:rPr/>
      </w:pPr>
      <w:r>
        <w:rPr>
          <w:rFonts w:eastAsia="Times-Roman;MS Mincho" w:cs="Times New Roman" w:ascii="Times New Roman" w:hAnsi="Times New Roman"/>
          <w:sz w:val="28"/>
          <w:szCs w:val="28"/>
        </w:rPr>
        <w:t>5. Гуманистические и духовно-ориентированные теории личности</w:t>
      </w:r>
    </w:p>
    <w:p>
      <w:pPr>
        <w:pStyle w:val="Heading3"/>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Гуманистическая психология возникла в Америке в конце 60—70-х гг. XX в. и заявила о себе как о третьем, новом направлении в психологии. Она противопоставила себя психоанализу и бихевиоризму, возвратила в психологию давние представления о духовной природе человека и традиции общечеловеческих ценностей. </w:t>
      </w:r>
    </w:p>
    <w:p>
      <w:pPr>
        <w:pStyle w:val="Normal"/>
        <w:spacing w:lineRule="auto" w:line="360" w:before="0" w:after="0"/>
        <w:ind w:firstLine="709"/>
        <w:jc w:val="both"/>
        <w:rPr/>
      </w:pPr>
      <w:r>
        <w:rPr>
          <w:rFonts w:eastAsia="Times-Roman;MS Mincho" w:cs="Times New Roman" w:ascii="Times New Roman" w:hAnsi="Times New Roman"/>
          <w:sz w:val="28"/>
          <w:szCs w:val="28"/>
        </w:rPr>
        <w:t>Наиболее выдающиеся ее представители: У. Олпорт, А. Маслоу, К. Роджерс, Р. Мей. Их концепции формировались под влиянием экзистенциальной философии (С. Кьеркегор, М. Хайдегер, К. Ясперс и др.), а также имели глубокие корни в традициях феноменологической психологии, в работах у. Джемса, В. Штерн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сходные положения гуманистических психологов. Первое. Они развивают оптимистическое представление о природе человека как существе разумном, свободном, саморегулирующемся, творческом. Второе. Гуманистические психологи рассматривают человека в конкретной жизненной ситуации и контексте его жизненного пути. Предметом психологического пути является субъективный опыт человека, его субъективное сознание и поведение. Третье. Гуманистические психологи глубоко осознали ограниченность объективных методов и раскрывали возможности субъективных подходов, искали пути их синтез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 гуманистическим направлением тесно связана примыкающая к нему экзистенциальная психология. Если первая возникла в США и затем распространилась в Европе, то вторая, экзистенциальная психология является «сугубо европейским продукто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ставители экзистенциальной психологии — ранние Ш. Бюллер, Е. Бейкер, Р. Мей. Они рассматривали такие проблемы, как бытие человека, выбор, свобода, смерть, одиночество, бессмысленность жизни. В центре их внимания — экзистенциальный опыт человека, осознание, рефлексия таких аспектов жизни, как уникальность собственной личности; свобода, ответственность; тревога, одиночество, страдание, смерть, любовь, внутренняя тишина.</w:t>
      </w:r>
    </w:p>
    <w:p>
      <w:pPr>
        <w:pStyle w:val="Heading3"/>
        <w:spacing w:lineRule="auto" w:line="360" w:before="0" w:after="0"/>
        <w:ind w:firstLine="709"/>
        <w:jc w:val="both"/>
        <w:rPr>
          <w:rFonts w:ascii="Times New Roman" w:hAnsi="Times New Roman" w:eastAsia="Times-Roman;MS Mincho" w:cs="Times New Roman"/>
          <w:b/>
          <w:b/>
          <w:i/>
          <w:i/>
          <w:sz w:val="28"/>
          <w:szCs w:val="28"/>
        </w:rPr>
      </w:pPr>
      <w:r>
        <w:rPr>
          <w:rFonts w:eastAsia="Times-Roman;MS Mincho" w:cs="Times New Roman" w:ascii="Times New Roman" w:hAnsi="Times New Roman"/>
          <w:b/>
          <w:i/>
          <w:sz w:val="28"/>
          <w:szCs w:val="28"/>
        </w:rPr>
      </w:r>
    </w:p>
    <w:p>
      <w:pPr>
        <w:pStyle w:val="Heading3"/>
        <w:spacing w:lineRule="auto" w:line="360" w:before="0" w:after="0"/>
        <w:ind w:firstLine="709"/>
        <w:rPr>
          <w:rFonts w:ascii="Times New Roman" w:hAnsi="Times New Roman" w:eastAsia="Times-Roman;MS Mincho" w:cs="Times New Roman"/>
          <w:b/>
          <w:b/>
          <w:szCs w:val="28"/>
        </w:rPr>
      </w:pPr>
      <w:r>
        <w:rPr>
          <w:rFonts w:eastAsia="Times-Roman;MS Mincho" w:cs="Times New Roman" w:ascii="Times New Roman" w:hAnsi="Times New Roman"/>
          <w:b/>
          <w:szCs w:val="28"/>
        </w:rPr>
        <w:t>5.1 Теория личности А. Маслоу</w:t>
      </w:r>
    </w:p>
    <w:p>
      <w:pPr>
        <w:pStyle w:val="Normal"/>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Маслоу (1908—1970) получил три ученых степени за исследование поведения приматов. Затем занимался психоанализом. Его увлечение восточной психологией и встречи с крупнейшими европейскими психологами, такими как Э. Фромм, А. Адлер, К. Хорни, М. Вертхаймер, которые переехали в Америку, спасаясь от Гитлера, побудили его к переосмыслению природы челове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Маслоу отметил, что работы 3. Фрейда построены на изучении людей, страдающих неврозами. Он организовал масштабное исследование на материалах психически зрелых, гармоничных, творческих людей — путешественников, мореплавателей, военных начальников, своих знакомых, коллег и т. д. Результаты получил новые и впечатляющие. Обобщая их, А. Маслоу построил свою теорию личности, в основе которой лежит его концептуальное представление о мотивации поведения человека и характеристика творческих, самоактуализирующихся личност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А. Маслоу, внутренняя активность личности проявляется прежде всего через мотивы и потребности. Последние являются инстинктоидными и организованы в иерархическую систему, которую стало принято называть пирамидой потребностей. Доминирующие потребности расположены внизу. Если они удовлетворяются, то проявляются и осознаются потребности более высокого уровня. Низший уровень — потребности физиологические, т. е. потребности в пище, питье и т. п. Они обеспечивают физическое выживание, поэтому являются наиболее сильными, неотложными. Второй уровень составляют потребности безопасности, защиты. Сюда относятся потребности в стабильности, законе, порядке, предсказуемости событий, преодолении болезней, хаоса и т. д. Они обостряются в неспокойные периоды жизни общества и проявляются также в предпочтении постоянной работы и других мотивированных поисках безопасности.</w:t>
      </w:r>
    </w:p>
    <w:p>
      <w:pPr>
        <w:pStyle w:val="Normal"/>
        <w:spacing w:lineRule="auto" w:line="360" w:before="0" w:after="0"/>
        <w:ind w:firstLine="709"/>
        <w:jc w:val="both"/>
        <w:rPr/>
      </w:pPr>
      <w:r>
        <w:rPr>
          <w:rFonts w:eastAsia="Times-Roman;MS Mincho" w:cs="Times New Roman" w:ascii="Times New Roman" w:hAnsi="Times New Roman"/>
          <w:sz w:val="28"/>
          <w:szCs w:val="28"/>
        </w:rPr>
        <w:t>Третий уровень в пирамиде А. Маслоу составляют потребности в принадлежности и любви. Уже в младенческом возрасте у ребенка появляется потребность в тесном эмоциональном контакте с матерью, близкими людьми. Затем предметная направленность этой потребности расширяется, развивается стремление устанавливать тесные эмоциональные связи, отношения любви, дружбы, привязанности в семье, группе, с другими людьми. А. Маслоу считает, что в современном обществе у большинства людей эта потребность остается неудовлетворенной на разных этапах возрастного развития. Отсюда — психологические проблемы, внутренние конфликты, невроз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ледующий уровень составляют потребности в самоуважении. Автор выделил два вида уважения: самоуважение и уважение других. Первый вид характеризуется такими показателями, как компетентность, реальные достижения, независимость, свобода. Второй вид связан с показателями престижа, признания, статуса, репутации, оценки другим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наконец, высшим уровнем в иерархии потребностей является потребность в самоактуализации. Это стремление к самосовершенствованию, реализации своего личностного и творческого потенциала. Люди должны быть тем, кем они могут быть, т. е. оставаться верным своей природ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амоактуализация может принимать форму творческих усилий, выбора сферы деятельности, качественного уровня выполнения своих социальных ролей, профессиональных, гражданских, нравственных устремлений. А. Маслоу показал, что внутреннее побуждение к реализации личностного потенциала естественно, необходимо, дано каждому человеку. Но только отдельные люди достигают высокого уровня реализации своего личностного потенциала. Его исследования позволили обнаружить и описать два типа преобладающей мотивации: дефицитарная мотивация и мотивация роста. Высокий уровень мотивации роста формирует самоактуализирующуюся личност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Маслоу детально проанализировал и обобщил биографические материалы 75 известных и близких ему людей, отличавшихся выраженным преобладанием мотивации личностного роста, и составил характеристики самоактуализирующихся личностей. Данное концептуальное представление в литературе рассматривается как одно из достижений гуманистической психологии, которое в последние годы активно используется при разработке гуманитарных психотехнологий в практической психологии. Автор выделил 15 психологических характеристик самоактуализирующихся людей. Рассмотрим некоторые из ни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амоактуализирующихся людей отличает свежесть, спонтанность и реалистичность восприятия. Они видят мир и людей такими, какие они есть. Им свойственна большая восприимчивость, в то же время большая свобода от стереотипов, тревожности, надуманных ожиданий, неоправданного пессимизма или оптимизма. Данная особенность эффективного восприятия распространяется на разные стороны жизни: искусство, науку, политик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лее. Эти люди характеризуются открытостью, простотой, непосредственностью. Они могут легко принимать правила, традиции, быть терпимыми к принятым стандартам в образовательных, государственных или других организациях. Но их внутренняя жизнь свободна от условностей, они могут резко отклонить социальные нормы, когда убеждены в необходимости этог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Людей с высоким уровнем самоактуализации характеризуют также уверенность в себе, независимость, ощущение внутренней силы, человеческого достоинства. Они демократичны, комфортно чувствуют себя и в тесных дружеских контактах, и наедине с собой. И еще одна характеристика. Самоактуализирующиеся личности отличаются открытостью к нуждам других, общественным интересам, проблемам своей группы, народа, культуры, цивилизации. Они свободны от внутриличностных конфликтов, защит, комплексов и склонны к более или менее масштабной деятельности в интересах сообществ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Маслоу выделяет также такую характеристику самоактуализирующихся людей, как креативность. При этом он выделяет два вида творчества — продуктивное и личностное. Личностная креативность выражает высокий уровень психического здоровья, внутреннюю гармоничность и эффективность в разных сферах общественного и личностного бытия человека. Вместе с тем А. Маслоу показал, что самоактуализирующиеся личности не свободны от слабостей и недостатков. В его концепции ставится акцент на позитивном начале личности, ее психическом здоровье, реализации творческого потенциала.</w:t>
      </w:r>
    </w:p>
    <w:p>
      <w:pPr>
        <w:pStyle w:val="Heading3"/>
        <w:spacing w:lineRule="auto" w:line="360" w:before="0" w:after="0"/>
        <w:ind w:firstLine="709"/>
        <w:jc w:val="both"/>
        <w:rPr>
          <w:rFonts w:ascii="Times New Roman" w:hAnsi="Times New Roman" w:eastAsia="Times-Roman;MS Mincho" w:cs="Times New Roman"/>
          <w:b/>
          <w:b/>
          <w:i/>
          <w:i/>
          <w:sz w:val="28"/>
          <w:szCs w:val="28"/>
        </w:rPr>
      </w:pPr>
      <w:r>
        <w:rPr>
          <w:rFonts w:eastAsia="Times-Roman;MS Mincho" w:cs="Times New Roman" w:ascii="Times New Roman" w:hAnsi="Times New Roman"/>
          <w:b/>
          <w:i/>
          <w:sz w:val="28"/>
          <w:szCs w:val="28"/>
        </w:rPr>
      </w:r>
    </w:p>
    <w:p>
      <w:pPr>
        <w:pStyle w:val="Heading3"/>
        <w:spacing w:lineRule="auto" w:line="360" w:before="0" w:after="0"/>
        <w:ind w:firstLine="709"/>
        <w:rPr/>
      </w:pPr>
      <w:r>
        <w:rPr>
          <w:rFonts w:eastAsia="Times-Roman;MS Mincho" w:cs="Times New Roman" w:ascii="Times New Roman" w:hAnsi="Times New Roman"/>
          <w:b/>
          <w:szCs w:val="28"/>
        </w:rPr>
        <w:t>5.2 Теория экзестенциального анализа и логотерапия В. Франкла</w:t>
      </w:r>
    </w:p>
    <w:p>
      <w:pPr>
        <w:pStyle w:val="Heading4"/>
        <w:spacing w:lineRule="auto" w:line="360" w:before="0" w:after="0"/>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Виктор Франкл (родился в 1905 г.) — еще один выдающийся персонолог и психотерапевт нашего времени. Он вошел в психологию как основатель третьей Венской психотерапевтической школы. Первой Венской школой стал психоанализ 3. Фрейда, вторую школу «индивидуальной психологии» создал А. Адлер.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Франкл — венский врач-клиницист, занимался психотерапевтической практикой, уже к концу 30-х гг. отмечает, что его клиентов чаще волнуют не проблемы подавленных сексуальных влечений, как во времена 3. Фрейда, а потери смысла жизни, жизненных ценностей, одиночества и т. п. Он формулирует положение о том, что у каждого времени есть свои психологические проблемы и неврозы, и к началу Второй мировой войны заканчивает рукопись своей первой книги — «Врачевание души», где развивает основные идеи новой концепции личности. В центре ее — учение о врожденной тенденции поиска смысла жизн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 война приносит страшные испытания ученому: на четыре года он становится узником фашистских концлагерей. Опыт человеческих страданий и «упрямства духа», который помогал выжить в лагерях смерти, по-новому высвечивает основные идеи его уч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Франкл по-другому выстраивает здание психологии личности. В его теории экзистенциального анализа можно выделить несколько компонентов: о духовной сущности человека и свободе воли; смысле жизни и ценностях; о логотерапии. Рассмотрим их более подробн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чение о духовной сущности человека является главным стержнем творческого наследия В. Франкла, вокруг которого он выстраивает свои другие теоретические концепции: «Человек — это больше, чем психика: человек — это дух». Каждый на нас чувствует, осознает в себе духовное начало. Но традиционно феномен духовности осмыслялся в богословии, философии, литературе, искусстве. В. франкл, вслед за К. Юнгом и К. Роджерсом, вводит понятие духовности в категориальный строй современной психологии и выделяет его наиболее существенные проявления и характеристик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уховность рассматривается им как духовное начало, которое, как искра божья, заложено в душу каждого человека и объединяет всех людей. Это соприсутствие сущего всему сущему. В сфере человеческой духовности автор выделяет слои сознательной и подсознательной духовности. Слой подсознательной духовности содержит источники и корни всего сознаваемого. «Дух покоится на бессознательном». В. Франкл анализирует ведущие проявления бессознательного духовного. К ним он относит прежде всего совесть, или нравственную интуицию. Совести открывается то, что еще не существует, а лишь должно существовать. Это — духовная аптиципация, предвосхищение. Бог в душе человека, он подсказывает «то, что надо». «Однако то, что надо, всегда только одн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лее духовное бессознательное, по В. Франклу, проявляется в познавательной и художественной интуиции. «Вдохновение коренится в сфере бессознательной духовности. Художник творит по вдохновению, и поэтому источники его творчества находятся и остаются во тьме, которую сознание не в состоянии осветить полностью».</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ще одна сфера проявления бессознательной духовности человека — это любовь. В. Франкл отмечает, что полное духовное соприсутствие или событие возможно лишь между равными друг другу сущими. Полную отдачу себя другому без остатка он называет любовью. Это способность понять человека в его сути, уникальности и в его потенциальных возможностях. Любовь своим духовным взором предвосхищает нереализованные перспективы личностного и духовного развития человека, открывает в нем то, что только может быт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лее, анализируя основные проявления духовности человека, В. Франкл выделяет несколько фундаментальных духовных побуждений. К ним он относит следующие: интенциональность, или изначальная индивидуальная открытость миру. «Сущность человека включает в себя его направленность на что-то или на кого-то, на дело или на человека, на идею или на личность! И лишь поскольку мы интенциональны, постольку мы экзистенциональны... Человек здесь не для того, чтобы наблюдать или отражать самого себя, он здесь для того, чтобы представлять себя, поступаться собой, чтобы познавая и любя, отдавать себя» стремление к самотрансценденции, или выходу человека за пределы самого себя, в его направленности реализовать себя в своих ценностях, смыслах, поступках; стремление к самоотражению, или саморегуляц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нутренним источником данных побуждений является свободная воля. Учение о духовности и свободе воли у В. Франкла взаимосвязаны. Духовность, свобода и ответственность рассматриваются им как основные экзистенциалы человеческого существования. Духовность человека реализуется через его внутреннюю свободу. «Необходимость и свобода локализированы не на одном уровне: свобода возвышается, надстроена над любой необходимостью. Причиненные цепи всегда и везде замкнуты и в то же время разомкнуты в высшем измерении, открыты для высшей «причиненности». Над свободой воли возвышается только божественное провидени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Франкл характеризует свободу человека по отношению к влечениям, наследственности и обстоятельствам внешней среды. Во взаимодействии со всеми этими факторами человек может выработать свое отношение, позицию, сказать им «да» или «нет».</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 свобода не сводится к этим трем категориям, они понимаются более широко. Это свобода взять на себя ответственность за свою судьбу, свобода изменяться, быть таким, стать другим. Человек решает за себя, а решение за себя есть формирование себ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еория экзистенциального анализа признает человека свободным, но лишь условно. Он часто ограничен субъективными обстоятельствами. Реализуя свою свободу, он делает выборы и берет на себя ответственность за их выполнение. Свобода, лишенная ответственности, вырождается в произвол. Человек ответствен за аутентичность своего бытия, за нахождение и реализацию смысла своей жизни, за свою жизн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ругое направление в теории экзистенциального анализа — учение о смысле жизни и ценностях. Обобщая свои жизненные и клинические наблюдения, автор формулирует тезис о том, что человек стремится обрести смысл жизни, и ощущает вакуум, или фрустрацию, если это стремление остается нереализованным. Это изначальное духовное стремление присуще всем людям, является основным двигателем поведения и развития личности, но далеко не всегда достаточно отчетливо осознается. Смысл жизни для человека всегда существует, даже при особых, самых трудных и безысходных обстоятельствах. Если у психически больного имеется тесная эмоциональная связь с каким-либо человеком, его жизнь уже оправдана. Для человека смысл его бытия не субъективен, он не изобретает его, а находит в мире, в объективной действительности, но этот смысл уникален и неповторим для каждог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Франкл говорит о конкретном смысле жизни данной личности в данной ситуации. Любой период жизненного пути индивида, каждая ситуация несет в себе свой смысл, разный для разных людей, но для человека он является единственным, истинным.</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В нахождении смыслов помогают совесть, т. е. нравственная интуиция, а также интуиция — познавательная и художественная. В. Франкл вводит понятие сверхсмысла, т. е. смысла Вселенной, смысла бытия, смысла истории. Эта категория трансцендентна человеческому существованию, поэтому о ней мы не может знать, можем только предполагать, что она осуществляется через историю, судьбы народов, отдельных людей. </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мысл жизни всегда может быть найден для каждого человека. Но найти свой уникальный смысл в конкретных обстоятельствах — это только половина дела. Надо еще его реализовать. Для этого дана свобода воли, чтобы найти и реализовать его, даже если свобода заметно ограничена объективными обстоятельствами. Человек несет ответственность за осуществление уникального смысла своей жизн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иболее обобщенные жизненные смыслы В. Франкл рассматривает как жизненные ценности. Он выделяет три группы: ценности творчества, ценности переживаний и ценности отношений. Этот ряд отражает три основных пути, какими можно найти смысл жизни. Первый — что он дает миру в своих творениях, второй — что он берет от мира в своих встречах и переживаниях; третий — это позиция, которую он занимает по отношению к другому или ситуация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реди этих групп ценностей приоритет принадлежит ценностям творчества, которые реализуются через труд. Ценности творчества связаны с изначальным духовным </w:t>
      </w:r>
      <w:r>
        <w:rPr>
          <w:rFonts w:eastAsia="Times-Bold;MS Mincho" w:cs="Times New Roman" w:ascii="Times New Roman" w:hAnsi="Times New Roman"/>
          <w:bCs/>
          <w:sz w:val="28"/>
          <w:szCs w:val="28"/>
        </w:rPr>
        <w:t>побуждением</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человека к трансценденции, стремлениям к выходу за пределы себя и реализации себя в деяниях, творениях, служении людям. В соответствии с этим самоактуализация, по В. Франклу, является не самоцелью, а одним из результатов творческой деятельности. Ценность переживаний — другой путь обретения осмысленности жизни. В этом плане В. Франкл раскрывает ценностный потенциал любви и потенциал страданий, которые выступают как источники эмоционально-духовного насыщения. Вместе с тем и любовь, и страдания не являются необходимым условием осмысленности жизни. Индивид, который никогда не любил и не был любим, тем не менее может организовать свою жизнь весьма осмысленным образо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ретья группа — ценности отношения, которым В. Франкл придает наибольшее значение. Человек, пишет он, далеко не всегда может изменить обстоятельства, но в его силах изменить отношение к ним. При любых обстоятельствах он свободен занять осмысленную позицию к обстоятельствам, возвысить или минимизировать их значение для себ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к только мы добавляем ценности отношений к другим категориям ценностей, становится очевидным, что человеческое существование никогда не может оказаться бессмысленным по своей внутренней сути. Жизнь человека сохраняет свой смысл до конца — до последней минут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наконец, еще одно направление в творческом наследии В. Франкла — предложенный им новый метод психотерапии — логотерапия. Логотерапия (от древнегреческого «логос»— смысл) ставит своей задачей помочь человеку в его поисках смысла жизни.</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Согласно логотерапии, борьба за смысл жизни является основной движущей силой человека. Отсутствие смысла порождает у человека состояние, которое В. Франкл назвал «экзистенциальной фрустрацией». Субъективно оно переживается как ощущение внутренней пустоты, бессмысленности существования. Это состояние может углубляться и порождать специфические «пусоченные неврозы» (от греческого «пус», означающего дух, смысл). Пусоченные неврозы причинно коренятся в особой духовной сфере личности, в которой локализованы смыслы. В. Франкл назвал ее «поэтическим измерением» человека. </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Логотерапия направлена на то, чтобы помочь человеку найти его единственный, уникальный смысл в данной ситуации. И это должен сделать он сам. Логотерапия ставит целью расширение возможностей клиентов видеть весь спектр потенциальных смыслов, которые может содержать в себе данная ситуация. Здесь используется метод духовно-ориентированного диалога, позволяющий подтолкнуть клиента к открытию им для себя адекватного смысла. В. Франкл показал, что наибольшие практические достижения логотерапии связаны с ценностями отношений, с нахождением людьми смысла своего существования в ситуациях, представляющихся крайне трудными или безвыходными. </w:t>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Майерс Д.</w:t>
      </w:r>
      <w:r>
        <w:rPr>
          <w:rFonts w:cs="Times New Roman" w:ascii="Times New Roman" w:hAnsi="Times New Roman"/>
          <w:sz w:val="28"/>
          <w:szCs w:val="28"/>
        </w:rPr>
        <w:t xml:space="preserve"> Психология. – </w:t>
      </w:r>
      <w:r>
        <w:rPr>
          <w:rFonts w:eastAsia="AntiquaPSCyr-Regular;Arial Unicode MS" w:cs="Times New Roman" w:ascii="Times New Roman" w:hAnsi="Times New Roman"/>
          <w:sz w:val="28"/>
          <w:szCs w:val="28"/>
        </w:rPr>
        <w:t>М.: Попурри, 200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Зубовский Н.А.</w:t>
      </w:r>
      <w:r>
        <w:rPr>
          <w:rFonts w:cs="Times New Roman" w:ascii="Times New Roman" w:hAnsi="Times New Roman"/>
          <w:sz w:val="28"/>
          <w:szCs w:val="28"/>
        </w:rPr>
        <w:t xml:space="preserve"> Психология. – </w:t>
      </w:r>
      <w:r>
        <w:rPr>
          <w:rFonts w:eastAsia="AntiquaPSCyr-Regular;Arial Unicode MS" w:cs="Times New Roman" w:ascii="Times New Roman" w:hAnsi="Times New Roman"/>
          <w:sz w:val="28"/>
          <w:szCs w:val="28"/>
        </w:rPr>
        <w:t>М.: Тропа Троянова, 200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Рубинштейн С.Л. </w:t>
      </w:r>
      <w:r>
        <w:rPr>
          <w:rFonts w:cs="Times New Roman" w:ascii="Times New Roman" w:hAnsi="Times New Roman"/>
          <w:sz w:val="28"/>
          <w:szCs w:val="28"/>
        </w:rPr>
        <w:t xml:space="preserve">Основы общей психологии. – </w:t>
      </w:r>
      <w:r>
        <w:rPr>
          <w:rFonts w:eastAsia="AntiquaPSCyr-Regular;Arial Unicode MS" w:cs="Times New Roman" w:ascii="Times New Roman" w:hAnsi="Times New Roman"/>
          <w:sz w:val="28"/>
          <w:szCs w:val="28"/>
        </w:rPr>
        <w:t>СПб.: Питер, 200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Фонсегрив Ж.</w:t>
      </w:r>
      <w:r>
        <w:rPr>
          <w:rFonts w:cs="Times New Roman" w:ascii="Times New Roman" w:hAnsi="Times New Roman"/>
          <w:sz w:val="28"/>
          <w:szCs w:val="28"/>
        </w:rPr>
        <w:t xml:space="preserve"> Элементы психологии. – </w:t>
      </w:r>
      <w:r>
        <w:rPr>
          <w:rFonts w:eastAsia="AntiquaPSCyr-Regular;Arial Unicode MS" w:cs="Times New Roman" w:ascii="Times New Roman" w:hAnsi="Times New Roman"/>
          <w:sz w:val="28"/>
          <w:szCs w:val="28"/>
        </w:rPr>
        <w:t>М.: Либроком, 2009.</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Джонстон Д.</w:t>
      </w:r>
      <w:r>
        <w:rPr>
          <w:rFonts w:cs="Times New Roman" w:ascii="Times New Roman" w:hAnsi="Times New Roman"/>
          <w:sz w:val="28"/>
          <w:szCs w:val="28"/>
        </w:rPr>
        <w:t xml:space="preserve"> Психология. – </w:t>
      </w:r>
      <w:r>
        <w:rPr>
          <w:rFonts w:eastAsia="AntiquaPSCyr-Regular;Arial Unicode MS" w:cs="Times New Roman" w:ascii="Times New Roman" w:hAnsi="Times New Roman"/>
          <w:sz w:val="28"/>
          <w:szCs w:val="28"/>
        </w:rPr>
        <w:t>М.: Астрель, 200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Джемс У.</w:t>
      </w:r>
      <w:r>
        <w:rPr>
          <w:rFonts w:cs="Times New Roman" w:ascii="Times New Roman" w:hAnsi="Times New Roman"/>
          <w:sz w:val="28"/>
          <w:szCs w:val="28"/>
        </w:rPr>
        <w:t xml:space="preserve"> Научные основы психологии. – </w:t>
      </w:r>
      <w:r>
        <w:rPr>
          <w:rFonts w:eastAsia="AntiquaPSCyr-Regular;Arial Unicode MS" w:cs="Times New Roman" w:ascii="Times New Roman" w:hAnsi="Times New Roman"/>
          <w:sz w:val="28"/>
          <w:szCs w:val="28"/>
        </w:rPr>
        <w:t>М.: Харвест, 2008.</w:t>
      </w:r>
    </w:p>
    <w:p>
      <w:pPr>
        <w:pStyle w:val="Style18"/>
        <w:numPr>
          <w:ilvl w:val="0"/>
          <w:numId w:val="2"/>
        </w:numPr>
        <w:spacing w:lineRule="auto" w:line="360" w:before="0" w:after="0"/>
        <w:ind w:left="0" w:hanging="0"/>
        <w:contextualSpacing/>
        <w:jc w:val="both"/>
        <w:rPr/>
      </w:pPr>
      <w:r>
        <w:rPr>
          <w:rFonts w:cs="Times New Roman" w:ascii="Times New Roman" w:hAnsi="Times New Roman"/>
          <w:i/>
          <w:sz w:val="28"/>
          <w:szCs w:val="28"/>
        </w:rPr>
        <w:t>Ананьев Б.Г.</w:t>
      </w:r>
      <w:r>
        <w:rPr>
          <w:rFonts w:cs="Times New Roman" w:ascii="Times New Roman" w:hAnsi="Times New Roman"/>
          <w:sz w:val="28"/>
          <w:szCs w:val="28"/>
        </w:rPr>
        <w:t xml:space="preserve"> Психология и проблемы человекознания. – </w:t>
      </w:r>
      <w:r>
        <w:rPr>
          <w:rFonts w:eastAsia="AntiquaPSCyr-Regular;Arial Unicode MS" w:cs="Times New Roman" w:ascii="Times New Roman" w:hAnsi="Times New Roman"/>
          <w:sz w:val="28"/>
          <w:szCs w:val="28"/>
        </w:rPr>
        <w:t>М.: МОДЭК,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16">
    <w:name w:val="Без интервала Знак"/>
    <w:qFormat/>
    <w:rPr>
      <w:rFonts w:cs="Times New Roman"/>
    </w:rPr>
  </w:style>
  <w:style w:type="character" w:styleId="Style17">
    <w:name w:val="Схема документа Знак"/>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2">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3">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4">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5">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6">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8"/>
        <w:tab w:val="right" w:pos="9890" w:leader="dot"/>
      </w:tabs>
      <w:autoSpaceDE w:val="false"/>
      <w:spacing w:lineRule="auto" w:line="240" w:before="120" w:after="120"/>
      <w:ind w:left="1080" w:hanging="1080"/>
    </w:pPr>
    <w:rPr>
      <w:rFonts w:ascii="Times New Roman" w:hAnsi="Times New Roman" w:cs="Times New Roman"/>
      <w:b/>
      <w:bCs/>
      <w:caps/>
      <w:sz w:val="26"/>
      <w:szCs w:val="26"/>
      <w:lang w:val="en-US" w:eastAsia="en-US"/>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Times New Roman"/>
      <w:sz w:val="18"/>
      <w:szCs w:val="18"/>
    </w:rPr>
  </w:style>
  <w:style w:type="paragraph" w:styleId="Style28">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paragraph" w:styleId="Style2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6:00Z</dcterms:created>
  <dc:creator>Alexey</dc:creator>
  <dc:description/>
  <cp:keywords/>
  <dc:language>en-US</dc:language>
  <cp:lastModifiedBy>SYSTEM</cp:lastModifiedBy>
  <dcterms:modified xsi:type="dcterms:W3CDTF">2011-09-25T04:36:00Z</dcterms:modified>
  <cp:revision>2</cp:revision>
  <dc:subject/>
  <dc:title/>
</cp:coreProperties>
</file>