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.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3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1. Критерии оценки (основные требования к персоналу).</w:t>
        <w:tab/>
        <w:t>5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2. Правовые аспекты оценки персонала.</w:t>
        <w:tab/>
        <w:t>8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3. Система оценки персонала на предприятии.</w:t>
        <w:tab/>
        <w:t>9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4. Классификация методов оценки качества служащих предприятия.</w:t>
        <w:tab/>
        <w:t>10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5. Экспертные оценки.</w:t>
        <w:tab/>
        <w:t>13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6. Сущность методов оценки персонала предприятия.</w:t>
        <w:tab/>
        <w:t>21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 1. Оценка по методу черт</w:t>
        <w:tab/>
        <w:t>22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2. Оценка на основе анализа труда.</w:t>
        <w:tab/>
        <w:t>23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3. Функциональная оценка.</w:t>
        <w:tab/>
        <w:t>24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 4. Методика определения стиля руководства.</w:t>
        <w:tab/>
        <w:t>25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 5. Оценка по результатам деятельности коллектива.</w:t>
        <w:tab/>
        <w:t>26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6. Метод анализа структуры управленческой деятельности.</w:t>
        <w:tab/>
        <w:t>28</w:t>
      </w:r>
    </w:p>
    <w:p>
      <w:pPr>
        <w:pStyle w:val="Contents2"/>
        <w:tabs>
          <w:tab w:val="clear" w:pos="720"/>
          <w:tab w:val="right" w:pos="9338" w:leader="dot"/>
        </w:tabs>
        <w:rPr/>
      </w:pPr>
      <w:r>
        <w:rPr/>
        <w:t>6. 7. Целевой метод оценки.</w:t>
        <w:tab/>
        <w:t>29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7. Диагностическая система оценки</w:t>
        <w:tab/>
        <w:t>30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Заключение.</w:t>
        <w:tab/>
        <w:t>32</w:t>
      </w:r>
    </w:p>
    <w:p>
      <w:pPr>
        <w:pStyle w:val="Contents1"/>
        <w:tabs>
          <w:tab w:val="clear" w:pos="720"/>
          <w:tab w:val="right" w:pos="9338" w:leader="dot"/>
        </w:tabs>
        <w:rPr>
          <w:lang w:val="en-US" w:eastAsia="en-US"/>
        </w:rPr>
      </w:pPr>
      <w:r>
        <w:rPr>
          <w:lang w:val="en-US" w:eastAsia="en-US"/>
        </w:rPr>
        <w:t>Список используемой литературы.</w:t>
        <w:tab/>
        <w:t>3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ind w:hanging="0"/>
        <w:jc w:val="left"/>
        <w:rPr/>
      </w:pPr>
      <w:r>
        <w:rPr/>
      </w:r>
    </w:p>
    <w:p>
      <w:pPr>
        <w:pStyle w:val="Heading1"/>
        <w:ind w:hanging="0"/>
        <w:rPr/>
      </w:pPr>
      <w:r>
        <w:rPr/>
        <w:t>Введение.</w:t>
      </w:r>
    </w:p>
    <w:p>
      <w:pPr>
        <w:pStyle w:val="32"/>
        <w:rPr/>
      </w:pPr>
      <w:r>
        <w:rPr>
          <w:sz w:val="28"/>
          <w:szCs w:val="28"/>
        </w:rPr>
        <w:t>Организации существуют для достижения стоящих перед ними целей. Степень реализации этих целей показывает насколько эффективно действует организация, т.е. насколько эффективно используются организационные ресурсы.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8"/>
          <w:szCs w:val="28"/>
        </w:rPr>
        <w:t xml:space="preserve">Показатель прибыли позволяет оценить эффективность работы организации в целом, складывающейся из эффективности использования всех организационных ресурсов, в том числе каждого сотрудника. Естественно, что сотрудники неодинаково выполняют свои производственные обязанности - в любой организации или подразделении есть лидеры, аутсайдеры и середняки. Однако, чтобы провести эту дифференциацию, необходимо иметь единую систему оценки эффективности выполнения каждым сотрудником своих должностных функций. </w:t>
      </w:r>
    </w:p>
    <w:p>
      <w:pPr>
        <w:pStyle w:val="Normal"/>
        <w:widowControl/>
        <w:spacing w:lineRule="auto" w:line="360"/>
        <w:ind w:firstLine="567"/>
        <w:rPr/>
      </w:pPr>
      <w:r>
        <w:rPr>
          <w:sz w:val="28"/>
          <w:szCs w:val="28"/>
        </w:rPr>
        <w:t>Такая система повышает эффективность управления человеческими ресурсами организации через: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положительное воздействие на мотивацию сотрудников. Обратная связь благотворно сказывается на мотивации работников, позволяет им скорректировать свое поведение на рабочем месте, и добиться повышения производительности.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профессионального обучения. Оценка персонала дает возможность определить пробелы в компетенциях каждого сотрудника и предусмотреть меры по их устранению.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планирование профессионального развития и карьеры. Оценка сотрудников выявляет их слабые и сильные профессиональные качества, что позволяет тщательно подготовить индивидуальные планы развития и эффективно спланировать карьеру.</w:t>
      </w:r>
    </w:p>
    <w:p>
      <w:pPr>
        <w:pStyle w:val="Normal"/>
        <w:widowControl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>принятие решений о вознаграждении, продвижении, увольнении. Регулярная и систематическая оценка сотрудников предоставляет руководству организации информацию, необходимую для принятия обоснованных решений о повышении заработной платы (вознаграждение лучших сотрудников оказывает мотивирующее воздействие на них и их коллег), повышении в должности или увольнении. При увольнении на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жение организации в случае судебного разбирательства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званные выше преимущества не приходят в организацию автоматически в момент внедрения системы оценки. Они реализуются тогда, когда выполняется ряд дополнительных условий. 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-первых, система оценки и, самое главное, фактическая оценка работы сотрудников должны быть максимально объективны и восприниматься сотрудниками как объективные. Для придания объективности системе оценки ее критерии должны быть открытыми и понятными сотрудникам. 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-вторых, результаты оценки должны быть конфиденциальными, т.е. известными только сотруднику, его руководителю, отделу человеческих ресурсов. Обнародование результатов создает напряженность в организации, способствует антагонизму между руководителями и подчиненными, отвлекает сотрудников от подготовки и реализации плана устранения недостатков.</w:t>
      </w:r>
    </w:p>
    <w:p>
      <w:pPr>
        <w:pStyle w:val="Normal"/>
        <w:widowControl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ие сотрудниками системы оценки и их активное участие в процессе оценки также являются условием ее эффективного функционирования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систему оценки, одинаково сбалансированную с точки зрения точности, объективности, простоты и понятности очень сложно, поэтому на сегодняшний день существует несколько систем оценки персонала, каждая из которых имеет свои достоинства и недостатки. </w:t>
      </w:r>
    </w:p>
    <w:p>
      <w:pPr>
        <w:pStyle w:val="Heading1"/>
        <w:spacing w:before="0" w:after="240"/>
        <w:ind w:hanging="0"/>
        <w:rPr/>
      </w:pPr>
      <w:r>
        <w:rPr/>
        <w:t>1. Критерии оценки (основные требования к персоналу).</w:t>
      </w:r>
    </w:p>
    <w:p>
      <w:pPr>
        <w:pStyle w:val="23"/>
        <w:rPr/>
      </w:pPr>
      <w:r>
        <w:rPr/>
        <w:t>Применение современных методов объективной оценки труда управленческих работников, и особенно руководителей, в услови</w:t>
        <w:softHyphen/>
        <w:t>ях рыночной экономики и демократизации управления приобре</w:t>
        <w:softHyphen/>
        <w:t>тает особое значение. Проведение таких оценок накануне атте</w:t>
        <w:softHyphen/>
        <w:t>стации, в процессе выборов руководителя, при формировании резерва кадров на выдвижение, а также в текущих перестановках в кадровом составе - таковы основные практические направления оценочной деятельности организаци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ценка является неотъемлемым и важнейшим элементом в структуре управления трудом управленческого персонала. Она представляет собой определенную систему, имеющую доста</w:t>
        <w:softHyphen/>
        <w:t>точно сложную структуру, позволяющую выполнять регуля</w:t>
        <w:softHyphen/>
        <w:t>тивную функцию в отношении деятельности оцениваемых управленческих работников и руководителе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уществует большое количество "за" и "против</w:t>
      </w:r>
      <w:r>
        <w:rPr>
          <w:i/>
          <w:iCs/>
          <w:sz w:val="28"/>
          <w:szCs w:val="28"/>
        </w:rPr>
        <w:t>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фициальной оценки</w:t>
      </w:r>
      <w:r>
        <w:rPr>
          <w:sz w:val="28"/>
          <w:szCs w:val="28"/>
        </w:rPr>
        <w:t xml:space="preserve"> управленческих работников. Аргументом в ее пользу являет</w:t>
        <w:softHyphen/>
        <w:t>ся то, что она способствует решению ряда управленческих задач. Например, помогает руководству определить, кому следует повы</w:t>
        <w:softHyphen/>
        <w:t>сить зарплату, кого - повысить в должности, а кого - уволить. Оценка, особенно объективная, побуждает работников работать более результативно. Наличие соответствующей программы и гласность результатов ее выполнения развивают инициативу и вызывают чувство ответственности, стимулируют стремление ра</w:t>
        <w:softHyphen/>
        <w:t>ботать лучше. Такая оценка служит юридической основой для переводов, продвижений по службе, награждений и увольнений, дает материал для разработки вопросов по найму, позволяет по</w:t>
        <w:softHyphen/>
        <w:t>лучить необходимую информацию для определения размеров зар</w:t>
        <w:softHyphen/>
        <w:t>платы и вознаграждения работникам.</w:t>
      </w:r>
    </w:p>
    <w:p>
      <w:pPr>
        <w:pStyle w:val="23"/>
        <w:rPr/>
      </w:pPr>
      <w:r>
        <w:rPr/>
        <w:t>Сегодня в некоторых организациях одним из важнейших принципов работы с кадрами является требование объективно оценивать управленческого работника по деловым и личностным качествам. Понятно, что для этого необходимо сформировать со</w:t>
        <w:softHyphen/>
        <w:t>ответствующие качественные критер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По общему признанию специалистов в области управления </w:t>
      </w:r>
      <w:r>
        <w:rPr>
          <w:i/>
          <w:iCs/>
          <w:sz w:val="28"/>
          <w:szCs w:val="28"/>
        </w:rPr>
        <w:t xml:space="preserve">любой </w:t>
      </w:r>
      <w:r>
        <w:rPr>
          <w:sz w:val="28"/>
          <w:szCs w:val="28"/>
        </w:rPr>
        <w:t>управленец должен обладать рядо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язательных деловых качеств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 ним обычно относят: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е производства - его тех</w:t>
        <w:softHyphen/>
        <w:t>нических и технологических особенностей, современных направ</w:t>
        <w:softHyphen/>
        <w:t>лений развития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ние экономики - методов планирования, эко</w:t>
        <w:softHyphen/>
        <w:t>номического анализа и т. п.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ыбирать методы и средства достижения наилучших результатов производственно-хозяйственной деятельности при наименьших финансовых, энергетических и трудовых затратах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специальных знаний в области организации и управления производством (теоретических основ, передовых методов и форм, рекомендаций современной отечественной и зарубежной науки управления), а также умение применять их в своей практической деятельности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ь рационально подбирать и расстанавливать кадры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мобилизовать коллектив на решение поставленных задач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ь и умение поддерживать дисциплину и от</w:t>
        <w:softHyphen/>
        <w:t>стаивать интересы дела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целесообразно планировать работу аппарата управления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ять права, полномочия и ответственность между подчиненными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всех служб и подразделений как единой системы управления организацией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ланировать и организовывать личную деятель</w:t>
        <w:softHyphen/>
        <w:t>ность, сочетать в ней основные принципы управления, при</w:t>
        <w:softHyphen/>
        <w:t>менять в зависимости от ситуации наиболее целесообразные и эффективные стиль и методы работы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роявлять высокую требовательность к себе и под</w:t>
        <w:softHyphen/>
        <w:t>чиненным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ретность и четкость в решении оперативных вопросов и повседневных дел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ть и контролировать результаты своей работы и ра</w:t>
        <w:softHyphen/>
        <w:t>боты коллектива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работников, принимать на себя ответствен</w:t>
        <w:softHyphen/>
        <w:t>ность в осуществлении своих решений;</w:t>
      </w:r>
    </w:p>
    <w:p>
      <w:pPr>
        <w:pStyle w:val="Normal"/>
        <w:widowControl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анять и не допускать любые проявления бюрократизма в своей работе и работе подчиненны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условиях рыночной экономики предъявляются повышенные требовани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личностным качеств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вленческого работник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кадровой работе ряда организаций методические материалы содержат перечень таких качеств управленческих работников, как: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стность, справедливость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работника наладить добро</w:t>
        <w:softHyphen/>
        <w:t xml:space="preserve">желательные отношения с подчиненными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ржанность и так</w:t>
        <w:softHyphen/>
        <w:t xml:space="preserve">тичность при любых обстоятельствах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еустремленность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</w:t>
        <w:softHyphen/>
        <w:t xml:space="preserve">ципиальность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тельность в принятии управленческих ре</w:t>
        <w:softHyphen/>
        <w:t xml:space="preserve">шений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акже настойчивость и энергичность в их реализации,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ние отстоять свое мнение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критичность в оценках своих действий и поступков,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ение выслушивать советы подчиненных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е восприятие критики с умением делать соответствую</w:t>
        <w:softHyphen/>
        <w:t xml:space="preserve">щие выводы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держать слово и не обещать того, что не бу</w:t>
        <w:softHyphen/>
        <w:t xml:space="preserve">дет выполнено, 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пользоваться своими правами и полномо</w:t>
        <w:softHyphen/>
        <w:t>чиями, особенно в случаях применения административного и организационного воздействия,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акже умение личным приме</w:t>
        <w:softHyphen/>
        <w:t>ром и поведением в повседневной жизни положительно воздей</w:t>
        <w:softHyphen/>
        <w:t>ствовать на подчиненных.</w:t>
      </w:r>
    </w:p>
    <w:p>
      <w:pPr>
        <w:pStyle w:val="Heading1"/>
        <w:spacing w:before="0" w:after="240"/>
        <w:ind w:hanging="0"/>
        <w:rPr/>
      </w:pPr>
      <w:r>
        <w:rPr/>
        <w:t>2. Правовые аспекты оценки персонал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нание и понимание законодательства представляется пер</w:t>
        <w:softHyphen/>
        <w:t>воочередным вопросом во многих сферах управления персона</w:t>
        <w:softHyphen/>
        <w:t>лом. Это касается и его оценки, которая должна проводиться в строгом соответствии с существующим трудовым законода</w:t>
        <w:softHyphen/>
        <w:t>тельством Росс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от некоторые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екомендации </w:t>
      </w:r>
      <w:r>
        <w:rPr>
          <w:sz w:val="28"/>
          <w:szCs w:val="28"/>
        </w:rPr>
        <w:t>(согласно американским дан</w:t>
        <w:softHyphen/>
        <w:t xml:space="preserve">ным) по построению </w:t>
      </w:r>
      <w:r>
        <w:rPr>
          <w:b/>
          <w:bCs/>
          <w:i/>
          <w:iCs/>
          <w:sz w:val="28"/>
          <w:szCs w:val="28"/>
        </w:rPr>
        <w:t>системы оценки,</w:t>
      </w:r>
      <w:r>
        <w:rPr>
          <w:sz w:val="28"/>
          <w:szCs w:val="28"/>
        </w:rPr>
        <w:t xml:space="preserve"> которую работодатель при необходимости сможет защитить в суде: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я по персоналу не должны различаться для лиц разного пола, возраста, национальности и религии рассматри</w:t>
        <w:softHyphen/>
        <w:t>ваемых лиц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ициальная система подачи жалоб и пересмотра реше</w:t>
        <w:softHyphen/>
        <w:t>ний на фирме должна быть доступна для лиц, несогласных с этими решениями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использовать более одного независимого оценщика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ех действиях важно руководствоваться официаль</w:t>
        <w:softHyphen/>
        <w:t>ной системой принятия кадровых решений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а, производящие оценку, должны иметь доступ к ма</w:t>
        <w:softHyphen/>
        <w:t>териалам, характеризующим результативность труда оценивае</w:t>
        <w:softHyphen/>
        <w:t>мого работника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избегать оценки таких качеств, как "надежность", "энергичность", "способность" и "личное отношение"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по оценке результативности труда должны про</w:t>
        <w:softHyphen/>
        <w:t>веряться эмпирически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результативности труда должны быть известны работникам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щиков следует снабжать указаниями по проведению оценки результативности труда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следует проводить по отдельным специфиче</w:t>
        <w:softHyphen/>
        <w:t>ским рабочим навыкам, а не в "общем";</w:t>
      </w:r>
    </w:p>
    <w:p>
      <w:pPr>
        <w:pStyle w:val="Normal"/>
        <w:widowControl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 следует предоставлять возможность озна</w:t>
        <w:softHyphen/>
        <w:t>комиться с мнениями относительно их качеств.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before="0" w:after="240"/>
        <w:ind w:hanging="0"/>
        <w:rPr/>
      </w:pPr>
      <w:r>
        <w:rPr/>
        <w:t>3. Система оценки персонала на предприят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истема оценки результативности труда должна обеспечи</w:t>
        <w:softHyphen/>
        <w:t>вать точные и достоверные данные. Чем она строже и определенней, тем выше вероятность получить достоверные и точные данные. Специалисты рекомендуют создават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нову для такой системы</w:t>
      </w:r>
      <w:r>
        <w:rPr>
          <w:sz w:val="28"/>
          <w:szCs w:val="28"/>
        </w:rPr>
        <w:t xml:space="preserve"> в шесть этапов: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ить стандарты результативности труда по каждо</w:t>
        <w:softHyphen/>
        <w:t>му рабочему месту и критерии ее оценк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отать политику проведения оценок результативно</w:t>
        <w:softHyphen/>
        <w:t>сти труда, то есть решить, когда, сколь часто и кому следует проводить оценку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ть определенных лиц производить оценку результа</w:t>
        <w:softHyphen/>
        <w:t>тивности труда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нить в обязанности лицам, производящим оценку, собирать данные по результативности труда работников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дить оценку с работником;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ь решение и задокументировать оценку.</w:t>
      </w:r>
    </w:p>
    <w:p>
      <w:pPr>
        <w:pStyle w:val="Heading1"/>
        <w:spacing w:before="0" w:after="240"/>
        <w:ind w:hanging="0"/>
        <w:rPr/>
      </w:pPr>
      <w:r>
        <w:rPr/>
        <w:t>4. Классификация методов оценки качества служащих предприят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дна из важнейших методических проблем</w:t>
      </w:r>
      <w:r>
        <w:rPr>
          <w:b/>
          <w:bCs/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 xml:space="preserve">кто </w:t>
      </w:r>
      <w:r>
        <w:rPr>
          <w:sz w:val="28"/>
          <w:szCs w:val="28"/>
        </w:rPr>
        <w:t>должен оценивать работника. В практике большинства фирм США этим занимается менеджер - управляющий. Кроме него в ряде слу</w:t>
        <w:softHyphen/>
        <w:t>чаев этим занимаются: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итет из нескольких контролеров. Такой подход имеет то преимущество, что он исключает предвзятость, возможную при проведении оценки одним начальником;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ги оцениваемого. Чтобы эта система приносила плоды, необходимо, чтобы они знали уровень результативности его труда, верили друг другу и не стремились выиграть один у другого воз</w:t>
        <w:softHyphen/>
        <w:t>можность повышения зарплаты и повышения по службе;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иненные оцениваемого;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-либо, не имеющий непосредственного отношения к рабочей ситуации. Этот вариант требует больших затрат, чем другие, и в основном используется для оценки работника на каком-либо очень важном посту. Возможно использование подобного варианта также в случаях, если' необходимо бороть</w:t>
        <w:softHyphen/>
        <w:t>ся с обвинениями в предвзятости и предрассудках. Следует принять во внимание, что при использовании данного подхода лицо, производящее оценку, не будет иметь такого объема информации, как при предшествующих четырех вариантах;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оценка. В данном случае - работник оценивает себя при помощи методов, используемых другими оценщиками. Этот подход используется скорее для развития навыков самоанализа у работников, нежели для оценки результативности труда;</w:t>
      </w:r>
    </w:p>
    <w:p>
      <w:pPr>
        <w:pStyle w:val="Normal"/>
        <w:widowControl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комбинации перечисленных форм оценки: оценка контролера может быть подтверждена самооценкой, а результаты оценки начальником могут сравниваться с оценкой подчиненных или коллег. Двухстороннее (оценщик - оцени</w:t>
        <w:softHyphen/>
        <w:t>ваемый) обсуждение результатов оценки дает хорошие пред</w:t>
        <w:softHyphen/>
        <w:t>ложения для высшего руководства.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iCs/>
          <w:sz w:val="28"/>
          <w:szCs w:val="28"/>
        </w:rPr>
        <w:t>Основным</w:t>
      </w:r>
      <w:r>
        <w:rPr>
          <w:sz w:val="28"/>
          <w:szCs w:val="28"/>
        </w:rPr>
        <w:t xml:space="preserve"> из всех рассмотренных подходов является </w:t>
      </w:r>
      <w:r>
        <w:rPr>
          <w:i/>
          <w:iCs/>
          <w:sz w:val="28"/>
          <w:szCs w:val="28"/>
        </w:rPr>
        <w:t>оценка подчиненных их руководителем</w:t>
      </w:r>
      <w:r>
        <w:rPr>
          <w:sz w:val="28"/>
          <w:szCs w:val="28"/>
        </w:rPr>
        <w:t>, но важнейшей целью оценки является выявление возможностей личного развития работни</w:t>
        <w:softHyphen/>
        <w:t>ка и тогда лучше использовать оценку начальником своих подчиненных в сочетании с другими метода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роме установления качественных критериев, позволяю</w:t>
        <w:softHyphen/>
        <w:t>щих дать объективную и достаточно полную характеристику деятельности управленческих работников, чрезвычайно важно оценить их количественно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 наиболее эффективным, доста</w:t>
        <w:softHyphen/>
        <w:t xml:space="preserve">точно распространенным и перспективным можно отнести </w:t>
      </w:r>
      <w:r>
        <w:rPr>
          <w:i/>
          <w:iCs/>
          <w:sz w:val="28"/>
          <w:szCs w:val="28"/>
        </w:rPr>
        <w:t>метод коллективного обсуждения кандидата на должность.</w:t>
      </w:r>
      <w:r>
        <w:rPr>
          <w:sz w:val="28"/>
          <w:szCs w:val="28"/>
        </w:rPr>
        <w:t xml:space="preserve"> Этот экспертный метод полностью отвечает современным рекоменда</w:t>
        <w:softHyphen/>
        <w:t>циям, хотя практически широко используется еще с начала XX 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Достаточно распространены сегодня в кадровой работе </w:t>
      </w:r>
      <w:r>
        <w:rPr>
          <w:i/>
          <w:iCs/>
          <w:sz w:val="28"/>
          <w:szCs w:val="28"/>
        </w:rPr>
        <w:t>ме</w:t>
        <w:softHyphen/>
        <w:t>тод коэффициентов, балльный метод</w:t>
      </w:r>
      <w:r>
        <w:rPr>
          <w:sz w:val="28"/>
          <w:szCs w:val="28"/>
        </w:rPr>
        <w:t xml:space="preserve"> и другие. Для текущих (оперативных) оценок управленческого работника и руководи</w:t>
        <w:softHyphen/>
        <w:t xml:space="preserve">теля применяют </w:t>
      </w:r>
      <w:r>
        <w:rPr>
          <w:i/>
          <w:iCs/>
          <w:sz w:val="28"/>
          <w:szCs w:val="28"/>
        </w:rPr>
        <w:t>метод коэффициентов,</w:t>
      </w:r>
      <w:r>
        <w:rPr>
          <w:sz w:val="28"/>
          <w:szCs w:val="28"/>
        </w:rPr>
        <w:t xml:space="preserve"> а также </w:t>
      </w:r>
      <w:r>
        <w:rPr>
          <w:i/>
          <w:iCs/>
          <w:sz w:val="28"/>
          <w:szCs w:val="28"/>
        </w:rPr>
        <w:t xml:space="preserve">метод образца, </w:t>
      </w:r>
      <w:r>
        <w:rPr>
          <w:sz w:val="28"/>
          <w:szCs w:val="28"/>
        </w:rPr>
        <w:t>когда кандидат на должность сравнивается с реальным работ</w:t>
        <w:softHyphen/>
        <w:t>ником, взятым в качестве своеобразного эталон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целевых и плановых оценках (формирование состава ре</w:t>
        <w:softHyphen/>
        <w:t xml:space="preserve">зерва кадров на выдвижение, аттестация работников аппарата управления и др.), а также в текущих (оперативных) оценках в отечественной и зарубежной практике управления условно различают </w:t>
      </w:r>
      <w:r>
        <w:rPr>
          <w:i/>
          <w:iCs/>
          <w:sz w:val="28"/>
          <w:szCs w:val="28"/>
        </w:rPr>
        <w:t>три группы методов:</w:t>
      </w:r>
      <w:r>
        <w:rPr>
          <w:sz w:val="28"/>
          <w:szCs w:val="28"/>
        </w:rPr>
        <w:t xml:space="preserve"> качественные, количественные и комбинированны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 групп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ачественных методов</w:t>
      </w:r>
      <w:r>
        <w:rPr>
          <w:sz w:val="28"/>
          <w:szCs w:val="28"/>
        </w:rPr>
        <w:t xml:space="preserve"> обычно относят методы биографического описания, деловой характеристики, специ</w:t>
        <w:softHyphen/>
        <w:t>ального устного отзыва, эталона, а также оценки на основе обсуждения (дискуссии). Например, если правильно организо</w:t>
        <w:softHyphen/>
        <w:t>вать процедуру оценки и учесть, что характеристика представляет собой совокупность оценок работника</w:t>
      </w:r>
      <w:r>
        <w:rPr>
          <w:b/>
          <w:bCs/>
          <w:sz w:val="28"/>
          <w:szCs w:val="28"/>
        </w:rPr>
        <w:t xml:space="preserve"> со</w:t>
      </w:r>
      <w:r>
        <w:rPr>
          <w:sz w:val="28"/>
          <w:szCs w:val="28"/>
        </w:rPr>
        <w:t xml:space="preserve"> стороны не только администрации, но и различных общественных органи</w:t>
        <w:softHyphen/>
        <w:t>заций, то методом деловой характеристики можно получить достаточно объективные результаты. Эти оценки соответству</w:t>
        <w:softHyphen/>
        <w:t>ют конкретному набору качест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мечено, что методы биографического описания, устного отзыва и характеристик в хозяйственной практике чаще всего применяются при найме и перемещении работников, а методы эталона (оценка фактических качеств работника в сравнении с моделью) и дискуссий - преимущественно при назначении руководителей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количественным методам</w:t>
      </w:r>
      <w:r>
        <w:rPr>
          <w:sz w:val="28"/>
          <w:szCs w:val="28"/>
        </w:rPr>
        <w:t xml:space="preserve"> относят все методы с числовой оценкой уровня качеств работника. Среди них наиболее про</w:t>
        <w:softHyphen/>
        <w:t>стыми и эффективными считают метод коэффициентов и балльны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ение компьютеров и других средств вычислитель</w:t>
        <w:softHyphen/>
        <w:t>ной техники позволяет оперативно производить расчеты и в итоге получать достаточно объективные оценки труда работ</w:t>
        <w:softHyphen/>
        <w:t>ника. Эти методы не только достаточно просты, но и носят открытый характер, так как позволяют каждому самостоятель</w:t>
        <w:softHyphen/>
        <w:t>но посчитать по достаточно строгой методике "свои коэффи</w:t>
        <w:softHyphen/>
        <w:t>циенты" или "баллы", оценить результативность своего тру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 групп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бинированных методов</w:t>
      </w:r>
      <w:r>
        <w:rPr>
          <w:sz w:val="28"/>
          <w:szCs w:val="28"/>
        </w:rPr>
        <w:t xml:space="preserve"> относят широко рас</w:t>
        <w:softHyphen/>
        <w:t>пространен-ные и разнообразные методы экспертной оценки частоты проявления определенных качеств, специальные тес</w:t>
        <w:softHyphen/>
        <w:t>ты и некоторые другие комбинаций качественных и количест</w:t>
        <w:softHyphen/>
        <w:t>венных методов. Все они строятся на предварительном описании и оценке определенных признаков, с которыми сравниваются фактические качества оцениваемого работника.</w:t>
      </w:r>
    </w:p>
    <w:p>
      <w:pPr>
        <w:pStyle w:val="Heading1"/>
        <w:spacing w:before="0" w:after="240"/>
        <w:ind w:hanging="0"/>
        <w:rPr/>
      </w:pPr>
      <w:r>
        <w:rPr/>
        <w:t>5. Количественные методы оценки : Экспертные оценк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енные оценки, например деловых и организатор</w:t>
        <w:softHyphen/>
        <w:t>ских качеств работника, производятся, как правило, с помо</w:t>
        <w:softHyphen/>
        <w:t>щью экспертных оценок. При этом для характеристики канди</w:t>
        <w:softHyphen/>
        <w:t xml:space="preserve">дата на должность сначала устанавливают (с учетом специфики производства и условий работы) 6-7 критериев. Например: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пособность организовывать и планировать труд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ознание ответствен</w:t>
        <w:softHyphen/>
        <w:t xml:space="preserve">ности за выполняемую работу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контактность и коммуника</w:t>
        <w:softHyphen/>
        <w:t xml:space="preserve">бельность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способность к нововведениям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трудолюбие и работоспособность.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 каждому из этих критериев на основе изучения деятельности кандидатов на должность дается соот</w:t>
        <w:softHyphen/>
        <w:t>ветствующая оценка по избранной, например, пятибалльной шкале (отлично - 5; хорошо - 4; удовлетворительно - 3; не -удовлетворительно - 2; плохо - 1).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iCs/>
          <w:sz w:val="28"/>
          <w:szCs w:val="28"/>
        </w:rPr>
        <w:t>Оценки по критериям</w:t>
      </w:r>
      <w:r>
        <w:rPr>
          <w:sz w:val="28"/>
          <w:szCs w:val="28"/>
        </w:rPr>
        <w:t xml:space="preserve"> обычно располагают по нарастающе</w:t>
        <w:softHyphen/>
        <w:t>му количественному значению. Например, при оценке по кри</w:t>
        <w:softHyphen/>
        <w:t>терию "способность организовывать и планировать труд":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"1" - явно неорганизованный работник и руководитель;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"2" - не умеет организовывать и планировать свой труд и труд подчиненных;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"3" - умеет организовать трудовой процесс, но не всегда удачно планирует работу;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"4" - умеет хорошо организовывать и планировать свой труд и труд подчиненных;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"5" - умеет создавать и поддерживать четкий порядок в ра</w:t>
        <w:softHyphen/>
        <w:t>боте на основе эффективного планирован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 своей значимости в общей оценке кандидата на кон</w:t>
        <w:softHyphen/>
        <w:t xml:space="preserve">кретную должность </w:t>
      </w:r>
      <w:r>
        <w:rPr>
          <w:i/>
          <w:iCs/>
          <w:sz w:val="28"/>
          <w:szCs w:val="28"/>
        </w:rPr>
        <w:t>определенные качества всегда имеют раз</w:t>
        <w:softHyphen/>
        <w:t>личный удельный вес,</w:t>
      </w:r>
      <w:r>
        <w:rPr>
          <w:sz w:val="28"/>
          <w:szCs w:val="28"/>
        </w:rPr>
        <w:t xml:space="preserve"> что устанавливается экспертным путем. Например, по шести указанным выше критериям могут быть приняты определенные знач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определения общей оценки деловых и организаторских качеств кандидата на управленческую должность составляется специальный оценочный лис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тественно, чем выше общая оценка по каждой группе качеств, тем более достоин кандидат заместить должность в аппарате управления. Наибольшая возможная оценка - 5, а самая низкая - 1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бразование, стаж работы и возраст работника должны обязательно учитываться при оценке деловых качеств. Дело в том, что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ование</w:t>
      </w:r>
      <w:r>
        <w:rPr>
          <w:b/>
          <w:bCs/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дна из основных качественных харак</w:t>
        <w:softHyphen/>
        <w:t xml:space="preserve">теристик при определении уровня квалификации работника, </w:t>
      </w:r>
      <w:r>
        <w:rPr>
          <w:i/>
          <w:iCs/>
          <w:sz w:val="28"/>
          <w:szCs w:val="28"/>
        </w:rPr>
        <w:t>стаж работы</w:t>
      </w:r>
      <w:r>
        <w:rPr>
          <w:b/>
          <w:bCs/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личественная мера опыта, а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раст</w:t>
      </w:r>
      <w:r>
        <w:rPr>
          <w:sz w:val="28"/>
          <w:szCs w:val="28"/>
        </w:rPr>
        <w:t xml:space="preserve"> нахо</w:t>
        <w:softHyphen/>
        <w:t>дится во взаимосвязи со стажем работы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анные об образовании кандидата, его стаже и возрасте учитываются путем расчет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эффициента профессиональной перспективности</w:t>
      </w:r>
      <w:r>
        <w:rPr>
          <w:sz w:val="28"/>
          <w:szCs w:val="28"/>
        </w:rPr>
        <w:t xml:space="preserve"> по формуле:</w:t>
        <w:tab/>
        <w:tab/>
      </w:r>
    </w:p>
    <w:p>
      <w:pPr>
        <w:pStyle w:val="Normal"/>
        <w:widowControl/>
        <w:spacing w:lineRule="auto" w:line="360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= О</w:t>
      </w:r>
      <w:r>
        <w:rPr>
          <w:b/>
          <w:bCs/>
          <w:sz w:val="28"/>
          <w:szCs w:val="28"/>
          <w:vertAlign w:val="subscript"/>
        </w:rPr>
        <w:t>у.обр.</w:t>
      </w:r>
      <w:r>
        <w:rPr>
          <w:b/>
          <w:bCs/>
          <w:sz w:val="28"/>
          <w:szCs w:val="28"/>
        </w:rPr>
        <w:t xml:space="preserve"> (1 + С/4 + В/18),</w:t>
      </w:r>
      <w:r>
        <w:rPr>
          <w:sz w:val="28"/>
          <w:szCs w:val="28"/>
        </w:rPr>
        <w:t xml:space="preserve"> где</w:t>
      </w:r>
    </w:p>
    <w:p>
      <w:pPr>
        <w:pStyle w:val="Normal"/>
        <w:widowControl/>
        <w:spacing w:lineRule="auto" w:line="360"/>
        <w:ind w:hanging="0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у.об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ценка уровня образования, которая обычно принимается (составляет</w:t>
      </w:r>
    </w:p>
    <w:p>
      <w:pPr>
        <w:pStyle w:val="Normal"/>
        <w:widowControl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0,15 для лиц, имеющих незакончен</w:t>
        <w:softHyphen/>
        <w:t xml:space="preserve">ное среднее образование; </w:t>
      </w:r>
    </w:p>
    <w:p>
      <w:pPr>
        <w:pStyle w:val="Normal"/>
        <w:widowControl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0,60 - для лиц со средним образованием;</w:t>
      </w:r>
    </w:p>
    <w:p>
      <w:pPr>
        <w:pStyle w:val="24"/>
        <w:rPr/>
      </w:pPr>
      <w:r>
        <w:rPr/>
        <w:t>0,75 - для лиц со среднетехническим и незаконченным высшим образованием;</w:t>
      </w:r>
    </w:p>
    <w:p>
      <w:pPr>
        <w:pStyle w:val="Normal"/>
        <w:widowControl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1,00 - для лиц с высшим образованием по специальности;</w:t>
      </w:r>
    </w:p>
    <w:p>
      <w:pPr>
        <w:pStyle w:val="Normal"/>
        <w:widowControl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- стаж работы по специальности. В соответствии с реко</w:t>
        <w:softHyphen/>
        <w:t>мендациями НИИ труда он делится на 4 (в связи с тем, что, как установлено, стаж в 4 раза меньше влияет на результатив</w:t>
        <w:softHyphen/>
        <w:t>ность труда, чем образование);</w:t>
      </w:r>
    </w:p>
    <w:p>
      <w:pPr>
        <w:pStyle w:val="Normal"/>
        <w:widowControl/>
        <w:spacing w:lineRule="auto" w:line="360"/>
        <w:ind w:hanging="0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- возраст. В соответствии с рекомендациями НИИ труда он делится на 18 (установлено, что влияние возраста на ре</w:t>
        <w:softHyphen/>
        <w:t>зультативность труда в 18 раз меньше, чем влияние образова</w:t>
        <w:softHyphen/>
        <w:t>ния). При этом за верхний предел возраста для мужчин при</w:t>
        <w:softHyphen/>
        <w:t>нимается 55 лет, а для женщин - 5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этапе определения общей оценки кандидата на должность величина коэффициента профессиональной перспективности суммируется с общей оценкой по деловым и организаторским качествам. Совершенно очевидно, что предпочтение отдается то</w:t>
        <w:softHyphen/>
        <w:t>му кандидату, который в итоге получит наибольшую оценку, при</w:t>
        <w:softHyphen/>
        <w:t>том обязательно еще и с учетом таким же способом полученных оценок по группам личностных качест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практикой, бесспорно, имеет решающее значение для оценки любого управленческого работника. В связи с этим рекомендуется осторожно и терпеливо испытывать и распозна</w:t>
        <w:softHyphen/>
        <w:t>вать среди них настоящих организаторов, сочетающих интерес к делу с умением наладить совместную работу коллектива людей. Для этого при работе с резервом кадров на выдвижение широко практикуется их привлечение к временному исполнению обязан</w:t>
        <w:softHyphen/>
        <w:t>ностей руководителя в период его отсутствия, стажировка и дру</w:t>
        <w:softHyphen/>
        <w:t>гие формы и методы практической проверки. Однако и в таких случаях результаты работы требуют объективных оценок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 ряде российских организаций накоплен по</w:t>
        <w:softHyphen/>
        <w:t>ложительный опыт оценки управленческого персонала. Сущ</w:t>
        <w:softHyphen/>
        <w:t>ность одного из наиболее апробированных и достаточно эф</w:t>
        <w:softHyphen/>
        <w:t>фективных методов заключается в использовании квалифика</w:t>
        <w:softHyphen/>
        <w:t>ции, опыта и интуиции наиболее компетентных в своей об</w:t>
        <w:softHyphen/>
        <w:t>ласти работы специалистов</w:t>
      </w:r>
      <w:r>
        <w:rPr>
          <w:b/>
          <w:bCs/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ксперт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Важнейшими усло</w:t>
        <w:softHyphen/>
        <w:t>виями применения этого метода является обеспечение ано</w:t>
        <w:softHyphen/>
        <w:t>нимности выставляемых экспертами оценок и обоснованность подбора состава экспертных комиссий.</w:t>
      </w:r>
    </w:p>
    <w:p>
      <w:pPr>
        <w:pStyle w:val="23"/>
        <w:rPr/>
      </w:pPr>
      <w:r>
        <w:rPr/>
        <w:t>Если анонимность достигается через специальное анкети</w:t>
        <w:softHyphen/>
        <w:t>рование или тестирование, то обоснованность подбора состава экспертов состоит в их тщательной предварительной оценке, а также в методически грамотном и целенаправленном форми</w:t>
        <w:softHyphen/>
        <w:t>ровании количественного и качественного состава. Например, главные требования к эксперту - его компетентность в управлении производством, нравственность, глубокие знания и при</w:t>
        <w:softHyphen/>
        <w:t>знанное умение решать специальные задачи в соответствии с определенными- функция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дно из требований - хорошо разбираться в одной из смежных специальных областях деятельности, например, для технолога - в экономике, для экономиста - в технологии, ли</w:t>
        <w:softHyphen/>
        <w:t>нейного руководителя - в правовых вопросах и т. д. Традици</w:t>
        <w:softHyphen/>
        <w:t>онное требование к формированию группы экспертов состоит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способности провести экспертизу с учетом разнообразных сторон деятельности оцениваемого работника.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iCs/>
          <w:sz w:val="28"/>
          <w:szCs w:val="28"/>
        </w:rPr>
        <w:t>Главная опасность</w:t>
      </w:r>
      <w:r>
        <w:rPr>
          <w:sz w:val="28"/>
          <w:szCs w:val="28"/>
        </w:rPr>
        <w:t xml:space="preserve"> при подборе состава экспертов состоит в завышении доли какой-либо подгруппы экспертов, заведомо близкой в своем мнении. Эта опасность заключается не только в односторонности выставляемой оценки, но и в том, что при обработке экспертных мнений все другие оценки потеряют свою значимость. По той же самой причине нежелательно включение в экспертную группу специалистов, авторитет ко</w:t>
        <w:softHyphen/>
        <w:t>торых резко отличается от среднего авторитета членов комисс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Используются группы экспертов двумя способами - инди</w:t>
        <w:softHyphen/>
        <w:t xml:space="preserve">видуально или группой. </w:t>
      </w:r>
      <w:r>
        <w:rPr>
          <w:i/>
          <w:iCs/>
          <w:sz w:val="28"/>
          <w:szCs w:val="28"/>
        </w:rPr>
        <w:t>Индивидуальный,</w:t>
      </w:r>
      <w:r>
        <w:rPr>
          <w:sz w:val="28"/>
          <w:szCs w:val="28"/>
        </w:rPr>
        <w:t xml:space="preserve"> более распространен</w:t>
        <w:softHyphen/>
        <w:t xml:space="preserve">ный и эффективный способ, заключается в том, что каждый эксперт дает оценку анонимно и независимо от других, а затем эти оценки обобщаются. </w:t>
      </w:r>
      <w:r>
        <w:rPr>
          <w:i/>
          <w:iCs/>
          <w:sz w:val="28"/>
          <w:szCs w:val="28"/>
        </w:rPr>
        <w:t>Групповой</w:t>
      </w:r>
      <w:r>
        <w:rPr>
          <w:sz w:val="28"/>
          <w:szCs w:val="28"/>
        </w:rPr>
        <w:t xml:space="preserve"> способ основан на совме</w:t>
        <w:softHyphen/>
        <w:t>стной работе экспертов и получении суммарной оценки от всей группы в целом. При таком способе согласование инди</w:t>
        <w:softHyphen/>
        <w:t>видуальных оценок сочетается с последовательным ознаком</w:t>
        <w:softHyphen/>
        <w:t>лением каждого эксперта с оценками остальных. Требование анонимности при таком способе соблюсти возможно, но при "бумажной технологии" уже появляются сложности.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Групповая экспертиза</w:t>
      </w:r>
      <w:r>
        <w:rPr>
          <w:sz w:val="28"/>
          <w:szCs w:val="28"/>
        </w:rPr>
        <w:t xml:space="preserve"> включает следующие обязательные этапы: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рограммы (выбор формы группового суж</w:t>
        <w:softHyphen/>
        <w:t>дения с перечнем вариантов или оценок), рекомендаций, ре</w:t>
        <w:softHyphen/>
        <w:t>шений; выработка принципов и методов получения группо</w:t>
        <w:softHyphen/>
        <w:t>вого суждения;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техники опроса или способов выяв</w:t>
        <w:softHyphen/>
        <w:t>ления индивидуальных мнений;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экспертной группы;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едение опроса экспертов;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ботка результатов (получение группового суждения); 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результат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езультат работы экспертов отражается в документе, вариан</w:t>
        <w:softHyphen/>
        <w:t>тами которого могут быть рекомендации, обобщающие оценки, реш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м гласным вариантом оформления экспертизы является </w:t>
      </w:r>
      <w:r>
        <w:rPr>
          <w:i/>
          <w:iCs/>
          <w:sz w:val="28"/>
          <w:szCs w:val="28"/>
        </w:rPr>
        <w:t>решение.</w:t>
      </w:r>
      <w:r>
        <w:rPr>
          <w:sz w:val="28"/>
          <w:szCs w:val="28"/>
        </w:rPr>
        <w:t xml:space="preserve"> Самым распространенным - </w:t>
      </w:r>
      <w:r>
        <w:rPr>
          <w:i/>
          <w:iCs/>
          <w:sz w:val="28"/>
          <w:szCs w:val="28"/>
        </w:rPr>
        <w:t>рекомендации,</w:t>
      </w:r>
      <w:r>
        <w:rPr>
          <w:sz w:val="28"/>
          <w:szCs w:val="28"/>
        </w:rPr>
        <w:t xml:space="preserve"> но с указанием определенных признаков будущего реш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бор, согласование и утверждение экспертных комиссий обычно проводят начальник отдела кадров и руководитель организации (организации). Начальник отдела кадров знако</w:t>
        <w:softHyphen/>
        <w:t>мит экспертов с методикой оценки с помощью научного кон</w:t>
        <w:softHyphen/>
        <w:t>сультанта, который первый раз практически руководит всей работой. На уровне организации в состав экспертных комис</w:t>
        <w:softHyphen/>
        <w:t>сий (комиссия для оценки руководителей аппарата управле</w:t>
        <w:softHyphen/>
        <w:t>ния, комиссия для оценки линейных руководителей производ</w:t>
        <w:softHyphen/>
        <w:t>ственных подразделений, комиссия для оценки специалистов аппарата управления) включают обычно 3 - 5, но не более 7 человек. При этом в числе экспертов должны быть как оцениваемый, так и его руководитель.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iCs/>
          <w:sz w:val="28"/>
          <w:szCs w:val="28"/>
        </w:rPr>
        <w:t>Анкета</w:t>
      </w:r>
      <w:r>
        <w:rPr>
          <w:sz w:val="28"/>
          <w:szCs w:val="28"/>
        </w:rPr>
        <w:t xml:space="preserve"> оценки руководителя или специалиста, </w:t>
      </w:r>
      <w:r>
        <w:rPr>
          <w:i/>
          <w:iCs/>
          <w:sz w:val="28"/>
          <w:szCs w:val="28"/>
        </w:rPr>
        <w:t>карточка эксперта</w:t>
      </w:r>
      <w:r>
        <w:rPr>
          <w:sz w:val="28"/>
          <w:szCs w:val="28"/>
        </w:rPr>
        <w:t xml:space="preserve"> на аттестуемого, </w:t>
      </w:r>
      <w:r>
        <w:rPr>
          <w:i/>
          <w:iCs/>
          <w:sz w:val="28"/>
          <w:szCs w:val="28"/>
        </w:rPr>
        <w:t>бланк результатов опроса</w:t>
      </w:r>
      <w:r>
        <w:rPr>
          <w:sz w:val="28"/>
          <w:szCs w:val="28"/>
        </w:rPr>
        <w:t xml:space="preserve"> экспертов на аттестуемого, а также, </w:t>
      </w:r>
      <w:r>
        <w:rPr>
          <w:i/>
          <w:iCs/>
          <w:sz w:val="28"/>
          <w:szCs w:val="28"/>
        </w:rPr>
        <w:t>бланк расчета итоговой оценки</w:t>
      </w:r>
      <w:r>
        <w:rPr>
          <w:sz w:val="28"/>
          <w:szCs w:val="28"/>
        </w:rPr>
        <w:t xml:space="preserve"> на ат</w:t>
        <w:softHyphen/>
        <w:t>тестуемого - таковы обязательные документы почти любой методики независимо от способа расчетов (вручную или с ис</w:t>
        <w:softHyphen/>
        <w:t>пользованием компьютера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сновным инструментом аттестации являе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нкета,</w:t>
      </w:r>
      <w:r>
        <w:rPr>
          <w:sz w:val="28"/>
          <w:szCs w:val="28"/>
        </w:rPr>
        <w:t xml:space="preserve"> ко</w:t>
        <w:softHyphen/>
        <w:t>торая представляет собой специально разработанный вопрос</w:t>
        <w:softHyphen/>
        <w:t>ник, включающий перечень определенных качеств и варианты ответа. При этом перечень качеств, которыми должен обладать специалист, зависит от сферы его деятельности и занимаемой должности. Поэтому правильный подбор качеств, их перечень для каждой конкретной должности, а также оценки в баллах рекомендуется устанавливать конкретной экспертной комис</w:t>
        <w:softHyphen/>
        <w:t>сией в организации. Именно в этом - одно из важнейших ус</w:t>
        <w:softHyphen/>
        <w:t>ловий объективной оценки работник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обсуждения результатов каждая экспертная комис</w:t>
        <w:softHyphen/>
        <w:t>сия утверждает не только перечень качеств для включения в анкету, но и определяет количественную оценку каждого каче</w:t>
        <w:softHyphen/>
        <w:t>ства в баллах. Например, в анкету рекомендованы десять ка</w:t>
        <w:softHyphen/>
        <w:t>честв, и все они оценены по десятибалльной системе оценок (смотри Таблицу 1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аблица 1.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казатель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выработке и внедрению оригинальных реше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здавать в коллективе нормальный психологи</w:t>
              <w:softHyphen/>
              <w:t>ческий клима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перативно оценивать ситуацию и прини</w:t>
              <w:softHyphen/>
              <w:t>мать удачные реш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профессиональному росту и постоянному повышению квалифик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0"/>
              <w:rPr>
                <w:lang w:val="en-US"/>
              </w:rPr>
            </w:pPr>
            <w:r>
              <w:rPr/>
              <w:t>Дисциплинированность и организован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ициатив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биваться согласия в решениях и действиях лю</w:t>
              <w:softHyphen/>
              <w:t>д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с энтузиазмом и увлечением относиться к де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муникаб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проявлять интерес к смежным специаль</w:t>
              <w:softHyphen/>
              <w:t>ност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положены эти качества в анкете в ранжированный ряд - от более до менее значимого. В соответствии с этим и выстав</w:t>
        <w:softHyphen/>
        <w:t>ляется первая оценка аттестуемому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характеризует </w:t>
      </w:r>
      <w:r>
        <w:rPr>
          <w:i/>
          <w:iCs/>
          <w:sz w:val="28"/>
          <w:szCs w:val="28"/>
        </w:rPr>
        <w:t>степень значимости качества.</w:t>
      </w:r>
      <w:r>
        <w:rPr>
          <w:sz w:val="28"/>
          <w:szCs w:val="28"/>
        </w:rPr>
        <w:t xml:space="preserve"> Вторая оценка - это оценка </w:t>
      </w:r>
      <w:r>
        <w:rPr>
          <w:i/>
          <w:iCs/>
          <w:sz w:val="28"/>
          <w:szCs w:val="28"/>
        </w:rPr>
        <w:t>степени про</w:t>
        <w:softHyphen/>
        <w:t>явления этих же качеств</w:t>
      </w:r>
      <w:r>
        <w:rPr>
          <w:sz w:val="28"/>
          <w:szCs w:val="28"/>
        </w:rPr>
        <w:t xml:space="preserve"> аттестуемого по четырем вариантам ответа. Эксперт при этом должен установить, как часто опре</w:t>
        <w:softHyphen/>
        <w:t>деляемое качество проявляется у аттестуемого по следующей балльной шкале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8"/>
          <w:szCs w:val="28"/>
        </w:rPr>
        <w:t>если всегда</w:t>
      </w:r>
      <w:r>
        <w:rPr>
          <w:b/>
          <w:bCs/>
          <w:sz w:val="28"/>
          <w:szCs w:val="28"/>
        </w:rPr>
        <w:t xml:space="preserve"> - 1,5</w:t>
      </w:r>
      <w:r>
        <w:rPr>
          <w:sz w:val="28"/>
          <w:szCs w:val="28"/>
        </w:rPr>
        <w:t xml:space="preserve"> балл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8"/>
          <w:szCs w:val="28"/>
        </w:rPr>
        <w:t xml:space="preserve">если в большинстве случаев -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бал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8"/>
          <w:szCs w:val="28"/>
        </w:rPr>
        <w:t xml:space="preserve">если иногда </w:t>
      </w:r>
      <w:r>
        <w:rPr>
          <w:b/>
          <w:bCs/>
          <w:sz w:val="28"/>
          <w:szCs w:val="28"/>
        </w:rPr>
        <w:t>- 0,5</w:t>
      </w:r>
      <w:r>
        <w:rPr>
          <w:sz w:val="28"/>
          <w:szCs w:val="28"/>
        </w:rPr>
        <w:t xml:space="preserve"> балла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8"/>
          <w:szCs w:val="28"/>
        </w:rPr>
        <w:t xml:space="preserve">если почти никогда </w:t>
      </w:r>
      <w:r>
        <w:rPr>
          <w:b/>
          <w:bCs/>
          <w:sz w:val="28"/>
          <w:szCs w:val="28"/>
        </w:rPr>
        <w:t>- 0</w:t>
      </w:r>
      <w:r>
        <w:rPr>
          <w:sz w:val="28"/>
          <w:szCs w:val="28"/>
        </w:rPr>
        <w:t xml:space="preserve"> баллов.</w:t>
      </w:r>
    </w:p>
    <w:p>
      <w:pPr>
        <w:pStyle w:val="23"/>
        <w:rPr/>
      </w:pPr>
      <w:r>
        <w:rPr/>
        <w:t>При первой оценке ставится знак "+" в графе против каче</w:t>
        <w:softHyphen/>
        <w:t>ства и его оценки в баллах. При второй оценке ставится знак "+" в графе, соответствующей мнению эксперта.</w:t>
      </w:r>
    </w:p>
    <w:p>
      <w:pPr>
        <w:pStyle w:val="23"/>
        <w:rPr/>
      </w:pPr>
      <w:r>
        <w:rPr/>
        <w:t>Обработка результатов оценки аттестуемого осуществляется путем заполнения специального бланка - "Бланк результатов опроса экспертов на аттестуемого". С этой целью знаки "+" из анкет, поставленные экспертами, переносят со знаком "V" в этот бланк. В другом бланке ("Бланк расчета средней оценки аттестуемого") по каждому качеству рассчитывается средний балл по формуле: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802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 xml:space="preserve">где </w:t>
        <w:tab/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vertAlign w:val="subscript"/>
        </w:rPr>
        <w:t>ср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редний балл оценки качества по степе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 значимости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32"/>
          <w:szCs w:val="32"/>
        </w:rPr>
        <w:t>З</w:t>
      </w:r>
      <w:r>
        <w:rPr>
          <w:b/>
          <w:bCs/>
          <w:sz w:val="32"/>
          <w:szCs w:val="32"/>
          <w:vertAlign w:val="subscript"/>
        </w:rPr>
        <w:t xml:space="preserve">10 </w:t>
      </w:r>
      <w:r>
        <w:rPr>
          <w:b/>
          <w:bCs/>
          <w:sz w:val="32"/>
          <w:szCs w:val="32"/>
        </w:rPr>
        <w:t>... 3</w:t>
      </w:r>
      <w:r>
        <w:rPr>
          <w:b/>
          <w:bCs/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 - оценка экспертом степени значимости качества по десятибалльной шкале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  <w:vertAlign w:val="subscript"/>
        </w:rPr>
        <w:t xml:space="preserve">10 </w:t>
      </w:r>
      <w:r>
        <w:rPr>
          <w:b/>
          <w:bCs/>
          <w:sz w:val="32"/>
          <w:szCs w:val="32"/>
        </w:rPr>
        <w:t xml:space="preserve">...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 - количество экспертов, которые присвоили каче</w:t>
        <w:softHyphen/>
        <w:t>ству оценку по степени значимости (в баллах)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экспертов.</w:t>
      </w:r>
    </w:p>
    <w:p>
      <w:pPr>
        <w:pStyle w:val="23"/>
        <w:rPr/>
      </w:pPr>
      <w:r>
        <w:rPr/>
        <w:t>Одновременно в этом же бланке по каждому из качеств рассчитывается средний балл степени проявления этого каче</w:t>
        <w:softHyphen/>
        <w:t>ства у аттестуемого по формуле:</w:t>
      </w:r>
    </w:p>
    <w:p>
      <w:pPr>
        <w:pStyle w:val="23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7435" cy="59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 xml:space="preserve">где </w:t>
        <w:tab/>
      </w:r>
      <w:r>
        <w:rPr>
          <w:b/>
          <w:bCs/>
          <w:sz w:val="32"/>
          <w:szCs w:val="32"/>
        </w:rPr>
        <w:t>П</w:t>
      </w:r>
      <w:r>
        <w:rPr>
          <w:b/>
          <w:bCs/>
          <w:sz w:val="32"/>
          <w:szCs w:val="32"/>
          <w:vertAlign w:val="subscript"/>
        </w:rPr>
        <w:t>ср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редняя оценка степени проявления качеств у ат</w:t>
        <w:softHyphen/>
        <w:t>тестуемого;</w:t>
      </w:r>
    </w:p>
    <w:p>
      <w:pPr>
        <w:pStyle w:val="23"/>
        <w:rPr/>
      </w:pPr>
      <w:r>
        <w:rPr>
          <w:b/>
          <w:bCs/>
          <w:sz w:val="32"/>
          <w:szCs w:val="32"/>
        </w:rPr>
        <w:t>П</w:t>
      </w:r>
      <w:r>
        <w:rPr>
          <w:b/>
          <w:bCs/>
          <w:sz w:val="32"/>
          <w:szCs w:val="32"/>
          <w:vertAlign w:val="subscript"/>
        </w:rPr>
        <w:t xml:space="preserve">1,5 </w:t>
      </w:r>
      <w:r>
        <w:rPr>
          <w:b/>
          <w:bCs/>
          <w:sz w:val="32"/>
          <w:szCs w:val="32"/>
        </w:rPr>
        <w:t>... П</w:t>
      </w:r>
      <w:r>
        <w:rPr>
          <w:b/>
          <w:bCs/>
          <w:sz w:val="32"/>
          <w:szCs w:val="32"/>
          <w:vertAlign w:val="subscript"/>
        </w:rPr>
        <w:t>0,5</w:t>
      </w:r>
      <w:r>
        <w:rPr/>
        <w:t xml:space="preserve"> - степень проявления качеств у аттестуемого по оценке экспертов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  <w:vertAlign w:val="subscript"/>
        </w:rPr>
        <w:t xml:space="preserve">1,5 </w:t>
      </w:r>
      <w:r>
        <w:rPr>
          <w:b/>
          <w:bCs/>
          <w:sz w:val="32"/>
          <w:szCs w:val="32"/>
        </w:rPr>
        <w:t xml:space="preserve">... </w:t>
      </w:r>
      <w:r>
        <w:rPr>
          <w:b/>
          <w:bCs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  <w:vertAlign w:val="subscript"/>
        </w:rPr>
        <w:t>0,5</w:t>
      </w:r>
      <w:r>
        <w:rPr>
          <w:sz w:val="28"/>
          <w:szCs w:val="28"/>
        </w:rPr>
        <w:t xml:space="preserve"> - количество экспертов, отнесших качество к сте</w:t>
        <w:softHyphen/>
        <w:t>пени его проявления у аттестуемого к тому или иному баллу оценки;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общее количество эксперт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тем по каждому качеству определяется средневзвешен</w:t>
        <w:softHyphen/>
        <w:t>ный балл по формуле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ab/>
      </w:r>
      <w:r>
        <w:rPr>
          <w:b/>
          <w:bCs/>
          <w:sz w:val="32"/>
          <w:szCs w:val="32"/>
        </w:rPr>
        <w:t>К = З</w:t>
      </w:r>
      <w:r>
        <w:rPr>
          <w:b/>
          <w:bCs/>
          <w:sz w:val="32"/>
          <w:szCs w:val="32"/>
          <w:vertAlign w:val="subscript"/>
        </w:rPr>
        <w:t>ср</w:t>
      </w:r>
      <w:r>
        <w:rPr>
          <w:b/>
          <w:bCs/>
          <w:sz w:val="32"/>
          <w:szCs w:val="32"/>
        </w:rPr>
        <w:t xml:space="preserve"> * П</w:t>
      </w:r>
      <w:r>
        <w:rPr>
          <w:b/>
          <w:bCs/>
          <w:sz w:val="32"/>
          <w:szCs w:val="32"/>
          <w:vertAlign w:val="subscript"/>
        </w:rPr>
        <w:t>ср</w:t>
      </w:r>
      <w:r>
        <w:rPr>
          <w:sz w:val="28"/>
          <w:szCs w:val="28"/>
        </w:rPr>
        <w:t xml:space="preserve">, </w:t>
        <w:tab/>
        <w:tab/>
        <w:t>где</w:t>
      </w:r>
      <w:r>
        <w:rPr>
          <w:b/>
          <w:bCs/>
          <w:sz w:val="28"/>
          <w:szCs w:val="28"/>
        </w:rPr>
        <w:t xml:space="preserve"> К</w:t>
      </w:r>
      <w:r>
        <w:rPr>
          <w:sz w:val="28"/>
          <w:szCs w:val="28"/>
        </w:rPr>
        <w:t xml:space="preserve"> - качество.</w:t>
      </w:r>
    </w:p>
    <w:p>
      <w:pPr>
        <w:pStyle w:val="23"/>
        <w:rPr/>
      </w:pPr>
      <w:r>
        <w:rPr/>
        <w:t>Далее путем суммирования средневзвешенных баллов по всем качествам определяется итоговый балл оценки аттестуе</w:t>
        <w:softHyphen/>
        <w:t>мого. Итоговую оценку комиссия сравнивает с эталоном.</w:t>
      </w:r>
    </w:p>
    <w:p>
      <w:pPr>
        <w:pStyle w:val="Normal"/>
        <w:widowControl/>
        <w:spacing w:lineRule="auto" w:line="360"/>
        <w:ind w:firstLine="720"/>
        <w:rPr/>
      </w:pPr>
      <w:r>
        <w:rPr>
          <w:i/>
          <w:iCs/>
          <w:sz w:val="28"/>
          <w:szCs w:val="28"/>
        </w:rPr>
        <w:t>Расчет эталона</w:t>
      </w:r>
      <w:r>
        <w:rPr>
          <w:sz w:val="28"/>
          <w:szCs w:val="28"/>
        </w:rPr>
        <w:t xml:space="preserve"> производится следующим образом: сумма бал</w:t>
        <w:softHyphen/>
        <w:t>лов по всем 10 качествам (10+9+8+7+6+5+4+3+2+1 = 57) умножается на 1,5 (коэффициент степени проявления качества, если оно проявляется всегда), или на 1,0 (если оно про</w:t>
        <w:softHyphen/>
        <w:t>является в большинстве случаев), или же на 0,5 (если качество присутствует иногда). В итоге получаем следующие результаты:</w:t>
      </w:r>
    </w:p>
    <w:p>
      <w:pPr>
        <w:pStyle w:val="Normal"/>
        <w:widowControl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7 х 1,5 = 85,5;</w:t>
      </w:r>
    </w:p>
    <w:p>
      <w:pPr>
        <w:pStyle w:val="Normal"/>
        <w:widowControl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7 х 1,0 = 57,0;</w:t>
      </w:r>
    </w:p>
    <w:p>
      <w:pPr>
        <w:pStyle w:val="Normal"/>
        <w:widowControl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7 X 0,5 = 28,5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Таким образом, в первом случае, если оценка работника составляет </w:t>
      </w:r>
      <w:r>
        <w:rPr>
          <w:b/>
          <w:bCs/>
          <w:i/>
          <w:iCs/>
          <w:sz w:val="28"/>
          <w:szCs w:val="28"/>
        </w:rPr>
        <w:t>более 85 балл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формулируют вывод о его повыше</w:t>
        <w:softHyphen/>
        <w:t>нии или включении в состав резерва на выдвижение. Во вто</w:t>
        <w:softHyphen/>
        <w:t xml:space="preserve">ром случае, если оценка составит </w:t>
      </w:r>
      <w:r>
        <w:rPr>
          <w:b/>
          <w:bCs/>
          <w:i/>
          <w:iCs/>
          <w:sz w:val="28"/>
          <w:szCs w:val="28"/>
        </w:rPr>
        <w:t>от 57 до 85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алл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делают заключение о соответствии занимаемой должности. В третьем случае, если оценка составляет </w:t>
      </w:r>
      <w:r>
        <w:rPr>
          <w:b/>
          <w:bCs/>
          <w:i/>
          <w:iCs/>
          <w:sz w:val="28"/>
          <w:szCs w:val="28"/>
        </w:rPr>
        <w:t>ниже 28 баллов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фиксируют вывод о том, что работник не соответствует занимаемой долж</w:t>
        <w:softHyphen/>
        <w:t>ности. При этом весьма ценно и то обстоятельство, что де</w:t>
        <w:softHyphen/>
        <w:t>тальный анализ оценок экспертов по качествам может помочь определить для каждого работника конкретные направления совершенствования его деятельности.</w:t>
      </w:r>
    </w:p>
    <w:p>
      <w:pPr>
        <w:pStyle w:val="Heading1"/>
        <w:spacing w:before="0" w:after="240"/>
        <w:ind w:hanging="0"/>
        <w:rPr/>
      </w:pPr>
      <w:r>
        <w:rPr/>
        <w:t>6. Качественные методы оценк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настоящему времени в отечественной и мировой практи</w:t>
        <w:softHyphen/>
        <w:t>ке разработано значительное число систем оценки управлен</w:t>
        <w:softHyphen/>
        <w:t>ческого персонала, которые можно классифицировать по раз</w:t>
        <w:softHyphen/>
        <w:t>личным основаниям. Решение вопроса о содержании (или предмете) оценки является одним из исходных при формиро</w:t>
        <w:softHyphen/>
        <w:t>вании любой системы. Анализ того, что является содержанием оценки, - а именно: какие стороны управленческой деятельно</w:t>
        <w:softHyphen/>
        <w:t>сти подвергаются измерению, анализу и интерпретации, по</w:t>
        <w:softHyphen/>
        <w:t>зволяет выделить несколько основных подходо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каче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едмета оценки руководите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личных ме</w:t>
        <w:softHyphen/>
        <w:t>тодиках выступают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деловые и личностные качества (свойства, черты) руководителей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характеристики их поведения в различ</w:t>
        <w:softHyphen/>
        <w:t xml:space="preserve">ных ситуациях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качество выполнения управленческих функ</w:t>
        <w:softHyphen/>
        <w:t xml:space="preserve">ций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средств руководства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ока</w:t>
        <w:softHyphen/>
        <w:t>затели результатов деятельности возглавляемых коллектив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результаты организатор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  <w:t>успешность уста</w:t>
        <w:softHyphen/>
        <w:t>новления и достижения руководителями целей управления конкретными коллектива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Распространена также </w:t>
      </w:r>
      <w:r>
        <w:rPr>
          <w:i/>
          <w:iCs/>
          <w:sz w:val="28"/>
          <w:szCs w:val="28"/>
        </w:rPr>
        <w:t>комплексная</w:t>
      </w:r>
      <w:r>
        <w:rPr>
          <w:sz w:val="28"/>
          <w:szCs w:val="28"/>
        </w:rPr>
        <w:t xml:space="preserve"> оценка, содержание которой включает различные комбинации из названных пред</w:t>
        <w:softHyphen/>
        <w:t>метов оценки труда. Степень разработанности каждого из под</w:t>
        <w:softHyphen/>
        <w:t>ходов неодинакова. Некоторые (например, оценка качеств) доведены до вполне полного методического обеспечения и даже автоматизации, другие (например, целевая оценка) пред</w:t>
        <w:softHyphen/>
        <w:t>ставлены лишь в виде определенных принципов.</w:t>
      </w:r>
    </w:p>
    <w:p>
      <w:pPr>
        <w:pStyle w:val="Heading2"/>
        <w:ind w:hanging="0"/>
        <w:rPr/>
      </w:pPr>
      <w:r>
        <w:rPr/>
        <w:t>6. 1. Оценка по методу черт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Широкое распространение получила оценка руководителей по методу черт. В ее </w:t>
      </w:r>
      <w:r>
        <w:rPr>
          <w:i/>
          <w:iCs/>
          <w:sz w:val="28"/>
          <w:szCs w:val="28"/>
        </w:rPr>
        <w:t>основе -</w:t>
      </w:r>
      <w:r>
        <w:rPr>
          <w:sz w:val="28"/>
          <w:szCs w:val="28"/>
        </w:rPr>
        <w:t xml:space="preserve"> признание влияния психологиче</w:t>
        <w:softHyphen/>
        <w:t>ских свойств человека на характеристики его деятельности. К чис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снованных на данном подходе, относится балльная оценка степени выраженности у руководителей не</w:t>
        <w:softHyphen/>
        <w:t>которого набора деловых и личностных качеств, оценка тех черт, которые в наибольшей степени коррелируют с эффек</w:t>
        <w:softHyphen/>
        <w:t>тивностью деятельности руководителей в конкретных коллек</w:t>
        <w:softHyphen/>
        <w:t>тивах. Для этого с помощью ЭВМ выбирается (без интерпре</w:t>
        <w:softHyphen/>
        <w:t>тации количественных оценок) такой перечень свойств, который в наибольшей степени отличает каждого руководите</w:t>
        <w:softHyphen/>
        <w:t>ля и помогает составить его деловой портрет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зличие методик связано с используемыми способами изме</w:t>
        <w:softHyphen/>
        <w:t>рения личностных свойств и предлагаемыми перечнями черт. Од</w:t>
        <w:softHyphen/>
        <w:t>нако, несмотря на многообразие модификаций таких методик, предмет оценки везде одинаков - качества личности руководителя. В результате всегда получается социально-психологическая характеристика оцениваемого и констатируется облад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 опреде</w:t>
        <w:softHyphen/>
        <w:t>ленными свойствам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пыт применения подобных систем оценки у нас в стране и за рубежом позволяет выявить их основной недостаток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убъек</w:t>
        <w:softHyphen/>
        <w:t>тивизм получаемого знания. Причины этого коренятся в самом методе, который связан с волей и сознанием субъектов, участ</w:t>
        <w:softHyphen/>
        <w:t>вующих в оценке. Речь идет не о получении предвзятых или не</w:t>
        <w:softHyphen/>
        <w:t>компетентных оценок, что возможно при реализации любого подхода, а о самом содержании производимой оценки.</w:t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701" w:right="851" w:gutter="0" w:header="567" w:top="851" w:footer="0" w:bottom="941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rPr/>
      </w:pPr>
      <w:r>
        <w:rPr/>
        <w:t>Используемые перечни качеств в слабой степени привяза</w:t>
        <w:softHyphen/>
        <w:t>ны к управленческой деятельности и скорее раскрывают в ка</w:t>
        <w:softHyphen/>
        <w:t>кой-то мере внутреннюю структуру личности оцениваемого, нежели фиксируют определенные профессиональные требова</w:t>
        <w:softHyphen/>
        <w:t>ния к психологическим характеристикам руководителя как субъекта управления. Фактически такая оценка основывается не на анализе реального управленческого труда, а на том, что думают о руководителе окружающие.</w:t>
      </w:r>
    </w:p>
    <w:p>
      <w:pPr>
        <w:pStyle w:val="23"/>
        <w:rPr/>
      </w:pPr>
      <w:r>
        <w:rPr/>
        <w:t>6.2. Оценка на основе анализа труд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пределение психологических свойств на основе анализа труда управленческого персонала происходит в рамках</w:t>
      </w:r>
      <w:r>
        <w:rPr>
          <w:b/>
          <w:bCs/>
          <w:i/>
          <w:iCs/>
          <w:sz w:val="28"/>
          <w:szCs w:val="28"/>
        </w:rPr>
        <w:t xml:space="preserve"> ситуа</w:t>
        <w:softHyphen/>
        <w:t>цион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ценки, которая, однако, похожа на оценку черт. Только в этом случае в качестве устойчивых психологических характеристик выступают относительно инвариантные осо</w:t>
        <w:softHyphen/>
        <w:t>бенности поведения управленца, проявляющиеся в процессе решения им конкретных управленческих задач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В методике ситуационной оценки предусмотрена процедура </w:t>
      </w:r>
      <w:r>
        <w:rPr>
          <w:i/>
          <w:iCs/>
          <w:sz w:val="28"/>
          <w:szCs w:val="28"/>
        </w:rPr>
        <w:t>отбора типичных управленческих ситуаций в конкретном кол</w:t>
        <w:softHyphen/>
        <w:t>лективе,</w:t>
      </w:r>
      <w:r>
        <w:rPr>
          <w:sz w:val="28"/>
          <w:szCs w:val="28"/>
        </w:rPr>
        <w:t xml:space="preserve"> в структуре которых описывается работа управленца, а затем оценивается его поведение. Рациональным основани</w:t>
        <w:softHyphen/>
        <w:t>ем такой оценки является то, что разнородность элементов трудовой ситуации в каждом случае складывается в опреде</w:t>
        <w:softHyphen/>
        <w:t>ленный комплекс условий и задач управленческой деятельно</w:t>
        <w:softHyphen/>
        <w:t>сти. Решение этих задач является чрезвычайно сложным и эффективность действий управленца, безусловно, определяет</w:t>
        <w:softHyphen/>
        <w:t>ся его личностными особенностям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у методики составляет представление об управленческих ситуациях как единицах анализа труда управленческого работни</w:t>
        <w:softHyphen/>
        <w:t>ка, однако именно их структура остается пока еще недостаточно разработанной. Используемые в ходе оценки ситуации (отсутст</w:t>
        <w:softHyphen/>
        <w:t>вие согласованности в планах работ со смежными подразделе</w:t>
        <w:softHyphen/>
        <w:t>ниями, конфликты, вызванные нечетким разграничением функ</w:t>
        <w:softHyphen/>
        <w:t>ций, необеспеченность финансовыми ресурсами, неукомплекгованность подразделения персоналом) являются, по существу, лишь описанием отдельных проблем управл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м оценки поведения управленческих работников, как и в случае оценки качеств, является социально-психоло</w:t>
        <w:softHyphen/>
        <w:t>гическая характеристика, только более профессионально ориен</w:t>
        <w:softHyphen/>
        <w:t xml:space="preserve">тированная. Она содержит информацию о том, каким образом (эффективно или нет) действовал работник, в каких ситуациях более, в каких - менее эффективно. Однако данный способ не помогает выяснить причину такого поведения и его последствия. 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ind w:hanging="0"/>
        <w:rPr/>
      </w:pPr>
      <w:r>
        <w:rPr/>
        <w:t>6.3. Функциональная оценк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Функциональная оценка руководите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вается на </w:t>
      </w:r>
      <w:r>
        <w:rPr>
          <w:i/>
          <w:iCs/>
          <w:sz w:val="28"/>
          <w:szCs w:val="28"/>
        </w:rPr>
        <w:t>ана</w:t>
        <w:softHyphen/>
        <w:t>лизе процесса труда,</w:t>
      </w:r>
      <w:r>
        <w:rPr>
          <w:sz w:val="28"/>
          <w:szCs w:val="28"/>
        </w:rPr>
        <w:t xml:space="preserve"> выяснении, насколько он хорошо справляет</w:t>
        <w:softHyphen/>
        <w:t>ся со своими должностными обязанностями. Работа руководителя в этом случае описывается в структуре выполняемых им специ</w:t>
        <w:softHyphen/>
        <w:t>фических функций по регулированию совместной деятельности. Например, в одной из методик выделяют такие управленческие функции, как планирование, организация, комплектование шта</w:t>
        <w:softHyphen/>
        <w:t>тов, руководство и лидерство, контрол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снове такого способа - представление об особых задачах организаторской деятельности, отличающих управленческий труд от исполнительского и имеющих некоторое универсаль</w:t>
        <w:softHyphen/>
        <w:t>ное содержание, а также понимание места и роли руководите</w:t>
        <w:softHyphen/>
        <w:t>ля в трудовом коллектив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 xml:space="preserve">Можно говорить, что </w:t>
      </w:r>
      <w:r>
        <w:rPr>
          <w:i/>
          <w:iCs/>
          <w:sz w:val="28"/>
          <w:szCs w:val="28"/>
        </w:rPr>
        <w:t>основными задачами его (руково</w:t>
        <w:softHyphen/>
        <w:t>дителя) деятельности</w:t>
      </w:r>
      <w:r>
        <w:rPr>
          <w:sz w:val="28"/>
          <w:szCs w:val="28"/>
        </w:rPr>
        <w:t xml:space="preserve"> как субъекта управления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анение расхождений в подходе, времени действия, уси</w:t>
        <w:softHyphen/>
        <w:t>лиях совместно работающих индивидов;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и поддержание правил и норм трудового поведения и взаимодействия в коллективе, а также определенной систе</w:t>
        <w:softHyphen/>
        <w:t>мы ценностей в сфере труда;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ие общих и индивидуальных целей деятельност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максимального вклада каждого в получении общего результат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Условия управленческой деятельности, сфера совместного труда, параметры возглавляемого коллектива лишь конкретизи</w:t>
        <w:softHyphen/>
        <w:t>руют эти задачи, заполняют их предметным содержанием, не из</w:t>
        <w:softHyphen/>
        <w:t>меняя сути выполняемых функций. Функциональная оценка име</w:t>
        <w:softHyphen/>
        <w:t>ет то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стоинство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основывается на анализе того, чем в действительности занимаются руководите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а позволяет опре</w:t>
        <w:softHyphen/>
        <w:t>делять слабые стороны в работе конкретных руководителей на основе знания об общих задачах управленческой деятельности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6. 4. Методика определения стиля руководств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Анализ качества выполнения работы предполагает также оп</w:t>
        <w:softHyphen/>
        <w:t>ределение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ля руковод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Руководитель создает ценности не напрямую, а посредством других людей, регулируя их поведение и модифицируя его в необходимом для реализации общих целей направлении. Средством решения всех задач в коллективе для него выступает целенаправленное и систематическое воздействие на людей в процессе совместного тру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ми в деятельности руководителя являются личност</w:t>
        <w:softHyphen/>
        <w:t>ная позиция, стиль делового общения, выбранный способ взаимодействия с подчиненными. И если анализ управленче</w:t>
        <w:softHyphen/>
        <w:t>ских функций позволяет раскрыть содержание выполняемой руководителем работы, круг решаемых задач, то определение стиля руководства раскрывает систему ответственности, вно</w:t>
        <w:softHyphen/>
        <w:t>симую руководителем в процесс работы и выступающую в ка</w:t>
        <w:softHyphen/>
        <w:t>честве важного средства его влияния на других люде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и таком подхо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ом оценки является характер взаи</w:t>
        <w:softHyphen/>
        <w:t>моотношений руководителя с подчиненными. Она позволяет рас</w:t>
        <w:softHyphen/>
        <w:t>крыть личностные особенности поведения руководителя в систе</w:t>
        <w:softHyphen/>
        <w:t>ме отношений "руководства- подчинения". Способ воздействия на людей имеет принципиальное значение для успешной работы руководителя, обеспечения эффективной совместной деятельно</w:t>
        <w:softHyphen/>
        <w:t>сти, поэтому оценка применяемых средств руководства - важный аспект анализа качества управленческого труда.</w:t>
      </w:r>
    </w:p>
    <w:p>
      <w:pPr>
        <w:pStyle w:val="Heading2"/>
        <w:ind w:hanging="0"/>
        <w:rPr/>
      </w:pPr>
      <w:r>
        <w:rPr/>
        <w:t>6. 5. Оценка по результатам деятельности коллектив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Широко распространена практика оценки руководителей по результатам деятельности возглавляемых ими коллективов. При этом используются главным образ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 и экономи</w:t>
        <w:softHyphen/>
        <w:t>ческие показатели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тносящиеся, например, к качеству, объему, срокам получения производимых продуктов (услуг). Прибыль яв</w:t>
        <w:softHyphen/>
        <w:t>ляется наиболее показательным и универсальным критерием ра</w:t>
        <w:softHyphen/>
        <w:t>боты любого управленца, особенно в странах с рыночной эконо</w:t>
        <w:softHyphen/>
        <w:t>микой. Однако его использование предполагает анализ и учет ряда других показателей, поскольку высокие результаты по при</w:t>
        <w:softHyphen/>
        <w:t>были могут скрывать серьезные недостатки управления (напри</w:t>
        <w:softHyphen/>
        <w:t>мер, расстройство системы обеспечения необходимыми ресурса</w:t>
        <w:softHyphen/>
        <w:t>ми), слишком позднее выявление которых нежелательно. Причем, чем более высокий пост занимает оцениваемый руководитель, тем выше значение прибыли как критерия оценки его деятельно</w:t>
        <w:softHyphen/>
        <w:t>сти. Наряду с прибылью применяются и сложные системы показателей, учитывающие использование основных и оборотных средств, эффективность капиталовложений, экономию прямых и косвенных затрат в издержках производства и обращения и т. д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и оцениваются также по результатам внедрения и использования новой техники и технологии, темпам освоения новой продукции. В основе такого способа оценки - признание влияния руководителя на формирование итоговых показателей деятельно</w:t>
        <w:softHyphen/>
        <w:t>сти коллектива. Анализируемые параметры свидетельствуют о том, насколько хорошо и с какими издержками руководитель вы</w:t>
        <w:softHyphen/>
        <w:t>полняет свою конечную задачу - эффективно достигает цели со</w:t>
        <w:softHyphen/>
        <w:t>вместной деятельности, получает определенные результаты. При всей значимости такой оценки и она не позволяет определить меру активности и усилий самого руководителя, его личный вклад в достижение полученных результатов, что важно при его инди</w:t>
        <w:softHyphen/>
        <w:t>видуальной оценке как субъекта труда.</w:t>
      </w:r>
    </w:p>
    <w:p>
      <w:pPr>
        <w:pStyle w:val="23"/>
        <w:rPr/>
      </w:pPr>
      <w:r>
        <w:rPr/>
        <w:t>Оценка по результатам является признанным способом оп</w:t>
        <w:softHyphen/>
        <w:t>ределения успешности любой деятельности, что в случае ана</w:t>
        <w:softHyphen/>
        <w:t>лиза сложного управленческого труда является непростой за</w:t>
        <w:softHyphen/>
        <w:t>дачей. Отдельные показатели результатов управленческой дея</w:t>
        <w:softHyphen/>
        <w:t>тельности содержатся в некоторых комплексных методиках, сам же способ не является достаточно разработанным и в пол</w:t>
        <w:softHyphen/>
        <w:t>ной мере не используется на практике. Однако представляет</w:t>
        <w:softHyphen/>
        <w:t>ся, что нет такого труда, итоги -которого не удалось бы пред</w:t>
        <w:softHyphen/>
        <w:t>ставить в определенном масштабе их полезности и социальной значимости. Необходимость и целесообразность перехода к оценке руководителей по результатам их специфической орга</w:t>
        <w:softHyphen/>
        <w:t xml:space="preserve">низаторской деятельности являются насущными и очевидными. </w:t>
      </w:r>
    </w:p>
    <w:p>
      <w:pPr>
        <w:pStyle w:val="23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6.6. Метод анализа структуры управленческой деятельн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структуры управленческой деятельности позволяет го</w:t>
        <w:softHyphen/>
        <w:t>ворить о том, что результаты труда руководителя укладываются в параметрах тех объектов, на которые направлена его активность. Деятельность руководителя приводит к преобразованию управ</w:t>
        <w:softHyphen/>
        <w:t>ляемых объектов, точнее к изменению (или сохранению на тре</w:t>
        <w:softHyphen/>
        <w:t>буемом уровне) определенных их характеристик, необходимых для реализации целей управления и важных для совместной работы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, к чис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 деятельности руководителя могут быть отнесены создаваемая структура функциональных ролей в коллективе, формируемый порядок делового взаимодействия и общения, качество подготовки персонала, поддерживаемый микроклимат, восприимчивость управляемой системы к ново</w:t>
        <w:softHyphen/>
        <w:t>введениям, организационная целостность, ценностно-ориен-тационное единство коллектива и ряд других характеристи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ется в виду, что руководитель уделял внимание этим во</w:t>
        <w:softHyphen/>
        <w:t>просам, их решение входило в сферу его деятельности в оцени</w:t>
        <w:softHyphen/>
        <w:t>ваемом периоде времени и стало возможным благодаря успешной реализации им своих управленческих функций и применяемым средствам управления. В противном случае достижение требуемых параметров должно быть связано не с активностью оцениваемого субъекта управления, а с действием других факторов. На основе анализа выполнения основных управленческих задач в отноше</w:t>
        <w:softHyphen/>
        <w:t>нии конкретных объектов управления и определения в этом меры личных усилий руководителя могут быть оценены результаты его деятельности.</w:t>
      </w:r>
    </w:p>
    <w:p>
      <w:pPr>
        <w:pStyle w:val="Heading2"/>
        <w:ind w:hanging="0"/>
        <w:rPr/>
      </w:pPr>
      <w:r>
        <w:rPr/>
        <w:t>6. 7. Целевой метод оценк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ю целевой метод близок к методу оценки по результатам. Известно, что цели - предвосхищаемые результа</w:t>
        <w:softHyphen/>
        <w:t>ты деятельности. Процесс оценки в этом случае состоит в том, чтобы определить, насколько компетентно руководители уста</w:t>
        <w:softHyphen/>
        <w:t>навливают цели (масштабные, но достижимые) и как хорошо работают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достижению.</w:t>
      </w:r>
    </w:p>
    <w:p>
      <w:pPr>
        <w:pStyle w:val="23"/>
        <w:rPr/>
      </w:pPr>
      <w:r>
        <w:rPr/>
        <w:t>Целеполагание лежит в основе любого управления и является важнейшим элементом управленческого труда. В настоящее время целевое управление рассматривается как необходимый компонент эффективного руководства. Кроме того, трудно ожидать от руко</w:t>
        <w:softHyphen/>
        <w:t>водителя (как и от любого другого работника) эффективного тру</w:t>
        <w:softHyphen/>
        <w:t>да, пока остаются неясными его конечные результаты или хотя бы не намечены ориентиры, к которым ему необходимо стре</w:t>
        <w:softHyphen/>
        <w:t>миться. Этим определяется то рациональное основание, на кото</w:t>
        <w:softHyphen/>
        <w:t>ром строится данный способ оценк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стоинством подхода является возможность планировать и контролировать деятельность руководителей, намечая ее цели и отслеживая степень их реализации. Информация, полученная в ходе такой оценки, позволяет судить о том, насколько хорошо сработал руководитель, были ли достигнуты намеченные цели управл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лабой стороной целевой оценки является то обстоятельст</w:t>
        <w:softHyphen/>
        <w:t>во, что руководитель может достигать и не достигать целей не по своей воле. И дело здесь не только в разграничении компе</w:t>
        <w:softHyphen/>
        <w:t>тенции, но и в необходимости учета неконтролируемых или непредвиденных факторов - тех обстоятельств, которые могут в значительной мере повлиять на результаты деятельности ру</w:t>
        <w:softHyphen/>
        <w:t>ководителя независимо от его личных усилий. Поэтому с помощью этого метода оценивается только оперативная работа руководителей. И хотя целевая оценка не получала еще должной теоретической и методической разработки, такой способ рассматривается специалистами как один из многообещающих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ind w:hanging="0"/>
        <w:rPr/>
      </w:pPr>
      <w:r>
        <w:rPr/>
        <w:t>7. Диагностическая система оценки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спространенными являются разработка и использование комплексных методик. С точки зр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я произво</w:t>
        <w:softHyphen/>
        <w:t xml:space="preserve">димой оценки это предполагает наличие одновременно </w:t>
      </w:r>
      <w:r>
        <w:rPr>
          <w:i/>
          <w:iCs/>
          <w:sz w:val="28"/>
          <w:szCs w:val="28"/>
        </w:rPr>
        <w:t>не</w:t>
        <w:softHyphen/>
        <w:t>скольких предметов</w:t>
      </w:r>
      <w:r>
        <w:rPr>
          <w:sz w:val="28"/>
          <w:szCs w:val="28"/>
        </w:rPr>
        <w:t xml:space="preserve"> в структуре используемой информации. Иначе говоря, суждение о ценности руководителя основывает</w:t>
        <w:softHyphen/>
        <w:t>ся на различных основания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Так, одна из систем общей деловой оценки руководителей, дове</w:t>
        <w:softHyphen/>
        <w:t>денная не только до уровня практической реализации, но и автомати</w:t>
        <w:softHyphen/>
        <w:t>зации, включает такие три группы критериев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ые ка</w:t>
        <w:softHyphen/>
        <w:t xml:space="preserve">чества, </w:t>
      </w:r>
    </w:p>
    <w:p>
      <w:pPr>
        <w:pStyle w:val="Normal"/>
        <w:widowControl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выполнения плановых заданий по основным показателям подчиненным им коллективов,</w:t>
      </w:r>
    </w:p>
    <w:p>
      <w:pPr>
        <w:pStyle w:val="Normal"/>
        <w:widowControl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рганизации труда, производства и управления в этих коллективах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лагается также такая модель содержания оценки управ</w:t>
        <w:softHyphen/>
        <w:t>ленческого персонала, которая включает три интегрированные оценки:</w:t>
      </w:r>
    </w:p>
    <w:p>
      <w:pPr>
        <w:pStyle w:val="Normal"/>
        <w:widowControl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и работника (знаний, навыков, умений, черт ха</w:t>
        <w:softHyphen/>
        <w:t xml:space="preserve">рактера), </w:t>
      </w:r>
    </w:p>
    <w:p>
      <w:pPr>
        <w:pStyle w:val="Normal"/>
        <w:widowControl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уда работника (затрат времени, сложности труда) и </w:t>
      </w:r>
    </w:p>
    <w:p>
      <w:pPr>
        <w:pStyle w:val="Normal"/>
        <w:widowControl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ов труда (индивидуальных, вклада в управленческие по</w:t>
        <w:softHyphen/>
        <w:t>казатели работы аппарата, вклада в производственные результаты деятельности объекта управления)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Безусловн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стоинством оценки, основанной на комплекс</w:t>
        <w:softHyphen/>
        <w:t>ном подходе, является многоаспектность отражения сложного и многогранного труда руководителя. Однако выделение различных сторон деятельности для оценки требует применения различных методов и разработки совершенно особого инструментария для получения и анализа необходимой информации по разным осно</w:t>
        <w:softHyphen/>
        <w:t>ваниям, что не всегда выдерживаетс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ром комплексной оценки деятельности руководителя служит</w:t>
      </w:r>
      <w:r>
        <w:rPr>
          <w:b/>
          <w:bCs/>
          <w:sz w:val="28"/>
          <w:szCs w:val="28"/>
        </w:rPr>
        <w:t xml:space="preserve"> диагностическая систем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агностическая система (ДС) может быть использована в следующих направлениях: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редство оценки руководителя при конкурсном отборе руководителей, желающих пройти курс обучения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средства выявления потребностей руководителей в обучении и организации этого процесса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анализа результатов обучения и получения информа</w:t>
        <w:softHyphen/>
        <w:t>ции при оценке его эффективности;</w:t>
      </w:r>
    </w:p>
    <w:p>
      <w:pPr>
        <w:pStyle w:val="Normal"/>
        <w:widowControl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для получения данных о профессиональных и личностных качествах руководителей 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аттеста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агностическая система включает более 20 процедур, сгруппированных в блоки-модули. Для выполнения постав</w:t>
        <w:softHyphen/>
        <w:t>ленной задачи подбирается необходимый состав модулей и самих процедур. ДС является открытой системой и может быть дополнена другими процедурами.</w:t>
      </w:r>
    </w:p>
    <w:p>
      <w:pPr>
        <w:pStyle w:val="23"/>
        <w:rPr/>
      </w:pPr>
      <w:r>
        <w:rPr/>
        <w:t>Состав уже имеющихся "на вооружении" средств диагностики, анализа и обработки данных позволяет получить многообразную информацию, достаточную для того, чтобы вынести определен</w:t>
        <w:softHyphen/>
        <w:t>ные суждения о каждом руководителе и сравнить его с другими по ряду критерие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может быть использовано 10 критериев, на основе которых выводится обобщенный показатель - </w:t>
      </w:r>
      <w:r>
        <w:rPr>
          <w:i/>
          <w:iCs/>
          <w:sz w:val="28"/>
          <w:szCs w:val="28"/>
        </w:rPr>
        <w:t xml:space="preserve">рейтинг </w:t>
      </w:r>
      <w:r>
        <w:rPr>
          <w:sz w:val="28"/>
          <w:szCs w:val="28"/>
        </w:rPr>
        <w:t>каждого руководителя. Такой подход позволяет освободиться от комплекса психологического эффекта абсолютной оценки личности, что избавляет систему от неизбежного оттенка субъ</w:t>
        <w:softHyphen/>
        <w:t>ективности. Поэтому относительная оценка кандидата в ряду таких же, как он, в условиях конкурса снижает до приемле</w:t>
        <w:softHyphen/>
        <w:t>мого уровня его желание оспаривать результаты конкурс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агностическая система позволяет настраиваться на кон</w:t>
        <w:softHyphen/>
        <w:t>кретные условия, пожелания и требования заказчика, но в тех пределах, которые всегда существуют. Несоответствие требований заказчика возможностям системы в основном может быть свиде</w:t>
        <w:softHyphen/>
        <w:t>тельством его неадекватного представления о диагностической системе, а также о том, как он в действительности может распо</w:t>
        <w:softHyphen/>
        <w:t>рядиться полученным материалом - информацией о руководите</w:t>
        <w:softHyphen/>
        <w:t xml:space="preserve">лях, ему подчиненных или каким-то образом от него зависимых. </w:t>
      </w:r>
    </w:p>
    <w:p>
      <w:pPr>
        <w:pStyle w:val="Heading1"/>
        <w:spacing w:before="0" w:after="240"/>
        <w:ind w:hanging="0"/>
        <w:rPr/>
      </w:pPr>
      <w:r>
        <w:rPr/>
        <w:t>Заключение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ловая оценка качества персонала организации – это целенаправленный процесс установления соответствия качественных характеристик персонала (способностей, мотиваций и свойств) требованиям должности или рабочего места. 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Оценка эффективности основана на учете специфики труда служащих (управленцев) и особенностей проявления его результатов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Служащие – это работники, труд которых представляет собой ту или иную разновидность умственного труда. Содержание труда служащих существенно отличается от труда рабочих: ведь труд рабочих – преимущественно физический труд. Другое отличие труда служащих состоит в том, что его результаты трудно поддаются прямому количественному измерению. Причем результаты труда управленческого персонала часто становятся очевидными не сразу, а только по истечении определенного периода времени, иногда достаточно продолжительного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. Как показывают исследования, регулярная и систематическая оценка персонала положительно сказывается на мотивации сотрудников, их профессиональном развитии и росте. Одновременно результаты оценки являются важным элементом управления человеческими ресурсами, поскольку предоставляют возможность принимать обоснованные решения в отношении вознаграждения, продвижения, увольнения сотрудников, их обучения и развития.</w:t>
      </w:r>
    </w:p>
    <w:p>
      <w:pPr>
        <w:pStyle w:val="Normal"/>
        <w:widowControl/>
        <w:spacing w:lineRule="auto" w:line="360"/>
        <w:ind w:firstLine="431"/>
        <w:rPr>
          <w:sz w:val="28"/>
          <w:szCs w:val="28"/>
        </w:rPr>
      </w:pPr>
      <w:r>
        <w:rPr>
          <w:sz w:val="28"/>
          <w:szCs w:val="28"/>
        </w:rPr>
        <w:t>Выбор методов оценки персонала для каждой конкретной организации является уникальной задачей, решить которую может только руководство самой организации (возможно с помощью профессиональных консультантов). Так же как и система компенсации, система аттестации должна учитывать и отражать ряд факторов - стратегические цели организации, состояние внешней среды, организационную культуру и структуру, традиции организации, характеристики занятой в ней рабочей силы. В стабильных организациях с устойчивой иерархической структурой, как правило, могут эффективно использоваться традиционные методы оценки; для динамичных организаций, действующих в условиях изменяющейся внешней среды, более подходят нетрадиционные методы. При выборе системы оценки необходимо обратить особое внимание на ее соответствие другим системам управления персоналом - компенсации, планирования карьеры, профессионального обучения, чтобы добиться синергетического эффекта и избежать конфликтов и противоречий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брав во едино группу высококвалифицированных специалистов по образованию, но не проведя оценку личностных и деловых качеств каждого в отдельности или оценку работы группы, руководитель может получить «трудный коллектив», как в психологическом так и в производственном плане. Не всегда профессиональная оценка совпадает с личностной, и опытный сотрудник может оказаться неуживчивым человеком, что внесет дисгармонию в работу коллектива и организации в целом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другом примере - сотрудник, которого можно позвать «душа - человек» или «рубаха - парень», умеющий найти общий язык и подход к каждому, как специалист или руководитель может оказаться никчемным, что в конечном итоге отрицательно может повлиять на выполнение производственной задачи и цели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этому многие руководители современных предприятий, причем любой формы собственности, уже приходят к выводу, что без предварительной оценки - тестирования,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Следовательно в проведении объективной оценки и аттестации должны быть заинтересованы все, как руководители, так и сотрудники.</w:t>
      </w:r>
    </w:p>
    <w:p>
      <w:pPr>
        <w:pStyle w:val="Heading1"/>
        <w:spacing w:before="0" w:after="240"/>
        <w:ind w:hanging="0"/>
        <w:rPr/>
      </w:pPr>
      <w:r>
        <w:rPr/>
        <w:t>Список используемой литературы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именения экспертной оценки в управлении персоналом в торговле. // Менеджмент в России и за рубежом. 1998, №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подхода к оценке персонала. // Управление персоналом. 1999, №4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ятлов В.А., Кибанов А.Я., Пихало В.Т. Управление персоналом. М.: ПРИОР, 1998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специалиста? // Управление персоналом. 1998, №9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. Пер. с англ. М.: Дело,1992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оценки персонала в системе кадрового менеджмента. // Человек и труд. 1997, №6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сновы оценки эффективности труда служащих. М.: Экономика, 1989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ценка персонала. // Служба кадров. 1999, №№1,2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трудового потенциала работника.// Социс. 1999, №3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персоналом организации. Учебник / Под ред. Кибанова А.Я. М.: ИНФРА-М, 1997.</w:t>
      </w:r>
    </w:p>
    <w:sectPr>
      <w:headerReference w:type="default" r:id="rId6"/>
      <w:headerReference w:type="first" r:id="rId7"/>
      <w:type w:val="nextPage"/>
      <w:pgSz w:w="11906" w:h="16820"/>
      <w:pgMar w:left="1701" w:right="851" w:gutter="0" w:header="567" w:top="851" w:footer="0" w:bottom="9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/>
        <w:b/>
        <w:iCs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iCs/>
        <w:bCs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iCs/>
        <w:bCs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pacing w:lineRule="auto" w:line="360" w:before="0" w:after="120"/>
      <w:ind w:hanging="0"/>
      <w:jc w:val="center"/>
      <w:outlineLvl w:val="0"/>
    </w:pPr>
    <w:rPr>
      <w:b/>
      <w:bCs/>
      <w:i/>
      <w:i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/>
      <w:widowControl/>
      <w:numPr>
        <w:ilvl w:val="1"/>
        <w:numId w:val="1"/>
      </w:numPr>
      <w:spacing w:lineRule="auto" w:line="360" w:before="0" w:after="120"/>
      <w:ind w:hanging="0"/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120"/>
      <w:ind w:hanging="0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b/>
      <w:bCs/>
      <w:i/>
      <w:iCs/>
      <w:sz w:val="28"/>
      <w:szCs w:val="28"/>
    </w:rPr>
  </w:style>
  <w:style w:type="character" w:styleId="WW8Num12z0">
    <w:name w:val="WW8Num12z0"/>
    <w:qFormat/>
    <w:rPr>
      <w:b/>
      <w:bCs/>
      <w:i/>
      <w:iCs/>
    </w:rPr>
  </w:style>
  <w:style w:type="character" w:styleId="WW8Num13z0">
    <w:name w:val="WW8Num13z0"/>
    <w:qFormat/>
    <w:rPr>
      <w:b/>
      <w:bCs/>
      <w:i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  <w:i/>
      <w:iCs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>
      <w:b/>
      <w:bCs/>
      <w:i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/>
      <w:iCs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5z0">
    <w:name w:val="WW8Num25z0"/>
    <w:qFormat/>
    <w:rPr>
      <w:b/>
      <w:bCs/>
      <w:i/>
      <w:iCs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31z0">
    <w:name w:val="WW8Num31z0"/>
    <w:qFormat/>
    <w:rPr>
      <w:b/>
      <w:bCs/>
      <w:i/>
      <w:iCs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b/>
      <w:bCs/>
      <w:i/>
      <w:iCs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/>
      <w:iCs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4z0">
    <w:name w:val="WW8Num44z0"/>
    <w:qFormat/>
    <w:rPr>
      <w:b/>
      <w:bCs/>
      <w:i/>
      <w:iCs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80" w:right="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40" w:after="0"/>
      <w:ind w:left="440" w:right="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left="1440" w:hanging="0"/>
    </w:pPr>
    <w:rPr>
      <w:sz w:val="28"/>
      <w:szCs w:val="28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360"/>
      <w:ind w:hanging="0"/>
      <w:jc w:val="left"/>
    </w:pPr>
    <w:rPr>
      <w:b/>
      <w:bCs/>
      <w:i/>
      <w:iCs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360"/>
      <w:ind w:left="680" w:hanging="0"/>
      <w:jc w:val="left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ind w:left="400" w:hanging="0"/>
      <w:jc w:val="left"/>
    </w:pPr>
    <w:rPr/>
  </w:style>
  <w:style w:type="paragraph" w:styleId="Contents4">
    <w:name w:val="TOC 4"/>
    <w:basedOn w:val="Normal"/>
    <w:next w:val="Normal"/>
    <w:pPr>
      <w:widowControl/>
      <w:ind w:left="600" w:hanging="0"/>
      <w:jc w:val="left"/>
    </w:pPr>
    <w:rPr/>
  </w:style>
  <w:style w:type="paragraph" w:styleId="Contents5">
    <w:name w:val="TOC 5"/>
    <w:basedOn w:val="Normal"/>
    <w:next w:val="Normal"/>
    <w:pPr>
      <w:widowControl/>
      <w:ind w:left="800" w:hanging="0"/>
      <w:jc w:val="left"/>
    </w:pPr>
    <w:rPr/>
  </w:style>
  <w:style w:type="paragraph" w:styleId="Contents6">
    <w:name w:val="TOC 6"/>
    <w:basedOn w:val="Normal"/>
    <w:next w:val="Normal"/>
    <w:pPr>
      <w:widowControl/>
      <w:ind w:left="1000" w:hanging="0"/>
      <w:jc w:val="left"/>
    </w:pPr>
    <w:rPr/>
  </w:style>
  <w:style w:type="paragraph" w:styleId="Contents7">
    <w:name w:val="TOC 7"/>
    <w:basedOn w:val="Normal"/>
    <w:next w:val="Normal"/>
    <w:pPr>
      <w:widowControl/>
      <w:ind w:left="1200" w:hanging="0"/>
      <w:jc w:val="left"/>
    </w:pPr>
    <w:rPr/>
  </w:style>
  <w:style w:type="paragraph" w:styleId="Contents8">
    <w:name w:val="TOC 8"/>
    <w:basedOn w:val="Normal"/>
    <w:next w:val="Normal"/>
    <w:pPr>
      <w:widowControl/>
      <w:ind w:left="1400" w:hanging="0"/>
      <w:jc w:val="left"/>
    </w:pPr>
    <w:rPr/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0:00Z</dcterms:created>
  <dc:creator>Корябкина</dc:creator>
  <dc:description/>
  <cp:keywords/>
  <dc:language>en-US</dc:language>
  <cp:lastModifiedBy>SYSTEM</cp:lastModifiedBy>
  <cp:lastPrinted>1999-11-11T15:36:00Z</cp:lastPrinted>
  <dcterms:modified xsi:type="dcterms:W3CDTF">2011-09-25T04:40:00Z</dcterms:modified>
  <cp:revision>2</cp:revision>
  <dc:subject/>
  <dc:title>ОЦЕНКА КАЧЕСТВА ПЕРСОНАЛА</dc:title>
</cp:coreProperties>
</file>