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ИВІД ТА ЙОГО ВИД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мовиводом називається форма мислення, за допомогою якої з двох або кількох суджень виводиться нове судження, котре містить в собі нове знання. Термін “умовивід” вживається у подвійному значенні. Це і розумовий процес виведення нового знання із суджень, і саме нове судження, як наслідок розумової операції. Поняття і судження входять до складу умовиводу як його елементи. Будь-який умовивід складається із засновків і висновку. Засновки – це судження, із яких виводяться нові знання. Висновок – судження, виведене із засновк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мовивід – це логічний спосіб здобування нового знання. Об’єктивною підставою умовиводу є зв’язок і взаємозалежність предметів і явищ дійсності. Якщо предмети дійсності не пов’язані між собою, то й судження, що відображають ці предмети, не будуть логічно пов’язані між собою і тому побудувати умовивід не можна. Наприклад, із двох суджень: “Будь-який злочин є діяння суспільно небезпечне”, “усі дерева рослини” – не можна зробити ніякого логічного висновку, тому що ці судження логічно не пов’язані. У будь-якому умовиводі розрізняють три види знан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ихідне знання, те з якого виводяться нові знання – воно міститься в засновках умовивод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исновкові знання – міститься у виснов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Обґрунтовуюче знання – котре пояснює правомірність висновку; Знання бувають безпосередні та опосередковані (висновкові). Безпосередніми називаються знання, здобуті за допомогою безпосереднього сприймання явищ або предмет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осередкованими знаннями називаються знання, які ми виводимо з раніше добутих зна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овиводи бувають різних видів. За кількістю засновків умовиводи поділяються на безпосередні та опосередкован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посереднім називається такий умовивід, у якому висновок робиться із одного заснов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Опосередкованим називається такий умовивід, у якому висновок робиться з двох або більше засновків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прямованістю процесу міркування опосередковані умовиводи поділяються на дедуктивні та індуктивн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дедуктивних умовиводах висновок іде від знання більшого ступеня спільності до знання меншого ступеня спільност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індуктивних умовиводах висновок іде від знання окремих, одиничних предметів до знання всіх предметів клас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ПОСЕРЕДНІ УМОВИВОД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зпосередні умовиводи – це одержання нових знань шляхом перетворення логічної форми одного і того ж судж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Безпосередні умовиводи можна робити з простих і складних суджень. </w:t>
      </w:r>
      <w:r>
        <w:rPr>
          <w:color w:val="000000"/>
          <w:sz w:val="28"/>
          <w:szCs w:val="28"/>
        </w:rPr>
        <w:t>Із простих атрибутивних суджень безпосередні умовиводи робляться або завдяки логічним операціям (трансформації суджень), або через їх відношення (у “логічному квадраті”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езпосередні умовиводи через трансформацію суджень можна отримати завдяки операціям перетворення суджень або обернення суджень. Загальне правило для </w:t>
      </w:r>
      <w:r>
        <w:rPr>
          <w:color w:val="000000"/>
          <w:spacing w:val="-15"/>
          <w:sz w:val="28"/>
          <w:szCs w:val="28"/>
        </w:rPr>
        <w:t>таких</w:t>
      </w:r>
      <w:r>
        <w:rPr>
          <w:color w:val="000000"/>
          <w:sz w:val="28"/>
          <w:szCs w:val="28"/>
        </w:rPr>
        <w:t xml:space="preserve"> умовиводів полягає в тому, що термін, не розподілений в засновку, не може бути розподіленим і у виснов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 можемо отримати такі умовиводи через обернення судже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з загальностверджувальних суджень-засновків можемо отримати або частково стверджувальні судження-висновки (якщо у вихідних судженнях розподілений лише суб’єкт), або загальностверджувальні судження-висновки (якщо у вихідних судженнях розподілені і суб’єкт, і предикат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кла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Всі кримінальні злочини є правопорушенн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еякі правопорушення є кримінальними злочин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розуміло, що у першому судженні розподілений лише суб’єкт, тому отримали частково стверджувальний виснов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з частково стверджувальних суджень-засновків можемо отримати або частково стверджувальні судження-висновки (якщо у вихідних судженнях не розподілені ні суб’єкт, ні предикат), або загальностверджувальні судження-висновки (якщо у вихідних судженнях розподілений предикат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з загальнозаперечних суджень-засновків ми можемо отримати лише загальнозаперечні судження-висновки, оскільки у вихідних судженнях розподілені і суб’єкт, і предик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з частково заперечних суджень-засновків шляхом обернення не можемо отримати висновок, оскільки у вихідних судженнях не розподілений суб’єкт, отже, він не може стати предикатом виснов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з операцію перетворення суджень ми можемо отримати такі умовивод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Із загальностверджувальних суджень-засновків отримаємо загальнозаперечні судження-висн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Із загальнозаперечних суджень-засновків отримаємо загальностверджувальні судження-висн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Із частково стверджувальних суджень-засновків отримаємо частково заперечні судження-висн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Із частково заперечних суджень-засновків отримаємо частково стверджувальні судження-висн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силогізмі за логічним квадратом зв’язок між засновком і висновком (представленими простими категоричними судженнями) відображають відношення </w:t>
      </w:r>
      <w:r>
        <w:rPr>
          <w:color w:val="000000"/>
          <w:spacing w:val="-30"/>
          <w:sz w:val="28"/>
          <w:szCs w:val="28"/>
        </w:rPr>
        <w:t>контрадикторності</w:t>
      </w:r>
      <w:r>
        <w:rPr>
          <w:color w:val="000000"/>
          <w:sz w:val="28"/>
          <w:szCs w:val="28"/>
        </w:rPr>
        <w:t xml:space="preserve"> (суперечності), контрар</w:t>
      </w:r>
      <w:r>
        <w:rPr>
          <w:color w:val="000000"/>
          <w:spacing w:val="-15"/>
          <w:sz w:val="28"/>
          <w:szCs w:val="28"/>
        </w:rPr>
        <w:t>ност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5"/>
          <w:sz w:val="28"/>
          <w:szCs w:val="28"/>
        </w:rPr>
        <w:t>(протилежності),</w:t>
      </w:r>
      <w:r>
        <w:rPr>
          <w:color w:val="000000"/>
          <w:sz w:val="28"/>
          <w:szCs w:val="28"/>
        </w:rPr>
        <w:t xml:space="preserve"> субконтрарності (перетину) і підпорядкування (підпорядкованості)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етально ми розглянемо лише ті силогізми за логічним квадратом, </w:t>
      </w:r>
      <w:r>
        <w:rPr>
          <w:color w:val="000000"/>
          <w:spacing w:val="-30"/>
          <w:sz w:val="28"/>
          <w:szCs w:val="28"/>
        </w:rPr>
        <w:t>які</w:t>
      </w:r>
      <w:r>
        <w:rPr>
          <w:color w:val="000000"/>
          <w:sz w:val="28"/>
          <w:szCs w:val="28"/>
        </w:rPr>
        <w:t xml:space="preserve"> базуються на відношеннях контрадикторності (суперечності), оскільки саме вони набули найбільшого поширення у науці і практиц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шти відношень обмежимось лише загальною характеристико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гадаємо, що за логічним квадратом у відношеннях контрадикторності перебувають судження виду: А–О; Е–І. Ці судження не можуть бути одночасно істинними і одночасно хибн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30"/>
          <w:sz w:val="28"/>
          <w:szCs w:val="28"/>
        </w:rPr>
        <w:t>Між</w:t>
      </w:r>
      <w:r>
        <w:rPr>
          <w:color w:val="000000"/>
          <w:sz w:val="28"/>
          <w:szCs w:val="28"/>
        </w:rPr>
        <w:t xml:space="preserve"> А–О виникають такі структур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Якщо А, то не-О. Наприклад, якщо правильно, що всі фізики — вчені, то неправильно, що деякі фізики не є вчен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Якщо не-А, то О. Наприклад, якщо неправильно, що всі люди є вченими, то правильно, що деякі люди не є вчени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Якщо О, то не-А. Наприклад, якщо правильно, що деякі люди не є студентами, то неправильно, що всі люди є студен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. Якщо не-О, то А. Наприклад, якщо неправильно, що деякі заочники не є студентами, то правильно, що всі заочники є студе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15"/>
          <w:sz w:val="28"/>
          <w:szCs w:val="28"/>
        </w:rPr>
        <w:t>Між</w:t>
      </w:r>
      <w:r>
        <w:rPr>
          <w:color w:val="000000"/>
          <w:sz w:val="28"/>
          <w:szCs w:val="28"/>
        </w:rPr>
        <w:t xml:space="preserve"> Е–І виникають такі структур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Якщо Е, то не-І. Наприклад, якщо правильно, що всі корови не є хижаками, то неправильно, що існують деякі корови, </w:t>
      </w:r>
      <w:r>
        <w:rPr>
          <w:color w:val="000000"/>
          <w:spacing w:val="-30"/>
          <w:sz w:val="28"/>
          <w:szCs w:val="28"/>
        </w:rPr>
        <w:t>які</w:t>
      </w:r>
      <w:r>
        <w:rPr>
          <w:color w:val="000000"/>
          <w:sz w:val="28"/>
          <w:szCs w:val="28"/>
        </w:rPr>
        <w:t xml:space="preserve"> є хижа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Якщо не-Е, то І. Наприклад, якщо неправильно, що всі люди не курять, то правильно, що деякі люди куря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Якщо І, то не-Е. Наприклад, якщо правильно, що деякі ссавці є хижаками, то неправильно, що всі ссавці не є хижа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. Якщо не-І, то Е. Наприклад, якщо неправильно, що деякі коти є собаками, то правильно, що жоден </w:t>
      </w:r>
      <w:r>
        <w:rPr>
          <w:color w:val="000000"/>
          <w:spacing w:val="-15"/>
          <w:sz w:val="28"/>
          <w:szCs w:val="28"/>
        </w:rPr>
        <w:t>кіт</w:t>
      </w:r>
      <w:r>
        <w:rPr>
          <w:color w:val="000000"/>
          <w:sz w:val="28"/>
          <w:szCs w:val="28"/>
        </w:rPr>
        <w:t xml:space="preserve"> не є собако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ховуючи, що кожне судження А, Е, І, О за логічним квадратом може перебувати у трьох типах відношень з іншими, відповідно, з кожного з них можна зробити по три висновки. Розглянемо такі типии відношень на прикладі загальностверджувальних суджень (виду 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Якщо А істинне (наприклад, всі шимпанзе — мавпи), то отримаєм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такі види суджень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 істинне (наприклад, деякі шимпанзе — мавп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 хибне (наприклад, усі шимпанзе — не мавп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хибне (наприклад, деякі шимпанзе — не мавп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що А хибне (наприклад, всі шимпанзе — тигри), то отримаємо такі види суджен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 невизначене, тобто може бути істинним або хибним (у нашому прикладі І буде хибним: деякі шимпанзе — тигр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 невизначене (може бути істинним або хибним) (у нашому прикладі Е буде істинним: усі шимпанзе — не тигр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істинне (у нашому прикладі: деякі (мається на увазі, що, можливо, і всі) шимпанзе — не тигр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езпосередні умовиводи можна робити також із простих релятивних суджень за допомогою логічних операцій обернення, перетворення або їх комбінаці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еретворення (превращение) – це встановлення відношення до Суб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єкта  судження 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uk-UA"/>
        </w:rPr>
        <w:t xml:space="preserve">  протилежного  вихідному Предиката (Р). Наприклад: 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є Р  перетворюється на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е є не-Р.  “Вишня є ягода” в “Вишня не є не-ягода”. “Сало свині їстівне” перетворюється в “Сало не є неїстівним”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ернення – це логічне перетворення, в наслідок якого Суб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єкт вихідного судження стає  у висновку Предикатом, а Предикат – Суб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єктом. Обернень буває декілька видів. Простим називається обернення в якому об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єм 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і Р залишається незмінним. Воно справедливе, повне, тоді кол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і Р розподілені. Київ – столиця України. Столиця України – Київ. Якщо ж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 Р не розподілені, то таке просте обернення буде оберненням з обмеженням.</w:t>
      </w:r>
      <w:r>
        <w:rPr>
          <w:rStyle w:val="FootnoteCharacters"/>
          <w:rStyle w:val="FootnoteAnchor"/>
          <w:color w:val="000000"/>
          <w:sz w:val="28"/>
          <w:szCs w:val="28"/>
          <w:lang w:val="uk-UA"/>
        </w:rPr>
        <w:footnoteReference w:id="4"/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Можна робити обернення з одноразовим врахуванням якості і кількості  Суб’єкта в судженні. Тут перетворюють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гальностверджувальні судження (А) перетворюються в частковостверджувальні (І)  без обмежень: “Всі студенти нашої групи здали іспити з логіки”  в “Деякі студенти з нашої групи склади іспити з логіки.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 xml:space="preserve">Всі </w:t>
      </w:r>
      <w:r>
        <w:rPr>
          <w:color w:val="000000"/>
          <w:sz w:val="28"/>
          <w:szCs w:val="28"/>
          <w:u w:val="single"/>
          <w:lang w:val="en-US"/>
        </w:rPr>
        <w:t xml:space="preserve">S </w:t>
      </w:r>
      <w:r>
        <w:rPr>
          <w:color w:val="000000"/>
          <w:sz w:val="28"/>
          <w:szCs w:val="28"/>
          <w:u w:val="single"/>
          <w:lang w:val="uk-UA"/>
        </w:rPr>
        <w:t>є 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еякі </w:t>
      </w:r>
      <w:r>
        <w:rPr>
          <w:color w:val="000000"/>
          <w:sz w:val="28"/>
          <w:szCs w:val="28"/>
          <w:lang w:val="en-US"/>
        </w:rPr>
        <w:t xml:space="preserve">S </w:t>
      </w:r>
      <w:r>
        <w:rPr>
          <w:color w:val="000000"/>
          <w:sz w:val="28"/>
          <w:szCs w:val="28"/>
          <w:lang w:val="uk-UA"/>
        </w:rPr>
        <w:t>є 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агальнозаперечні судження (Е) перетворюються на таке ж (Е)  без обмежень з перестановкою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uk-UA"/>
        </w:rPr>
        <w:t xml:space="preserve"> і Р: “Жоден студент нашої групи не є двієчником” в “Жоден двієчник не є студент нашої групи”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 xml:space="preserve">Жодне </w:t>
      </w:r>
      <w:r>
        <w:rPr>
          <w:color w:val="000000"/>
          <w:sz w:val="28"/>
          <w:szCs w:val="28"/>
          <w:u w:val="single"/>
          <w:lang w:val="en-US"/>
        </w:rPr>
        <w:t>S</w:t>
      </w:r>
      <w:r>
        <w:rPr>
          <w:color w:val="000000"/>
          <w:sz w:val="28"/>
          <w:szCs w:val="28"/>
          <w:u w:val="single"/>
          <w:lang w:val="uk-UA"/>
        </w:rPr>
        <w:t xml:space="preserve"> не є 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Жодне Р не є </w:t>
      </w:r>
      <w:r>
        <w:rPr>
          <w:color w:val="000000"/>
          <w:sz w:val="28"/>
          <w:szCs w:val="28"/>
          <w:lang w:val="en-US"/>
        </w:rPr>
        <w:t>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Частковостверджувальні (І) судження перетворюються в частковостверджувальні (І) з перестановкою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uk-UA"/>
        </w:rPr>
        <w:t xml:space="preserve">  і Р. Деякі відмінники є студентами нашої групи. – Деякі студенті нашої групи є відмінн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 xml:space="preserve">Деякі </w:t>
      </w:r>
      <w:r>
        <w:rPr>
          <w:color w:val="000000"/>
          <w:sz w:val="28"/>
          <w:szCs w:val="28"/>
          <w:u w:val="single"/>
          <w:lang w:val="en-US"/>
        </w:rPr>
        <w:t xml:space="preserve">S </w:t>
      </w:r>
      <w:r>
        <w:rPr>
          <w:color w:val="000000"/>
          <w:sz w:val="28"/>
          <w:szCs w:val="28"/>
          <w:u w:val="single"/>
          <w:lang w:val="uk-UA"/>
        </w:rPr>
        <w:t>є 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які Р є </w:t>
      </w:r>
      <w:r>
        <w:rPr>
          <w:color w:val="000000"/>
          <w:sz w:val="28"/>
          <w:szCs w:val="28"/>
          <w:lang w:val="en-US"/>
        </w:rPr>
        <w:t>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Частковозаперечні (О), як правило не перетворюються, бо предикат його розподілений, а отже у висновку судження перетвориться на загальностверджувальне(А). Якщо “Деякі студенти нашої групи не є відмінниками”, то це не означає, що “Відмінник – не член нашої групи”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тиставлення предикату (Р) - це судження в яких Суб’єктом стає поняття, що протилежне Предикату вихідного судження, а Предикатом – суб’єкт. Таким чином виясняється відношення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uk-UA"/>
        </w:rPr>
        <w:t xml:space="preserve"> до не-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агальностверджувальне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uk-UA"/>
        </w:rPr>
        <w:t>перетворюється в загальнозаперечне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uk-UA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Всі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є Р в Жодне не-Р не є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гальнозаперечне (Е)  - в частковостверджевальне (І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 xml:space="preserve">Жодн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е є Р в Деякі не-Р є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Частковостверджувальні (І) засобами протиставлення предикату не перетворюються, бо “Деякі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є Р” не означає, що “Деякі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е є не-Р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Частковозаперечні судження (О) перетворюються в частнковозстверджувальні(І). Якщо вірно “Деякі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uk-UA"/>
        </w:rPr>
        <w:t xml:space="preserve"> є Р”, то вірно і “Деякі не-Р є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uk-UA"/>
        </w:rPr>
        <w:t xml:space="preserve">”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дачі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261620</wp:posOffset>
                </wp:positionV>
                <wp:extent cx="1485900" cy="1371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20.6pt;width:116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  <w:lang w:val="uk-UA"/>
        </w:rPr>
        <w:t>Чи правильну визначені відношення між поняттями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297815</wp:posOffset>
                </wp:positionV>
                <wp:extent cx="9144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23.45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/>
          <w:iCs/>
          <w:sz w:val="28"/>
          <w:szCs w:val="28"/>
          <w:lang w:val="uk-UA"/>
        </w:rPr>
        <w:t>А – композито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105410</wp:posOffset>
                </wp:positionV>
                <wp:extent cx="342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8.3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lang w:val="uk-UA"/>
        </w:rPr>
        <w:t xml:space="preserve"> – П.І.Чайковський;</w:t>
      </w:r>
      <w:r>
        <w:rPr>
          <w:sz w:val="28"/>
          <w:szCs w:val="28"/>
          <w:lang w:val="uk-UA"/>
        </w:rPr>
        <w:t xml:space="preserve">                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27305</wp:posOffset>
                </wp:positionV>
                <wp:extent cx="4572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2.1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lang w:val="uk-UA"/>
        </w:rPr>
        <w:t xml:space="preserve"> – автор опери «Пікова дама»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Д – музика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Розв'яза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шення між поняттями визначено не правильно, оскільки в такому випадку найштршим поняттям у нас має виступати поняття С, менш широким поняття А, яке частково збігатиметься з поняттям Д, і найвужчим поняттям буде поняття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дношення між поняттям С і А, якщо судити по малюнку, - відношення підпорядкування, тобто обсяг поняття А складає частину обсягу поняття С. Таким чином, виходить, що обсяг поняття «композитор» включається в обсяг поняття «автор опери «Пікова дама». Це не вірно, адже, поняття «композитор» ширше за поняття «автор опери «Пікова дама». В даному разі родовим поняттям буде саме поняття «композитор», а видовим – «автор опери «Пікова дам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дячи з малюнка поняття А є родовим для поняття В. Тобто обсяг поняття «композитор» має включати в себе обсяг поняття «П.І.Чайковський». В даному разі відношення підпорядкування вказано вір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поняття А і обсяг поняття Д мають частково збігатися (відношення часткового збігу). Тобто частина обсягу поняття «композитор» повинна збігатися з частиною обсягу поняття «музикант». Ми знаємо, що музикант – це людина з музичною освітою. Тобто музикантом може бути і композитор, і піаніст тощо. Отже, обсяг поняття «композитор» має повністю включатися в обсяг поняття «мкзикант», утворюючи відношення підпорядку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загалі, слід вважати, що найширшим поняттям тут буде поняття «музикант». Більш вужчим і таким, що включається в поняття «музикан», буде поняття «композитор». Поняття «П.І.Чайковський» і поняття «автор опери «Пікова дама» - рівнозначні і між ними існує відношення тотожності, крім того, це одиничні поняття. Тому схема зображення відношень між зазначеними поняттями має виглядати таким чин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27305</wp:posOffset>
                </wp:positionV>
                <wp:extent cx="1600200" cy="1600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2.15pt;width:125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63500</wp:posOffset>
                </wp:positionV>
                <wp:extent cx="914400" cy="914400"/>
                <wp:effectExtent l="5080" t="5080" r="5715" b="1022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В,С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5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В,С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Поясне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шення між сумісними поняттями буває трьох видів: тотожності, підпорядкування і часткового збі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тожності (рівнозначності) спостерігається для понять, які відображають один і той же предмет, тобто вони мають один і той же обсяг, але різний змі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шення підпорядкування. В цьому випадку обсяг одного поняття складає тільки частку іншого поняття. Поняття з більшим обсягом буде називатися родовим, з меншим – видов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ношення часткового збігу (перехрещення) спостерігається для понять, в яких обсяги частково співпадають. 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арактеризуйте склад і правильність визначень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Управління – елемент, функція організованих систем, яка забезпечує збереження їх структури, підтримання ритму діяльності та реалізацію програм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Геніальність – найвищий ступінь реалізації творчих сил людини, який пов'язаний із створенням якісно нових, унікальних творінь, відкриттям раніше невідомих шляхів творч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Розв'яза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огляду правил визначення понять перше визначення є правильним (воно є співмірним, не утворює «порочного кола», є чітким, ясним і без образних порівнянь). Визначення складається з дефінієндума – </w:t>
      </w:r>
      <w:r>
        <w:rPr>
          <w:i/>
          <w:iCs/>
          <w:sz w:val="28"/>
          <w:szCs w:val="28"/>
          <w:lang w:val="uk-UA"/>
        </w:rPr>
        <w:t>управління</w:t>
      </w:r>
      <w:r>
        <w:rPr>
          <w:sz w:val="28"/>
          <w:szCs w:val="28"/>
          <w:lang w:val="uk-UA"/>
        </w:rPr>
        <w:t xml:space="preserve">, та дефінієнса - </w:t>
      </w:r>
      <w:r>
        <w:rPr>
          <w:i/>
          <w:iCs/>
          <w:sz w:val="28"/>
          <w:szCs w:val="28"/>
          <w:lang w:val="uk-UA"/>
        </w:rPr>
        <w:t>елемент, функція організованих систем, яка забезпечує збереження їх структури, підтримання ритму діяльності та реалізацію прогр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руге визначення є правильним з погляду дотримання правил визначення понять (воно є співмірним, не утворює «порочного кола», є чітким, ясним і без образних порівнянь). Склад даного визначення: дефінієндум - г</w:t>
      </w:r>
      <w:r>
        <w:rPr>
          <w:i/>
          <w:iCs/>
          <w:sz w:val="28"/>
          <w:szCs w:val="28"/>
          <w:lang w:val="uk-UA"/>
        </w:rPr>
        <w:t>еніальність</w:t>
      </w:r>
      <w:r>
        <w:rPr>
          <w:sz w:val="28"/>
          <w:szCs w:val="28"/>
          <w:lang w:val="uk-UA"/>
        </w:rPr>
        <w:t xml:space="preserve">, дефінієнс - </w:t>
      </w:r>
      <w:r>
        <w:rPr>
          <w:i/>
          <w:iCs/>
          <w:sz w:val="28"/>
          <w:szCs w:val="28"/>
          <w:lang w:val="uk-UA"/>
        </w:rPr>
        <w:t>найвищий ступінь реалізації творчих сил людини, який пов'язаний із створенням якісно нових, унікальних творінь, відкриттям раніше невідомих шляхів творчо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Поясне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понять – логічна операція, яка полягає в розкритті змісту поняття або встановлення значення термі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, зміст якого необхідно розкрити, називається дефінієндумом, а поняття за допомогою котрого розкривається зміст дефінієндума – дефінієн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правилами визначення понять є наступні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повинно бути співмірним. Помилкою може бути надто широке визначення або надто вузь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не повинно утворювати «порочного кола». Помилками є коло у визначенні, коли перше поняття пояснюється через друге, або тавтологія, коли друге поняття повторює перш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повинно бути чітким, ясним і без образних порівнян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ення повинно бути ствердним, а не заперечним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Визначте вид судження і побудуйте таблиці істинності: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У разі належного фінансування і вдалого впровадження нових технологій фірма незабаром відкриє філії у Харкові, Сумах та Полтаві і почне подальше поширення свого впли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Розв'яза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е судження є складним імплікативним. Його формула виглядає таким чином: (А^В)→(С^Д). Побудуємо для цього судження таблиці істинност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25"/>
        <w:gridCol w:w="1059"/>
        <w:gridCol w:w="1125"/>
        <w:gridCol w:w="1059"/>
        <w:gridCol w:w="1025"/>
        <w:gridCol w:w="1062"/>
      </w:tblGrid>
      <w:tr>
        <w:trPr>
          <w:trHeight w:val="32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^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→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^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Поясне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ні судження – це судження, які складаються з двох і більше простих, з'єднаних за допомогою логічних сполучників (чи, або, і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цих суджень належа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мовні (імплікативні) – судження,які складаються з двох і більше простих, з'єднаних сполучниками </w:t>
      </w:r>
      <w:r>
        <w:rPr>
          <w:i/>
          <w:iCs/>
          <w:sz w:val="28"/>
          <w:szCs w:val="28"/>
          <w:lang w:val="uk-UA"/>
        </w:rPr>
        <w:t>якщо, то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Єднальні (коньюктивні) – судження, які складаються з декількох простих і з'єднані сполучниками </w:t>
      </w:r>
      <w:r>
        <w:rPr>
          <w:i/>
          <w:iCs/>
          <w:sz w:val="28"/>
          <w:szCs w:val="28"/>
          <w:lang w:val="uk-UA"/>
        </w:rPr>
        <w:t>і, а, але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ові (диз'юнктивні) – виключно-розділові (судження, в яких логічні сполучники вживаються в розділовому значенні) та єднально-розділові (коли сполучники вживаються в єднальному значенні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Еквівалентні (тотожні) – судження, які утворюються з простих, за допомогою сполучників </w:t>
      </w:r>
      <w:r>
        <w:rPr>
          <w:i/>
          <w:iCs/>
          <w:sz w:val="28"/>
          <w:szCs w:val="28"/>
          <w:lang w:val="uk-UA"/>
        </w:rPr>
        <w:t>якщо і тільки якщо, то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>. Визначте фігуру і модус силогізму. Поясніть результат із використанням структурної форму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Петренко виконує клятву Гіппократа, так як він лікар, а всі лікарі виконують клятву Гіппократа.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Розв'яза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ємо першу фігуру силогізму, оскільки середній термін (всі лікарі)  знаходиться на місці суб'єкта в більшому заснов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                         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74930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9pt" to="125.9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74930</wp:posOffset>
                </wp:positionV>
                <wp:extent cx="1257300" cy="57150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9pt" to="125.95pt,5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33020</wp:posOffset>
                </wp:positionV>
                <wp:extent cx="1257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6pt" to="125.95pt,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uk-UA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ус даного силогізму АА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Поясне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гура силогізму – форма силогізму, яка відрізняється від іншої місцем розташування середнього терміну в заснов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усом називається різновидність фігур, які відрізняються одна від іншої кількістю та якістю суджень, які входять до засновків і висновку. В першій фігурі більший засновок повинен бути загальним судженням, а менший ствердн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уси для першої фігур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А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А 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 І 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І І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йте індуктивний умовивід з погляду його правильності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Н має вищу освіту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П має вищу освіту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С має вищу освіту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  <w:lang w:val="uk-UA"/>
        </w:rPr>
      </w:pPr>
      <w:r>
        <w:rPr>
          <w:i/>
          <w:iCs/>
          <w:sz w:val="28"/>
          <w:szCs w:val="28"/>
          <w:u w:val="single"/>
          <w:lang w:val="uk-UA"/>
        </w:rPr>
        <w:t>Н, П, С – частина праціаників відділу К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Деякі працівники відділу К мають вищу осві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Розв'яза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ивід є неправильним. Оскільки індукція передбачає на основі знання про частину предметів певного класу виведення судження про весь клас предметів. У нас же зроблено висновок лише про частину предметів даного кла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Поясне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уктивний умовивід – це умовивід, у якому на основі знання про частину предметів даного класу робиться висновок про весь клас предметів в цілому. Такий умовивід складається, із засновків, яких, як правило, більше, ніж два, і виснов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укція, як правило, дає імовірний, а не достовірний результ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едіть приклад судження за формулою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Якщо А то В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  <w:lang w:val="uk-UA"/>
        </w:rPr>
      </w:pPr>
      <w:r>
        <w:rPr>
          <w:i/>
          <w:iCs/>
          <w:sz w:val="28"/>
          <w:szCs w:val="28"/>
          <w:u w:val="single"/>
          <w:lang w:val="uk-UA"/>
        </w:rPr>
        <w:t>Якщо В то С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Отже, А є 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Розв'яза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студент здасть сьогодні в Банківській академії державний іспит, то післязавтра він отримає диплом спеціалі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студент отримає післязавтра диплом спеціаліста, то вже післязавтра він зможе влаштовуватися на роботу як людина, що має вищу осві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студент, який здасть сьогодні в Банківській академії державний іспит, післязавтра зможе влаштовуватися на роботу як людина з вищою освіто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Поясне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дження – форма мислення, в якій щось стверджується або заперечується відносно предметів або їх озна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ишіть формулу і зробіть висновок із засновків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Якщо наступить ранок, то переведемо гроші, і в обід привезуть товар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Якщо в обід переведемо гроші, то ввечері привезуть товар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  <w:lang w:val="uk-UA"/>
        </w:rPr>
      </w:pPr>
      <w:r>
        <w:rPr>
          <w:i/>
          <w:iCs/>
          <w:sz w:val="28"/>
          <w:szCs w:val="28"/>
          <w:u w:val="single"/>
          <w:lang w:val="uk-UA"/>
        </w:rPr>
        <w:t>Але ні грошей, ні товару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Отж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Розв'яза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сновок: </w:t>
      </w:r>
      <w:r>
        <w:rPr>
          <w:i/>
          <w:iCs/>
          <w:sz w:val="28"/>
          <w:szCs w:val="28"/>
          <w:lang w:val="uk-UA"/>
        </w:rPr>
        <w:t>ранок не наступив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ла: А→(В^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Д→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u w:val="single"/>
          <w:lang w:val="uk-UA"/>
        </w:rPr>
        <w:t>Ні В, ні С, ні Д, ні 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Отже, не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Поясне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новок – умовне судження, другий засновок – умовне судження, третій засновок – заперечне судження, отже і у висновку буде запереч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дійчніть логічний поділ понять: </w:t>
      </w:r>
      <w:r>
        <w:rPr>
          <w:i/>
          <w:iCs/>
          <w:sz w:val="28"/>
          <w:szCs w:val="28"/>
          <w:lang w:val="uk-UA"/>
        </w:rPr>
        <w:t>наочність, населений пункт, гривня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Розв'яза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очність –одиничне поняття, тому воно не підлягає поді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елений пункт – місто, село, селище, хуті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вня – залізна, паперова; або українська гривня і гривня Київської Рус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Поясне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іл понять – логічна операція, яка використовується для розкриття обсягу понять. Її не слід плутати з розділенням понять на частини. Для того, щоб визначити, яку операцію здійснено, необхідно перед переліком понять, що утворилися поставити слово «бувають». Якщо ми отримаємо осмислене висловлювання, то це буде поділ, а якщо нісенітницю – розділення предмета на части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іл понять включає три складові частини: ділене поняття – поняття, обсяг якого ми розкриваємо (родове поняття), основа поділу – ознака, за якою здійснюється поділ, члени поділу – видові поняття, на які розділено родо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обудуйте прямий доказ тези: </w:t>
      </w:r>
      <w:r>
        <w:rPr>
          <w:i/>
          <w:iCs/>
          <w:sz w:val="28"/>
          <w:szCs w:val="28"/>
          <w:lang w:val="uk-UA"/>
        </w:rPr>
        <w:t>Цей магазин необхідно перейменуват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Розв'яза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аконодавстві встановлено, що установи не можуть мати найменувань, які вводять в оману покупців з приводу того, чим займається або що виробляє дана  устан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газин має назву, яка вказує на те, що одяг, який тут продається, розробляється провідними модельєрами світу, внаслідок чого покупці витрачають великі кошти, сподіваючись, що купляють ексклюзивні реч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спертиза показала, що одяг, який продає даний магазин, є фабричним і не може готуватися провідними модельєрами сві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даний магазин треба перейменува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Поясне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за – це положення, яке потрібно дове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за доводиться аргументами, тобто судженнями, які приводяться для доведення те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едення буває прямим та непрямим. Непряме доказування – це доказування, в якому істинність тези обгрунтовується шляхом доказу антите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яме доведення – доведення, коли теза доводиться безпосередньо приведеними аргументами у формі індукції, дедукції чи аналогії з урахуванням особливостей цих форм умовиводів.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 ЛІТЕРАТУРИ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еребкін В.Є. Логіка. – Х.: Основа, 1998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лов В.Н., Старченко А.А. Логіка. – М.: Юрист, 1999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згова Н.Г. Логіка: Навч.посібник. – К.: Каравела, 2006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завин Г.Н. Логика. – М.: ЮНИТИ, 2002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фтул М.Г. Логіка. – К.: Академія, 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оменко І.В., Алексюк І.А. Основи логіки. Підручник – К.: Золоті ворота, 1998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Тофтул М.Г. Логіка. – К.: Академія, 2006. – С.448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  <w:lang w:val="uk-UA"/>
        </w:rPr>
        <w:t>Жеребкін В.Є. Логіка. – Х.: Основа, 1998. – С. 21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Тофтул М.Г. Логіка. – К.: Академія, 2006. – С.433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  <w:bCs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bCs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4:42:00Z</dcterms:created>
  <dc:creator>Мое</dc:creator>
  <dc:description/>
  <cp:keywords/>
  <dc:language>en-US</dc:language>
  <cp:lastModifiedBy>SYSTEM</cp:lastModifiedBy>
  <dcterms:modified xsi:type="dcterms:W3CDTF">2011-09-25T04:42:00Z</dcterms:modified>
  <cp:revision>2</cp:revision>
  <dc:subject/>
  <dc:title>Теоретичне питання:</dc:title>
</cp:coreProperties>
</file>