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М. Тан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пеци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нинг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упповой сплоченности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6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и:</w:t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ки 308 группы</w:t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дневного отделения</w:t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енко С.А.</w:t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ленок  Н.А.</w:t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6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</w:t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елева Т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групповой спло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сплоченность – это показатель прочности, единства и устойчивости межличностных взаимодействий и взаимоотношений в группе, характеризующийся взаимной эмоциональной притягательностью членов группы и удовлетворенностью группой. Групповая сплоченность может выступать и как цель психологического тренинга, и как необходимое условие успешной работы. В группе, сформированной из незнакомых людей, какая-то часть времени обязательно будет потрачена на достижение того уровня сплоченности, который необходим для решения группов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меющихся исследований (А. А. Александров, 1997; Ж. Годфруа, 1992; К. Рудестам, 1993 и др.) позволяет выделить следующие факторы, способствующие групповой сплоченн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падение интересов, взглядов, ценностей и ориентации участников групп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ый уровень гомогенности состава групп (особенно по возрастному показателю – нежелательно объединять в одной группе лиц старше пятидесяти лет и младше восемнадцат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а психологической безопасности, доброжелательности, принят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, эмоционально насыщенная совместная деятельность, направленная на достижение цели, значимой для всех участник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ь ведущего как образца, модели оптимально функционирующего участни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ая работа ведущего, использующего специальные психотехнические приемы и упражнения для усиления сплочен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ругой группы, которая может рассматриваться как соперничающая в каком-то отношен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ами снижения групповой сплоченности могут выступи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зникновение в тренинговой группе мелких подгрупп (это особенно вероятно в группах, превышающих 15 человек; впрочем, иногда своеобразная соревновательность, появляющаяся между подгруппами, ускоряет групповую динамику и способствует оптимизации тренинг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накомство (дружба, симпатия) между отдельными членами группы до начала тренинга – это ведет к сокрытию от остальных участников группы какой-то частной информации, к стремлению защитить друг друга и не вступать в полемику, к отчуждению такой диады от групп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умелое руководство со стороны ведущего, которое может привести к излишнему напряжению, конфликтам и развалу групп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сутствие единой цели, увлекающей и объединяющей участников, и совместной деятельности, организованной ведущим; вялая групповая динам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ность определяет успех тренинговой работы уже хотя бы потому, что делает группу более устойчивой к ситуациям, сопровождающимся негативными эмоциональными переживаниями, помогает преодолевать кризисы в развитии. В некоторых случаях достижение высокой групповой сплоченности становится важнейшей целью психологического тренинга (об этом не всегда целесообразно информировать участников). Тренинги сплоченности, создания команды проводятся в организациях и учреждениях, чья эффективная деятельность напрямую зависит от степени единства и взаимопонимания сотрудник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тренинга:</w:t>
      </w:r>
      <w:r>
        <w:rPr>
          <w:sz w:val="28"/>
          <w:szCs w:val="28"/>
        </w:rPr>
        <w:t xml:space="preserve"> развивать групповую сплоченность, групповое взаимодействие, создать приятную обстановку, отвлечься от всех дел и з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нинговая группа:</w:t>
      </w:r>
      <w:r>
        <w:rPr>
          <w:sz w:val="28"/>
          <w:szCs w:val="28"/>
        </w:rPr>
        <w:t xml:space="preserve">  студенты 308 группы факультета специ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образовать круг и разделиться на три равные части: "европейцев", "японцев" и "африканцев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каждый из участников идет по кругу и здоровается со всеми "своим способом": "европейцы" пожимают руку, "японцы" кланяются, "африканцы" трутся но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пражнение обычно происходит весело и эмоционально. Его лучше всего ставить в начало занятия, для того чтобы поприветствовать друг друга и зарядить группу энерг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: Какие эмоции у вас вызвало это упражнение? Что было трудным? Что помогло справиться с упражнен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шущая машин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 для концентрации внимания, командного взаимодействия (сплоч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: 2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Между участниками тренер распределяет буквы алфав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ер произносит слово, его необходимо «напечатать». Группа, олицетворяющая пишущую машинку, пытается это сделать, хлопая в ладоши. Правильно напечатанным считается слово, которое участники «отхлопали», не нарушая очередности бук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для обратной связи: Как вы справились с заданием? В чем заключалась его сложность для вас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ея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правлено на развитие умения действовать согласов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: 3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Тренер делит группу на подгруппы по четыре человека, располагая их в пространстве таким образом, чтобы у каждой из команд бы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лизительно по четыре квадратных метра площади. Тренер предупреждает группы о том, что разговаривать нельзя и участники должны понимать друг друга без слов. Для того чтобы настроить участников на работу, тренер зачитывает следующую историю: «Прекрасным летним днем вы все вместе собрались на морском берегу. Вы расстилаете на песке шерстяное одеяло, потом садитесь на него и наслаждаетесь солнцем, свежим воздухом и плеском волн. Вдруг собирается гроза. Вы уходите с побережья, но прежде в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вы должны сложить шерстяное одеяло». После этой истории все команды и все члены команд совместными усилиями должны сложить воображаемое шерстяное одеяло. На операцию по складыванию одеяла отводится две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для обратной связи: Что помогает команде успешно справиться с заданием? Что затрудняет решение задачи? Что предпринимают отдельные игроки, чтобы преодолеть препятстви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уг ено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омогает участникам почувствовать доверие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канат, концы которого связаны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Все участники становятся в круг и берут обеими руками ка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нер: «Давным-давно на земле жило племя индейцев. Священным животным в их племени считался енот. И каждый раз, приходя с удачной охоты, победив врага или собрав урожай, индейцы исполняли ритуальный танец в честь енота. Сейчас мы его с вами повторим». Участники, держась за канат, должны максимально отклониться назад. Затем тренер просит всех присесть как можно ниже, встать, держась одной рукой за канат, отклониться вправо, потом поменять руку и отклониться влево, снова сесть и встать. Вопросы для обратной связи: Что было самым сложным? Что помогло выполнить упражнение? Как остальные участники группы помогали вам выполнить упражнение (если помогали)? Что (кто) помешало выполнить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сис Мамб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правлено на то, чтобы участники могли расслабиться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е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: 1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Участники усаживаются в круг. Один из игроков должен обратиться к своему соседу справа и сказать: «Простите, вы не видели миссис Мамбл?». Сосед справа отвечает фразой: «Нет, я не видел. Но могу спросить у соседа», поворачивается к своему соседу справа и задает установленный вопрос, и так по кругу. Причем, задавая и отвечая на вопросы, нельзя показывать зубы. Поскольку выражение лица и голос очень комичны, тот, кто засмеется или покажет зубы во время диалога, выбывает из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ратной связи: Что было самым сложным? Что помогло выполнить упражнение? Как остальные участники группы помогали вам выполнить упражнение (если помогали)? Что (кто) помешало выполнить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нение желан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членов группы высказывает свое желание. Группа обсуждает способ удовлетворения этого желания здесь, в данной обстановке, и затем реализует этот способ (в воображении, в пантомиме, в реальных действиях). Затем исполняется желание другого учас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ратной связи: Было ли трудно загадывать желание? Довольны ли вы тем, как удовлетворили ваше желание?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4:00Z</dcterms:created>
  <dc:creator>Sveta</dc:creator>
  <dc:description/>
  <cp:keywords/>
  <dc:language>en-US</dc:language>
  <cp:lastModifiedBy>SYSTEM</cp:lastModifiedBy>
  <dcterms:modified xsi:type="dcterms:W3CDTF">2011-09-25T04:44:00Z</dcterms:modified>
  <cp:revision>2</cp:revision>
  <dc:subject/>
  <dc:title>Белорусский государственный педагогический университет</dc:title>
</cp:coreProperties>
</file>