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нинг "Регуляция эмоционального состояния"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>Выполнила: студентка 5 курса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уппа П – 03 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чаренко Т. 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синск 2007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Цель тренинг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Обучающая</w:t>
      </w:r>
      <w:r>
        <w:rPr>
          <w:sz w:val="28"/>
          <w:szCs w:val="28"/>
        </w:rPr>
        <w:t xml:space="preserve"> – дать представление об основных понятиях и функциях саморегуляции, о круге решаемых данными средствами проблем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Практическая</w:t>
      </w:r>
      <w:r>
        <w:rPr>
          <w:sz w:val="28"/>
          <w:szCs w:val="28"/>
        </w:rPr>
        <w:t xml:space="preserve"> – </w:t>
      </w:r>
      <w:bookmarkStart w:id="0" w:name="OLE_LINK2"/>
      <w:bookmarkStart w:id="1" w:name="OLE_LINK1"/>
      <w:r>
        <w:rPr>
          <w:sz w:val="28"/>
          <w:szCs w:val="28"/>
        </w:rPr>
        <w:t>развитие способностей регуляции эмоционального состояния, освоение способов саморегуляции</w:t>
      </w:r>
      <w:bookmarkEnd w:id="0"/>
      <w:bookmarkEnd w:id="1"/>
      <w:r>
        <w:rPr>
          <w:sz w:val="28"/>
          <w:szCs w:val="28"/>
        </w:rPr>
        <w:t xml:space="preserve">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Задачи тренинг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ация процесса самопознания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различным техникам экспресс-регуляции эмоционального состояния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самооценки и позитивного отношения к себе и своим возможностям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выков произвольного контроля. 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имые характеристики группы: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Возраст: </w:t>
      </w:r>
      <w:r>
        <w:rPr>
          <w:sz w:val="28"/>
          <w:szCs w:val="28"/>
        </w:rPr>
        <w:t>от 18 до 50 лет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Гетерогенная группа:</w:t>
      </w:r>
      <w:r>
        <w:rPr>
          <w:sz w:val="28"/>
          <w:szCs w:val="28"/>
        </w:rPr>
        <w:t xml:space="preserve"> муж. и жен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Способ набора группы:</w:t>
      </w:r>
      <w:r>
        <w:rPr>
          <w:sz w:val="28"/>
          <w:szCs w:val="28"/>
        </w:rPr>
        <w:t xml:space="preserve"> добровольна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ецифическая характеристика группы:</w:t>
      </w:r>
      <w:r>
        <w:rPr>
          <w:sz w:val="28"/>
          <w:szCs w:val="28"/>
        </w:rPr>
        <w:t xml:space="preserve"> родители и (или) педагоги детского сада школ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Длительность тренинга:</w:t>
      </w:r>
      <w:r>
        <w:rPr>
          <w:sz w:val="28"/>
          <w:szCs w:val="28"/>
        </w:rPr>
        <w:t xml:space="preserve"> 2 – 2,5 час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Режим работы группы</w:t>
      </w:r>
      <w:r>
        <w:rPr>
          <w:sz w:val="28"/>
          <w:szCs w:val="28"/>
        </w:rPr>
        <w:t>: 3 занятия по 40 – 50 минут в течение 1 недел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Кол-во участников:</w:t>
      </w:r>
      <w:r>
        <w:rPr>
          <w:sz w:val="28"/>
          <w:szCs w:val="28"/>
        </w:rPr>
        <w:t xml:space="preserve"> до 12 человек;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ждое занятие включает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иночную часть, направленную на подготовку группы к работе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часть, направленную на реализацию поставленных задач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ающая часть направленная на рефлексию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ие задания, направленные на отработку и закрепление полученных навыков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Условия проведения тренинга:</w:t>
      </w:r>
      <w:r>
        <w:rPr>
          <w:sz w:val="28"/>
          <w:szCs w:val="28"/>
        </w:rPr>
        <w:t xml:space="preserve"> просторное помещение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е материалы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улья, карандаши, ручки, фломастеры, бумага, мел и доска (можно ватман и маркер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1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и включение участников в тренинговую работу. Знакомство со способами саморегу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с 10.00 до 10.50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занятием всем участникам тренинга предлагается нарисовать свое настроение. Предложить карандаши, мелки, фломастеры и бумагу </w:t>
      </w:r>
      <w:r>
        <w:rPr>
          <w:b/>
          <w:sz w:val="28"/>
          <w:szCs w:val="28"/>
        </w:rPr>
        <w:t>(2 мин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) Вступление (10 мин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Большинство из нас уже настолько привыкло к душевному и мышечному напряжению, что воспринимают его как естественное состояние, даже не осознавая, насколько это вредно. Следует четко уяснить, что освоив релаксацию, можно научиться это напряжение регулировать, приостанавливать и расслаблять по собственной воле, по своему желанию. Полная мышечная релаксация оказывает положительное влияние на психику и нормализует душевное равновесие, дает необходимый короткий отдых мозгу. Рассмотрим сначала </w:t>
      </w:r>
      <w:r>
        <w:rPr>
          <w:iCs/>
          <w:sz w:val="28"/>
          <w:szCs w:val="28"/>
        </w:rPr>
        <w:t>естественные способы регуляции организма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аверняка вы интуитивно используете многие из них, назовите какие именно?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ные способы записываются ведущим на доске. (Участники перечисляют: длительный сон, вкусная еда, общение с природой и животными, баня, массаж, движение, танцы, музыка, смех, размышление о приятном, различные движения потягивания, расслабления мышц, вдыхание свежего воздуха и т.д.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опробуйте задать себе вопросы: 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омогает вам поднять настроение, переключиться?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я могу использовать из выше перечисленного?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ске составляется перечень этих способ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К сожалению, подобные средства нельзя, как правило, использовать на работе, непосредственно в тот момент, когда возникла напряженная ситуация или накопилось утомление. В таких случаях можно использовать </w:t>
      </w:r>
      <w:r>
        <w:rPr>
          <w:iCs/>
          <w:sz w:val="28"/>
          <w:szCs w:val="28"/>
        </w:rPr>
        <w:t>специальные способы саморегуляци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торые достаточно просты в использовании, весьма эффективны, и для их освоения требуется минимальное количество времени. Прежде чем начать обучение, предлагаю вам встать в круг и представитьс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) Упражнение “Меня зовут…” (2-3 мин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группы называет свое имя так, как ему нравится, и как бы он хотел, чтобы обращались к нем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) Игра “Приветствие” (2 мин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тренинга приветствует своего соседа, называя его по имени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) Проблемная ситуация “Вспомни что-нибудь неприятное” (5-7 мин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 предлагается закрыть глаза и вспомнить какое-либо неприятное событие, происшедшее с ним совсем недавно (в течение 1 мин) со всеми подробностями и, не открывая глаза застыть в том положении, в котором участники находились в процессе воспоминания. С помощью “внутреннего взгляда посмотреть” на то, в каком состоянии находятся мышцы тела поочередно (начинаем с лицевых мышц и заканчивая ногами) запомнить данное состояние мышц и те ощущения, которые возникли, и открыть глаза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ощущений: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акие ощущения возникли в процессе воспоминания?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акие ощущения были в мышцах?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где больше всего чувствовалось напряжение?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приятным было такое состояние?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 о том, какой вред для здоровья наносит постоянное напряжение, и о том, что с этим можно справиться разными способам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5) Упражнение “Вспомни неприятную ситуацию и расслабься” (3-4 мин)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вновь погружаются в воспоминания той же ситуации, но при этом стараются контролировать мышечное напряжение и в случае возникновения напряжения – расслабиться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данного упражнения каждый участник рассказывает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насколько удалось расслабиться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какие ощущения возникли после расслабления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какое настроение сейчас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осталось ли напряжение или дискомфорт в теле</w:t>
      </w:r>
      <w:r>
        <w:rPr>
          <w:sz w:val="28"/>
          <w:szCs w:val="28"/>
        </w:rPr>
        <w:t xml:space="preserve">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6) Телесно ориентированное упражнение “Погода” (3 мин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разбиваются по парам. Один отворачивается к партнеру спиной, он – бумага, второй – художник. Ведущий предлагает “художникам” нарисовать на “бумаге” (спине) сначала теплый ласковый ветер, затем усиливающийся ветер, затем дождь, сильный ливень, переходящий в град, снова ветер, переходящий в теплое дуновение ветерка, а в конце ласковое теплое солнышко согревающее всю землю. По окончании упражнения, участники меняются местами. Каждый участник высказывает свое мнение и рассказывает о тех ощущениях, которые появились в процессе игр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7) Игра “Снежки” (2 мин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предлагается бумагу, они комкают ее и делают “снежки”. Играющие разделяются на две команды, становятся друг против друга и начинают бросать “снежки” друг в друга. Побеждает та команда, у которой на момент остановки игры окажется меньше всего “снежков” на их территории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8) Рефлексия (5-7 мин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участник высказывает свое мнение о проведенном занятии, что понравилось, что нет; что изменилось в эмоциональном состоянии; какие ощущения в теле; какое настроение в данную минуту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Домашнее задание: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вершенствовать способность расслабления мышц в стрессовых ситуациях или при воспоминании о них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2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пособов саморегуляции через управление дыханием и тонусом мыш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с 10.00 до 10.50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) Игра “Приветствие” (2 мин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предлагает поздороваться друг с другом нетрадиционным методом – плечами, стопами ног, тыльной стороной ладони и т.п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) Обсуждение домашнего задания (5-7 мин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олучилось, что не удалось, помог ли приобретенный на тренинге опыт в какой-нибудь негативной ситуаци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) Упражнение “Веревка” (3 мин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дущий предлагает представить себе веревку, которая проходит через уши. Взяв “веревку” за кончики, медленно двигать руками на уровне ушей, имитируя движение “веревки” из стороны в сторону. При этом мысленно представлять себе, что с каждым движением из головы исчезают неприятные мысли, тревоги, проблемы до полной “очистки” мозгов. 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 (20-25 мин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) Обучение способам управления дыханием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предлагает прислушаться к своему дыханию и определить какое оно, поверхностное, глубокое, грудное или с участием мышц живот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правление дыханием – это эффективное средство влияния на тонус мышц и эмоциональные центры мозга. Медленное и глубокое дыхание (с участием мышц живота) понижает возбудимость нервных центров, способствует мышечному расслаблению. Частое (грудное) дыхание, наоборот, обеспечивает высокий уровень активности организма, поддерживает нервно-психическую напряженность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пособ 1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ставьте, что перед вашим носом на расстоянии 10-15 см висит пушинка. Дышите только носом и так плавно, чтобы пушинка не колыхалась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пособ 2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оскольку в ситуации раздражения или гнева мы забываем делать нормальный выдох,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око выдохните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ержите дыхание так надолго, как сможете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йте несколько глубоких вдохов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ова задержите дыхание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) Управление тонусом мышц, движения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д воздействием психических нагрузок возникают мышечные зажимы, напряжение. Умение их расслаблять позволяет снять нервно-психическую напряженность, быстро восстановить сил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ядьте удобно, закройте глаза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ышите глубоко и медленно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йдитесь внутренним взором по всему вашему телу, начиная от макушки до кончиков пальцев ног и найдите места наибольшего напряжения (часто это бывают рот, губы, челюсти, шея, затылок, плечи, живот)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райтесь еще сильнее напрячь места зажимов (до дрожания мышц), делайте это на вдохе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увствуйте это напряжение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ко сбросьте напряжение – делайте это на выдохе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делайте это несколько раз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6) Рефлексия (5-7 мин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Какие ощущения у вас появились после упражнения? Удалось или нет снять зажимы? Какое из упражнений вам больше всего понравилось? Какое, на ваш взгляд, наиболее результативное?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>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енироваться в освоении способов саморегуляции для регуляции своего психоэмоционального состояния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3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</w:p>
    <w:p>
      <w:pPr>
        <w:pStyle w:val="Style14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самооценки и уверенности в своих возможностях, обучение приемам самовнушения. </w:t>
      </w:r>
    </w:p>
    <w:p>
      <w:pPr>
        <w:pStyle w:val="Style14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работы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с 10.00 до 10.50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Игра “Приветствие” (2мин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предлагает поздороваться друг с другом нетрадиционным методом – спиной, коленками, локтям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бсуждение домашнего задания (5-7 мин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олучилось, что не удалось, помог ли приобретенный на предыдущих тренингах опыт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“Моя самооценка” (10-15 мин)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предлагает участникам тренинга в течение 5 минут составить наиболее полный перечень своих достоинств. После того как все написали, обсудить. У кого получилось больше всего, что было тяжелее – рассказывать о своих достоинствах или слушать других, почему?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 Упражнения “Похвалилки” (5 мин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ладя себя по затылку левой, а затем правой рукой, повторять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еня замечают, любят и высоко ценят”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орачивая голову вправо-влево, повторять: “Все идет хорошо”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поднимаясь на носках, поднимая руки как можно выше, повторять: “В моей жизни случается только хорошее”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. Упражнение “Лучик” (2-3 мин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идя, примите удобную для вас позу. Представьте, что внутри вашей головы, в верхней части, возникает светлый луч, который медленно и постепенно освещает лицо, шею, плечи. Руки теплым ровным и расслабляющим светом. По мере движения луча разглаживаются морщинки, исчезает напряжение в области затылка, ослабляются складки на лбу, опадают брови, “охлаждаются” глаза, ослабляются зажимы в уголках губ, опускаются плечи, освобождаются шея и грудь. Внутренний луч как бы формирует новую внешность спокойного, освобожденного человека, удовлетворенного собой и своей профессией. Заканчиваем упражнение словами: “Я стала новым человеком! Я стала спокойной! Я все буду делать хорошо!”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раз выполнить упражнение самостоятельно – сверху вниз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6. Упражнение “Передача энергии” (5 мин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образите перед собой какой-то источник энергии. Он согревает вас, он дает вам энергию. Постарайтесь ощутить, как энергия воздействует на переднюю часть вашего тела.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охните ее. Представьте такой же источник энергии за своей спиной. Почувствуйте, как волны энергии скользят вниз и вверх по вашей спине.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стите энергию справа. Ощутите ее воздействие на левую половину тела.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образите источник энергии над головой. Почувствуйте, как энергия воздействует на голову.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энергии под ногами. Почувствуйте, как энергией накаляются ступни ваших ног, потом энергия поднимается выше и распределяется по вашему телу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к участникам:</w:t>
      </w:r>
    </w:p>
    <w:p>
      <w:pPr>
        <w:pStyle w:val="Style14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ось вам представить источник вашей энергии?</w:t>
      </w:r>
    </w:p>
    <w:p>
      <w:pPr>
        <w:pStyle w:val="Style14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м виде вы ее представили? </w:t>
      </w:r>
    </w:p>
    <w:p>
      <w:pPr>
        <w:pStyle w:val="Style14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овали вы ее воздействие на ваше тело?</w:t>
      </w:r>
    </w:p>
    <w:p>
      <w:pPr>
        <w:pStyle w:val="Style14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ощущение это вызвало у вас?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Делайте это упражнение, когда вы ощущаете упадок сил и энерги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ключительная часть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7) Рефлексия (5-7 мин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 предлагается нарисовать свое настроение. По окончании рисования каждый участник высказывает свое мнение о тренинге, что нового для себя открыл; что заставило задуматься или изменить взгляд на ситуацию. 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Мардер Л. Тренинг педагогической осознанности. Газета “Школьный психолог” № 22, 2003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ардер Л. Тренинговое занятие “Профессия и личность”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Хусид А. Патриот самого себя. – Газета “Школьный психолог” № 38, 2002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опель К.: Психологические группы: Рабочие материалы для ведущего: Практическое пособие/Пер. с нем. 2-е изд., стер. – М.: Генезис, 2000. – 25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44:00Z</dcterms:created>
  <dc:creator>KMK</dc:creator>
  <dc:description/>
  <cp:keywords/>
  <dc:language>en-US</dc:language>
  <cp:lastModifiedBy>SYSTEM</cp:lastModifiedBy>
  <dcterms:modified xsi:type="dcterms:W3CDTF">2011-09-25T04:44:00Z</dcterms:modified>
  <cp:revision>2</cp:revision>
  <dc:subject/>
  <dc:title>Тренинг "Регуляция эмоционального состояния"</dc:title>
</cp:coreProperties>
</file>