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"Типы темпераментов, их психологическая характеристика"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0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Понятие и типы темперамент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Природные основы темперамент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1 Экскурс в историю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2 Современное представление об органической основе темперамен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изиологические основы темперамент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Свойства темперамент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 Темперамент и индивидуальный стиль деятельност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1 Отличие индивидуального стиля от темперамент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2 Факторы, влияющие на формирование и развитие индивидуального стил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. Темперамент и характер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7. Темперамент и общ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 люди отличаются особенностями своего поведения: одни подвижны, энергичны, эмоциональны, другие медлительны, спокойны, невозмутимы, кто-то замкнут, скрытен, печален. Одно и то же личностное свойство, например патриотизм, может иметь разную динамику выражения от мгновенного броска на амбразуру противника (подвиг Александра Матросова) до многолетней методичной полной предосторожностей деятельности в тылу врага (Рихард Зорге). Совокупность обобщенных формально-динамических свойств называется темпераментом (от лат. </w:t>
      </w:r>
      <w:r>
        <w:rPr>
          <w:color w:val="000000"/>
          <w:sz w:val="28"/>
          <w:szCs w:val="28"/>
          <w:lang w:val="en-US"/>
        </w:rPr>
        <w:t>temperamentum</w:t>
      </w:r>
      <w:r>
        <w:rPr>
          <w:color w:val="000000"/>
          <w:sz w:val="28"/>
          <w:szCs w:val="28"/>
        </w:rPr>
        <w:t xml:space="preserve"> – соотношение част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тория гласит, что понятие темперамента ввел в научный оборот древнегреческий врач Гиппократ, живший в 4–5 в.в. до н.э. Он же предложил названия типов конституции (телосложения) человека, которое в последствии стали использоваться как современные названия типов темперамента: сангвиник, холерик, флегматик, и меланхолик. Гиппократово учение о темпераменте продолжил римский врач Клавдий Гален во 2 в. н.э., наполнив соответствующие понятия содержанием, которое относилось уже не к строению тела, а собственно к темпераменту человека как свойству его душ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мент проявляется в трех сферах психической деятельности субъекта: в характеристиках общей активности, в моторной сфере и в сфере эмоциональности. Первые признаки темперамента обнаруживаются в самом начале жизни ребенка, когда о содержательных структурах его личности говорить еще не приходится. Так А.В. Либин приводит данные о том, что новорожденные отличаются по степени общей активности (одни непрестанно двигаются, а другие лежат спокойно), по возбудимости (одни много кричат и плачут, бурно выражают свой потребности, а другие ведут себя тихо), по живости реагирования на новые стимулы (игрушки, лица) и скорости привыкания к ним (потере интереса)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мент представляет собой единственную, чисто природную личностную особенность человека, а основанием считать его именно личностным свойством является тот факт, что от темперамента зависят действия и поступки, которые совершает человек.</w:t>
      </w:r>
    </w:p>
    <w:p>
      <w:pPr>
        <w:pStyle w:val="Normal"/>
        <w:tabs>
          <w:tab w:val="clear" w:pos="708"/>
          <w:tab w:val="left" w:pos="8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намические особенности поведения – это, те его характеристики, которые описываются в чисто физических терминах и не подлежат морально-ценностной оценке. К динамическим характеристикам поведения относятся, например, заложенная в нем энергия, с которой связана работоспособность человека, скорость и темп совершаемых движении, их общий эмоциональный фон, а также легкость и скорость перехода от выполнения одного движения к друг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метим, что в поведении человека кроме динамических сторон есть и такие стороны, которые нужно и можно оценивать в ценностных терминах типа: «хорошо – плохо», «морально – аморально», «порядочно – непорядочно». Такие оценки не подходят для характеристики темперамента, они касаются других сторон личности человека, например, его способностей, ценностей, потребностей, характера. Единственный случай, когда темперамент можно оценивать как хороший или плохой, – тот, когда речь идет о соответствии типа темперамента человека динамическим требованиям той или иной дея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. Понятие и типы темперамен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ментом называется совокупность устойчивых, индивидуальных, психофизических свойств человека, определяющих динамические особенности его психических процессов, психических состояний и поведения. Поясним приведенное выше определение темперамент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>Основные типы темперамента: сангвиник, холерик, флегматик и меланхолик. По сложившейся веками традиции, так называют людей, обладающих соответствующими типами темперамента, а сами эти типы правильно было бы назвать сангвинический, холерический, флегматический и меланхолическ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гвинический тип темперамента характеризуется высоким темпом деятельности, умеренно быстрыми реакциями, достаточно высокой, но не чрезмерной, активностью, энергичностью, хорошо выраженной эмоциональностью и уравновешенностью. Большинство названных выше свойств темперамента у сангвиника выражены умеренно, средне или чуть выше средн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лерический тип темперамента в отличии от сангвинического характеризуется крайней степенью выраженности многих динамических свойств темперамента. Холерик – это человек с очень быстрыми реакциями, с высоким темпом деятельности, с быстрой сменой настроений и высокой переключаемостью с одного вида деятельности на другой. У холерика сильно выражены эмоциональные реакции, то есть достаточно отчетливо просматривается повышенный эмоциональный фон деятельности. Вместе с тем, холерик – это человек неуравновешенный, с явным преобладанием процессов возбуждения над процессами торможения. Этим он существенно отличается от сангви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егматик в отличии от холерика – это человек с замедленными реакциями. Он медленно включается в работу и сравнительно медленно выходит из нее. Он относительно медленно переходит из одного состояния в другое, например, из состояния покоя в состояние возбуждения, и наоборот. Эмоциональный фон деятельности у него выражен сравнительно слабо. Но, вместе с тем, такой человек является динамически уравновешенным, то есть процессы возбуждения и торможения у него протекают хотя и медленно, но примерно одинаково по силе и по дли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анхолический темперамент во многом похож на флегматический, с одним существенным отличием от него. Меланхолик является неуравновешенным человеком со слабой нервной системой, и у него процессы торможения явно преобладают над процессами возбуждения. Если холерик почти всегда находится в состоянии повышенного возбуждения и повышенной активности, то меланхолик, наоборот, чаще пребывает в состоянии заторможенности и пассивности. Не случайно и соответствующее психологическое состояние человека называют меланхол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2. Природные основы темперамен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Экскурс в историю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дий Гален полагал, что темперамент человека определяется соотношением или смешением четырех «соков» в организме: крови, лимфы, черной желчи и желтой желчи. От древних названий этих «соков» и произошли дошедшие до наших дней названия типов темперамента. «Сангва» – это кровь, «хоул» – обычная желчь, «мелан хоул» – темная желчь и «флегма» – лимфа. Считалось, что тип темперамента человека определяется тем видом жидкости, который преобладает в организ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ставление о том, что тип темперамента человека определяется соотношением жидкостей в организме, продержалось довольно долго, вплоть до конца 19 – начала 20 в., когда И.П. Павлов, введя понятие об основных свойствах нервной системы человека, высказал гипотезу о том, что именно они, их сочетание определяет тип темперамента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аучными исследованиями Павлова связано открытие следующих основных свойств нервной системы: силы – слабости, возбудимости – инертности и уравновешенности. Характерно, что Павлов впервые открыл и описал эти свойства, наблюдая за тем, как ведут себя собаки во время выработки у них условных рефлексов на различные стимулы: удары электрическим током, световые и звуковые воздействия. Следовательно, Павлов считал, что темперамент не является личностным свойством только человека, но представляет собой индивидуальные физиологические особенности активности любого высокоразвитого живого орга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и это представление в 20 в. не осталось таким, каким его высказывал Павлов, и было подвергнуто изменению. Оказалось, что трех свойств нервной системы недостаточно для того, чтобы охарактеризовать все особенности темперамента. Отечественные психологи Б.М. Теплов, В.Д. Небылицын и В.М. Русалов доказали, что нервная система человека обладает многими другими свойствами. Они же, в конечном счете, пришли к выводу о том, что в нервной системе человека имеется не три, как предполагал Павлов, а четыре пары основных свойств и еще несколько пар дополнительных свойств. Было открыто, например, такое свойство нервной системы, как лабильность, то есть быстрая откликаемость на стимулы, а также противоположное ему свойство, названное ригидностью – медленная откликаемость нервной системы на стиму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исследования, проведенные этими учеными, обнаружили, что разные части нервной системы могут обладать различными наборами свойств. Есть, например, свойства, относящиеся ко всей нервной системе в целом, крупные блоки нервной системы, и свойства, присущие небольшим ее участкам или частям, например отдельным нервным клетк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картина о природных основах типов темпераментов людей (при сохранении убежденности в том, что тип темперамента зависит от индивидуального сочетания свойств нервной системы) стала намного более сложной и достаточно запутанной. Пока еще до конца прояснить ситуацию, к сожалению, не удалось, но современные ученные все-таки сходятся в следующ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всего, они признают, что тип темперамента человека определяется не сочетанием тех трех простых свойств нервной системы, о которых говорил Павлов, а множеством разнообразных свойств. Затем, ими допускается, что разные структуры мозга человека, в частности те, которые отвечают за общение данного человека с людьми и за его активность с неодушевленными предметами, могут обладать разными наборами свойств. Отсюда следует, что один и тот же человек вполне может обладать и проявлять в работе и в общении с людьми разные типы темпера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и это представление об органической основе темперамента, вероятно, изменится в ближайшие годы, что связано с успехами генетики челове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2 Современное представление об органической основе темперамен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является органической основой темперамента по современным представлениям. В качестве такой основы, по-видимому, выступают какие-то особенности генотипа человека, от которых, в свою очередь, зависят свойства нервной системы. Имея в виду факт существования четырех, обозначенных выше, пар свойств нервной системы: силы – слабости, возбудимости – инертности, лабильности – ригидности и уравновешенности – неуравновешенности, а также то обстоятельство, что их сочетанием определяется тип темперамента человека, можно предполагать, что следующим типа темперамента соответствуют такие типичные сочетания свойств нервной систе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гвиник – сильная, возбудимая, лабильная и уравновешенная нервная сист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лерик – сильная, возбудимая, лабильная и неуравновешенная нервная система, при доминировании процессов возбуждения над процессами торм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легматик – сильная, инертная, ригидная и уравновешенная нервная сист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еланхолик – слабая, инертная, ригидная и неуравновешенная нервная система, при доминировании торможения над возбуждение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 Физиологические основы темперамен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.П. Павлов, изучая работу больших полушарий головного мозга, установил, что все черты темперамента зависят от особенностей высшей нервной деятельности человека. Он доказал, что у представителей различных темпераментов изменяются типологические различия силы, уравновешенности и подвижности процессов возбуждения и торможения в коре головного моз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а нервных процессов – это способность нервных клеток переносить сильное возбуждение и длительное торможение, т.е. выносливость и работоспособность нервных клеток. Сила нервного процесса выражается в соответствующей реакции на сильные раздражители: сильные раздражители вызывают у сильной нервной системы сильные процессы возбуждения, у слабой нервной системы – слабые процессы возбуждения и торм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овешенность предполагает пропорциональное соотношение данных нервных процессов. Преобладание процессов возбуждения над процессами торможения выражается в быстроте образования условных рефлексов и медленном их угасании. Преобладание процессов торможения над возбуждением определяется замедленным образованием условных рефлексов и быстрота их угас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ижность нервных процессов – это способность нервной системы быстро в ответ на требования условий внешней среды сменять процесс возбуждения процессом торможения и наобор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ые соотношения указанных свойств нервных процессов были положены в основу определения типа высшей нерв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56515</wp:posOffset>
                </wp:positionH>
                <wp:positionV relativeFrom="paragraph">
                  <wp:posOffset>228600</wp:posOffset>
                </wp:positionV>
                <wp:extent cx="6057265" cy="3368675"/>
                <wp:effectExtent l="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368520"/>
                          <a:chOff x="0" y="0"/>
                          <a:chExt cx="6057360" cy="336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36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397440"/>
                            <a:ext cx="32004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ы высшей нервной деяте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1197000"/>
                            <a:ext cx="1485360" cy="343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льны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1197000"/>
                            <a:ext cx="1028160" cy="343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абы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2111400"/>
                            <a:ext cx="19432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авновешенны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2111400"/>
                            <a:ext cx="23997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уравновешенны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3025800"/>
                            <a:ext cx="14853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вижны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3025800"/>
                            <a:ext cx="14853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ертны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1560" y="1540440"/>
                            <a:ext cx="72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4541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226240"/>
                            <a:ext cx="7995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740520"/>
                            <a:ext cx="19432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740520"/>
                            <a:ext cx="8002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311840"/>
                            <a:ext cx="27439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45pt;margin-top:18pt;width:476.95pt;height:265.25pt" coordorigin="-89,360" coordsize="9539,5305">
                <v:rect id="shape_0" stroked="f" o:allowincell="f" style="position:absolute;left:-89;top:360;width:9538;height:530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430;top:986;width:5039;height:53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ы высшей нервной деятель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;top:2245;width:2338;height:54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ль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0;top:2245;width:1618;height:54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аб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;top:3685;width:3059;height:53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авновеше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0;top:3685;width:3778;height:53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уравновеше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;top:5125;width:2338;height:53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виж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0;top:5125;width:2338;height:53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ерт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09,2786" to="1709,36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10,4225" to="1710,51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10,3866" to="4768,51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10,1526" to="4769,22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0,1526" to="6029,22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90,2426" to="7110,36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8"/>
          <w:szCs w:val="28"/>
        </w:rPr>
        <w:t>Соотношение этих процессов представлено на схе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очетания силы, подвижности и уравновешенности процессов возбуждения и торможения И.П. Павлов выделил четыре типа нервной системы, которые соответствуют четырем темперамент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гвиник – сильный, уравновешенный, подвижны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легматик – сильный, уравновешенный, малоподвижный (инертны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лерик – сильный, но неуравновешенный, со слабыми по сравнению с возбуждением тормозными процесс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анхолик – слабые процессы возбуждения и торм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мы знаем, что люди отличаются друг от друга по темпераменту. Легко можно определить темперамент своих друзей и знакомых, однако свой темперамент определить значительно труднее. И это не случай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ко не все люди являются «чистыми» представителями основных темпераментов. В жизни существует много смешанных и промежуточных типов высшей нервной деятельности, а следовательно, темпераментов. В большинстве случаев встречается сочетание особенностей одного темперамента с чертами другог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4. Свойства темперамен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мент как личностная особенность человека имеет свои собственные свойства. Первым свойством темперамента является темп периодических и циклических движений, совершаемых человеком при выполнении той или иной деятельности. Темп – это количество движений за единицу времени: чем больше таких движений, тем выше темп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е свойство темперамента – это скорость выполнения внешних движений или скорость протекания внутренних, психологических процессов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е свойство темперамента – переключаемость. Оно проявляется или в переходе от выполнения одного движения к выполнению другого движения, или в переключаемости с одного внутреннего процесса на другой, или, наконец, в переходе от одного психологического состояния к другому. Чем быстрее человек совершает такие переходы, тем выше переключаемость как свойство темперамента. Одним из вариантов проявления это свойства является скорость реакции, т.е. скорость перехода человека от состояния покоя (отсутствие реакции) к состоянию возбуждения (наличие реакц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тое свойство темперамента – активность или энергичность. Под ней понимается количество энергии, заложенное в действии, совершенном человеком, или количество энергии, расходуемое человеком при выполнении того или иного действия. Такие характеристики человека, как активный, пассивный, энергичный, слабый, относятся к проявлениям именно этого свойства темпера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ое свойство темперамента – эмоциональный фон, на котором протекает деятельность человека, или, короче – его эмоциональность. Под ней понимается сила и разнообразие типичных эмоциональных переживаний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ое свойство темперамента – уравновешенность. Оно характеризуется соотношением процессов возбуждения и торможения, как в нервной системе человека, так и в его поведении. Уравновешенным называют, соответственно, человека, у которого процессы возбуждения и торможения являются примерно одинаковыми по силе и длительности. При этом под возбуждением понимается переход из состояния пассивности (покоя, бездействия) к состоянию активности (действию, деятельности), а под торможением – обратный переход: из состояния возбуждения в состояние покоя. Сочетание этих свойств и характеризуется темперамент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5. Темперамент и индивидуальный стиль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28"/>
        </w:rPr>
        <w:t>5.1 Отличие индивидуального стиля от темперамен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индивидуальный стиль деятельности. Наблюдение за поведением людей показывают, что природный тип темперамента далеко не всегда однозначно проявляется в их деятельности, и особенно в их социальном поведении. Культура накладывает определенные ограничения на социальное поведение человека. В итальянской культуре разрешается громко разговаривать, совершать активные телодвижения и размахивать руками при общении; в английской это запрещается делать; в японской культуре считается неэтичным открыто выражать свои эмоции,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а, обучение и воспитание, несомненно, накладывают определенный отпечаток на внешние проявления темперамента человека. В результате этого в наблюдаемых извне динамических особенностях социального поведения человека мы имеем дело не с так называемым чистым темпераментом, а с чем-то иным, обозначаемым как индивидуальный стиль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й стиль деятельности можно определять по-разному: и относительно самостоятельно, и в его сравнении с темпераментом человека. Самостоятельное определение индивидуального стиля деятельности выглядит следующим образом. Это – характерный для человека способ поведения в типичных жизненных ситуациях, которые, в свою очередь, могут быть двух видов: ситуации деятельности и ситуации об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индивидуального стиля деятельности в его сравнении с темпераментом выглядит несколько по-другому. В этом случае индивидуальный стиль деятельности понимается как результат приспособления индивидуального типа темперамента человека к особенности его деятельности и общения с людьми или к условиям, в которых они протекают. Чем индивидуальный стиль деятельности отличается от темперамента и что общего он имеет с ним. Индивидуальный стиль деятельности проявляется во всех особенностях деятельности человека, в то время как темперамент – лишь в ее динамических особенностях. Например, индивидуальный стиль деятельности может проявляться в том, как человек готовиться к выполнению той или иной деятельности, в каком порядке он выполняет действия, которое с этой деятельностью связаны, как он завершает и контролирует соответствующую деятельность. Все это прямого отношения к темпераменту как таковому не име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дивидуальный стиль деятельности, хотя и зависит от свойств нервной системы человека и, возможно, от генотипа, врожденным не является. Зная свойства нервной системы, которыми обладает человек с рождения, невозможно предсказать, каким станет его индивидуальный стиль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й стиль деятельности человека способен меняться с течение жизни, а темперамент нет. Скажем, если человек выбирает новую для себя специальность или поступает на работу, где от него требуется иной стиль деятельности по сравнению с тем, к которому он привык, то для того, чтобы получить соответствующую специальность и не потерять вновь приобретенную работу, человек вынужден изменить свой стиль индивидуальной деятельности. Изменить темперамент человека при всем желании невозмож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й стиль деятельности представляет собой в основном внешние формы поведения. При этом внутренние процессы, проходящие в человеке, могут не соответствовать внешне наблюдаемому его поведению. Иными словами, в динамике внутренней активности, связанной с индивидуальный стилем деятельности, и в динамике внешней активности, в которой выражается данный стиль деятельности, могут быть значительные расхо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менту это не свойственно: внешние, и внутренние виды активности, характеризующие темперамент, идентичны по своим динамическим характеристикам. Если, к примеру, холерик или флегматик, то и внешнее его поведение, и его психические процессы, и его психические состояния будут иметь одни и те же, соответственно флегматические или холерические, сво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темперамент и индивидуальный стиль деятельности человека тесным образом связаны друг с другом. Их связь проявляется в следующем. Индивидуальный стиль деятельности человека по своим динамическим особенностям обычно соответствует его темпераменту. Но такое соответствие наблюдается не всегда: между динамическими особенностями темперамента и индивидуального стиля деятельности могут существовать расхождения. Например, будучи флегматиком, человек, может быть вынужденным заниматься деятельностью, выполнение которой требует от него динамических особенностей, свойственных сангвинику. Бывает и наоборот: сангвиник, занимаясь чем-либо, вынужден вести себя как флегматик. В этих двух случаях человек, выполняя соответствующую работу, будет чувствовать себя напряженно и неуютно и, скорее всего, будет быстро утомляться, допускать в работе немалое число ошибок. Если темперамент и индивидуальный стиль деятельности человека соответствуют друг другу, то человек в работе чувствует себя достаточно комфортно, получает от нее удовлетворение и демонстрирует повышенную работоспособ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й стиль деятельности, с другой стороны, не может быть полностью независим от темперамента, и тот основной тип темперамента, который свойствен данному человеку, так лил иначе, но обязательно проявится в его индивидуальном стиле деятельности. Поясним сказанное, вспомнив, что у большинства людей имеются смешанные типы темперамента, и тип темперамента человека условно определяется по доминирующим свойствам нервной системы. Они-то и имеются в виду, когда говориться об основном типе темперамента данного человека. Именно этот тип проявляется в индивидуальном стиле деятельности человек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2 Факторы, влияющие на формирование и развитие индивидуального сти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х факторов несколько, и они могут действовать, оказывая влияние на индивидуальный стиль деятельности, в разные периоды жизни человека. В то время, когда индивидуальный стиль деятельности человека только еще начинает формироваться, он складывается и под влиянием видов деятельности, которыми занимается ребенок, и под воздействием наблюдения со стороны ребенка за деятельностью взрослых людей и подражания им. Стараясь быть похожим на значимых для него взрослых людей, ребенок просто подражает им, вовсе не думая и не заботясь о том, чтобы его индивидуальный стиль деятельности соответствовал особенностям его же темперамента. И только со временем, с накоплением жизненного опыта, метод проб и ошибок ребенок приходит к тому, что динамические особенности его индивидуального стиля деятельности начинают соответствовать особенностям его темперамента. Обычно это происходит уже в школьные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взрослых людей индивидуальный стиль деятельности складывается под воздействием их профессиональной деятельности, в частности, успехов и неудач в этой деятельности. Те особенности индивидуального стиля деятельности, которые приводят человека к успехам в работе, отражаются и закрепляются в индивидуальном стиле его деятельности; те особенности, которые порождают неудачи, напротив, со временем устраняются. Оптимальным, соответствующим особенностям темперамента, индивидуальный стиль деятельности человека становится обычно ужу в взрослые годы, когда человек накапливает достаточно большой жизненный опыт и перед ним встает задача максимально оптимизировать свою деятельность, добиться в ней наилучших результатов при минимальных затратах энергии, усилии и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6. Темперамент и характе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ип темперамента не может быть «хорошим» и «плохим». Темперамент придает своеобразие поведению человека, но ни в коей мере не определяет ни мотивов, ни поступков, ни убеждений, ни моральных устоев личности. В одной из психологических книг описана очень выразительная жизненная ситуация, раскрывающая специфические особенности поведения представителей разных темпера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ыре друга опаздывают в теат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лерик вступил в спор с билетером, пытаясь проникнуть в партер на свое место. Он уверяет, что часы в театре спешат, что он никому не помешает, пытается оттеснить билетера и проскочить на свое мес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гвиник сразу понял, что в партер не пустят, но на верхние ярусы пройти проще, и побежал вверх по лестни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егматик, видя, что в зал не пускают, подумал: «Первая картина спектакля всегда неинтересная. Схожу пока в буфет и подожду антракт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анхолик: «Мне всегда не везет. В кои веки выбрался в театр, и то неудачно». И уехал дом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проявляет одни и те же динамические особенности в разных ситуациях, но темперамент влияет при этом лишь на форму проявления характера. Так, настойчивость у холерика выражается в кипучей деятельности, у флегматика – в глубокой сосредоточенности. Каждый темперамент имеет свои положительные и отрицательные стороны. Пример ценных свойств холерика: страстность, активность, энергия; сангвиника – подвижность, живость, отзывчивость; меланхолика – глубина и устойчивость чувств, высокая чувствительность; флегматика – спокойствие, отсутствие тороплив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е всякий холерик энергичен и не всякий сангвиник отзывчив. Эти свойства надо вырабатывать в себе, и темперамент лишь облегчает или затрудняет эту задач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М. Теплов писал, что при любом темпераменте возникает опасность развития нежелательных черт личности. Холерический темперамент может провоцировать человека к несдержанности, резкости, склонности к постоянным «взрывам». Сангвинический темперамент может привести человека к легкомыслию, склонности разбрасываться, недостаточной глубине и устойчивости. При меланхолическом темпераменте у человека могут выработаться чрезмерная замкнутость, склонность целиком погружаться в собственные переживания, излишняя застенчивость. Флегматический темперамент может способствовать тому, что человек будет вялым, инертным, безразличным к происходящим вокруг него событ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 темперамента формируются в деятельности человека и во многом определяются в направленности его личности. На основе каждого темперамента могут быть сформулированы ценные качества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7. Темперамент и общ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мент тесно связан с особенностями общения человека с окружающими людьми, а следовательно, в значительной степени определяет психологическую совместимость или несовместимость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С. Мерлин, крупный отечественный психолог, специально изучающий динамические характеристики психики человека: «Представьте себе две реки: одну спокойную, другую – стремительную, горную. Течение первой едва заметно, она плавно, несет воды, у нее нет ярких всплесков, бурных водопадов, ослепительных брызг. Течение второй – полная противоположность. Река быстро несется, вода в ней грохочет, бурлит, клокочет и, ударяясь о камни, превращается в клочья пены… Нечто подобное можно наблюдать в динамике (особенности течения психической жизни разных людей)». Здесь представлено, что обе реки – бурная и спокойная – текут порознь, независимо друг от друга. Но в обычной, повседневной жизни – в семье, на работе, во время занятий в институте, в компании друзей и т.д. происходит слияние самых разных «потоков» психической жизни разных людей, порождающее всплеск эмоций, водопады и водовороты в человеческих отношениях, поскольку каждый из «потоков» в общем русле стремится сохранить свою самоценность и самобытность. Отсюда ясно, насколько важно каждому из нас знать особенности своего темперамента и темпераментов других и учитывать слабые и сильные стороны друг друга в процессе общения, взаимодействия и взаимо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жличностных отношениях конфликты не редко возникают вследствие того, что люди не учитывают особенности темперамента как своего, так и другого человека, такие, например, как импульсивность, медлительность, вспыльчивость, большая впечатлительность, ранимость и др. Некоторые недостатки темперамента могут быть нейтрализованы человеком в процессе его повседневной работы над собой; используя особенности своего темперамента, можно добиваться значительных успехов в деятельности и в совершенствовании собственной лич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водя итоги по теме «Типы темперамента, их психологическая характеристика, мы понимаем, что темперамент придает своеобразие поведению человека, но не в коей мере не определяет ни мотивов, ни поступков, ни убеждений, ни моральных устоев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ев само значение слова темперамент, можно пояснить его определение. В нем речь идет об устойчивых психологических свойствах человека, от которых зависит его поведение, а значит, и о личностных особенностях. Термин «психофизиологические» в данном случае означает, что соответствующие свойства составляют не только часть психологии, но также и часть физиологии человека, то есть одновременно являются и психологическими, и физиологическ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ми словами, речь идет об индивидуальных свойствах человека, которые скорее являются врожденными, а не приобретен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мент представляет собой единственную, чисто природную личностную особенность человека, а основанием считать его именно личностным свойством является тот факт, что от темперамента зависят действия и поступки, которые совершает человек.</w:t>
      </w:r>
    </w:p>
    <w:p>
      <w:pPr>
        <w:pStyle w:val="Normal"/>
        <w:tabs>
          <w:tab w:val="clear" w:pos="708"/>
          <w:tab w:val="left" w:pos="8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намические особенности поведения – это, те его характеристики, которые описываются в чисто физических терминах и не подлежат морально-ценностной оценке. К динамическим характеристикам поведения относятся, например, заложенная в нем энергия, с которой связана работоспособность человека, скорость и темп совершаемых движении, их общий эмоциональный фон, а также легкость и скорость перехода от выполнения одного движения к друг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деланной мной работе мы узнали, что существует четыре типа темперамен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гвиник – сильный, уравновешенный, подвиж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легматик – сильный, уравновешенный, малоподвижный (инертны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лерик – сильный, но неуравновешенный, со слабыми по сравнению с возбуждением тормозными процес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Меланхолик – слабые процессы возбуждения и торм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 в. многое в наших представлениях о темпераменте изменилось, но многое осталось таким же, каким оно было несколько веков назад. Что же изменилось в наших представлениях о темпераменте человека в последние несколько десятилетий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в науке произошло четкое разделение темперамента и характера человека. Теперь в большинстве современных учебниках по психологии и тем более в науке темперамент и характер рассматриваются отдельно друг от друга и трактуются как разные характеристики личности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психологи научились не только описывать типы темперамента, но и производить их диагностику и оценку с помощью специальных тестов, которые были созданы для этой ц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третьих, изучение типов темперамента у большого количества современных людей показало, что соответствующие традиционным описаниям, так называемые чистые, типы темперамента встречаются в жизни довольно редко. Подобные случаи составляют от 25% – 30% всех случаев. Остальные 70% – 75% людей обладают смешанными типами темперамента, при которых у одного и того же человека обнаруживаются свойства, присущие разным типам темперамента. Более того, оказалось, что около 25% людей вообще нельзя отнести к определенному типу темперамента, так как свойства, присущие различным типам темперамента, у них перемен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ыяснилось, что веками сложившаяся и казавшаяся незыблемой классификация типов темперамента не полнее соответствует действительности и не полностью подтверждается эмпирическими, статистическими исследова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четвертых, было установлено, что один и тот же человек время от времени может проявлять разные типы темперамента, и это зависит от того, чем он в данный момент времени занимается. Например, один и тот же человек может быть холериком в общении с людьми и одновременно с этим сангвиником в работе. Или другой, нередко встречающийся случай: человек может проявлять флегматический темперамент в работе и меланхолический тип темперамента в общении с людь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, серьезным изменениям были подвергнуты старые представления об органической основе темпера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 психологов показали, что представители разных темпераментов могут добиться одинаково высоких успехов в деятельности, но идут они к этим успехам разными пу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мперамент не имеет отношения к таланту и одаренности людей. Среди великих людей встречаются яркие представители всех четырех типов темпераментов: И.А. Крылов и М.И. Кутузов – флегматики, А.С. Пушкин и А.В. Суворов – холерики, М.Ю. Лермонтов и А.И. Герцен – сангвиники, поэт В.А. Жуковский, Н.В. Гоголь и П.И. Чайковский – меланхол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Нуркова, В.В. Психология / Н.Б Березанская. – 2-е изд.. – М., 2008. – 120 с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Дубровина, И.В. Психология / Е.Е. Данилова, А.М. Прихожан. 6-е – изд.– М.: Изд. центр «Академия», 2007. – 202 с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Немов Р.С. Общая психология. Гуманитарный изд. центр. – М.: Владивосток, 2001. – 56 с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Психология и педагогика: Учеб. пособие./ А.А. Реан, Н.В. Боровская, С.И. Разум. – М, С-Петербург, Воронеж, Минск., 2008. – 52 с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Марцинковская, Т.Д. Психология и педагогика / А.А. Григорович. – М., 2008. -93 с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Подласый И.П. Педагогика: Новый курс. – М.: Владивосток, 2002. – 58 с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7 Кравченко А.И. Общая психология: Учеб. пособие. – М., 2008. – 76 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95"/>
        </w:tabs>
        <w:ind w:left="1995" w:hanging="109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47:00Z</dcterms:created>
  <dc:creator>User</dc:creator>
  <dc:description/>
  <cp:keywords/>
  <dc:language>en-US</dc:language>
  <cp:lastModifiedBy>SYSTEM</cp:lastModifiedBy>
  <dcterms:modified xsi:type="dcterms:W3CDTF">2011-09-25T04:47:00Z</dcterms:modified>
  <cp:revision>2</cp:revision>
  <dc:subject/>
  <dc:title>РЕФЕРАТ</dc:title>
</cp:coreProperties>
</file>